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Второй мировой войны пакет предписаний военно-промышленного комплекса находит свое применение в гражданской промышленности. В 60-х годах многие крупные британские компании используют эти документы с целью улучшения эффективности выпуска своей продукции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1972 году Британский институт стандартов опубликовал Руководящие указания по обеспечению каче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</w:rPr>
        <w:t xml:space="preserve"> 4891, которые не носили обязательный характер и содержали общие требовани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публик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</w:rPr>
        <w:t xml:space="preserve"> 4891 в некоторых сферах британской промышленности пришли к выводу, что требуются дополнительные специфические стандарты. Так, в 1975 году был составлен стандарт </w:t>
      </w:r>
      <w:r>
        <w:rPr>
          <w:rFonts w:cs="Times New Roman" w:ascii="Times New Roman" w:hAnsi="Times New Roman"/>
          <w:color w:val="000000"/>
          <w:sz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</w:rPr>
        <w:t xml:space="preserve"> 51-79, включающий требования и указания, стандарты </w:t>
      </w:r>
      <w:r>
        <w:rPr>
          <w:rFonts w:cs="Times New Roman" w:ascii="Times New Roman" w:hAnsi="Times New Roman"/>
          <w:color w:val="000000"/>
          <w:sz w:val="28"/>
          <w:lang w:val="en-US"/>
        </w:rPr>
        <w:t>DEF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TAN</w:t>
      </w:r>
      <w:r>
        <w:rPr>
          <w:rFonts w:cs="Times New Roman" w:ascii="Times New Roman" w:hAnsi="Times New Roman"/>
          <w:color w:val="000000"/>
          <w:sz w:val="28"/>
        </w:rPr>
        <w:t xml:space="preserve"> 05-21, 22, 24, 25, 29 и 30. Главное отличие этого документа от стандартов Министерства обороны заключалось в том, что он не носил обязательный характер, а был составлен в форме рекомендаций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1979 году был опубликован стандарт </w:t>
      </w:r>
      <w:r>
        <w:rPr>
          <w:rFonts w:cs="Times New Roman" w:ascii="Times New Roman" w:hAnsi="Times New Roman"/>
          <w:color w:val="000000"/>
          <w:sz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</w:rPr>
        <w:t xml:space="preserve"> 5750, состоящий из трех частей, за которым последовали в 1981 году указания по его использованию. Впервые был создан стандарт, действующий по всей Великобритани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1987 году Международная организация по стандартизации, используя опыт создания британских стандартов, разработала стандарты </w:t>
      </w:r>
      <w:r>
        <w:rPr>
          <w:rFonts w:cs="Times New Roman" w:ascii="Times New Roman" w:hAnsi="Times New Roman"/>
          <w:color w:val="000000"/>
          <w:sz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</w:rPr>
        <w:t xml:space="preserve"> серии 9000.</w:t>
      </w:r>
    </w:p>
    <w:p>
      <w:pPr>
        <w:pStyle w:val="Heading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андарты </w:t>
      </w:r>
      <w:r>
        <w:rPr>
          <w:rFonts w:cs="Times New Roman" w:ascii="Times New Roman" w:hAnsi="Times New Roman"/>
          <w:color w:val="000000"/>
          <w:lang w:val="en-US"/>
        </w:rPr>
        <w:t>ISO</w:t>
      </w:r>
      <w:r>
        <w:rPr>
          <w:rFonts w:cs="Times New Roman" w:ascii="Times New Roman" w:hAnsi="Times New Roman"/>
          <w:color w:val="000000"/>
        </w:rPr>
        <w:t xml:space="preserve"> периодично пересматриваются для определения потребности в подтверждении, пересмотре или отмене. </w:t>
      </w:r>
      <w:r>
        <w:rPr>
          <w:rFonts w:cs="Times New Roman" w:ascii="Times New Roman" w:hAnsi="Times New Roman"/>
          <w:color w:val="000000"/>
          <w:u w:val="single"/>
        </w:rPr>
        <w:t>Целью пересмотра</w:t>
      </w:r>
      <w:r>
        <w:rPr>
          <w:rFonts w:cs="Times New Roman" w:ascii="Times New Roman" w:hAnsi="Times New Roman"/>
          <w:color w:val="000000"/>
        </w:rPr>
        <w:t xml:space="preserve"> является обеспечение того, чтобы стандарты учитывали все технологические и рыночные изменения, а также отвечали современному состоянию науки и техники.</w:t>
      </w:r>
    </w:p>
    <w:p>
      <w:pPr>
        <w:pStyle w:val="Heading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ндарты </w:t>
      </w:r>
      <w:r>
        <w:rPr>
          <w:rFonts w:cs="Times New Roman" w:ascii="Times New Roman" w:hAnsi="Times New Roman"/>
          <w:color w:val="000000"/>
          <w:lang w:val="en-US"/>
        </w:rPr>
        <w:t>ISO</w:t>
      </w:r>
      <w:r>
        <w:rPr>
          <w:rFonts w:cs="Times New Roman" w:ascii="Times New Roman" w:hAnsi="Times New Roman"/>
          <w:color w:val="000000"/>
        </w:rPr>
        <w:t xml:space="preserve"> серии 9000 впервые вышли в свет в 1987 году, а первый пересмотр этих стандартов был совершен в 1994 году. Причиной такого пересмотра стало то, что системы управления, как таковые, были новыми для большинства организаций, внедряющих стандарты </w:t>
      </w:r>
      <w:r>
        <w:rPr>
          <w:rFonts w:cs="Times New Roman" w:ascii="Times New Roman" w:hAnsi="Times New Roman"/>
          <w:color w:val="000000"/>
          <w:lang w:val="en-US"/>
        </w:rPr>
        <w:t>ISO</w:t>
      </w:r>
      <w:r>
        <w:rPr>
          <w:rFonts w:cs="Times New Roman" w:ascii="Times New Roman" w:hAnsi="Times New Roman"/>
          <w:color w:val="000000"/>
        </w:rPr>
        <w:t xml:space="preserve"> серии 9000. Пересмотр стандартов 1994 года был незначительным и в основном касался вопросов устранения внутренних несоответствий. </w:t>
      </w:r>
    </w:p>
    <w:p>
      <w:pPr>
        <w:pStyle w:val="Heading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смотр стандартов в 2000 году был более тщательным и учитывал новшества </w:t>
      </w:r>
      <w:r>
        <w:rPr>
          <w:rFonts w:cs="Times New Roman" w:ascii="Times New Roman" w:hAnsi="Times New Roman"/>
          <w:color w:val="000000"/>
          <w:lang w:val="uk-UA"/>
        </w:rPr>
        <w:t>++</w:t>
      </w:r>
      <w:r>
        <w:rPr>
          <w:rFonts w:cs="Times New Roman" w:ascii="Times New Roman" w:hAnsi="Times New Roman"/>
          <w:color w:val="000000"/>
        </w:rPr>
        <w:t xml:space="preserve"> существующий опыт в сфере качества. Процесс пересмотра стандартов </w:t>
      </w:r>
      <w:r>
        <w:rPr>
          <w:rFonts w:cs="Times New Roman" w:ascii="Times New Roman" w:hAnsi="Times New Roman"/>
          <w:color w:val="000000"/>
          <w:lang w:val="en-US"/>
        </w:rPr>
        <w:t>ISO</w:t>
      </w:r>
      <w:r>
        <w:rPr>
          <w:rFonts w:cs="Times New Roman" w:ascii="Times New Roman" w:hAnsi="Times New Roman"/>
          <w:color w:val="000000"/>
        </w:rPr>
        <w:t xml:space="preserve"> серии 9000 совершался комплексно с учетом всех мероприятий, таких как опрос пользователей с целью определения требований к будущим стандар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Пункты стандартов могут рассматриваться самым различным образом. Чтобы лучше понять содержание Стандарта, можно рассматривать некоторые пункты как адресованные непосредственно </w:t>
      </w:r>
      <w:r>
        <w:rPr>
          <w:rFonts w:cs="Times New Roman" w:ascii="Times New Roman" w:hAnsi="Times New Roman"/>
          <w:b/>
          <w:i/>
          <w:color w:val="000000"/>
          <w:sz w:val="28"/>
        </w:rPr>
        <w:t>менеджменту</w:t>
      </w:r>
      <w:r>
        <w:rPr>
          <w:rFonts w:cs="Times New Roman" w:ascii="Times New Roman" w:hAnsi="Times New Roman"/>
          <w:i/>
          <w:color w:val="000000"/>
          <w:sz w:val="28"/>
        </w:rPr>
        <w:t xml:space="preserve">, нацеленные на </w:t>
      </w:r>
      <w:r>
        <w:rPr>
          <w:rFonts w:cs="Times New Roman" w:ascii="Times New Roman" w:hAnsi="Times New Roman"/>
          <w:b/>
          <w:i/>
          <w:color w:val="000000"/>
          <w:sz w:val="28"/>
        </w:rPr>
        <w:t>всю компанию или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как 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специфические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требования. </w:t>
      </w:r>
    </w:p>
    <w:p>
      <w:pPr>
        <w:pStyle w:val="Heading4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Менеджмен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 Ответственность рук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2 Система качества</w:t>
      </w:r>
    </w:p>
    <w:p>
      <w:pPr>
        <w:pStyle w:val="Heading4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б</w:t>
      </w:r>
      <w:r>
        <w:rPr>
          <w:rFonts w:cs="Times New Roman" w:ascii="Times New Roman" w:hAnsi="Times New Roman"/>
          <w:color w:val="000000"/>
          <w:sz w:val="28"/>
        </w:rPr>
        <w:t xml:space="preserve"> Вся комп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5 Управление документацией и дан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8 Идентификация и прослеживае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2 Статус продукции по результатам контроля и испыт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3 Управление продукцией, которая не соответствует установле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требования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4 Корректирующие и предупреждающие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6 Управление протоколам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7 Внутренние проверк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8 Подготовка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в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Специфически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3 Анализ контра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 Управление проектир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6 Закупка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7 Управление продукцией, поставляемой потребител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9 Управление процесс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10 Контроль и испыт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1 Управление контрольным, измерительным и испытательны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оруд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5 Внутреннее обслуж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9 Техническое обслуж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20 Статистические мет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ветственность рук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ика в област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сшее руководство организации должно определить и документально оформить свою политику в области качества, указывая свои задания и обязательства. Политика должна отвечать целям организации, а также </w:t>
      </w:r>
      <w:r>
        <w:rPr>
          <w:rFonts w:cs="Times New Roman" w:ascii="Times New Roman" w:hAnsi="Times New Roman"/>
          <w:color w:val="000000"/>
          <w:sz w:val="28"/>
          <w:u w:val="single"/>
        </w:rPr>
        <w:t>ожиданиям и потребностям потребителя</w:t>
      </w:r>
      <w:r>
        <w:rPr>
          <w:rFonts w:cs="Times New Roman" w:ascii="Times New Roman" w:hAnsi="Times New Roman"/>
          <w:color w:val="000000"/>
          <w:sz w:val="28"/>
        </w:rPr>
        <w:t>. Поставщик должен обеспечить понимание этой политики и ее внедрение на всех уровнях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Ответственность и полномоч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сть, полномочия и взаимодействие персонала, который руководит работой, влияющей на качество, исполняет и проверяет ее, должны быть определены и документально оформ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тавщик должен определить требования к ресурсам и обеспечить себя необходимыми ресурсами, а также назначить специально подготовленных работников для оперативного управления исполнением работ и проведением проверок, в том числе внутренних проверок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едставитель рук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шее руководство организации должно назначить одного из своих представителей, независимо от возложенных на него обязанностей, для обеспечения функционирования системы качества в соответствии с требованиями данного стандарта, а также для составления отчета о состоянии системы качества для высшего руководства с целью анализа и принятия мер по улучшению системы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 со стороны руководств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сшее руководство должно периодически анализировать систему качества для подтверждения ее пригодности и эффективности на соответствие требованиям данного стандарта, а также принятой политики и заданий в области каче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ие положения </w:t>
      </w:r>
    </w:p>
    <w:p>
      <w:pPr>
        <w:pStyle w:val="Heading6"/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Поставщик должен разработать, документально оформить и обеспечить функционирование системы качества как способ обеспечения соответствия продукции установленным требованиям. Поставщик должен разработать </w:t>
      </w:r>
      <w:r>
        <w:rPr>
          <w:rFonts w:cs="Times New Roman" w:ascii="Times New Roman" w:hAnsi="Times New Roman"/>
          <w:b/>
          <w:color w:val="000000"/>
        </w:rPr>
        <w:t>руководство по качеству</w:t>
      </w:r>
      <w:r>
        <w:rPr>
          <w:rFonts w:cs="Times New Roman" w:ascii="Times New Roman" w:hAnsi="Times New Roman"/>
          <w:color w:val="000000"/>
        </w:rPr>
        <w:t xml:space="preserve">, охватывающее требования этого стандарта. В таком руководстве должны содержаться </w:t>
      </w:r>
      <w:r>
        <w:rPr>
          <w:rFonts w:cs="Times New Roman" w:ascii="Times New Roman" w:hAnsi="Times New Roman"/>
          <w:color w:val="000000"/>
          <w:u w:val="single"/>
        </w:rPr>
        <w:t>методики системы качества</w:t>
      </w:r>
      <w:r>
        <w:rPr>
          <w:rFonts w:cs="Times New Roman" w:ascii="Times New Roman" w:hAnsi="Times New Roman"/>
          <w:color w:val="000000"/>
        </w:rPr>
        <w:t xml:space="preserve"> или ссылки на них, а также должна быть указана структура документации.</w:t>
      </w:r>
    </w:p>
    <w:p>
      <w:pPr>
        <w:pStyle w:val="Heading6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и системы качества</w:t>
      </w:r>
    </w:p>
    <w:p>
      <w:pPr>
        <w:pStyle w:val="Heading6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и должны быть документально оформлены и согласованы с требованиями этого стандарта и принятой политикой в области качества, а также внедрены вместе с системой качества.</w:t>
      </w:r>
    </w:p>
    <w:p>
      <w:pPr>
        <w:pStyle w:val="Heading6"/>
        <w:suppressAutoHyphens w:val="true"/>
        <w:spacing w:lineRule="auto" w:line="360"/>
        <w:ind w:lef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качества</w:t>
      </w:r>
    </w:p>
    <w:p>
      <w:pPr>
        <w:pStyle w:val="Heading6"/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Поставщик должен определить каким образом будет достигаться соответствие требованиям к качеству и документально оформить это. Планирование качества должно согласовываться с другими требованиями к системе качества, а форма соответствующей документации должна соответствовать системе управления, действующей у поставщик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нализ контракта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разработать и поддерживать в рабочем состоянии документально оформленные методики анализа контракта и координации этой работы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 подачей тендера, принятия контракта или заказа поставщик должен провести анализ этого тендера, контракта или заказа для того, чтобы удостовериться, ч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ования установлены и документально оформле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вопросы, связанные с расхождениями в требованиях, изложенные в контракте или заказе, реше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н в состоянии исполнить контракт или требования заказа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есение поправок к контракту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авщик должен определить порядок внесения поправок в контракт и их соответствующий учет вовремя функционирования своего предприя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ы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лжны вестись протоколы анализа контр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проектир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разработать и поддерживать в рабочем состоянии документально оформленные методики оперативного управления и контроля за проектированием продукции с целью обеспечения соответствия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процесса проектирования и раз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составить планы всех работ по проектированию и разработке. В планах должно содержаться описание этих работ или ссылки на них и указываться ответственность за их исполнение. Исполнение работ по проектированию и разработке должно поручаться квалифицированному персоналу, который имеет в своем распоряжении необходимые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е и техническое взаимодей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е и техническое взаимодействие между разными группами на входе процесса проектирования должно быть определено, а необходимая информация – задокументиров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ходные проект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входе процесса проектирования должны быть установлены и документально оформлены требования к продукции, в том числе обязательные и рекомендательные требования, а их выбор должен быть проанализирован поставщиком на соответствие его потребнос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ходные проект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ходные проектные данные должны быть документально оформлены и отображены таким образом, чтобы был возможен их контроль и проверка на соответствие требованиям на входе процесса проектирования. Документация с выходными проектными данными должна быть проанализиров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контра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пределенных этапах проектирования должен планироваться и проводиться анализ результатов проектирования. В состав комиссии по проведению такого анализа должны входить представители всех участков работы, связанных с рассматриваемым этапом проекта. Должны оформляться протоколы так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пределенных этапах проектирования для подтверждения соответствия выходных данных входным данным этапа проектирования должна проводиться проверка проекта. Мероприятия по проверке подлежат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ие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ие проекта необходимо для подтверждения соответствия продукции требованиям или потребностям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ения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е изменения и исправления проекта должны быть определены, документально оформлены, проанализированы и утверждены уполномоченными лицами до его внедрени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документацией и данными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поддерживать в рабочем состоянии документально оформленные методики управления всеми документами и данными, которых касаются требования данного стандарта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ие документации и ее выпуск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кументация и данные должны быть рассмотрены, а их соответствие подтверждено уполномоченным персоналом до ее выпуска. Должен быть установлен основной перечень или эквивалентная методика оперативного управления документами, в которой указывается поточный статус документации по результатам ее анализа и которыми можно всегда воспользоваться для предупреждения использования недействительной или устарелой документации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есение изменений в документацию и данные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менения в документации и данных должны быть проанализированы и одобрены в пределах тех же самых функций или организаций, где совершался их первоначальный анализ или утверждение, если иное не оговорено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упка продукции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разработать и поддерживать в рабочем состоянии документально оформленные методики проверки соответствия закупленной продукции установленным к ней требованиям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субподрядчиков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и выбирать субподрядчиков на основе их способности исполнить требования контракта на субподряд, включая требования к системе кач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ить вид и объем действий по управлению субподрядчиками со стороны поставщика. Эти действия должны обуславливаться видом продукции, ее влиянием на качество готовой продук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и вести регистрацию качества работы выбранных субподрядч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на закуп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кументы на закупку должны содержать данные, дающие точное описание заказанной продукции, и в случае необходим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, класс, сорт или другие точные характеристи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ние продукции, действующие технические условия, чертежи, требования к технологическому процессу и другие соответствующие технические данны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ние, номер, дата используемого стандарта по системам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закуплен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оверка, которая проводится поставщиком непосредственно у субподряд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, если поставщик должен проверить закупленную продукцию у субподрядчика, он должен указать условия проверки и порядок передачи продукции в документах на закуп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оверка продукции, поставляемой по контракту на субподряд, со стороны потреб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это оговорено контрактом, потребитель продукции поставщика имеет право на проведение у поставщика проверки производимой по контракту на субподряд продукции, на предмет ее соответствия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продукцией, которая поставляется потребителем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ять и поддерживать в рабочем состоянии документально оформленные методики оперативного управления проверкой, хранением и техническим обслуживанием продукции, которая поставляется потребителем. Все утерянные или непригодные для использования единицы такой продукции подлежат регистрации, про что должно сообщаться потребителю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нтификация и прослеживаемость продукции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необходимости поставщик должен внедрить и поддерживать в рабочем состоянии документально оформленные методики идентификации продукции, начиная с ее получения и на протяжении всех этапов производства, поставки и монтажа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процессами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авщик должен определить и спланировать процессы производства, монтажа и технического обслуживания, которые непосредственно влияют на качество продукции. Он должен обеспечить исполнение этих процессов в условиях оперативного управления и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троль и испы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разработать и поддерживать в рабочем состоянии документально оформленные методики проведения контроля и испытаний, которые позволили бы проверять соответствие продукции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ходной контроль и испы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обеспечить, чтобы входная продукция не использовалась и не передавалась на производство, пока она не пройдет проверку на соответствие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лучае, когда входная продукция, минуя контроль, сразу же передается на производство в связи с неотложными причинами, она должна четко обозначаться и регистрироваться, что позволит срочно возвратить и заменить ее в случае выявления несоответствий установленным требова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 и испытания в процесс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контроль и испытания продукции в соответствии с программой качества и документально оформленных методик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передавать дальше продукцию до завершения всех необходимых видов контроля 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 готовой продукции и ее испы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проводить контроль готовой продукции и ее испытания согласно программы качества или документально оформленных методик с целью окончательного доведения соответствия готовой продукции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укция не подлежит отправке, пока не будут исполнены с удовлетворительным результатом все установленные виды контроля и испытаний, включая те из них, которым поддается входная продукция и продукция в процессе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ы контроля и испыт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вести протоколы, подтверждающие, что продукция поддавалась контролю и испыт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контрольным, измерительным и испытательным оборуд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авщик должен внедрить и поддерживать в рабочем состоянии документально оформленные методики регулирования, проверки и технического обслуживания контрольного, измерительного и испытательного оборудования, которое используется для подтверждения соответствия продукции установленным требова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к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необходимые виды измерений и их точность, подобрать соответствующее контрольное, измерительное и испытательное оборудова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какое оборудование может влиять на оценку качества продукции и проводить его провер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сти протоколы о проверке контрольного, измерительного и испытательного оборудо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ценивать и документально подтверждать достоверность результатов предварительного контроля и испытаний в случае выявления отклонений параметров контрольного, измерительного и испытательного оборудования от установленных при проверке парамет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ус продукции по результатам контроля и испыт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тус продукции по результатам контроля и испытаний продукции должен быть обозначен надлежащим способом, указывающим на соответствие или несоответствие продукции по результатам проведенного контроля и испытаний. Идентификация статуса продукции должна проводиться в соответствии с программой качества или задокументированными методиками на протяжении всего процесса производства, монтажа и технического обслужива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продукцией, которая не соответствует установленным требова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авщик должен внедрить и поддерживать в рабочем состоянии документально оформленные методики, не позволяющие совершать несанкционированную эксплуатацию и монтаж продукции, которая не соответствует установленным требова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и утилизация продукции, которая не отвечает установленным требова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лжны быть определены ответственность за проведение анализа и уполномоченное лицо, отвечающее за утилизацию несоответствующей продукции. Несоответствующая продукция подлежит анализу в соответствии с документально оформленными методик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рректирующие и предупреждающие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поддерживать в рабочем состоянии документально оформленные методики проведения корректирующих и предупреждающи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все изменения, принятые как следствие корректирующих и предупреждающих действий, и внести их в документально оформленные метод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ующие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ки корректирующих действий должны предусматрив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е рассмотрение претензий потребителя и сообщений о несоответствии продук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е причин несоответствий продукции, процессов и системы качества, а также регистрацию результатов исследо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орректирующих действий, необходимых для устранения причин несоответств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ершение контроля с целью обеспечения исполнения корректирующих действий и их эффектив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упреждающие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ки предупреждающих действий должны предусматрив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соответствующих источников информации, результатов проверки качества, протоколов качества, протоколов технического обслуживания и претензий потребителей с целью выявления, анализа и устранения потенциальных причин несоответств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лизацию корректирующих действий и контроль над ними с целью обеспечения их эффектив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язательное предоставление соответствующей информации о совершенных действиях для анализа руково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нутреннее обслуживание, складирование, упаковка, хранение и постав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тавщик должен обеспечить и поддерживать в рабочем состоянии документально оформленные методики внутреннего обслуживания, складирования, упаковки, хранения и поста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утреннее обслуж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авщик должен обеспечить такие методы внутреннего обслуживания продукции, исключающие возможность порчи или повреждения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лад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использовать специально предназначенные для хранения продукции помещения и склады, которые исключали бы возможность порчи или поврежде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ако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оперативно управлять процессами укладки, упаковки и маркиро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ра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использовать подходящие методы хранения и изолирования продукции, которая находится под его контро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обеспечивать сохранность качества продукции после проведения контроля готовой продукции и ее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протоколам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поддерживать в рабочем состоянии документально оформленные методики обозначения, упорядочения протоколов качества, доступ к ним, их регистрацию, хранение, ведение и изъятие. Протоколы качества должны вестись с целью подтверждения исполнения установленных требований и эффективности функционирования системы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нутренние проверки качества</w:t>
      </w:r>
    </w:p>
    <w:p>
      <w:pPr>
        <w:pStyle w:val="Heading6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вщик должен внедрить и поддерживать в рабочем состоянии документально оформленные методики планирования и проведения внутренних проверок качества с целью проверки соответствия деятельности в сфере качества и определения эффективности системы качества. </w:t>
      </w:r>
    </w:p>
    <w:p>
      <w:pPr>
        <w:pStyle w:val="Heading6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зультаты проверок должны регистрироваться и доводиться до ведома персонала, отвечающего за проверяемый участок. Руководители, ответственные за этот участок, должны совершать своевременные корректирующие действия для устранения недостатков, выявленных во время проверки каче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дготовка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поддерживать в рабочем состоянии документально оформленные методики определения потребностей в подготовке персонала и принять меры по подготовке всего персонала, который совершает работы, влияющие на качество. Персонал, отвечающий за исполнение определенных задач, должен иметь соответствующее образование, подготовку и практический опыт. Должны постоянно вестись протоколы о подготовке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ическое обслуж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техническое обслуживание является установленным требованием, то поставщик должен внедрять и поддерживать в рабочем состоянии документально оформленные методики его проведения, проверки и отчетности о его соответствии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истические метод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потреб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определить потребность в применении статистических методов для установления необходимого качества процесса и характеристик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вщик должен внедрить и поддерживать в рабочем состоянии документально оформленные методики использования статистических методов и оперативного управления и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textAlignment w:val="baseline"/>
      <w:outlineLvl w:val="2"/>
    </w:pPr>
    <w:rPr>
      <w:rFonts w:ascii="Century Gothic" w:hAnsi="Century Gothic" w:cs="Century Goth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851" w:hanging="0"/>
      <w:textAlignment w:val="baseline"/>
      <w:outlineLvl w:val="3"/>
    </w:pPr>
    <w:rPr>
      <w:rFonts w:ascii="Century Gothic" w:hAnsi="Century Gothic" w:cs="Century Gothic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both"/>
      <w:outlineLvl w:val="5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  <w:i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0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4"/>
      <w:szCs w:val="20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4"/>
      <w:szCs w:val="20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 CYR" w:hAnsi="Times New Roman CYR" w:cs="Times New Roman CYR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1701" w:hanging="0"/>
      <w:textAlignment w:val="baseline"/>
    </w:pPr>
    <w:rPr>
      <w:rFonts w:ascii="Book Antiqua" w:hAnsi="Book Antiqua" w:cs="Book Antiqua"/>
      <w:sz w:val="32"/>
    </w:rPr>
  </w:style>
  <w:style w:type="paragraph" w:styleId="TextBodyIndent">
    <w:name w:val="Body Text Indent"/>
    <w:basedOn w:val="Normal"/>
    <w:pPr>
      <w:overflowPunct w:val="false"/>
      <w:autoSpaceDE w:val="false"/>
      <w:ind w:left="2268" w:hanging="0"/>
      <w:textAlignment w:val="baseline"/>
    </w:pPr>
    <w:rPr>
      <w:rFonts w:ascii="Book Antiqua" w:hAnsi="Book Antiqua" w:cs="Book Antiqua"/>
      <w:sz w:val="32"/>
    </w:rPr>
  </w:style>
  <w:style w:type="paragraph" w:styleId="32">
    <w:name w:val="Основной текст с отступом 3"/>
    <w:basedOn w:val="Normal"/>
    <w:qFormat/>
    <w:pPr>
      <w:ind w:left="900" w:hanging="0"/>
      <w:jc w:val="both"/>
    </w:pPr>
    <w:rPr>
      <w:rFonts w:ascii="Times New Roman" w:hAnsi="Times New Roman" w:cs="Times New Roman"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Nechiporenko</dc:creator>
  <dc:description/>
  <cp:keywords/>
  <dc:language>en-US</dc:language>
  <cp:lastModifiedBy>Mage</cp:lastModifiedBy>
  <dcterms:modified xsi:type="dcterms:W3CDTF">2011-10-03T08:58:00Z</dcterms:modified>
  <cp:revision>2</cp:revision>
  <dc:subject/>
  <dc:title>После Второй мировой войны пакет предписаний военно-промышленного комплекса находит свое применение в гражданской промышленности</dc:title>
</cp:coreProperties>
</file>