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ИТЕБСКИЙ ГОСУДАРСТВЕННЫЙ ТЕХНОЛОГИЧЕСКИЙ УНИВЕРСИТЕТ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АКУЛЬТЕТ ПОВЫШЕНИЯ КВАЛИФИКАЦИИ И ПЕРЕПОДГОТОВКИ КАД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Менеджмент качест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ИТЕБС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рминов по СТБ ИСО 9000:2006 и их взаимосвяз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истемам менеджмента качества, регламентируемые международными стандарт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СМ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ерминов по СТБ ИСО 9000:2006 и их взаимосвяз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ТБ ИСО 9000:2000 привести определения следующих терминов и графическую схему их взаимосвяз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</w:t>
        <w:tab/>
        <w:tab/>
        <w:tab/>
        <w:t>- испыт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</w:t>
        <w:tab/>
        <w:tab/>
        <w:tab/>
        <w:t>- контр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лидация</w:t>
        <w:tab/>
        <w:tab/>
        <w:tab/>
        <w:tab/>
        <w:t>- анал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(не определе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свидетельство – данные, подтверждающие наличие или правдивость чего-либо. Оно может быть получено путём наблюдения, измерения, испытания или другими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идация – подтверждение посредством представления объективных свидетельств того, что требования, предназначенные для конкретного предполагаемого использования или применения, выпол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ификация - подтверждение посредством представления объективных свидетельств того, что установленные требования были выпол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е – определение одной или нескольких характеристик согласно установленной процед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– процедура оценивания соответствия путём наблюдения и суждений, сопровождаемых соответствующими измерениями, испытаниями или калибр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– деятельность, предпринимаемая для установления пригодности, адекватности, результативности рассматриваемого объекта для достижения установлен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схема взаимосвязей данных терминов представлена на рисунке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Графическая схема взаимосвяз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2286000" cy="24003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206.95pt,195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5560</wp:posOffset>
                </wp:positionV>
                <wp:extent cx="571500" cy="2449195"/>
                <wp:effectExtent l="5080" t="127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4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8pt" to="215.95pt,19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  <w:tab/>
        <w:tab/>
        <w:tab/>
        <w:tab/>
        <w:tab/>
        <w:tab/>
        <w:tab/>
        <w:t>объективное свидетельство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6675</wp:posOffset>
                </wp:positionV>
                <wp:extent cx="6858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25pt" to="314.95pt,41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66675</wp:posOffset>
                </wp:positionV>
                <wp:extent cx="457200" cy="57150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25pt" to="431.95pt,5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39065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95pt" to="386.95pt,1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ab/>
        <w:tab/>
        <w:t>верификация</w:t>
        <w:tab/>
        <w:tab/>
        <w:tab/>
        <w:t>валид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-1828800</wp:posOffset>
                </wp:positionV>
                <wp:extent cx="2057400" cy="571500"/>
                <wp:effectExtent l="0" t="16510" r="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44pt" to="188.95pt,-99.0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2448560</wp:posOffset>
                </wp:positionV>
                <wp:extent cx="1257300" cy="57150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92.8pt" to="368.95pt,-147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онтроль</w:t>
        <w:tab/>
        <w:tab/>
        <w:tab/>
        <w:t>испыт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истемам менеджмента качества, регламентируемые международными стандартами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системы менеджмента качества требуется стратегическое решение организации. На разработку и внедрение системы менеджмента качества организации влияют изменяющиеся потребности, конкретные цели, выпускаемая продукция, применяемые процессы, размер и структура организации. Стандарт СТБ ИСО 9001:2001 не предполагает единообразия в структуре систем менеджмента качества или документации. Требования к системе менеджмента качества, установленные в этом стандарте, являются дополняющими по отношению к требованиям к продук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СТБ ИСО 9001:2001 устанавливает требования к системе менеджмента качества в тех случаях, когда организация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уждается в демонстрации своей способности поставлять продукцию, отвечающую требованиям потребителей и соответствующим обязательным требованиям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вит своей целью повышение удовлетворенности потребителей посредством эффективного применения системы, включая процессы постоянного ее улучшения и обеспечение соответствия требованиям потребителей и обязательным требования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тандарта СТБ ИСО 9001:2001 предназначены для всех организаций независимо от вида, размера и поставляемой продукции. Если какое-либо требование нельзя применить ввиду специфики организации и ее продукции, допускается его исключение. При сделанных исключениях заявления о соответствии настоящему стандарту приемлемы, если эти исключения подпадают под требования, приведенные в разделе 7 СТБ ИСО 9001:2001, и не влияют на способность или ответственность организации обеспечивать продукцией, отвечающей требованиям потребителей и соответствующим обязательным требования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Общие требования:</w:t>
      </w:r>
      <w:r>
        <w:rPr>
          <w:sz w:val="28"/>
          <w:szCs w:val="28"/>
        </w:rPr>
        <w:t xml:space="preserve"> организация должна разработать, задокументировать, внедрить и поддерживать в рабочем состоянии систему менеджмента качества, постоянно улучшать ее результативность в соответствии с требованиями стандар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лжна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ять процессы, необходимые для системы менеджмента качества, и их применение во всей организаци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ять последовательность и взаимодействие этих процессов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ять критерии и методы, необходимые для обеспечения результативности как при осуществлении, так и при управлении этими процессам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ть наличие ресурсов и информации, необходимых для поддержки этих процессов и их мониторинга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ять мониторинг, измерение и анализ этих процессов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инимать меры, необходимые для достижения запланированных результатов и постоянного улучшения этих процесс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лжна осуществлять менеджмент этих процессов в соответствии с требованиями стандарта СТБ ИСО 9001:2001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рганизация решает передать сторонним организациям выполнение какого-либо процесса, влияющего на соответствие продукции требованиям, она должна обеспечивать со своей стороны контроль за таким процессом. Управление им должно быть определено в системе менеджмента качеств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Требования к документации</w:t>
      </w:r>
      <w:r>
        <w:rPr>
          <w:sz w:val="28"/>
          <w:szCs w:val="28"/>
        </w:rPr>
        <w:t>: документация системы менеджмента качества должна включать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ально оформленные заявления о политике и целях в области качеств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кументированности системы менеджмента качества одной организации может отличаться от другой в зависимости от: размера организации и вида деятельности; сложности и взаимодействия процессов; компетенции персонала. Документация может быть в любой форме и на любом носител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уководство по качеств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лжна разработать и поддерживать в рабочем состоянии руководство по качеству, содержащее: область применения системы менеджмента качества, включая подробности и обоснование любых исключений; документированные процедуры, разработанные для системы менеджмента качества, или ссылки на них; описание взаимодействия процессов системы менеджмента качеств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кументированные процедуры, требуемые стандартом СТБ ИСО 9001:2001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кументы, необходимые организации для обеспечения эффективного планирования, осуществления процессов и управления им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аписи, требуемые стандартом СТБ ИСО 9001:2001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писи должны вестись и поддерживаться в рабочем состоянии для предоставления свидетельств соответствия требованиям и результативности функционирования системы менеджмента качества. Они должны оставаться четкими, легко идентифицируемыми и восстанавливаемыми. Надо разработать документированную процедуру для определения средств управления, требуемых при идентификации, хранении, защите, восстановлении, определении сроков сохранения и изъятии записе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еобходимых средств управления должна быть разработана документированная процедура, предусматривающая:</w:t>
      </w:r>
    </w:p>
    <w:p>
      <w:pPr>
        <w:pStyle w:val="Style14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документов на адекватность до их выпуска;</w:t>
      </w:r>
    </w:p>
    <w:p>
      <w:pPr>
        <w:pStyle w:val="Style14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актуализацию по мере необходимости и переутверждение документов;</w:t>
      </w:r>
    </w:p>
    <w:p>
      <w:pPr>
        <w:pStyle w:val="Style14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дентификации изменений и статуса пересмотра документов;</w:t>
      </w:r>
    </w:p>
    <w:p>
      <w:pPr>
        <w:pStyle w:val="Style14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личия соответствующих версий документов в местах их применения;</w:t>
      </w:r>
    </w:p>
    <w:p>
      <w:pPr>
        <w:pStyle w:val="Style14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документов четкими и легко идентифицируемыми;</w:t>
      </w:r>
    </w:p>
    <w:p>
      <w:pPr>
        <w:pStyle w:val="Style14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дентификации документов внешнего происхождения и управление их рассылкой;</w:t>
      </w:r>
    </w:p>
    <w:p>
      <w:pPr>
        <w:pStyle w:val="Style14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непреднамеренного использования устаревших документов и применение соответствующей идентификации таких документов, оставленных для каких-либо целей.</w:t>
      </w:r>
      <w:r>
        <w:br w:type="page"/>
      </w:r>
    </w:p>
    <w:p>
      <w:pPr>
        <w:pStyle w:val="Style14"/>
        <w:tabs>
          <w:tab w:val="clear" w:pos="708"/>
          <w:tab w:val="left" w:pos="1440" w:leader="none"/>
        </w:tabs>
        <w:spacing w:lineRule="auto" w:line="360" w:before="0" w:after="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408305</wp:posOffset>
            </wp:positionV>
            <wp:extent cx="5626100" cy="720534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Эффективность и результативность реализации СМ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езультативности и эффективности внедрения систем менеджмента качества (СМK) остаются актуальными с момента начала широкомасштабного использования стандартов ИСО серии 9000, т. е. более 15 лет. В стандарте ИСО 9000:2006 термин "результативность" определяется как степень достижения запланированных результатов, а "эффективность" — как соотношение между достигнутыми результатами и затраченными ресурсами. По существу, результативность относится к достижению целей организации, т. е. она по своей природе "телеологична" и отражает степень реализации некоторой стратегии, а эффективность скорее относится к оценке использования ресурсов компании в ходе реализации страте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проблемы анализа и оценки результативности и эффективности связана с их многоаспектностью (можно рассматривать эти категории применительно к продукции (услуге), процессу или системе в целом) и многоуровневостью (компания в целом, структурное подразделение, бизнес-процесс, рабочее мест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ИСО 9004:2000 "Системы менеджмента качества. Рекомендации по улучшению деятельности", основной целью организации должны быть определение и удовлетворение потребностей и ожиданий потребителей. Если предпринятые организацией шаги не повышают ценность товара и самой организации для потребителя, то они не имеют смы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казателями оценки результативности СМК могут быть: </w:t>
      </w:r>
      <w:r>
        <w:rPr>
          <w:sz w:val="28"/>
          <w:szCs w:val="28"/>
        </w:rPr>
        <w:t>увеличение объема продаж; повышение производительности труда; увеличение объема экспорта; снижение уровня брака; увеличение общих затрат на качество; увеличение числа освоенных новых технологий, новых видов профилей и типоразмеров; повышение эффективности регулирования технологических процессов; снижение вредного воздействия производства продукции на окружающую среду; увеличение числа отечественных и международных наград в области качества; проведение работ в области сертификации продукции (сертификаты соответствия); повышение удовлетворенности потребителей; увеличение доли рынка; заключение новых договоров; повышение спроса населения на продукцию предприятия; повышение уровня конкурентоспособности продукции; снижение уровня отходов производства; снижение числа жалоб от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 можно классифицировать по семи группам показателей, характеризующи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деятельность предприят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труда и производ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ое развитие предприят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приятия в области каче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потребител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аспект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асп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результативности СМК являются следующие: увеличение прибыли от реализации продукции; увеличение объема выпуска продукции; снижение потерь от брака и/или уровня брака; рост затрат на обучение и стимулирование персонала в области качества. Они характеризуют результативность СМК с разных точек зрения и ориентированы на удовлетворение требований заинтересованных сторон (потребители, персонал, владельцы и акционе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казатели результативности не могут характеризовать эффективность СМК, оценивание которой требует разработки специальных метод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специалисты полагают, что эффективность СМК следует определять, прежде всего, как экономическую эффективность путем установления связи (функциональной или корреляционной) между внедрением СМК и финансовыми показателями деятельности комп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систем менеджмента вообще и качества, в частности, возможна только на основе показателей, учитывающих интересы и степень удовлетворенности всех заинтересованных сторон, причем в стратегическом плане. Эффективно то, что способствует реализации стратегии в отношении нескольких или всех заинтересованных сторон одновременно, причем с наименьшими затратами всех видов ресурсов и на протяжении достаточно длительного времени. Деятельность не может быть направлена только на потребителей, акционеров, персонал или общество в отдельности. Это — прямой путь к банкротству и, уж во всяком случае, не дорога лидера. Однако, как это ни покажется парадоксальным, справедливо и утверждение, что практически любой показатель, применяемый в практике управления, может выступать в роли показателя результативности или эффективности системы менеджмента. Это, кстати, один из ключевых принципов сбалансированной системы показателей, правда, только если он отражает стратегию компании и применяется для оценки эффективности с помощью некоторых методических прием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зур, Иван Иванович. Управление качеством: учеб. пособие для студентов вузов, обучающихся по специальности «Упр. качеством» / И.И. Мазур, В.Д. Шапиро. – 3-е изд., стер. – М.: Изд-во Омега – Л, 2006. – 40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качества. От основ к практике. – М.: ООО «НТК «Трек», 2004. – 3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Б ИСО 9000:2006 Системы менеджмента качества. Основные положения и словар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Б ИСО 9001:2001 Системы менеджмента качества. Треб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Б ИСО 9004:2001 Системы менеджмента качества. Рекомендации по улучшению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чеством: учеб. – метод. пособие / В.Е. Сыцко [и др.]; под общ. ред. В.Е. Сыцко. – Минск: Выш. шк., 2008. – 36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58:00Z</dcterms:created>
  <dc:creator>Вася</dc:creator>
  <dc:description/>
  <cp:keywords/>
  <dc:language>en-US</dc:language>
  <cp:lastModifiedBy>Mage</cp:lastModifiedBy>
  <dcterms:modified xsi:type="dcterms:W3CDTF">2011-10-03T08:58:00Z</dcterms:modified>
  <cp:revision>2</cp:revision>
  <dc:subject/>
  <dc:title>МИНИСТЕРСТВО ОБРАЗОВАНИЯ РЕСПУБЛИКИ БЕЛАРУСЬ</dc:title>
</cp:coreProperties>
</file>