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bCs/>
          <w:caps/>
          <w:sz w:val="28"/>
          <w:szCs w:val="28"/>
        </w:rPr>
        <w:t>1. Охарактеризуйте (на основе анализа признаков) отличия системы управления качеством от других систем управления (финасовой системы, управления персоналом, информацией, маркетингом)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/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качества</w:t>
      </w:r>
      <w:bookmarkStart w:id="0" w:name="i00501"/>
      <w:bookmarkEnd w:id="0"/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аждого предприятия разрабатывается с учетом конкретной деятельности предприятия, специфики производимой продукции и рынка потребления, но в любом случае она должна охватывать все стадии жизненного цикла продукции, так называемой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Style17"/>
          <w:rFonts w:cs="Times New Roman" w:ascii="Times New Roman" w:hAnsi="Times New Roman"/>
          <w:sz w:val="28"/>
          <w:szCs w:val="28"/>
        </w:rPr>
        <w:t>«петли качества»</w:t>
      </w:r>
      <w:r>
        <w:rPr>
          <w:rFonts w:cs="Times New Roman" w:ascii="Times New Roman" w:hAnsi="Times New Roman"/>
          <w:sz w:val="28"/>
          <w:szCs w:val="28"/>
        </w:rPr>
        <w:t>, в которую входят следующие виды деятельности</w:t>
      </w:r>
      <w:bookmarkStart w:id="1" w:name="i00503"/>
      <w:bookmarkEnd w:id="1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етинг, поиски и изучение рынка;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и разработка продукции;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разработка производственных процессов;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ое снабжение;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;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, проведение испытаний и обследований;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аковка и хранение;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и распределение;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и эксплуатация;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помощь и обслуживание;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продажная деятельность;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илизация после использования [4, с. 10]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качества может быть эффективной только при условии, что она функционирует в системе управления качеством, в тесном взаимодействии со всеми видами деятельности, влияющими на качество продукции, и процессами [4, с. 10]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е процессы, связанные с жизненным циклом изделия, можно разделить на два вида: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новные процессы, добавляющие ценность;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спомогательные процессы, взаимодействующие с основными процессами в темпе их выполнения</w:t>
      </w:r>
      <w:bookmarkStart w:id="2" w:name="i00518"/>
      <w:bookmarkEnd w:id="2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ы обеспечения ресурсами входит обеспечение следующими ресурсами: финансами, кадрами, расходными материалами, энергией, технологическим оборудованием, средствами труда, средствами метрологического обеспечения, средствами экологического обеспечения, внутризаводскими транспортными средствами, средствами обеспечения безопасности, средствами информационного обеспечения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задачей управления является обеспечение взаимодействия процессов на стыке функциональных и производственных подразделений. Особенно это имеет отношение к реализации процессов, функционирующих в темпе производства, при нарушении целостности которых могут быть большие непроизводительные потери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процессного подхода возрастает при введении в структуру управления предприятием горизонтальных (матричных) или бригадных (управление по проектам) форм управления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емая система качества</w:t>
      </w:r>
      <w:bookmarkStart w:id="3" w:name="i00605"/>
      <w:bookmarkEnd w:id="3"/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должна учитывать специфику предприятия, его размеры, структуру и организацию производства [7, с. 48]. 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качества должна быть гибкой, чтобы не создавать помех тем изменениям, которые могут оказаться необходимыми в дальнейшем. При выборе варианта системы производится оценка и трактовка каждого ее элемента. 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лементы разбиваются на три группы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Style18"/>
          <w:rFonts w:cs="Times New Roman" w:ascii="Times New Roman" w:hAnsi="Times New Roman"/>
          <w:sz w:val="28"/>
          <w:szCs w:val="28"/>
        </w:rPr>
        <w:t>первой групп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тносятся те элементы качества, которые должны быть определены и установлены руководством предприятия: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итика в области качества;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структура и организация работы;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системы качества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учение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Style18"/>
          <w:rFonts w:cs="Times New Roman" w:ascii="Times New Roman" w:hAnsi="Times New Roman"/>
          <w:sz w:val="28"/>
          <w:szCs w:val="28"/>
        </w:rPr>
        <w:t>второй групп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тносятся элементы системы, охватывающие проблемы всего предприятия и связанные с проблемами продукции. К ним относятся: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документации;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ние всех записей по качеству;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статистических методов;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средств измерений и контроля;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качества;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ранение, упаковка, транспортировка, отгрузка изделий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щение с дефектной продукцией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Style18"/>
          <w:rFonts w:cs="Times New Roman" w:ascii="Times New Roman" w:hAnsi="Times New Roman"/>
          <w:sz w:val="28"/>
          <w:szCs w:val="28"/>
        </w:rPr>
        <w:t>третьей групп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элементов системы качества относятся элементы, специфичные для определенных этапов: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контрактов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качества на различных стадиях жизненного цикла продукции (проектирование, закупка материалов и комплектующих, изготовление и использование)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bCs/>
          <w:caps/>
          <w:sz w:val="28"/>
          <w:szCs w:val="28"/>
        </w:rPr>
        <w:t>2. Проиллюстрируйте схемой (рисунком) понятие «профили качества» и приведите пример изменения ценностей качества для потребителей и стоимость качества для производителя на всех этапах жизненного цикла продукции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/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Style w:val="Style17"/>
          <w:rFonts w:cs="Times New Roman" w:ascii="Times New Roman" w:hAnsi="Times New Roman"/>
          <w:sz w:val="28"/>
          <w:szCs w:val="28"/>
        </w:rPr>
        <w:t>Профиль качества</w:t>
      </w:r>
      <w:bookmarkStart w:id="4" w:name="i00169"/>
      <w:bookmarkEnd w:id="4"/>
      <w:r>
        <w:rPr>
          <w:rFonts w:cs="Times New Roman" w:ascii="Times New Roman" w:hAnsi="Times New Roman"/>
          <w:sz w:val="28"/>
          <w:szCs w:val="28"/>
        </w:rPr>
        <w:t> — модель, предложенная Н. Кано</w:t>
      </w:r>
      <w:bookmarkStart w:id="5" w:name="i00172"/>
      <w:bookmarkEnd w:id="5"/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(Япония), которая включает три составляющих профиля качества: базовую, желаемую и требуемую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ис. 1 представлена типичная зависимость степени удовлетворенности потребителя от степени реализации ожидаемых им параметров качества в предлагаемом ему продукте [5, с. 46].</w:t>
      </w:r>
      <w:r>
        <w:br w:type="page"/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937760" cy="3757930"/>
            <wp:effectExtent l="0" t="0" r="0" b="0"/>
            <wp:docPr id="1" name="hii00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ii001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75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Style w:val="Style17"/>
          <w:rFonts w:cs="Times New Roman" w:ascii="Times New Roman" w:hAnsi="Times New Roman"/>
          <w:sz w:val="28"/>
          <w:szCs w:val="28"/>
        </w:rPr>
        <w:t>Рис. 1 - Зависимость степени удовлетворенности потребителя от параметров качества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Итак, какие же факторы определяют ценность продукции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Потребительская ценность продукции зависит не только от эксплуатационных показателей качества, но и от целого ряда других потребительских ценностей, прямо или косвенно характеризующих продукцию.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Все потребительские ценности можно условно классифицировать по нескольким категориям, отличающимся друг от друга временными факторами действия: базовые, постоянные, временные ценности, сопутствующие, привнесенные, универсальные [8, с. 39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Базовые ценности – это потребительские ценности, заложенные в продукцию на этапе проектирования и характеризующиеся эксплуатационными показателями качества, к которым относятся показатели назначения (функциональные), надежности (безотказность, долговечность, ремонтопригодность, сохраняемость), технической эстетики (целостность композиции, совершенство товарного вида), экологические (физические, химические, микробиологические), эргономические (соответствие эргономическим требованиям в рабочей зоне), патентно</w:t>
        <w:noBreakHyphen/>
        <w:t>правовые (патентная чистота, патентная защита), безопасности и транспортабельности [8, с. 40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Перечисленные показатели характеризуют продукцию на протяжении всего ее жизненного цикла [8, с. 40]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Они могут совершенствоваться, изменяться, но их начальная номенклатура не меня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Эти показатели определяют базовое потребительское качество, которое является основой для сравнения с продукцией конкурен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К базовым ценностям относится и себестоимость продукции, характеризующая производственно </w:t>
        <w:noBreakHyphen/>
        <w:t xml:space="preserve"> технологическую базу предприятия </w:t>
        <w:noBreakHyphen/>
        <w:t xml:space="preserve"> изготовителя и его ресурсный потенциал. Себестоимость изготовления продукции фактически является суммой затрат на создание и реализацию продукции с заданными базовыми показателями качества, то есть имеет место высокая корреляция между базовым качеством изделия и себестоимостью его изготовления [8, с. 40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Постоянные, временные, сопутствующие и привнесенные потребительские ценности дополняют базовы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Дополнительные ценности не изменяют базового качества, заложенного при проектировании продукции, но усиливают или оттеняют его действие в глазах потребителя, что выражается в повышении потребительской стоимости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Постоянные ценности – это такие дополнительные потребительские ценности, которые действуют на протяжении всего жизненного цикла продукции, но имеют к базовым ценностям не прямое, а косвенное отношение [7, с. 48]. 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Например, имидж фирмы </w:t>
        <w:noBreakHyphen/>
        <w:t xml:space="preserve"> изготовителя продукции, престиж магазина, сертификат на систему качества, популярность торговой марки. Эти ценности имеют различный рейтинг. Их воздействие на покупателя позволяет намного увеличить потребительскую стоимость продук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В отдельных случаях влияние только этих ценностей обеспечивает долговременную ликвидность продукции, даже если она по базовым показателям уступает конкурентам. Имидж фирмы, например, действует так же как подпись известного художн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Временные ценности – дополнительные ценности, имеющие прямое отношение к виду и качеству продукции, но действующие временно, иногда сезонно, обычно меньше жизненного цикла товара: новизна, мода, престиж [6, с. 42]. Эти ценности, как правило, на какое </w:t>
        <w:noBreakHyphen/>
        <w:t xml:space="preserve"> то время позволяют держать ударные цены на продукц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Идеально, когда жизненный цикл товара соразмерен с длительностью действия временных ценностей. Временные ценности реализуются потенциальной возможностью наценки к себестоимости товара, убывающей во времени (в связи сего моральным износом) [6, с. 4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Сопутствующие ценности – дополнительные потребительские ценности, несвязанные с продукцией непосредственно, но облегчающие или затрудняющие условия ее приобретения или эксплуатации: сезонный спрос на продукцию, уровень инфляции (для экспортируемых или импортированных товаров) [8, с. 41]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Сопутствующие ценности могут, как способствовать ликвидности продукции, так и затруднять ее реализацию. Наценка к продукции за счет действия сопутствующих ценностей может значительно колебаться во време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Привнесенные ценности – информационные ценности: реклама, выставки, конкурсы, которые сами по себе не имеют ни прямого, ни косвенно отношения к продукции, но за счет новой или повторяющейся информации о ценностях, имеющих отношение к продукции, значительно увеличивают ее потребительскую стоимость в глазах многих покупателей [8, с. 41]. 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К привнесенным ценностям также относятся слухи, мнения, жизненный опыт. Воздействие привнесенных ценностей может быть как временным, так и постоянным (например, реклама). Привнесенные ценности во времени действуют аналогично сопутствующи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Колебательный характер наценки вызван ослаблением во времени воздействия информационных мероприятий (до ее возобновлени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Большая часть продукции, как правило, не имеет дополнительных потребительских ценностей. Особенно это относится к материалам, полуфабрикатам, комплектующим изделиям, ценность которых профессионально оценивается потребителями по базовым характеристикам, поэтому их стоимость на рынке может быть с большой вероятностью спрогнозирована еще в период разработ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Так как дополнительные ценности выражаются наценкой к себестоимости, то долю этой наценки можно считать рентабельностью продукции за счет конкретной потребительской ценности [7, с. 49]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Универсальные ценности – рыночная стоимость продукции или це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Цена – главная ценность, которая, как зеркало, адекватна потребительским свойствам, но с какой </w:t>
        <w:noBreakHyphen/>
        <w:t xml:space="preserve"> то погрешностью, вызванной стохастическим характером зависимости цены и качества [8, с. 41]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Вместе с этим цена, какой бы ни была продукция, имеет универсальную размерность (в денежном выражении), то есть по ней можно сравнивать ценность разных по виду и качеству издел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Успешное продвижение на рынок нового изделия во многом будет зависеть от правильного учета всех факторов, влияющих на ликвидность продукции, и особенно от возможности предприятия </w:t>
        <w:noBreakHyphen/>
        <w:t xml:space="preserve"> изготовителя выявить или сформировать дополнительные потребительские ценности, усиливающие базовое качество проду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Итак, из всего вышеперечисленного, можно сделать вывод, что показатели качества, являющиеся основной категорией потребительских ценностей, создают базу (основу) для формирования цены, себестоимости продукции в зависимости от ее первоначального качества. 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На основе базовых ценностей (показателей качества) формируются все последующие ценности, входящие в состав потребительской ценности продукции. Лишь некоторые не имеют никакой связи с базовыми ценностями, они были отмечены выше.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caps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bCs/>
          <w:caps/>
          <w:sz w:val="28"/>
          <w:szCs w:val="28"/>
        </w:rPr>
        <w:t>3. Дайте характеристику стандартов серии ИСО, обязательной и добровольной сертифик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1987 г. Международной организацией по стандартизации ИСО (ТК 176) была разработана и утверждена серия международных стандартов ИСО 9000 - ИСО 9004, устанавливающая требования к системам качества продукции на предприятия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1994 г. эта серия стандартов была переработана и расширена, а также дополнена стандартами серии 10000. Совокупность этих стандартов получила название «стандарты семейства ИСО 9000» [2, с. 129]. В данных стандартах нашли концентрированное выражение лучшие мировые достижения в области управления качеством продук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и стандарты признаны и приняты в качестве национальных во многих странах, в том числе в нашей стране. У нас на базе этих стандартов разработаны и действуют ГОС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андарты семейства ИСО 9000 находят все большее применение при заключении контрактов между фирмами в качестве моделей для оценки системы обеспечения качества продукции у поставщика [7, с. 50]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соответствие такой системы требованиям стандартов ИСО рассматривается как определенная гарантия того, что поставщик способен выполнить требования контракта и обеспечить стабильное качество продукции. Поэтому в контракты включается условие необходимости такого соответствия, дополняющее требования к продукции или услуге, отраженные в стандартах или технических услов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омплексе международных стандартов семейства ИСО 9000 базовыми являются следующие стандарты серии 9000 и стандарт ИСО 8402 [2, с.129]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О 9000-1 «Общее руководство качеством и стандарты по обеспечению качества. Руководящие указания по выбору и применению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О 9001 (ГОСТ Р ИСО 9001-96) «Системы качества. Модель обеспечения качества при проектировании, разработке, производстве, монтаже и обслуживани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О 9002 (ГОСТ Р ИСО 9002-96) «Системы качества. Модель обеспечения качества при производстве, монтаже и обслуживани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О 9003 (ГОСТ Р ИСО 9003-96) «Системы качества. Модель обеспечения качества при окончательном контроле и испытаниях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О 9004-1 «Управление качеством и элементы системы качества. Руководящие указания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О 8402 «Управление качеством и обеспечение качества. Словарь». Устанавливает перечень и определение терминов, применяемых в МС семейства ИСО 900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международными стандартами ИСО 8402, 9000, 9004 у нас разработаны различные методические рекомендации по применению стандартов семейства и разработке элементов систем кач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андарты ИСО 9001-9003 имеют нормативный характер и служат моделями, с которыми сравниваются системы управления качеством на предприят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О 9001-9003 различаются полнотой охвата этапов жизненного цикла продукции и требований к системе кач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мый полный МС ИСО 9001 используется, когда соответствие определенным требованиям должно обеспечиваться поставщиком на всех стадиях и этапах жизненного цикла: исследование, проектирование, производство, транспортирование, хранение, монтаж и эксплуата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С ИСО 9002 используется, когда соответствие определенным требованиям должно обеспечиваться поставщиком в процессе производства, транспортирования, хранения, монтажа и обслужи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С ИСО 9003 используется, когда соответствие определенным требованиям должно обеспечиваться поставщиком только в процессе окончательного контроля и испытаний готовой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С ИСО 9001-9003 не заменяют технических требований к продукции, а используются в дополнение к ним полностью или частично в зависимости от контракта и определяют требования к элементам системы кач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С ИСО 9000 и 9004 носят характер методических указаний и могут использоваться предприятием при формировании и совершенствовании систем качества. Эти стандарты предназначены для неконтрактных ситу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С ИСО 9000, состоящий из четырёх частей, содержит руководящие указания по выбору и применению стандартов семейства ИСО 9000 в зависимости от ряда фактор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тегория продукции (оборудование, перерабатываемые материалы, программное обеспечение, услуг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ожность и новизна прое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готового проекта, пригодность которого подтверждена ранее в процессе испытаний или эксплуат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ожность производственного процесса (новизна технологических процессов, их влияние на характеристики продукци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ожность изделий (число взаимосвязанных характеристик и критичность каждой из них по отношению к эксплуатационным характеристикам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дствия возможных отказ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траты поставщика и заказчика на обеспечение качества, которые сравниваются с потерями от выпуска некачественной продук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путация поставщика [8, с. 147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С ИСО 9004 применяется, если изготовитель решает самостоятельно разработать и внедрить систему управления качеств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этом стандарте, состоящем из восьми частей, рассматриваются технические, административные и человеческие факторы, влияющие на качество продукции и услуг на всех стадиях (от выявления потребностей до их удовлетворения), а также элементы, из которых должна создаваться система кач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а группа стандартов содержит также рекомендации по совершенствованию деятельности по улучшению качества, по разработке программ качества, по руководству качеством при управлении проектами и в административном управл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тандартах серии 10000 содержатся руководящие указания по проведению проверок систем качества, обеспечению качества измерительного оборудования, управлению процессом измерений, непрерывному обучению и подготовке кадров, по экономическим аспектам качеств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итко А.В. Управление качеством: Учебное пособие / А.В. Квитко.- М.: МЭСИ, 2005.- 18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ронов М.Г. Управление качеством: Учебное пособие для вузов / М.Г. Миронов.- М.: Велби Проспект, 2007.- 2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шин В.М. Управление качеством: Учебник для вузов / В.М. Мишин.- 2-е изд. перераб. и доп. - М.: Юнити – Дана, 2005.- 46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сыпин К.А. Цыбизова, Т.Ю. Разработка системы управления качеством / К.А. Неусыпин, Т.Ю. Цыбизова // Наука и образование.- 2007.- №8 (август) – с. 10-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рин Ю.И. Управление качеством: Учебное пособие. - Таганрог: Издательство ТРТУ, 2004. - 17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омарев С.В., Мищенко С.В. Управление качеством продукции. Инструменты и методы менеджмента качества / С.В. Пономарев, С.В. Мищенко.- М.: Стандарты и качество, 2005. - 2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вец В.Е. «Менеджмент качества» в системе современного менеджмента // Стандарты и качество.- 2007.- №6.- с. 48-5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евчук Д.А. Управление качеством: [Учебник] / Д.А. Шевчук.- М.: Гроссмедиа, РОСБУХ, 2008. – 216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Style17">
    <w:name w:val="опред-е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выделение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59:00Z</dcterms:created>
  <dc:creator>Admin</dc:creator>
  <dc:description/>
  <cp:keywords/>
  <dc:language>en-US</dc:language>
  <cp:lastModifiedBy>Mage</cp:lastModifiedBy>
  <dcterms:modified xsi:type="dcterms:W3CDTF">2011-10-03T08:59:00Z</dcterms:modified>
  <cp:revision>2</cp:revision>
  <dc:subject/>
  <dc:title>I</dc:title>
</cp:coreProperties>
</file>