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 xml:space="preserve">Государственное образовательное учреждение </w:t>
      </w:r>
    </w:p>
    <w:p>
      <w:pPr>
        <w:pStyle w:val="Style26"/>
        <w:rPr/>
      </w:pPr>
      <w:r>
        <w:rPr/>
        <w:t>высшего профессионального образования</w:t>
      </w:r>
    </w:p>
    <w:p>
      <w:pPr>
        <w:pStyle w:val="Style26"/>
        <w:rPr/>
      </w:pPr>
      <w:r>
        <w:rPr/>
        <w:t>"ЧИТИНСКИЙ ГОСУДАРСТВЕННЫЙ УНИВЕРСИТЕТ"</w:t>
      </w:r>
    </w:p>
    <w:p>
      <w:pPr>
        <w:pStyle w:val="Style26"/>
        <w:rPr/>
      </w:pPr>
      <w:r>
        <w:rPr/>
        <w:t>(ЧитГУ)</w:t>
      </w:r>
    </w:p>
    <w:p>
      <w:pPr>
        <w:pStyle w:val="Style26"/>
        <w:rPr/>
      </w:pPr>
      <w:r>
        <w:rPr/>
        <w:t>Институт переподготовки и повышения квалификац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Реферат</w:t>
      </w:r>
    </w:p>
    <w:p>
      <w:pPr>
        <w:pStyle w:val="Style26"/>
        <w:rPr/>
      </w:pPr>
      <w:r>
        <w:rPr/>
        <w:t>Тема: Управление изменениями в организации</w:t>
      </w:r>
    </w:p>
    <w:p>
      <w:pPr>
        <w:pStyle w:val="Style26"/>
        <w:rPr/>
      </w:pPr>
      <w:r>
        <w:rPr/>
        <w:t>по дисциплине: Управление персоналом</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ст. гр. ГУСПр - 07-1</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ита 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зменений в организации</w:t>
      </w:r>
    </w:p>
    <w:p>
      <w:pPr>
        <w:pStyle w:val="Contents2"/>
        <w:rPr>
          <w:caps w:val="false"/>
          <w:smallCaps w:val="false"/>
          <w:sz w:val="24"/>
          <w:szCs w:val="24"/>
          <w:lang w:val="en-US" w:eastAsia="en-US"/>
        </w:rPr>
      </w:pPr>
      <w:r>
        <w:rPr>
          <w:rStyle w:val="InternetLink"/>
          <w:lang w:val="en-US" w:eastAsia="en-US"/>
        </w:rPr>
        <w:t>2. Типы организаций в управлении</w:t>
      </w:r>
    </w:p>
    <w:p>
      <w:pPr>
        <w:pStyle w:val="Contents2"/>
        <w:rPr>
          <w:caps w:val="false"/>
          <w:smallCaps w:val="false"/>
          <w:sz w:val="24"/>
          <w:szCs w:val="24"/>
          <w:lang w:val="en-US" w:eastAsia="en-US"/>
        </w:rPr>
      </w:pPr>
      <w:r>
        <w:rPr>
          <w:rStyle w:val="InternetLink"/>
          <w:lang w:val="en-US" w:eastAsia="en-US"/>
        </w:rPr>
        <w:t>3. Методы управления изменениями в организации</w:t>
      </w:r>
    </w:p>
    <w:p>
      <w:pPr>
        <w:pStyle w:val="Contents2"/>
        <w:rPr>
          <w:caps w:val="false"/>
          <w:smallCaps w:val="false"/>
          <w:sz w:val="24"/>
          <w:szCs w:val="24"/>
          <w:lang w:val="en-US" w:eastAsia="en-US"/>
        </w:rPr>
      </w:pPr>
      <w:r>
        <w:rPr>
          <w:rStyle w:val="InternetLink"/>
          <w:lang w:val="en-US" w:eastAsia="en-US"/>
        </w:rPr>
        <w:t>3.1 Жесткий метод (Теория Е)</w:t>
      </w:r>
    </w:p>
    <w:p>
      <w:pPr>
        <w:pStyle w:val="Contents2"/>
        <w:rPr>
          <w:caps w:val="false"/>
          <w:smallCaps w:val="false"/>
          <w:sz w:val="24"/>
          <w:szCs w:val="24"/>
          <w:lang w:val="en-US" w:eastAsia="en-US"/>
        </w:rPr>
      </w:pPr>
      <w:r>
        <w:rPr>
          <w:rStyle w:val="InternetLink"/>
          <w:lang w:val="en-US" w:eastAsia="en-US"/>
        </w:rPr>
        <w:t>3.2 Мягкий метод (Теория О)</w:t>
      </w:r>
    </w:p>
    <w:p>
      <w:pPr>
        <w:pStyle w:val="Contents2"/>
        <w:rPr>
          <w:caps w:val="false"/>
          <w:smallCaps w:val="false"/>
          <w:sz w:val="24"/>
          <w:szCs w:val="24"/>
          <w:lang w:val="en-US" w:eastAsia="en-US"/>
        </w:rPr>
      </w:pPr>
      <w:r>
        <w:rPr>
          <w:rStyle w:val="InternetLink"/>
          <w:lang w:val="en-US" w:eastAsia="en-US"/>
        </w:rPr>
        <w:t>3.3 Интегральный мет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основных проблем управления современным предприятием или организацией является их быстрое развитие и изменение в соответствии с современными рыночными принципами функционирования и растущими требованиями общества. Внешние условия функционирования современной организации касаются различных показателей ее деятельности, требуют гибкости системы управления, а значит и эффективной организационной структуры - как одного из ее важнейших элементов.</w:t>
      </w:r>
    </w:p>
    <w:p>
      <w:pPr>
        <w:pStyle w:val="Normal"/>
        <w:rPr/>
      </w:pPr>
      <w:r>
        <w:rPr/>
        <w:t>Организация и управление большинства отечественных предприятий не отвечает потребностям не только мирового, но и российского рынка. Это приводит к неэффективности управления, в результате чего предприятие оказывается в кризисном состоянии убыточности или банкротства, что в свою очередь замедляет экономическое развитие страны в целом и затрудняет борьбу российских предприятий с зарубежными конкурентами.</w:t>
      </w:r>
    </w:p>
    <w:p>
      <w:pPr>
        <w:pStyle w:val="Normal"/>
        <w:rPr/>
      </w:pPr>
      <w:r>
        <w:rPr/>
        <w:t>Вместе с тем, решение проблем развития и изменения организаций важно не только для убыточных, но и для успешных, динамично развивающихся предприятий. В настоящее время процесс внедрения изменений на предприятиях и в компаниях становится новым концептуальным подходом к управлению. В связи с этим особую важность приобретают процессы изменений всей системы функционирования предприятия и, ее организационной структуры, включая процессы, людей, потребителей, а также различные модели и методы их практического воплощения.</w:t>
      </w:r>
      <w:r>
        <w:br w:type="page"/>
      </w:r>
    </w:p>
    <w:p>
      <w:pPr>
        <w:pStyle w:val="Heading2"/>
        <w:ind w:hanging="0"/>
        <w:rPr/>
      </w:pPr>
      <w:r>
        <w:rPr/>
        <w:t>1. Понятие изменений в организации</w:t>
      </w:r>
    </w:p>
    <w:p>
      <w:pPr>
        <w:pStyle w:val="Normal"/>
        <w:rPr/>
      </w:pPr>
      <w:r>
        <w:rPr/>
      </w:r>
    </w:p>
    <w:p>
      <w:pPr>
        <w:pStyle w:val="Normal"/>
        <w:rPr/>
      </w:pPr>
      <w:r>
        <w:rPr/>
        <w:t>Изменения в организации обусловлены реакцией организации на развитие окружающей среды (связи, требования и возможности). Организации вынуждены постоянно приспосабливаться к среде, в которой существуют. Сами они также генерируют изменения во внешней среде, разрабатывая и выпуская на рынок новые товары и технологии, которые становятся доминирующими и находят широкое распространение.</w:t>
      </w:r>
    </w:p>
    <w:p>
      <w:pPr>
        <w:pStyle w:val="Normal"/>
        <w:rPr/>
      </w:pPr>
      <w:r>
        <w:rPr/>
        <w:t>Само изменение - это постепенный или ступенчатый процесс перевода организации на новый уровень с использованием существующих идей и концепций.</w:t>
      </w:r>
    </w:p>
    <w:p>
      <w:pPr>
        <w:pStyle w:val="Normal"/>
        <w:rPr/>
      </w:pPr>
      <w:r>
        <w:rPr/>
        <w:t>К изменениям в организации относятся:</w:t>
      </w:r>
    </w:p>
    <w:p>
      <w:pPr>
        <w:pStyle w:val="Normal"/>
        <w:rPr/>
      </w:pPr>
      <w:r>
        <w:rPr/>
        <w:t>в основной структуре - характер и уровень деловой активности, правовая структура, собственность, источники финансирования, международные операции и их воздействие, диверсификация, слияние, совместные предприятия;</w:t>
      </w:r>
    </w:p>
    <w:p>
      <w:pPr>
        <w:pStyle w:val="Normal"/>
        <w:rPr/>
      </w:pPr>
      <w:r>
        <w:rPr/>
        <w:t>в задачах и деятельности - ассортимент продукции и набор оказываемых услуг, новые рынки, клиенты и поставщики;</w:t>
      </w:r>
    </w:p>
    <w:p>
      <w:pPr>
        <w:pStyle w:val="Normal"/>
        <w:rPr/>
      </w:pPr>
      <w:r>
        <w:rPr/>
        <w:t>в применяемой технологии - оборудование, орудия труда, материалы и энергия, технологические процессы, канцелярская техника;</w:t>
      </w:r>
    </w:p>
    <w:p>
      <w:pPr>
        <w:pStyle w:val="Normal"/>
        <w:rPr/>
      </w:pPr>
      <w:r>
        <w:rPr/>
        <w:t>в управленческих структурах и процессах - внутренняя организация, трудовые процессы, процессы принятия решений и управления, информационные системы;</w:t>
      </w:r>
    </w:p>
    <w:p>
      <w:pPr>
        <w:pStyle w:val="Normal"/>
        <w:rPr/>
      </w:pPr>
      <w:r>
        <w:rPr/>
        <w:t>в организационной культуре - ценности, традиции, неформальные отношения, мотивы и процессы, стиль руководства;</w:t>
      </w:r>
    </w:p>
    <w:p>
      <w:pPr>
        <w:pStyle w:val="Normal"/>
        <w:rPr/>
      </w:pPr>
      <w:r>
        <w:rPr/>
        <w:t>в людях - руководство и служебный персонал, их компетентность, мотивация, поведение и эффективность в работе;</w:t>
      </w:r>
    </w:p>
    <w:p>
      <w:pPr>
        <w:pStyle w:val="Normal"/>
        <w:rPr/>
      </w:pPr>
      <w:r>
        <w:rPr/>
        <w:t>в эффективности работы организации - финансовые, экономические, социальные и другие показатели для оценки связи организации с окружающей средой, выполнения своих задач и использования новых возможностей;</w:t>
      </w:r>
    </w:p>
    <w:p>
      <w:pPr>
        <w:pStyle w:val="Normal"/>
        <w:rPr/>
      </w:pPr>
      <w:r>
        <w:rPr/>
        <w:t>престиж организации в деловых кругах и в обществе.</w:t>
      </w:r>
    </w:p>
    <w:p>
      <w:pPr>
        <w:pStyle w:val="Normal"/>
        <w:rPr/>
      </w:pPr>
      <w:r>
        <w:rPr/>
        <w:t>Концепция управления изменениями включает различные аспекты:</w:t>
      </w:r>
    </w:p>
    <w:p>
      <w:pPr>
        <w:pStyle w:val="Normal"/>
        <w:rPr/>
      </w:pPr>
      <w:r>
        <w:rPr/>
        <w:t>технологические;</w:t>
      </w:r>
    </w:p>
    <w:p>
      <w:pPr>
        <w:pStyle w:val="Normal"/>
        <w:rPr/>
      </w:pPr>
      <w:r>
        <w:rPr/>
        <w:t>структурные;</w:t>
      </w:r>
    </w:p>
    <w:p>
      <w:pPr>
        <w:pStyle w:val="Normal"/>
        <w:rPr/>
      </w:pPr>
      <w:r>
        <w:rPr/>
        <w:t>методические;</w:t>
      </w:r>
    </w:p>
    <w:p>
      <w:pPr>
        <w:pStyle w:val="Normal"/>
        <w:rPr/>
      </w:pPr>
      <w:r>
        <w:rPr/>
        <w:t>человеческие;</w:t>
      </w:r>
    </w:p>
    <w:p>
      <w:pPr>
        <w:pStyle w:val="Normal"/>
        <w:rPr/>
      </w:pPr>
      <w:r>
        <w:rPr/>
        <w:t>психологические;</w:t>
      </w:r>
    </w:p>
    <w:p>
      <w:pPr>
        <w:pStyle w:val="Normal"/>
        <w:rPr/>
      </w:pPr>
      <w:r>
        <w:rPr/>
        <w:t>политические;</w:t>
      </w:r>
    </w:p>
    <w:p>
      <w:pPr>
        <w:pStyle w:val="Normal"/>
        <w:rPr/>
      </w:pPr>
      <w:r>
        <w:rPr/>
        <w:t>финансовые и другие.</w:t>
      </w:r>
    </w:p>
    <w:p>
      <w:pPr>
        <w:pStyle w:val="Normal"/>
        <w:rPr/>
      </w:pPr>
      <w:r>
        <w:rPr/>
        <w:t>Традиционно стратегическое изменение представлялось как не частое, иногда однократное, крупномасштабное изменение. Однако в последнее время стратегическое развитие организации рассматривается как в большей степени непрерывный эволюционный процесс, в котором одно стратегическое изменение создает необходимость в других изменениях.</w:t>
      </w:r>
    </w:p>
    <w:p>
      <w:pPr>
        <w:pStyle w:val="Normal"/>
        <w:rPr/>
      </w:pPr>
      <w:r>
        <w:rPr/>
        <w:t>Организационные изменения применяются в различных организациях. При этом под организациями понимаются социальные целостности, которые направлены на реализацию определенных целей, построены как специально структурированные и координированные система, предназначенные для некоторой деятельности, и связанные с окружающей средой.</w:t>
      </w:r>
    </w:p>
    <w:p>
      <w:pPr>
        <w:pStyle w:val="Normal"/>
        <w:rPr/>
      </w:pPr>
      <w:r>
        <w:rPr/>
        <w:t>Большая часть литературы, посвященной организационным изменениям, основана на описанных Д. Левином трех стадиях процесса: размораживание, осуществление изменения и замораживание.</w:t>
      </w:r>
    </w:p>
    <w:p>
      <w:pPr>
        <w:pStyle w:val="Normal"/>
        <w:rPr/>
      </w:pPr>
      <w:r>
        <w:rPr/>
        <w:t>Размораживание - информирование о планируемом изменении; вовлечение всех, кого оно затронет; оказание поддержки; предоставление людям необходимого времени, чтобы привыкнуть к идее об изменении.</w:t>
      </w:r>
    </w:p>
    <w:p>
      <w:pPr>
        <w:pStyle w:val="Normal"/>
        <w:rPr/>
      </w:pPr>
      <w:r>
        <w:rPr/>
        <w:t>Изменение - осуществление изменения; оказание поддержки и обучение; мониторинг.</w:t>
      </w:r>
    </w:p>
    <w:p>
      <w:pPr>
        <w:pStyle w:val="Normal"/>
        <w:rPr/>
      </w:pPr>
      <w:r>
        <w:rPr/>
        <w:t>Замораживание - укрепление приверженности изменению для стабилизации желаемого состояния.</w:t>
      </w:r>
    </w:p>
    <w:p>
      <w:pPr>
        <w:pStyle w:val="Normal"/>
        <w:rPr/>
      </w:pPr>
      <w:r>
        <w:rPr/>
        <w:t>Рассмотренные выше стадии должны найти отражение в деятельности организации на всех уровнях.</w:t>
      </w:r>
    </w:p>
    <w:p>
      <w:pPr>
        <w:pStyle w:val="Normal"/>
        <w:rPr/>
      </w:pPr>
      <w:r>
        <w:rPr/>
        <w:t>Общим для большинства схем является направленное движение, начинающееся со стадии категорического отрицания и последовательно переходящее к стадии принятия или осуществления изменения как такового. В ситуации организационных изменений окончательный итог, к которому должна прийти организация, не является однозначным и неизбежным. В этой ситуации на этапе поиска компромиссов цели изменений могут быть скорректированы.</w:t>
      </w:r>
    </w:p>
    <w:p>
      <w:pPr>
        <w:pStyle w:val="Normal"/>
        <w:rPr/>
      </w:pPr>
      <w:r>
        <w:rPr/>
        <w:t>На практике специалистами предлагается модель процесса организационных изменений, включающего в себя четыре стадии: отрицание, уклонение, исполнение и поддержание.</w:t>
      </w:r>
    </w:p>
    <w:p>
      <w:pPr>
        <w:pStyle w:val="Normal"/>
        <w:rPr/>
      </w:pPr>
      <w:r>
        <w:rPr/>
        <w:t>1. Отрицание. Стадия отрицания начинается с момента представления данных в подтверждение необходимости изменений в организации. Отрицание предлагаемых изменений может быть обусловлено наличием у других членов организации альтернативных программ изменений или необходимостью других изменений, диктуемой внешними обстоятельствами. На данной стадии основная работа заключается в обработке информации и обсуждении ее ценности, уместности или своевременности. Агент изменений может принадлежать любому уровню организации и встретить сопротивление как сверху, так и снизу. Агент изменений может являться "генератором изменений", "ключевым агентом изменений" или "демонстратором" - в любом случае ему/ей потребуется поддержка "покровителей" или "сторонников" для придания изменениям импульса. Для дальнейшего продвижения необходимо, чтобы данные были предоставлены заинтересованным лицам и восприняты ими как достоверные, релевантные и убедительные.</w:t>
      </w:r>
    </w:p>
    <w:p>
      <w:pPr>
        <w:pStyle w:val="Normal"/>
        <w:rPr/>
      </w:pPr>
      <w:r>
        <w:rPr/>
        <w:t>2. Уклонение. Стадия уклонения начинается, когда под влиянием накопленных свидетельств осуществление изменений начинает восприниматься как весьма вероятное. Релевантность данных не оспаривается. Признается, что изменения в малых масштабах необходимы. Что теперь оспаривается, так это неотложность изменений. Возможны поиски данных, опровергающих срочность изменений. Если изменения диктуются внешним окружением, усилия затрачиваются на то, чтобы приостановить изменения или по возможности уклониться от участия в них. Причины такого поведения разнообразны. Среди них - разочарование, отсутствие чувства собственника, боязнь изменений. Сопротивление изменениям может являться следствием соперничества между командами или группами.</w:t>
      </w:r>
    </w:p>
    <w:p>
      <w:pPr>
        <w:pStyle w:val="Normal"/>
        <w:rPr/>
      </w:pPr>
      <w:r>
        <w:rPr/>
        <w:t>В то же время на данной стадии встречаются и активные формы сопротивления изменениям. Противники перемен изобретают разнообразные изощренные способы, чтобы не дать вовлечь себя в процесс изменений. Они могут пытаться запутать вопрос, отыскивая слабости в предлагаемом подходе к изменениям. Скажем, может быть поднят более серьезный вопрос, требующий первоочередного решения. Таким образом, противникам изменений иной раз удается изменить курс действий. Существуют и не столь явные формы сопротивления изменениям. Среди них подмена темы обсуждения на совещаниях. Например, если намеченная тема дискуссии изменения рабочего процесс а, вместо нее обсуждаются кадровые вопросы. Если намеченная тема - персонал, начинается дискуссия об источниках финансирования бюджета или о смете расходов.</w:t>
      </w:r>
    </w:p>
    <w:p>
      <w:pPr>
        <w:pStyle w:val="Normal"/>
        <w:rPr/>
      </w:pPr>
      <w:r>
        <w:rPr/>
        <w:t>Подчиненные часто выражают свое согласие молчанием, которое может быть неверно истолковано совершенно противоположным образом как несогласие. Введенный в заблуждение менеджер, начинает настойчиво разъяснять назревшую необходимость изменений и добиваться вовлечения подчиненных в процесс изменений. Нередко это приводит к негативным результатам. Например, менеджер может использовать в качестве доказательств необходимости изменений ссылки на прошлые неудачи отдельных подчиненных.</w:t>
      </w:r>
    </w:p>
    <w:p>
      <w:pPr>
        <w:pStyle w:val="Normal"/>
        <w:rPr/>
      </w:pPr>
      <w:r>
        <w:rPr/>
        <w:t>На данной стадии необходимо добиться того, чтобы команда приняла как необходимость изменений, так и предлагаемый подход. Это крайне важно для того, чтобы команда начала воспринимать программу изменений как свою собственную. Достижение этой цели может потребовать много времени и усилий, но и вознаграждение велико - закрепленное в команде чувство "собственника" изменения.</w:t>
      </w:r>
    </w:p>
    <w:p>
      <w:pPr>
        <w:pStyle w:val="Normal"/>
        <w:rPr/>
      </w:pPr>
      <w:r>
        <w:rPr/>
        <w:t>3. Исполнение. Эта стадия, переход к которой происходит быстро, иногда поражает стороннего наблюдателя своими контрастами. Она начинается после того, как оппозиционеры высказались, раздражение исчезло, и все, наконец, согласились (иногда молчаливо), что изменения стоят того, чтобы попытаться "сделать это". Отличительной особенностью этой стадии является энергичная работа по реализации изменений. Часто одно конкретное изменение вызывает "цепочку" взаимосвязанных, "вторичных" изменений. Выясняется, например, что требуется ввести незначительные изменения в процесс составления бюджета, в структуру, в систему найма и т.д. Иными словами, обнаруживается необходимость множества мелких изменений, чтобы сделать возможными намеченные крупные изменения. Общая для менеджеров тенденция на этой стадии - отдаться инерции: трудная часть работы по достижению согласия и вовлечению выполнена, и можно отойти в сторону и позволить процессу развиваться самостоятельно. Это опасно по двум причинам:</w:t>
      </w:r>
    </w:p>
    <w:p>
      <w:pPr>
        <w:pStyle w:val="Normal"/>
        <w:rPr/>
      </w:pPr>
      <w:r>
        <w:rPr/>
        <w:t>Во-первых, если работа распределена между командами и индивидуумами неравномерно, это может испортить взаимоотношения и, в конечном счете, разрушить весь процесс изменений.</w:t>
      </w:r>
    </w:p>
    <w:p>
      <w:pPr>
        <w:pStyle w:val="Normal"/>
        <w:rPr/>
      </w:pPr>
      <w:r>
        <w:rPr/>
        <w:t>Во-вторых, существует опасность перегрузки процесса изменений множеством новых задач сверх намеченных изначально.</w:t>
      </w:r>
    </w:p>
    <w:p>
      <w:pPr>
        <w:pStyle w:val="Normal"/>
        <w:rPr/>
      </w:pPr>
      <w:r>
        <w:rPr/>
        <w:t>Итак, организация способна и готова к изменению. Ведущая роль переходит от "генераторов изменений" к "исполнителям изменений". Одна из задач последних заключается в противодействии тенденции к перегрузке. Необходимо определить: что следует, и что не следует изменять. Эта проблема упоминается в статье Бекхарда и Харриса об управлении переходом от настоящего к желаемому будущему. Разногласия по этой проблеме могут привести организацию к состоянию раскола, аналогичному наблюдавшемуся на более ранних стадиях процесса изменений.</w:t>
      </w:r>
    </w:p>
    <w:p>
      <w:pPr>
        <w:pStyle w:val="Normal"/>
        <w:rPr/>
      </w:pPr>
      <w:r>
        <w:rPr/>
        <w:t>Данная стадия может иметь два итога. Один из них - смерть, когда все разваливается под собственной тяжестью. Другой итог - концентрация энергии. Необходимо провести тщательный анализ поля сил, выделить критические элементы изменений и точно определить цели. Данная стадия может затянуться на годы. Организация может переходить к следующему этапу изменений только после того, как последовательно пройдет все более ранние этапы.</w:t>
      </w:r>
    </w:p>
    <w:p>
      <w:pPr>
        <w:pStyle w:val="Normal"/>
        <w:rPr/>
      </w:pPr>
      <w:r>
        <w:rPr/>
        <w:t>4. Поддержание. Данная стадия недостаточно изучена, хотя является ключевой для любого процесса изменения. На этой стадии энергия направляется на доведение до конца программ и проектов. Это стадия замораживания, на которой ведущая роль принадлежит "адаптерам изменений". Данную стадию можно считать успешно завершенной в том случае, когда новшества в структуре и поведении становятся привычными.</w:t>
      </w:r>
      <w:r>
        <w:br w:type="page"/>
      </w:r>
    </w:p>
    <w:p>
      <w:pPr>
        <w:pStyle w:val="Heading2"/>
        <w:ind w:hanging="0"/>
        <w:rPr/>
      </w:pPr>
      <w:r>
        <w:rPr/>
        <w:t>2. Типы организаций в управлении</w:t>
      </w:r>
    </w:p>
    <w:p>
      <w:pPr>
        <w:pStyle w:val="Normal"/>
        <w:rPr/>
      </w:pPr>
      <w:r>
        <w:rPr/>
      </w:r>
    </w:p>
    <w:p>
      <w:pPr>
        <w:pStyle w:val="Normal"/>
        <w:rPr/>
      </w:pPr>
      <w:r>
        <w:rPr/>
        <w:t>Планирование процесса управления развитием и изменениями на предприятии во многом зависит от формы управления в нем, а значит и от главенствующего подхода к изменениям.</w:t>
      </w:r>
    </w:p>
    <w:p>
      <w:pPr>
        <w:pStyle w:val="Normal"/>
        <w:rPr/>
      </w:pPr>
      <w:r>
        <w:rPr/>
        <w:t>В начале 60-х годов 20-го века Т. Бернс и Г.М. Сталкер при анализе управления организациями выделили и описали два их типа: механистический и организмический (называемый также органическим).</w:t>
      </w:r>
    </w:p>
    <w:p>
      <w:pPr>
        <w:pStyle w:val="Normal"/>
        <w:rPr/>
      </w:pPr>
      <w:r>
        <w:rPr/>
        <w:t>Механистический тип организации приспособлен к стабильным внешним условиям. Управленческие задачи в такой организации разделены по направлениям, в рамках которых каждый сотрудник выполняет четко определенные, предписанные ему функции. Существует четкая иерархия контроля, а ответственность за всю информация и координацию почти полностью сосредоточена на вершине иерархии. Особую роль играет вертикальная связь, а также лояльность организации и послушность руководству. Этот тип управления реализуется с помощью линейно-функциональных и линейно-штабных структур. Эти виды структур управления, являющихся традиционными, многократно описаны в литературе по менеджменту и мы не станем подробно останавливаться на описании этих структур управления.</w:t>
      </w:r>
    </w:p>
    <w:p>
      <w:pPr>
        <w:pStyle w:val="Normal"/>
        <w:rPr/>
      </w:pPr>
      <w:r>
        <w:rPr/>
        <w:t>Органический тип приспособлен к нестабильным, изменяющимся условиям, когда все время возникают незнакомые задачи, которые не могут быть решены стандартными подходами и методами, поэтому требуется новые методы решения проблем. Большое значение придается расширенным, а не ограниченным знаниям, как условиям развития. Взаимодействие и связь существует между всеми уровнями - как по горизонтали, так и по вертикали, что необходимо для эффективной работы.</w:t>
      </w:r>
    </w:p>
    <w:p>
      <w:pPr>
        <w:pStyle w:val="Normal"/>
        <w:rPr/>
      </w:pPr>
      <w:bookmarkStart w:id="0" w:name="MailRuAn_54"/>
      <w:bookmarkEnd w:id="0"/>
      <w:r>
        <w:rPr/>
        <w:t>Понимание особенностей типов организационных культур позволяет увидеть и осознать, через какие методы, способы осуществляется деятельность людей, каков язык, нормы, что приемлемо, а что отвергается. Ведь мало знать, что нужно предпринять для достижения результата, необходимо уметь донести свое знание до понимания руководства, коллег, подчиненных, используя такие понятия, инструменты, которые будут приняты во внимание и приведут к желаемому результату.</w:t>
      </w:r>
    </w:p>
    <w:p>
      <w:pPr>
        <w:pStyle w:val="Normal"/>
        <w:rPr/>
      </w:pPr>
      <w:r>
        <w:rPr/>
        <w:t>Если нужно что-то изменить в своей организации, эффект возможен за счет не только изменения структур, технологий, умений, квалификации, но и ценностей, духа и способов взаимодействия людей в процессе деятельности.</w:t>
      </w:r>
    </w:p>
    <w:p>
      <w:pPr>
        <w:pStyle w:val="Normal"/>
        <w:rPr/>
      </w:pPr>
      <w:r>
        <w:rPr/>
        <w:t>Важно, насколько организация приспособлена к внешним условиям, готова ли она адаптироваться к новым условиям, какие внутренние процессы ей в этом могут помочь или помешать.</w:t>
      </w:r>
    </w:p>
    <w:p>
      <w:pPr>
        <w:pStyle w:val="Normal"/>
        <w:rPr/>
      </w:pPr>
      <w:r>
        <w:rPr/>
        <w:t>Исходя из этого, можно сказать, что органический подход к внесению изменений более продуктивный, так как он затрагивает каждого члена команды. При механистическом подходе невозможно достигнуть комплексности изменений и усовершенствовать организацию.</w:t>
      </w:r>
      <w:r>
        <w:br w:type="page"/>
      </w:r>
    </w:p>
    <w:p>
      <w:pPr>
        <w:pStyle w:val="Heading2"/>
        <w:ind w:hanging="0"/>
        <w:rPr/>
      </w:pPr>
      <w:r>
        <w:rPr/>
        <w:t>3. Методы управления изменениями в организации</w:t>
      </w:r>
    </w:p>
    <w:p>
      <w:pPr>
        <w:pStyle w:val="Normal"/>
        <w:rPr/>
      </w:pPr>
      <w:r>
        <w:rPr/>
      </w:r>
    </w:p>
    <w:p>
      <w:pPr>
        <w:pStyle w:val="Normal"/>
        <w:rPr/>
      </w:pPr>
      <w:r>
        <w:rPr/>
        <w:t>Выделяются два полярных метода организационного развития и изменения, каждая из которых определяет соответствующую стратегию перемен. Авторами этих концепций, названных соответственно Теория Е и Теория О, являются известные исследователи, профессоры Гарвардской школы бизнеса Майкл Бир и Нитин Нориа. Теория Е рассматривает финансовые цели и ориентируется на их эффективное достижение, учитывая постоянное давление акционеров компании. Теория О рассматривает организацию как саморазвивающуюся систему и в большей степени ориентирована на корпоративную культуру, цели и мотивы сотрудников организации.</w:t>
      </w:r>
    </w:p>
    <w:p>
      <w:pPr>
        <w:pStyle w:val="Normal"/>
        <w:rPr/>
      </w:pPr>
      <w:r>
        <w:rPr/>
        <w:t>Руководители, исповедующие Теорию Е, используют, как правило, жесткие методы, делая акцент на осуществление перемен сверху вниз и уделяя основное внимание созданию структуры и систем, то есть имеет место механистический подход. Руководители - приверженцы Теории О - в большей степени ориентированы на обучение и развитие сотрудников, изменения корпоративной культуры и осуществление перемен снизу вверх. В Таблице 1 представлены характеристики этих теорий.</w:t>
      </w:r>
    </w:p>
    <w:p>
      <w:pPr>
        <w:pStyle w:val="Normal"/>
        <w:rPr/>
      </w:pPr>
      <w:r>
        <w:rPr/>
      </w:r>
    </w:p>
    <w:p>
      <w:pPr>
        <w:pStyle w:val="Normal"/>
        <w:rPr/>
      </w:pPr>
      <w:r>
        <w:rPr/>
        <w:t>Таблица 1</w:t>
      </w:r>
    </w:p>
    <w:tbl>
      <w:tblPr>
        <w:tblW w:w="8932" w:type="dxa"/>
        <w:jc w:val="center"/>
        <w:tblInd w:w="0" w:type="dxa"/>
        <w:tblLayout w:type="fixed"/>
        <w:tblCellMar>
          <w:top w:w="0" w:type="dxa"/>
          <w:left w:w="0" w:type="dxa"/>
          <w:bottom w:w="0" w:type="dxa"/>
          <w:right w:w="0" w:type="dxa"/>
        </w:tblCellMar>
      </w:tblPr>
      <w:tblGrid>
        <w:gridCol w:w="2051"/>
        <w:gridCol w:w="3777"/>
        <w:gridCol w:w="3104"/>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Характеристики</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Теория Е</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Теория О</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Цель изменений</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Увеличение прибыли (экономические цели) </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Развитие организационных способностей</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Лидерство</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Сверху вниз (автократичное) </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Участвующее (партисипативное) </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Объект изменений</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Структура и системы ("жесткие" элементы) </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Организационная культура ("мягкие" элементы) </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Планирование изменений</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Программируемые и планируемые изменения</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 xml:space="preserve">Спонтанные изменения (реакция на появляющиеся возможности) </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Мотивация изменений</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Финансовые стимулы</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Сочетание разных стимулов</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Style23"/>
              <w:rPr/>
            </w:pPr>
            <w:r>
              <w:rPr/>
              <w:t>Участие консультантов</w:t>
            </w:r>
          </w:p>
        </w:tc>
        <w:tc>
          <w:tcPr>
            <w:tcW w:w="3777"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Консультанты используют готовые технологии и решения</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3"/>
              <w:rPr/>
            </w:pPr>
            <w:r>
              <w:rPr/>
              <w:t>Вовлечение сотрудников в процесс принятия решений</w:t>
            </w:r>
          </w:p>
        </w:tc>
      </w:tr>
    </w:tbl>
    <w:p>
      <w:pPr>
        <w:pStyle w:val="Normal"/>
        <w:rPr/>
      </w:pPr>
      <w:r>
        <w:rPr/>
      </w:r>
    </w:p>
    <w:p>
      <w:pPr>
        <w:pStyle w:val="Normal"/>
        <w:rPr/>
      </w:pPr>
      <w:r>
        <w:rPr/>
        <w:t>Охарактеризуем более подробно эти теории и сравним их сходства и различия в подходах к процессу управления изменениями.</w:t>
      </w:r>
    </w:p>
    <w:p>
      <w:pPr>
        <w:pStyle w:val="Normal"/>
        <w:rPr/>
      </w:pPr>
      <w:r>
        <w:rPr/>
        <w:t>Лидеры, которые выбирают Теорию Е, управляют изменениями сверху вниз. Обычно они не вовлекают менеджеров и служащих более низкого уровня в обсуждения по постановке целей и задач.</w:t>
      </w:r>
    </w:p>
    <w:p>
      <w:pPr>
        <w:pStyle w:val="Normal"/>
        <w:rPr/>
      </w:pPr>
      <w:r>
        <w:rPr/>
        <w:t>Сторонники Теории Е считают, что лидерство сверху вниз является разумным подходом к управлению изменениями, когда фирма сталкивается с проблемами, способными привести к краху. Они используют военную метафору, - "только генералы имеют общий взгляд на поле боя". Лишь президент компании может принять правильное стратегическое решение относительно изменений, внедрения новых технологий и совершенствования, то есть всех инициатив, необходимых для выживания в изменяющейся внешней среде. Эти инициативы требуют слишком глубоких знаний. Более того, во многих ситуациях у лидеров просто нет времени для принятия альтернативных решений. Скорость является существенным фактором, и лидер сам может быстрее всего принять решение, чтобы другие его воплотили в жизнь.</w:t>
      </w:r>
    </w:p>
    <w:p>
      <w:pPr>
        <w:pStyle w:val="Normal"/>
        <w:rPr/>
      </w:pPr>
      <w:r>
        <w:rPr/>
        <w:t>Лидеры, использующие Теорию Е, фокусируются в первую очередь на стратегиях, структурах и системах - "жестких элементах" организации. Это те элементы, которые могут быть легко изменены сверху вниз и способны принести быструю финансовую отдачу.</w:t>
      </w:r>
    </w:p>
    <w:p>
      <w:pPr>
        <w:pStyle w:val="Normal"/>
        <w:rPr/>
      </w:pPr>
      <w:r>
        <w:rPr/>
        <w:t>Теория Е базируется на точке зрения, что основная борьба за выживание фирмы невозможна без всестороннего плана, контролируемого сверху.</w:t>
      </w:r>
    </w:p>
    <w:p>
      <w:pPr>
        <w:pStyle w:val="Normal"/>
        <w:rPr/>
      </w:pPr>
      <w:r>
        <w:rPr/>
        <w:t>Проведя исследования в General Electric и других компаниях, Саманта Гошел и Кристофер Бартлетт пришли к выводу, что генеральные директоры, которые ориентировались на экономические цели при проведении изменений, делали это, следуя четкому последовательному плану. Первым делом они описывали портфель бизнесов компании и все, что необходимо для выживания и процветания компании. Следующий шаг изменений - найти пути интеграции высокопроизводительных подразделений. С. Гошел и К. Бортлетт утверждают, что хорошо спланированные изменения скорее дадут результаты, чем спонтанные и неожиданные перемены.</w:t>
      </w:r>
    </w:p>
    <w:p>
      <w:pPr>
        <w:pStyle w:val="Normal"/>
        <w:rPr/>
      </w:pPr>
      <w:r>
        <w:rPr/>
        <w:t>Используя Теорию Е, руководство компании ждет от консультантов готовых решений и рекомендаций. Для достижения быстрых и решительных улучшений в финансовом состоянии компании часто нанимают большие консультационные фирмы и платят им многомиллионные гонорары.</w:t>
      </w:r>
    </w:p>
    <w:p>
      <w:pPr>
        <w:pStyle w:val="Normal"/>
        <w:rPr/>
      </w:pPr>
      <w:r>
        <w:rPr/>
        <w:t>В 1990-е годы Теория Е стала доминирующей моделью организационных изменений в США. Затем она стала проникать в управленческую практику в Европе. Одна из главных причин подобной популярности - получение быстрых и существенных результатов, направленных на улучшение финансового состояния. Глобальная финансовая система делает перемены результатов корпорации немедленно доступными инвесторам, а инвесторы - это те финансовые институты, которым менеджеры должны показывать хорошие достижения.</w:t>
      </w:r>
    </w:p>
    <w:p>
      <w:pPr>
        <w:pStyle w:val="Normal"/>
        <w:rPr/>
      </w:pPr>
      <w:r>
        <w:rPr/>
        <w:t>Цель изменений согласно Теории О - развитие организационных способностей, особенно способностей сотрудников, для вовлечения их в процесс принятия решений относительно организационных проблем. Целью является создание рабочей системы, в которой сотрудники становятся эмоционально привязанными к задачам развития компании. Фокусируясь на эффективности и производительности, с которой люди работают на каждом уровне, лидеры таких организационных изменений верят, что фирма улучшит свое финансовое положение.</w:t>
      </w:r>
    </w:p>
    <w:p>
      <w:pPr>
        <w:pStyle w:val="Normal"/>
        <w:rPr/>
      </w:pPr>
      <w:r>
        <w:rPr/>
        <w:t>Сторонники Теории О, такие, как Питер Сендж, считают, что акцент только на финансовом состоянии компании при проведении организационных изменений является ошибкой. Постановка экономических целей во главу угла может помешать менеджменту обнаружить факторы, являющиеся критическими для экономического здоровья. П. Сендж считает, что для развития организационных способностей необходимо обучение сотрудников и создание "обучающейся организации".</w:t>
      </w:r>
    </w:p>
    <w:p>
      <w:pPr>
        <w:pStyle w:val="Normal"/>
        <w:rPr/>
      </w:pPr>
      <w:r>
        <w:rPr/>
        <w:t>Однако, хотя сторонники Теории О не ставят во главу угла прибыль, они верят, что здоровая "обучающаяся организация" - лучший путь достижения долгосрочных интересов собственников. Стремясь сохранить гармонию во взаимоотношениях сотрудников и менеджеров, сторонники Теории О пытаются избегать радикальных изменений и кадровых сокращений, которые характерны при использовании Теории Е.</w:t>
      </w:r>
    </w:p>
    <w:p>
      <w:pPr>
        <w:pStyle w:val="Normal"/>
        <w:rPr/>
      </w:pPr>
      <w:r>
        <w:rPr/>
        <w:t>Теорию О характеризует высокий уровень вовлечения работников и сотрудничества. Сотрудники вовлечены в идентификацию проблем и их решение. Как утверждает Вайрон Беннис, в основе теории О лежит предположение, что вовлеченность является существенным моментом для создания партнерства, доверия и обязательств, которые жизненно необходимы при создании долгосрочных улучшений.</w:t>
      </w:r>
    </w:p>
    <w:p>
      <w:pPr>
        <w:pStyle w:val="Normal"/>
        <w:rPr/>
      </w:pPr>
      <w:r>
        <w:rPr/>
        <w:t>Опора на ценности и поведение - отличительный признак всех стратегических изменений, которые происходят согласно Теории О. Топ-менеджмент, обычно, провозглашает набор ценностей или принципов, которые составляют корпоративную культуру и регламентируют поведение служащих.</w:t>
      </w:r>
    </w:p>
    <w:p>
      <w:pPr>
        <w:pStyle w:val="Normal"/>
        <w:rPr/>
      </w:pPr>
      <w:r>
        <w:rPr/>
        <w:t>Сторонники Теории О утверждают, что акцент на структуру и системы, особенно навязанный сверху, не приведет к фундаментальным изменениям. Исключениями могут быть "самонавязанные" и "самоспроектированные" структуры и системы на уровне подразделений. Но корпоративные решения о структуре и системах для локальных подразделений мало учитывают молчаливое знание служащих о проблемах на их локальном уровне. Простое изменение структуры и системы не меняет культуру. Культурные изменения требуют от менеджмента эмоционально вовлекать людей, чтобы новые структура и системы не встречали сопротивления.</w:t>
      </w:r>
    </w:p>
    <w:p>
      <w:pPr>
        <w:pStyle w:val="Normal"/>
        <w:rPr/>
      </w:pPr>
      <w:r>
        <w:rPr/>
        <w:t>В Теории О не существует единой программы изменений (например, реинжиниринга бизнес-процессов). Очень трудно определить единого лидера изменений. Локальные лидеры принимают ответственность за изменения, и топ-менеджеры имеют меньшее влияние, чем при использовании Теории Е.</w:t>
      </w:r>
    </w:p>
    <w:p>
      <w:pPr>
        <w:pStyle w:val="Normal"/>
        <w:rPr/>
      </w:pPr>
      <w:r>
        <w:rPr/>
        <w:t>Теория О обычно меньше подчеркивает роль финансовых стимулов, особенно индивидуальных. Финансовые стимулы используются как дополнительный механизм мотивации сотрудников организации. Ведущие механизмы включают реорганизацию работы и изменения в стиле управления. Сторонники Теории О считают, что деньги, конечно, очень важны. Нет сомнения, что деньги движут людьми, но большое значение имеет и эмоциональная вовлеченность. Если использовать финансовые стимулы как двигатель изменений, их придется устанавливать в начале процесса изменений. Правильная стратегия и требуемое поведение часто открываются уже в процессе изменений, поэтому очень трудно не ошибиться в начале; стимулы приходится менять, изменение уже провозглашенных материальных стимулов подрывает доверие к власти.</w:t>
      </w:r>
    </w:p>
    <w:p>
      <w:pPr>
        <w:pStyle w:val="Normal"/>
        <w:rPr/>
      </w:pPr>
      <w:r>
        <w:rPr/>
        <w:t>Базируясь на этих аргументах, можно предположить, что лучше использовать поощрения (стимулы) в процессе изменений, подкрепляя возникшее поведение, чем использовать стимулы на ранних стадиях, управляя поведением людей.</w:t>
      </w:r>
    </w:p>
    <w:p>
      <w:pPr>
        <w:pStyle w:val="Normal"/>
        <w:rPr/>
      </w:pPr>
      <w:r>
        <w:rPr/>
        <w:t>В чистом виде Теория О, основанная на мягких методах проведения изменений, меньше распространена, чем Теория Е, основанная на жестких методах, особенно в США. Фирмы, которые применяют Теорию О, очень часто имеют сильные долгосрочные психологические контракты со своими служащими. Можно сказать, что Теория О больше соответствует философии японских компаний. Она позволяет сохранить доверие и приверженность сотрудников компании, что, как правило, разрушается при использовании Теории Е.</w:t>
      </w:r>
    </w:p>
    <w:p>
      <w:pPr>
        <w:pStyle w:val="Normal"/>
        <w:rPr/>
      </w:pPr>
      <w:r>
        <w:rPr/>
        <w:t>Майкл Бир и Нитин Нориа считают, что именно комбинирование жестких и мягких методов необходимо для достижения максимального эффекта. Однако они отмечают, что умение комбинировать эти методы ввиду глубоких противоречий между теориями, на которых они основаны, остаются уделом наиболее талантливых и подготовленных лидеров. Неудачная и непродуманная комбинация жесткого и мягкого может привести к полному провалу, и лучше использовать жесткий или мягкий подход в "чистом" виде, понимая недостатки и ограничения каждого из них.</w:t>
      </w:r>
    </w:p>
    <w:p>
      <w:pPr>
        <w:pStyle w:val="Normal"/>
        <w:rPr/>
      </w:pPr>
      <w:r>
        <w:rPr/>
        <w:t>Таким образом, концепции организационного развития Теория Е и Теория О, определяют соответствующую стратегию перемен и предоставляют руководителям право выбора на использование того или иного метода.</w:t>
      </w:r>
    </w:p>
    <w:p>
      <w:pPr>
        <w:pStyle w:val="Normal"/>
        <w:rPr/>
      </w:pPr>
      <w:r>
        <w:rPr/>
      </w:r>
    </w:p>
    <w:p>
      <w:pPr>
        <w:pStyle w:val="Heading2"/>
        <w:ind w:hanging="0"/>
        <w:rPr/>
      </w:pPr>
      <w:r>
        <w:rPr/>
        <w:t>3.1 Жесткий метод (Теория Е)</w:t>
      </w:r>
    </w:p>
    <w:p>
      <w:pPr>
        <w:pStyle w:val="Normal"/>
        <w:rPr/>
      </w:pPr>
      <w:r>
        <w:rPr/>
      </w:r>
    </w:p>
    <w:p>
      <w:pPr>
        <w:pStyle w:val="Normal"/>
        <w:rPr/>
      </w:pPr>
      <w:r>
        <w:rPr/>
        <w:t>Согласно теории Е на предприятиях внедряются жесткие методы ведения изменений, включающие реструктуризацию и реинжиниринг (поднятие предприятия на новый уровень путем новых технических решений).</w:t>
      </w:r>
    </w:p>
    <w:p>
      <w:pPr>
        <w:pStyle w:val="Normal"/>
        <w:rPr/>
      </w:pPr>
      <w:r>
        <w:rPr/>
        <w:t>В научных работах выявлено несколько методов, которыми могут воспользоваться менеджеры для управления плановыми переменами. Названия этих методов во многих источниках литературы различны, но в их основе лежит одни и те же принципы. Можно выделить три основных метода:</w:t>
      </w:r>
    </w:p>
    <w:p>
      <w:pPr>
        <w:pStyle w:val="Normal"/>
        <w:rPr/>
      </w:pPr>
      <w:r>
        <w:rPr/>
        <w:t>применение власти;</w:t>
      </w:r>
    </w:p>
    <w:p>
      <w:pPr>
        <w:pStyle w:val="Normal"/>
        <w:rPr/>
      </w:pPr>
      <w:r>
        <w:rPr/>
        <w:t>переподготовка специалистов;</w:t>
      </w:r>
    </w:p>
    <w:p>
      <w:pPr>
        <w:pStyle w:val="Normal"/>
        <w:rPr/>
      </w:pPr>
      <w:r>
        <w:rPr/>
        <w:t>применение разумных расчетов.</w:t>
      </w:r>
    </w:p>
    <w:p>
      <w:pPr>
        <w:pStyle w:val="Normal"/>
        <w:rPr/>
      </w:pPr>
      <w:r>
        <w:rPr/>
        <w:t>Подходы к осуществлению изменений начинаются с применения власти в любом ее проявлении и заканчиваются применением разумных расчетов. Промежуточное положение между этими двумя крайними мерами занимает метод, основанный на переподготовке специалистов.</w:t>
      </w:r>
    </w:p>
    <w:p>
      <w:pPr>
        <w:pStyle w:val="Normal"/>
        <w:rPr/>
      </w:pPr>
      <w:r>
        <w:rPr/>
        <w:t>Исследование показало, что наиболее действенным методом преодоления сопротивления персонала организационным изменениям оказалось увольнение или смещение с должности отдельных сотрудников. Такая результативность понятна: нет человека - нет проблемы, но не слишком ли это дорогое решение? Наиболее эффективными считаются, как известно, "мягкие" методы. Такого же мнения придерживаются и те руководители, которые прибегали к увольнению как способу преодоления сопротивления изменениям.</w:t>
      </w:r>
    </w:p>
    <w:p>
      <w:pPr>
        <w:pStyle w:val="Normal"/>
        <w:rPr/>
      </w:pPr>
      <w:r>
        <w:rPr/>
        <w:t>Действительно, в большинстве случаев, прежде чем прибегнуть к увольнению или замене сотрудников, руководство пыталось вовлечь их в процесс изменений или убедить в необходимости таких перемен. Но договориться так и не удавалось. "Обязательно нужно постараться убедить сотрудников в необходимости работать по-новому. Но если убедить не удается, то расстаться с такими работниками - лучшее решение и для него, и для предприятия".</w:t>
      </w:r>
    </w:p>
    <w:p>
      <w:pPr>
        <w:pStyle w:val="Normal"/>
        <w:rPr/>
      </w:pPr>
      <w:r>
        <w:rPr/>
        <w:t>Часто кадровые изменения происходят из-за реструктуризации предприятия.</w:t>
      </w:r>
    </w:p>
    <w:p>
      <w:pPr>
        <w:pStyle w:val="Normal"/>
        <w:rPr/>
      </w:pPr>
      <w:r>
        <w:rPr/>
        <w:t>Реструктуризация - представляет собой сочетание реорганизации и реформирования - это изменение как организационной и управленческой структура, таки и производственной.</w:t>
      </w:r>
    </w:p>
    <w:p>
      <w:pPr>
        <w:pStyle w:val="Normal"/>
        <w:rPr/>
      </w:pPr>
      <w:r>
        <w:rPr/>
        <w:t>Реорганизация - изменение организационной структуры и управления.</w:t>
      </w:r>
    </w:p>
    <w:p>
      <w:pPr>
        <w:pStyle w:val="Normal"/>
        <w:rPr/>
      </w:pPr>
      <w:r>
        <w:rPr/>
        <w:t>Реформирование - изменение производственной или хозяйственной структуры предприятия.</w:t>
      </w:r>
    </w:p>
    <w:p>
      <w:pPr>
        <w:pStyle w:val="Normal"/>
        <w:rPr/>
      </w:pPr>
      <w:r>
        <w:rPr/>
        <w:t>Обычно реструктуризация компании проводится в целях обеспечения эффективного распределения и использования ресурсов. Реструктуризация структуры управления может происходить по различным сценариям и с использование двух основных подходов:</w:t>
      </w:r>
    </w:p>
    <w:p>
      <w:pPr>
        <w:pStyle w:val="Normal"/>
        <w:rPr/>
      </w:pPr>
      <w:r>
        <w:rPr/>
        <w:t>Проектирование структуры управления. Данный подход заключается в проектировании бизнеса и его организационной структуры в соответствие с выбранной стратегией компании. Наиболее известным из методов проектирования бизнеса является бизнес-реинжиниринг (Обновление бизнеса).</w:t>
      </w:r>
    </w:p>
    <w:p>
      <w:pPr>
        <w:pStyle w:val="Normal"/>
        <w:rPr/>
      </w:pPr>
      <w:r>
        <w:rPr/>
        <w:t>Эволюционное развитие структуры управления. Данный подход заключается в постепенной подстройке системы управления к изменениям во внешней среде и в поиске компромисса между требованиями рынка и теми способами работы, которые исторически сложились в данной компании.</w:t>
      </w:r>
    </w:p>
    <w:p>
      <w:pPr>
        <w:pStyle w:val="Normal"/>
        <w:rPr/>
      </w:pPr>
      <w:r>
        <w:rPr/>
        <w:t>В процессе перестройки управления компанией может происходить:</w:t>
      </w:r>
    </w:p>
    <w:p>
      <w:pPr>
        <w:pStyle w:val="Normal"/>
        <w:rPr/>
      </w:pPr>
      <w:r>
        <w:rPr/>
        <w:t>Изменение конфигурации компании, в том числе:</w:t>
      </w:r>
    </w:p>
    <w:p>
      <w:pPr>
        <w:pStyle w:val="Normal"/>
        <w:rPr/>
      </w:pPr>
      <w:r>
        <w:rPr/>
        <w:t>Разделение компании на отдельные самостоятельные части;</w:t>
      </w:r>
    </w:p>
    <w:p>
      <w:pPr>
        <w:pStyle w:val="Normal"/>
        <w:rPr/>
      </w:pPr>
      <w:r>
        <w:rPr/>
        <w:t>Выделение из состава предприятия отдельных частей;</w:t>
      </w:r>
    </w:p>
    <w:p>
      <w:pPr>
        <w:pStyle w:val="Normal"/>
        <w:rPr/>
      </w:pPr>
      <w:r>
        <w:rPr/>
        <w:t>Присоединение к компании каких-либо частей из внешнего окружения;</w:t>
      </w:r>
    </w:p>
    <w:p>
      <w:pPr>
        <w:pStyle w:val="Normal"/>
        <w:rPr/>
      </w:pPr>
      <w:r>
        <w:rPr/>
        <w:t>Слияние компании с другими компаниями.</w:t>
      </w:r>
    </w:p>
    <w:p>
      <w:pPr>
        <w:pStyle w:val="Normal"/>
        <w:rPr/>
      </w:pPr>
      <w:r>
        <w:rPr/>
        <w:t>Сокращение компании, бизнеса и т.д.</w:t>
      </w:r>
    </w:p>
    <w:p>
      <w:pPr>
        <w:pStyle w:val="Normal"/>
        <w:rPr/>
      </w:pPr>
      <w:r>
        <w:rPr/>
        <w:t>Преобразование организационной структуры компании, в том числе:</w:t>
      </w:r>
    </w:p>
    <w:p>
      <w:pPr>
        <w:pStyle w:val="Normal"/>
        <w:rPr/>
      </w:pPr>
      <w:r>
        <w:rPr/>
        <w:t>Перераспределение ответственности подразделений;</w:t>
      </w:r>
    </w:p>
    <w:p>
      <w:pPr>
        <w:pStyle w:val="Normal"/>
        <w:rPr/>
      </w:pPr>
      <w:r>
        <w:rPr/>
        <w:t>Переход из линейно-функциональной структуры в дивизиональную и наоборот;</w:t>
      </w:r>
    </w:p>
    <w:p>
      <w:pPr>
        <w:pStyle w:val="Normal"/>
        <w:rPr/>
      </w:pPr>
      <w:r>
        <w:rPr/>
        <w:t>Изменение функциональной структуры, появление новых или сокращение функций и т.д.</w:t>
      </w:r>
    </w:p>
    <w:p>
      <w:pPr>
        <w:pStyle w:val="Normal"/>
        <w:rPr/>
      </w:pPr>
      <w:r>
        <w:rPr/>
        <w:t>Изменение способов функционирования компании, в том числе:</w:t>
      </w:r>
    </w:p>
    <w:p>
      <w:pPr>
        <w:pStyle w:val="Normal"/>
        <w:rPr/>
      </w:pPr>
      <w:r>
        <w:rPr/>
        <w:t>Реинжиниринг бизнес-процессов.</w:t>
      </w:r>
    </w:p>
    <w:p>
      <w:pPr>
        <w:pStyle w:val="Normal"/>
        <w:rPr/>
      </w:pPr>
      <w:r>
        <w:rPr/>
        <w:t>Каждый их применяемых подходов и сценариев к реструктуризации компании имеет собственные цели, собственные преимущества и ограничения. Необходимо сказать, что выбор структуры управления для компании на практике связан не только с задачами повышения эффективности бизнеса, но и с задачами распределения власти, влияния и структуры отношений. Поэтому выбор подхода и сценария реструктуризации системы управления компанией обычно зависит от большого количества субъективных факторов.</w:t>
      </w:r>
    </w:p>
    <w:p>
      <w:pPr>
        <w:pStyle w:val="Normal"/>
        <w:rPr/>
      </w:pPr>
      <w:r>
        <w:rPr/>
      </w:r>
    </w:p>
    <w:p>
      <w:pPr>
        <w:pStyle w:val="Heading2"/>
        <w:ind w:hanging="0"/>
        <w:rPr/>
      </w:pPr>
      <w:r>
        <w:rPr/>
        <w:t>3.2 Мягкий метод (Теория О)</w:t>
      </w:r>
    </w:p>
    <w:p>
      <w:pPr>
        <w:pStyle w:val="Normal"/>
        <w:rPr/>
      </w:pPr>
      <w:r>
        <w:rPr/>
      </w:r>
    </w:p>
    <w:p>
      <w:pPr>
        <w:pStyle w:val="Normal"/>
        <w:rPr/>
      </w:pPr>
      <w:r>
        <w:rPr/>
        <w:t>В процессе управления изменениями некоторые руководители склонны к мягким методам внедрения изменений в организации, к ним относятся Цикл Деминга, всеобщее управление качеством (</w:t>
      </w:r>
      <w:r>
        <w:rPr>
          <w:lang w:val="en-US"/>
        </w:rPr>
        <w:t>TQM</w:t>
      </w:r>
      <w:r>
        <w:rPr/>
        <w:t>) и организационное развитие.</w:t>
      </w:r>
    </w:p>
    <w:p>
      <w:pPr>
        <w:pStyle w:val="Normal"/>
        <w:rPr/>
      </w:pPr>
      <w:r>
        <w:rPr/>
        <w:t>Цикл Деминга PDCA (Plan - Do - Check - Act - планирование - выполнение - проверка - реакция) является широко распространенным методом непрерывного улучшения качества. Этот метод имеет и второе название - колесо Деминга, из-за наглядной круговой графической интерпретации стадий цикла (рисунок 1).</w:t>
      </w:r>
    </w:p>
    <w:p>
      <w:pPr>
        <w:pStyle w:val="Normal"/>
        <w:rPr/>
      </w:pPr>
      <w:r>
        <w:rPr/>
      </w:r>
    </w:p>
    <w:p>
      <w:pPr>
        <w:pStyle w:val="Normal"/>
        <w:rPr/>
      </w:pPr>
      <w:r>
        <w:rPr/>
        <w:t>Рисунок 1.</w:t>
      </w:r>
    </w:p>
    <w:p>
      <w:pPr>
        <w:pStyle w:val="Normal"/>
        <w:rPr/>
      </w:pPr>
      <w:r>
        <w:rPr/>
        <w:drawing>
          <wp:inline distT="0" distB="0" distL="0" distR="0">
            <wp:extent cx="400494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04945" cy="3483610"/>
                    </a:xfrm>
                    <a:prstGeom prst="rect">
                      <a:avLst/>
                    </a:prstGeom>
                  </pic:spPr>
                </pic:pic>
              </a:graphicData>
            </a:graphic>
          </wp:inline>
        </w:drawing>
      </w:r>
    </w:p>
    <w:p>
      <w:pPr>
        <w:pStyle w:val="Normal"/>
        <w:rPr/>
      </w:pPr>
      <w:r>
        <w:rPr/>
      </w:r>
    </w:p>
    <w:p>
      <w:pPr>
        <w:pStyle w:val="Normal"/>
        <w:rPr/>
      </w:pPr>
      <w:r>
        <w:rPr/>
        <w:t>Непрерывность улучшения качества - это постоянный процесс совершенствования оборудования, материалов, инструментов, использования человеческих ресурсов и производственных технологий.</w:t>
      </w:r>
    </w:p>
    <w:p>
      <w:pPr>
        <w:pStyle w:val="Normal"/>
        <w:rPr/>
      </w:pPr>
      <w:r>
        <w:rPr/>
        <w:t>Цикл PDCA отображает последовательную сущность процесса постоянных улучшений.</w:t>
      </w:r>
    </w:p>
    <w:p>
      <w:pPr>
        <w:pStyle w:val="Normal"/>
        <w:rPr/>
      </w:pPr>
      <w:r>
        <w:rPr/>
        <w:t>Стадия планирование цикла PDCA является одной из самых ответственных. На этой стадии:</w:t>
      </w:r>
    </w:p>
    <w:p>
      <w:pPr>
        <w:pStyle w:val="Normal"/>
        <w:rPr/>
      </w:pPr>
      <w:r>
        <w:rPr/>
        <w:t>выбирается актуальное направление деятельности компании, по которому необходимо провести мероприятия по улучшению качества,</w:t>
      </w:r>
    </w:p>
    <w:p>
      <w:pPr>
        <w:pStyle w:val="Normal"/>
        <w:rPr/>
      </w:pPr>
      <w:r>
        <w:rPr/>
        <w:t>осуществляется сбор необходимой информации,</w:t>
      </w:r>
    </w:p>
    <w:p>
      <w:pPr>
        <w:pStyle w:val="Normal"/>
        <w:rPr/>
      </w:pPr>
      <w:r>
        <w:rPr/>
        <w:t>проводится оценка текущей ситуации,</w:t>
      </w:r>
    </w:p>
    <w:p>
      <w:pPr>
        <w:pStyle w:val="Normal"/>
        <w:rPr/>
      </w:pPr>
      <w:r>
        <w:rPr/>
        <w:t>определятся приоритетные проблемные зоны,</w:t>
      </w:r>
    </w:p>
    <w:p>
      <w:pPr>
        <w:pStyle w:val="Normal"/>
        <w:rPr/>
      </w:pPr>
      <w:r>
        <w:rPr/>
        <w:t>осуществляется анализ проблемных зон, в том числе выявляются критические причинно-следственные связи,</w:t>
      </w:r>
    </w:p>
    <w:p>
      <w:pPr>
        <w:pStyle w:val="Normal"/>
        <w:rPr/>
      </w:pPr>
      <w:r>
        <w:rPr/>
        <w:t>ставятся конкретные цели, достижение которых позволит устранить проблемные зоны или существенно уменьшить их отрицательное влияние на качество продукции.</w:t>
      </w:r>
    </w:p>
    <w:p>
      <w:pPr>
        <w:pStyle w:val="Normal"/>
        <w:rPr/>
      </w:pPr>
      <w:r>
        <w:rPr/>
        <w:t>На стадии выполнение цикла PDCA реализуются намеченные изменения.</w:t>
      </w:r>
    </w:p>
    <w:p>
      <w:pPr>
        <w:pStyle w:val="Normal"/>
        <w:rPr/>
      </w:pPr>
      <w:r>
        <w:rPr/>
        <w:t>Целью стадии проверка является оценка данных, собранных во время реализации изменений и установление степени соответствия фактических результатов поставленным целям.</w:t>
      </w:r>
    </w:p>
    <w:p>
      <w:pPr>
        <w:pStyle w:val="Normal"/>
        <w:rPr/>
      </w:pPr>
      <w:r>
        <w:rPr/>
        <w:t>И, наконец, на стадии реакция проводится оценка всей процедуре, процедура стандартизируется, и определяются дальнейшие шаги по улучшению качества.</w:t>
      </w:r>
    </w:p>
    <w:p>
      <w:pPr>
        <w:pStyle w:val="Normal"/>
        <w:rPr/>
      </w:pPr>
      <w:r>
        <w:rPr/>
        <w:t>Кроме метода непрерывного улучшения качества (цикл Деминга) применяется цикл непрерывного улучшения Рамперсада.</w:t>
      </w:r>
    </w:p>
    <w:p>
      <w:pPr>
        <w:pStyle w:val="Normal"/>
        <w:rPr/>
      </w:pPr>
      <w:r>
        <w:rPr/>
        <w:t>Главным в процессе непрерывного улучшения является непрерывное совершенствование. Целью стадии проверка является оценка данных, собранных во время реализации изменений и установление степени соответствия фактических результатов поставленным целям.</w:t>
      </w:r>
    </w:p>
    <w:p>
      <w:pPr>
        <w:pStyle w:val="Normal"/>
        <w:rPr/>
      </w:pPr>
      <w:r>
        <w:rPr/>
        <w:t>Соответствующий процесс - это цикл систематической и упорядоченной работы по постоянному улучшению деятельности организации и личному совершенствованию. Это способ обеспечения последовательного, непрерывного и постепенного улучшения ради достижения качества как комплексного понятия. Чтобы добиться высокого качества во всех аспектах, все сотрудники организации должны относиться к непрерывному улучшению как к чему-то абсолютно естественному. Работа в команде, навыки межличностного общения, а также правильное использование рассмотренных выше средств и методов - все это необходимо для удовлетворения запросов потребителей. Все возникающие проблемы будут постоянно решаться, служащие станут говорить на одном языке - языке TQM (управления качеством), и постепенно люди все начнут делать правильно с первого раза. Циклический процесс непрерывного улучшения проходит следующие четыре фазы (рисунок 2)</w:t>
      </w:r>
    </w:p>
    <w:p>
      <w:pPr>
        <w:pStyle w:val="Normal"/>
        <w:rPr/>
      </w:pPr>
      <w:r>
        <w:rPr/>
      </w:r>
    </w:p>
    <w:p>
      <w:pPr>
        <w:pStyle w:val="Normal"/>
        <w:rPr/>
      </w:pPr>
      <w:r>
        <w:rPr/>
        <w:t>Рисунок 2</w:t>
      </w:r>
    </w:p>
    <w:p>
      <w:pPr>
        <w:pStyle w:val="Normal"/>
        <w:rPr/>
      </w:pPr>
      <w:r>
        <w:rPr/>
        <w:drawing>
          <wp:inline distT="0" distB="0" distL="0" distR="0">
            <wp:extent cx="3926205"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926205" cy="2830830"/>
                    </a:xfrm>
                    <a:prstGeom prst="rect">
                      <a:avLst/>
                    </a:prstGeom>
                  </pic:spPr>
                </pic:pic>
              </a:graphicData>
            </a:graphic>
          </wp:inline>
        </w:drawing>
      </w:r>
    </w:p>
    <w:p>
      <w:pPr>
        <w:pStyle w:val="Normal"/>
        <w:rPr/>
      </w:pPr>
      <w:r>
        <w:rPr/>
      </w:r>
    </w:p>
    <w:p>
      <w:pPr>
        <w:pStyle w:val="Normal"/>
        <w:rPr/>
      </w:pPr>
      <w:r>
        <w:rPr/>
        <w:t>выбор и определение процесса; на этой фазе выбирают и определяют важнейший процесс, позволяющий реализовать стратегию организации и подходящий для непрерывного улучшения;</w:t>
      </w:r>
    </w:p>
    <w:p>
      <w:pPr>
        <w:pStyle w:val="Normal"/>
        <w:rPr/>
      </w:pPr>
      <w:r>
        <w:rPr/>
        <w:t>оценку и стандартизацию выбранного процесса;</w:t>
      </w:r>
    </w:p>
    <w:p>
      <w:pPr>
        <w:pStyle w:val="Normal"/>
        <w:rPr/>
      </w:pPr>
      <w:r>
        <w:rPr/>
        <w:t>улучшение процесса; это фаза непрерывного улучшения выбранных процессов на основе цикла PDCA;</w:t>
      </w:r>
    </w:p>
    <w:p>
      <w:pPr>
        <w:pStyle w:val="Normal"/>
        <w:rPr/>
      </w:pPr>
      <w:r>
        <w:rPr/>
        <w:t>личное совершенствование; это постоянное индивидуальное совершенствование на основе цикла PDCA.</w:t>
      </w:r>
    </w:p>
    <w:p>
      <w:pPr>
        <w:pStyle w:val="Normal"/>
        <w:rPr/>
      </w:pPr>
      <w:r>
        <w:rPr/>
        <w:t>В первой фазе цикла непрерывного улучшения основное внимание уделяется выбору самого важного процесса, подлежащего улучшению, и его определению. Для этого необходимо:</w:t>
      </w:r>
    </w:p>
    <w:p>
      <w:pPr>
        <w:pStyle w:val="Normal"/>
        <w:rPr/>
      </w:pPr>
      <w:r>
        <w:rPr/>
        <w:t>Создать условия для непрерывного улучшения процесса посредством разработки сбалансированной системы показателей деятельности организации (organizational balanced scorecard, OBSC). Система OBSC охватывает миссию, видение, основные моральные ценности, критические факторы успеха, цели, показатели деятельности, задачи и меры по улучшению организации (в разрезе четырех аспектов деятельности организации - финансов, потребителей, внутренних процессов и знаний и обучения;</w:t>
      </w:r>
    </w:p>
    <w:p>
      <w:pPr>
        <w:pStyle w:val="Normal"/>
        <w:rPr/>
      </w:pPr>
      <w:r>
        <w:rPr/>
        <w:t>Сформировать координирующую группу, активное участие в работе которой должны принимать управляющие. Для дальнейшего улучшения процесса надо создать такую обстановку, в которой усилия по улучшению деятельности и личному совершенствованию поощряются и поддерживаются. При этом необходимо опираться на четкое видение организацией того, чего она хочет добиться и куда хочет прийти в ближайшем будущем;</w:t>
      </w:r>
    </w:p>
    <w:p>
      <w:pPr>
        <w:pStyle w:val="Normal"/>
        <w:rPr/>
      </w:pPr>
      <w:r>
        <w:rPr/>
        <w:t>Определить важнейшие процессы, связанные с OBSC; выявить, какие процессы подходят вам с точки зрения критических факторов успеха (critical success factors, CSF);</w:t>
      </w:r>
    </w:p>
    <w:p>
      <w:pPr>
        <w:pStyle w:val="Normal"/>
        <w:rPr/>
      </w:pPr>
      <w:r>
        <w:rPr/>
        <w:t>Выбрать важнейший, наиболее приоритетный процесс. Это значит, что из всех возможных вариантов и в соответствии с видением и целями организации нужно выбрать один процесс, на котором группа будет фокусироваться в течение каждого цикла улучшения. Как правило, это означает, что нужно выбрать процесс, где в настоящее время возникли наибольшие проблемы или где есть больше всего возможностей для улучшения;</w:t>
      </w:r>
    </w:p>
    <w:p>
      <w:pPr>
        <w:pStyle w:val="Normal"/>
        <w:rPr/>
      </w:pPr>
      <w:r>
        <w:rPr/>
        <w:t>Назначить собственника выбранного процесса</w:t>
      </w:r>
      <w:r>
        <w:rPr>
          <w:vertAlign w:val="superscript"/>
        </w:rPr>
        <w:t xml:space="preserve">. </w:t>
      </w:r>
      <w:r>
        <w:rPr/>
        <w:t>Он (или она) будет отвечать за улучшение выбранного процесса, а также выступать в качестве организатора, человека, который должен выполнять в координирующей группе роль советника по проекту улучшения. Он (или она) будет осознавать важность проекта и поэтому поддерживать команду по улучшению, информировать ее о достигнутом прогрессе и способствовать внедрению результата ее работы. Владелец процесса отвечает за правильное протекание процесса и имеет право внести в него изменения;</w:t>
      </w:r>
    </w:p>
    <w:p>
      <w:pPr>
        <w:pStyle w:val="Normal"/>
        <w:rPr/>
      </w:pPr>
      <w:r>
        <w:rPr/>
        <w:t>Сделать так, чтобы координирующая группа или собственник процесса создали команду по улучшению. Пусть команда станет собственником выбранного процесса;</w:t>
      </w:r>
    </w:p>
    <w:p>
      <w:pPr>
        <w:pStyle w:val="Normal"/>
        <w:rPr/>
      </w:pPr>
      <w:r>
        <w:rPr/>
        <w:t>Сделать так, чтобы собственник процесса и члены команды определили намеченный процесс. Определение процесса - необходимое условие непрерывного улучшения. Нельзя улучшить процесс, если он не определен. Процесс - это трансформация ресурсов в результаты.</w:t>
      </w:r>
    </w:p>
    <w:p>
      <w:pPr>
        <w:pStyle w:val="Normal"/>
        <w:rPr/>
      </w:pPr>
      <w:r>
        <w:rPr/>
        <w:t>Процесс может характеризоваться:</w:t>
      </w:r>
    </w:p>
    <w:p>
      <w:pPr>
        <w:pStyle w:val="Normal"/>
        <w:rPr/>
      </w:pPr>
      <w:r>
        <w:rPr/>
        <w:t>внутренними/внешними потребителями; определение процесса начинается с определения внутренних и внешних потребителей его результатов (если результаты процесса никто не потребляет, то такой процесс никому не нужен);</w:t>
      </w:r>
    </w:p>
    <w:p>
      <w:pPr>
        <w:pStyle w:val="Normal"/>
        <w:rPr/>
      </w:pPr>
      <w:r>
        <w:rPr/>
        <w:t>ресурсами, т.е. работниками, капиталом, сырьем и материалами, информацией, заключениями специалистов или чем-то еще, что используется в ходе этого процесса;</w:t>
      </w:r>
    </w:p>
    <w:p>
      <w:pPr>
        <w:pStyle w:val="Normal"/>
        <w:rPr/>
      </w:pPr>
      <w:r>
        <w:rPr/>
        <w:t>процедурой - последовательностью определенных взаимосвязанных операций;</w:t>
      </w:r>
    </w:p>
    <w:p>
      <w:pPr>
        <w:pStyle w:val="Normal"/>
        <w:rPr/>
      </w:pPr>
      <w:r>
        <w:rPr/>
        <w:t>результатами - продукцией, услугами и информацией.</w:t>
      </w:r>
    </w:p>
    <w:p>
      <w:pPr>
        <w:pStyle w:val="Normal"/>
        <w:rPr/>
      </w:pPr>
      <w:r>
        <w:rPr/>
        <w:t>Обучить членов команды использованию средств и методов улучшения, а руководителя команды - ее эффективному коучингу.</w:t>
      </w:r>
    </w:p>
    <w:p>
      <w:pPr>
        <w:pStyle w:val="Normal"/>
        <w:rPr/>
      </w:pPr>
      <w:r>
        <w:rPr/>
        <w:t>Составить план улучшения, отражающий, например, миссию команды, название проекта, цели улучшения, показатели эффективности, сроки проведения анализа, необходимые средства, а также аспекты, связанные с обеспечением поддержки изменений и улучшений (понимание со стороны высших управляющих и преодоление сопротивления служащих) и, кроме того, с последствиями реализации плана. В фазе "улучшение процесса" этот план будет обновляться и дорабатываться.</w:t>
      </w:r>
    </w:p>
    <w:p>
      <w:pPr>
        <w:pStyle w:val="Normal"/>
        <w:rPr/>
      </w:pPr>
      <w:r>
        <w:rPr/>
        <w:t>Собрать необходимую информацию, проанализировать соответствующие данные о потребителях и их жалобы, составить письменное описание и схемы процесса (по Рамперсаду).</w:t>
      </w:r>
    </w:p>
    <w:p>
      <w:pPr>
        <w:pStyle w:val="Normal"/>
        <w:rPr/>
      </w:pPr>
      <w:r>
        <w:rPr/>
        <w:t>Когда цикл улучшения вступает в свою вторую фазу, вы должны составить подробное описание выбранного процесса и проверить, насколько правильно удалось уловить его суть. Это предполагает стандартизацию процесса, оценку и проверку его эффективности, выявление недостатков, анализ имеющихся проблем и т.д. Основываясь на фактических данных, вы показываете, что располагаете бизнес-процессом, который позволит удовлетворить запросы потребителя. Вы составляете схему выбранного процесса и оцениваете его эффективность, используя при этом определенные вами ранее показатели деятельности.</w:t>
      </w:r>
    </w:p>
    <w:p>
      <w:pPr>
        <w:pStyle w:val="Normal"/>
        <w:rPr/>
      </w:pPr>
      <w:r>
        <w:rPr/>
        <w:t>Стандартизируя процесс, вы закрепляете лучший способ его выполнения в качестве нормы. Это средство определить процесс и сделать так, чтобы все понимали его единообразно; гарантировать, что данный процесс каждый раз будет выполняться одним и тем же образом. Благодаря наличию четких норм процесса люди знают, что делают свою работу правильно. Эти нормы создают основу для непрерывного улучшения: ведь чтобы усовершенствовать процесс, нужно сначала его описать и понять, так же как чтобы добраться до места назначения, надо, прежде всего, знать, где вы находитесь. Зафиксировать лучший из имеющихся сегодня методов работы необходимо и для того, чтобы не допустить возврата к старым привычкам. Такие рабочие инструкции должны включать соответствующие нормы, основанные на измерениях показателей и увязанные с запросами потребителей.</w:t>
      </w:r>
    </w:p>
    <w:p>
      <w:pPr>
        <w:pStyle w:val="Normal"/>
        <w:rPr/>
      </w:pPr>
      <w:r>
        <w:rPr/>
        <w:t>Кроме того, на этом этапе следует определить, какие показатели необходимо измерять для контроля отклонений в ходе процесса и управления ими и в какой мере нужно скорректировать определенные нормы (методы работы) на основе такой проверки. Необходимо установить контрольные пределы изменения каждого показателя, базирующиеся на информации потребителя и данных о производительности процесса. Таким образом можно измерить эффективность рассматриваемого процесса и привести ее в соответствие с нормой, отражающей лучший из имеющихся на сегодня способов выполнения процесса. Эта фаза также предполагает:</w:t>
      </w:r>
    </w:p>
    <w:p>
      <w:pPr>
        <w:pStyle w:val="Normal"/>
        <w:rPr/>
      </w:pPr>
      <w:r>
        <w:rPr/>
        <w:t>информирование служащих о нормах и создание условий для широкого использования этих инструкций в организации;</w:t>
      </w:r>
    </w:p>
    <w:p>
      <w:pPr>
        <w:pStyle w:val="Normal"/>
        <w:rPr/>
      </w:pPr>
      <w:r>
        <w:rPr/>
        <w:t>обучение служащих стандартам;</w:t>
      </w:r>
    </w:p>
    <w:p>
      <w:pPr>
        <w:pStyle w:val="Normal"/>
        <w:rPr/>
      </w:pPr>
      <w:r>
        <w:rPr/>
        <w:t>обеспечение того, чтобы сведения о нормах были доступными, а также соблюдения этих норм.</w:t>
      </w:r>
    </w:p>
    <w:p>
      <w:pPr>
        <w:pStyle w:val="Normal"/>
        <w:rPr/>
      </w:pPr>
      <w:r>
        <w:rPr/>
        <w:t>Таким образом, главное в этой фазе - определение и описание выбранного процесса, его оценка с использованием сбалансированной системы показателей деятельности организации, анализ имеющихся данных о процессе, проведение причинно-следственного анализа и выявление коренных причин возникновения проблем.</w:t>
      </w:r>
    </w:p>
    <w:p>
      <w:pPr>
        <w:pStyle w:val="Normal"/>
        <w:rPr/>
      </w:pPr>
      <w:r>
        <w:rPr/>
        <w:t>В фазе улучшения выбранный процесс непрерывно совершенствуется посредством постоянного повторения цикла PDCA. Этот цикл, в свою очередь, включает в себя следующие этапы:</w:t>
      </w:r>
    </w:p>
    <w:p>
      <w:pPr>
        <w:pStyle w:val="Normal"/>
        <w:rPr/>
      </w:pPr>
      <w:r>
        <w:rPr/>
        <w:t>Планируй. Обновите и конкретизируйте план улучшения, разработанный в фазе выбора и описания процесса. Определите цели, наметьте меры по улучшению, укажите, как они соотносятся со сбалансированной системой показателей организации, и выработайте решения, позволяющие удовлетворить выдвинутые требования и устранить причины возникших проблем. Здесь же необходимо упомянуть и об ожидаемых результатах, последствиях, ограничивающих условиях и факторах регулирования (времени, деньгах, качестве и организации). На рисунке 3 показано, какие методы можно использовать для планирования улучшений.</w:t>
      </w:r>
    </w:p>
    <w:p>
      <w:pPr>
        <w:pStyle w:val="Normal"/>
        <w:rPr/>
      </w:pPr>
      <w:r>
        <w:rPr/>
        <w:t>Делай. Сначала выполните свой план улучшений в ограниченных масштабах (внесите в процесс небольшие изменения): опробуйте избранные решения, проведите эксперименты и обучите членов команды использованию средств и методов улучшения.</w:t>
      </w:r>
    </w:p>
    <w:p>
      <w:pPr>
        <w:pStyle w:val="Normal"/>
        <w:rPr/>
      </w:pPr>
      <w:r>
        <w:rPr/>
        <w:t>Проверяй. Оцените последствия сделанного вами изменения, проверьте результаты реализации ваших мер по улучшению с использованием показателей эффективности; оцените, в какой степени эти меры могут способствовать достижению поставленных вами целей, и сравните результаты с нормами или с тем, что должно быть теоретически. При необходимости начните все сначала.</w:t>
      </w:r>
    </w:p>
    <w:p>
      <w:pPr>
        <w:pStyle w:val="Normal"/>
        <w:rPr/>
      </w:pPr>
      <w:r>
        <w:rPr/>
        <w:t>Действуй. Осуществите апробированные улучшения, сделайте процесс контролируемым, внесите в него окончательные изменения, оцените результаты, непрерывно улучшайте процесс и отслеживайте его показатели, документально фиксируйте успехи, стандартизируйте возможные изменения процесса и отмечайте свои достижения. Ведение документации необходимо для того, чтобы вашим опытом могли воспользоваться другие и чтобы ваши усилия были замечены. Необходимо также периодически обновлять свое определение процесса и переписывать соответствующие стандарты, с тем чтобы они отражали новый порядок выполнения процесса. Стандартизация процесса предполагает, что существующие методы работы корректируются или заменяются и что все сотрудники, имеющие к этому отношение, должны быть в курсе изменений. Сделайте так, чтобы сведения о новых методах работы как можно быстрее стали доступны для всех служащих, организуйте обучение новым методам работы и проследите, чтобы они прочно вошли в повседневную практику. Пусть исполнители оформят эти методы работы документально. Они должны вести документацию по стандартам и обновлять ее таким образом, чтобы она всегда отражала лучшие из существующих на настоящий момент методов выполнения работы. Общение, организация обратной связи и обеспечение положительного отношения к улучшениям также имеют на этом этапе большое значение. Если цикл PDCA постоянно повторяется, то изменчивость процесса неуклонно уменьшается, а его результаты непрерывно улучшаются.</w:t>
      </w:r>
    </w:p>
    <w:p>
      <w:pPr>
        <w:pStyle w:val="Normal"/>
        <w:rPr/>
      </w:pPr>
      <w:r>
        <w:rPr/>
      </w:r>
    </w:p>
    <w:p>
      <w:pPr>
        <w:pStyle w:val="Heading2"/>
        <w:ind w:hanging="0"/>
        <w:rPr/>
      </w:pPr>
      <w:r>
        <w:rPr/>
        <w:t>3.3 Интегральный метод</w:t>
      </w:r>
    </w:p>
    <w:p>
      <w:pPr>
        <w:pStyle w:val="Normal"/>
        <w:rPr/>
      </w:pPr>
      <w:r>
        <w:rPr/>
      </w:r>
    </w:p>
    <w:p>
      <w:pPr>
        <w:pStyle w:val="Normal"/>
        <w:rPr/>
      </w:pPr>
      <w:r>
        <w:rPr/>
        <w:t>Помимо жестких и мягких методов применения изменений можно также использовать интегральный метод.</w:t>
      </w:r>
    </w:p>
    <w:p>
      <w:pPr>
        <w:pStyle w:val="Normal"/>
        <w:rPr/>
      </w:pPr>
      <w:r>
        <w:rPr/>
        <w:t>Еще в семидесятых годах прошлого века некоторые производители задумались над тем, что главная цель любого производства - это удовлетворение потребностей покупателя. Так в 1975 году вице-президент "Toyota Motor" Таичи Оно сформулировал основные принципы производственной системы Toyota, на которых она стоит вплоть до сегодняшнего дня.</w:t>
      </w:r>
    </w:p>
    <w:p>
      <w:pPr>
        <w:pStyle w:val="Normal"/>
        <w:rPr/>
      </w:pPr>
      <w:r>
        <w:rPr/>
        <w:t>1. Производить только то, что нужно, и только тогда, когда нужно. Правило распространяется на запчасти, на организацию, на характеристики продукции. Все прочее - расточительство.</w:t>
      </w:r>
    </w:p>
    <w:p>
      <w:pPr>
        <w:pStyle w:val="Normal"/>
        <w:rPr/>
      </w:pPr>
      <w:r>
        <w:rPr/>
        <w:t>2. При появлении ошибки следует сразу же найти ее причину, устранить ее и не допустить ее появления в будущем. Цель: отсутствие ошибок.</w:t>
      </w:r>
    </w:p>
    <w:p>
      <w:pPr>
        <w:pStyle w:val="Normal"/>
        <w:rPr/>
      </w:pPr>
      <w:r>
        <w:rPr/>
        <w:t>3. Все сотрудники и поставщики должны постоянно повышать качество продукции и совершенствовать производственный процесс.</w:t>
      </w:r>
    </w:p>
    <w:p>
      <w:pPr>
        <w:pStyle w:val="Normal"/>
        <w:rPr/>
      </w:pPr>
      <w:r>
        <w:rPr/>
        <w:t>Этим корпорация "Тойота" положило начало стройного производства, включавшего процесс непрерывного развития и совершенствования компании, исходя из потребностей клиентов.</w:t>
      </w:r>
    </w:p>
    <w:p>
      <w:pPr>
        <w:pStyle w:val="Normal"/>
        <w:rPr/>
      </w:pPr>
      <w:r>
        <w:rPr/>
        <w:t xml:space="preserve">В ходе внедрения изменений Таичи Оно сделал несколько важных открытий: он пришел к выводу, что производить детали мелкими партиями выгоднее, чем крупными, и что узкая специализация производства не повышает его эффективность. Таичи Оно начал эксперимент. Он разбил рабочих компании </w:t>
      </w:r>
      <w:r>
        <w:rPr>
          <w:lang w:val="en-US"/>
        </w:rPr>
        <w:t>Toyota</w:t>
      </w:r>
      <w:r>
        <w:rPr/>
        <w:t xml:space="preserve"> на команды, за каждой закрепил определенный участок работы, на котором необходимо было выполнять сразу несколько функций, поставил перед ними конкретные задачи и обязал делать все вспомогательные операции - уборку, ремонт и даже контроль качества. Тем самым он не только устранил лишних сотрудников, но и добился того, что рабочим стали небезразличны результаты их труда. Воспитывая в них чувство ответственности, Таичи Оно стимулировал рабочих постоянно оптимизировать трудовой процесс, принимая рационализаторские советы не только по поводу их участка, но и всего завода "</w:t>
      </w:r>
      <w:r>
        <w:rPr>
          <w:lang w:val="en-US"/>
        </w:rPr>
        <w:t>Toyota</w:t>
      </w:r>
      <w:r>
        <w:rPr/>
        <w:t>".</w:t>
      </w:r>
    </w:p>
    <w:p>
      <w:pPr>
        <w:pStyle w:val="Normal"/>
        <w:rPr/>
      </w:pPr>
      <w:r>
        <w:rPr/>
        <w:t xml:space="preserve">Чтобы искоренить порочную практику, при которой брак устраняется не сразу, а проходит одну производственную стадию за другой, усугубляя ошибку, Таичи Оно решился реализовать главный кошмар американского производственника: он приказал каждой команде конвейера </w:t>
      </w:r>
      <w:r>
        <w:rPr>
          <w:lang w:val="en-US"/>
        </w:rPr>
        <w:t>Toyota</w:t>
      </w:r>
      <w:r>
        <w:rPr/>
        <w:t>, в случае появления брака, останавливать линию на время, необходимое для его устранения.</w:t>
      </w:r>
    </w:p>
    <w:p>
      <w:pPr>
        <w:pStyle w:val="Normal"/>
        <w:rPr/>
      </w:pPr>
      <w:r>
        <w:rPr/>
        <w:t>Не удивительно, что конвейер стал останавливаться ежеминутно. Но реформатор, несмотря на недовольство рабочих, пошел до конца: если на Западе ошибку исправляли и забывали про нее, надеясь, что она больше не повторится, то Оно заставлял рабочих тщательно анализировать породившие ее причины. Затем весь технологический процесс тщательно стандартизировали и описывали, чтобы предотвратить появление подобной ошибки в будущем.</w:t>
      </w:r>
    </w:p>
    <w:p>
      <w:pPr>
        <w:pStyle w:val="Normal"/>
        <w:rPr/>
      </w:pPr>
      <w:r>
        <w:rPr/>
        <w:t xml:space="preserve">В конце концов, последовательно проводя свою линию, "Toyota" преодолела представлявшийся неизбежным компромисс между качеством, временем и издержками: оказалось, что качественно - это не обязательно дорого и долго. Доказав на деле, что можно снижать издержки и одновременно повышать качество, "Toyota" опровергла традиционную производственную философию и стала образцом для всех производственных компаний мира. Решения </w:t>
      </w:r>
      <w:r>
        <w:rPr>
          <w:lang w:val="en-US"/>
        </w:rPr>
        <w:t>Toyota</w:t>
      </w:r>
      <w:r>
        <w:rPr/>
        <w:t xml:space="preserve"> были столь эффективны, что другим автомобильным компаниям не оставалось ничего другого, как внедрять ее методы, позволяющие на 10-15% повысить объемы продаж и доходы акционеров, на 30% - производительность труда и в два раза сократить срок выпуска на рынок нового продукта (от концепции - до производства).</w:t>
      </w:r>
    </w:p>
    <w:p>
      <w:pPr>
        <w:pStyle w:val="Normal"/>
        <w:rPr/>
      </w:pPr>
      <w:r>
        <w:rPr/>
        <w:t>Со временем на основе производственной системы Toyota сложились принципы стройного производства:</w:t>
      </w:r>
    </w:p>
    <w:p>
      <w:pPr>
        <w:pStyle w:val="Normal"/>
        <w:rPr/>
      </w:pPr>
      <w:r>
        <w:rPr/>
        <w:t>1. Под потерями подразумевается любая деятельность, которая, не создавая стоимость, увеличивает издержки, застопоривает поток продукции или информации и мешает удовлетворять потребности клиентов. Иными словами, это та деятельность, за которую клиенты не должны платить. Выделяют восемь видов потерь: перепроизводство, ненужные передвижения и перевозки, ремонт любого рода, избыточная обработка, простои, вызванные ожиданием (пока доставят нужные комплектующие или машина завершит цикл обработки), избыток материально-производственных запасов, неполное использование интеллектуальных ресурсов. Максимально исключив потери, компании могут снизить издержки и получить конкурентное преимущество.</w:t>
      </w:r>
    </w:p>
    <w:p>
      <w:pPr>
        <w:pStyle w:val="Normal"/>
        <w:rPr/>
      </w:pPr>
      <w:r>
        <w:rPr/>
        <w:t>2. Отклонение от стандарта в технологических процессах, организации труда, работе оборудования и в комплектующих также приводит к потерям.</w:t>
      </w:r>
    </w:p>
    <w:p>
      <w:pPr>
        <w:pStyle w:val="Normal"/>
        <w:rPr/>
      </w:pPr>
      <w:r>
        <w:rPr/>
        <w:t>3. Наконец, из-за отсутствия гибкости в системе производства компании не всегда могут в полной мере удовлетворить запросы клиентов. Если они, например, устанавливают минимальный размер заказа и сроки исполнения, то автоматически теряют клиентов, которых не устраивают эти условия. Стройное производство позволяет компаниям быстрее реагировать на изменения спроса.</w:t>
      </w:r>
    </w:p>
    <w:p>
      <w:pPr>
        <w:pStyle w:val="Normal"/>
        <w:rPr/>
      </w:pPr>
      <w:r>
        <w:rPr/>
        <w:t>Изменения в сложных социальных системах - крайне непростая задача, которую, тем не менее, человечеству приходится решать регулярно. Хотя в истории существуют примеры культур, пытавшихся намертво зафиксировать существующий порядок вещей (например, в Японии), преобладают все же типы организаций, которые способны подстраиваться под новые условия и изменяться быстрее других. Известное проклятие древних китайцев: "Чтобы ты жил в эпоху перемен!" - в наше время сменила иная ценностная система, где умение менеджера проводить сложные организационные преобразования считается главной вершиной его управленческих навыков.</w:t>
      </w:r>
    </w:p>
    <w:p>
      <w:pPr>
        <w:pStyle w:val="Normal"/>
        <w:rPr/>
      </w:pPr>
      <w:r>
        <w:rPr/>
        <w:t>Проведение системных организационных изменений, как и любое другое целенаправленное воздействие на системы органического типа, требует гибкого и сбалансированного подхода. В качестве основных уравновешиваемых величин можно выделить баланс инициатив "сверху" и "снизу", баланс интересов, баланс используемых мотивационных механизмов, баланс функционирования и развития, баланс проектирования и внедрения, а также баланс структурно-технологических изменений и кадровых перемен.</w:t>
      </w:r>
    </w:p>
    <w:p>
      <w:pPr>
        <w:pStyle w:val="Normal"/>
        <w:rPr/>
      </w:pPr>
      <w:r>
        <w:rPr/>
        <w:t>К интегральным методам также принадлежит универсальная система показателей деятельности (TPS), предложенная Рампесадом, которая объединяет и развивает такие теории, как сбалансированная система показателей (Balanced Score-card, BSC), всеобщий менеджмент на основе качества (Total Quality Management, TQM), управление результативностью (Performance Management), управление компетенциями (Competence Management). TPS можно определить как систематический процесс непрерывного, последовательного и регулярного совершенствования, развития и обучения, который направлен на устойчивый рост результатов деятельности сотрудников и организации. Совершенствование, развитие и обучение - три базовые составляющие данной целостной теории менеджмента. Они тесно связаны друг с другом, между ними должен поддерживаться баланс.</w:t>
      </w:r>
      <w:r>
        <w:br w:type="page"/>
      </w:r>
    </w:p>
    <w:p>
      <w:pPr>
        <w:pStyle w:val="Heading2"/>
        <w:ind w:hanging="0"/>
        <w:rPr/>
      </w:pPr>
      <w:r>
        <w:rPr/>
        <w:t>Заключение</w:t>
      </w:r>
    </w:p>
    <w:p>
      <w:pPr>
        <w:pStyle w:val="Normal"/>
        <w:rPr/>
      </w:pPr>
      <w:r>
        <w:rPr/>
      </w:r>
    </w:p>
    <w:p>
      <w:pPr>
        <w:pStyle w:val="Normal"/>
        <w:rPr/>
      </w:pPr>
      <w:r>
        <w:rPr/>
        <w:t>Основные изменения в организации обусловлены реакцией компании на развитие окружающей среды (связи, требования и возможности). Предприятия вынуждены постоянно приспосабливаться к среде, в которой существуют. Сами они также генерируют изменения во внешней среде, разрабатывая и выпуская на рынок новые товары и технологии, которые становятся доминирующими и находят широкое распространение.</w:t>
      </w:r>
    </w:p>
    <w:p>
      <w:pPr>
        <w:pStyle w:val="Normal"/>
        <w:rPr/>
      </w:pPr>
      <w:r>
        <w:rPr/>
        <w:t>По способу введения изменений различают реактивные и проактивны предприятия. Первые вносят изменения при возникших проблемах, которые совершенствуются все время. При этом проактивные компании исповедают механический и органический подход к изменениям. Второй является более гармоничным и полным, так как он подразумевает изменения во всех структурах организации. Организационные изменения также проводятся по Теории Е и Теории О. Первая теория ставит перед собой финансовые цели, а вторая - корпоративную культуру и мотивацию сотрудников.</w:t>
      </w:r>
    </w:p>
    <w:p>
      <w:pPr>
        <w:pStyle w:val="Normal"/>
        <w:rPr/>
      </w:pPr>
      <w:r>
        <w:rPr/>
        <w:t>Сами методы изменений могут быть жесткими, подразумевающими реструктуризацию и перестановку кадров и мягкими. Альтернативой эти методам служит интегральный метод управления изменениями организаций. В совокупности это предоставляет широкое поле деятельности для менеджеров.</w:t>
      </w:r>
      <w:r>
        <w:br w:type="page"/>
      </w:r>
    </w:p>
    <w:p>
      <w:pPr>
        <w:pStyle w:val="Heading2"/>
        <w:ind w:hanging="0"/>
        <w:rPr/>
      </w:pPr>
      <w:r>
        <w:rPr/>
        <w:t>Список использованных источников</w:t>
      </w:r>
    </w:p>
    <w:p>
      <w:pPr>
        <w:pStyle w:val="Normal"/>
        <w:rPr/>
      </w:pPr>
      <w:r>
        <w:rPr/>
      </w:r>
    </w:p>
    <w:p>
      <w:pPr>
        <w:pStyle w:val="Style19"/>
        <w:numPr>
          <w:ilvl w:val="0"/>
          <w:numId w:val="3"/>
        </w:numPr>
        <w:rPr/>
      </w:pPr>
      <w:r>
        <w:rPr/>
        <w:t>Беляевский И.К. Маркетинговое исследование: информация, анализ, прогноз. / И.К. Беляевский - М.: Финансы и статистика, 2001 - 452с.</w:t>
      </w:r>
    </w:p>
    <w:p>
      <w:pPr>
        <w:pStyle w:val="Style19"/>
        <w:numPr>
          <w:ilvl w:val="0"/>
          <w:numId w:val="3"/>
        </w:numPr>
        <w:rPr/>
      </w:pPr>
      <w:r>
        <w:rPr/>
        <w:t>Виссема Х. Менеджмент в подразделениях фирмы / Х. Виссема - М.: ИНФРА-М 1996 - 420с.</w:t>
      </w:r>
    </w:p>
    <w:p>
      <w:pPr>
        <w:pStyle w:val="Style19"/>
        <w:numPr>
          <w:ilvl w:val="0"/>
          <w:numId w:val="3"/>
        </w:numPr>
        <w:rPr/>
      </w:pPr>
      <w:r>
        <w:rPr/>
        <w:t>Дафт Р.Л. Менеджмент. / Р.Л. Дафт - СПб: Питер, 2000 - 367с.</w:t>
      </w:r>
    </w:p>
    <w:p>
      <w:pPr>
        <w:pStyle w:val="Style19"/>
        <w:numPr>
          <w:ilvl w:val="0"/>
          <w:numId w:val="3"/>
        </w:numPr>
        <w:rPr/>
      </w:pPr>
      <w:r>
        <w:rPr/>
        <w:t>Питерс Т., Уоттермен Р. В поисках эффективного управления. / Т. Питерс, Р. Уоттермен - М.: Наука 1987 - 420с.</w:t>
      </w:r>
    </w:p>
    <w:p>
      <w:pPr>
        <w:pStyle w:val="Style19"/>
        <w:numPr>
          <w:ilvl w:val="0"/>
          <w:numId w:val="3"/>
        </w:numPr>
        <w:rPr/>
      </w:pPr>
      <w:r>
        <w:rPr/>
        <w:t>Смолкин А.М. Менеджмент: основы организации. / А.М. Смолкин - М.: ИНФРА-М, 2001 - 380с.</w:t>
      </w:r>
    </w:p>
    <w:p>
      <w:pPr>
        <w:pStyle w:val="Normal"/>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sz w:val="20"/>
      <w:szCs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sz w:val="20"/>
      <w:szCs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Цитата HTML"/>
    <w:qForma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before="280" w:after="120"/>
      <w:ind w:left="120" w:firstLine="720"/>
    </w:pPr>
    <w:rPr>
      <w:rFonts w:ascii="Verdana" w:hAnsi="Verdana" w:cs="Verdana"/>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before="0" w:after="1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
    <w:name w:val="s"/>
    <w:basedOn w:val="Normal"/>
    <w:qFormat/>
    <w:pPr>
      <w:spacing w:lineRule="auto" w:line="300"/>
    </w:pPr>
    <w:rPr>
      <w:rFonts w:ascii="Arial" w:hAnsi="Arial" w:cs="Arial"/>
      <w:color w:val="000000"/>
      <w:sz w:val="18"/>
      <w:szCs w:val="18"/>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FuckYouBill</dc:creator>
  <dc:description/>
  <cp:keywords/>
  <dc:language>en-US</dc:language>
  <cp:lastModifiedBy>Mage</cp:lastModifiedBy>
  <cp:lastPrinted>2009-10-03T08:55:00Z</cp:lastPrinted>
  <dcterms:modified xsi:type="dcterms:W3CDTF">2011-10-03T09:04:00Z</dcterms:modified>
  <cp:revision>2</cp:revision>
  <dc:subject/>
  <dc:title>ФЕДЕРАЛЬНОЕ АГЕНТСТВО ПО ОБРАЗОВАНИЮ </dc:title>
</cp:coreProperties>
</file>