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ский институт управления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:</w:t>
      </w:r>
      <w:r>
        <w:rPr>
          <w:rFonts w:cs="Times New Roman" w:ascii="Times New Roman" w:hAnsi="Times New Roman"/>
          <w:sz w:val="28"/>
          <w:szCs w:val="28"/>
        </w:rPr>
        <w:t xml:space="preserve"> «Экономика предприятия»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Style w:val="FontStyle181"/>
          <w:b w:val="false"/>
          <w:sz w:val="28"/>
          <w:szCs w:val="28"/>
        </w:rPr>
        <w:t>Управление затратами на предприятии</w:t>
      </w:r>
      <w:r>
        <w:rPr>
          <w:rStyle w:val="FontStyle247"/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ск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Style w:val="FontStyle181"/>
          <w:sz w:val="28"/>
          <w:szCs w:val="28"/>
        </w:rPr>
      </w:pPr>
      <w:r>
        <w:rPr>
          <w:rStyle w:val="FontStyle181"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rStyle w:val="FontStyle18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FontStyle181"/>
          <w:b w:val="false"/>
          <w:b w:val="false"/>
          <w:sz w:val="28"/>
          <w:szCs w:val="28"/>
        </w:rPr>
      </w:pPr>
      <w:r>
        <w:rPr>
          <w:rStyle w:val="FontStyle181"/>
          <w:b w:val="false"/>
          <w:sz w:val="28"/>
          <w:szCs w:val="28"/>
        </w:rPr>
        <w:t>1. Классификация затрат</w:t>
      </w:r>
    </w:p>
    <w:p>
      <w:pPr>
        <w:pStyle w:val="Normal"/>
        <w:spacing w:lineRule="auto" w:line="360"/>
        <w:rPr/>
      </w:pPr>
      <w:r>
        <w:rPr>
          <w:rStyle w:val="FontStyle181"/>
          <w:b w:val="false"/>
          <w:sz w:val="28"/>
          <w:szCs w:val="28"/>
        </w:rPr>
        <w:t>2.</w:t>
      </w:r>
      <w:r>
        <w:rPr>
          <w:rStyle w:val="FontStyle181"/>
          <w:sz w:val="28"/>
          <w:szCs w:val="28"/>
        </w:rPr>
        <w:t xml:space="preserve"> </w:t>
      </w:r>
      <w:r>
        <w:rPr>
          <w:rStyle w:val="FontStyle279"/>
          <w:rFonts w:cs="Times New Roman" w:ascii="Times New Roman" w:hAnsi="Times New Roman"/>
          <w:caps w:val="false"/>
          <w:smallCaps w:val="false"/>
          <w:spacing w:val="0"/>
          <w:sz w:val="28"/>
          <w:szCs w:val="28"/>
        </w:rPr>
        <w:t>Этапы разработки системы управления затратами</w:t>
      </w:r>
    </w:p>
    <w:p>
      <w:pPr>
        <w:pStyle w:val="Normal"/>
        <w:spacing w:lineRule="auto" w:line="360"/>
        <w:rPr>
          <w:rStyle w:val="FontStyle181"/>
          <w:sz w:val="28"/>
          <w:szCs w:val="28"/>
        </w:rPr>
      </w:pPr>
      <w:r>
        <w:rPr>
          <w:rStyle w:val="FontStyle181"/>
          <w:b w:val="false"/>
          <w:sz w:val="28"/>
          <w:szCs w:val="28"/>
        </w:rPr>
        <w:t xml:space="preserve">3. </w:t>
      </w:r>
      <w:r>
        <w:rPr>
          <w:rStyle w:val="FontStyle279"/>
          <w:rFonts w:cs="Times New Roman" w:ascii="Times New Roman" w:hAnsi="Times New Roman"/>
          <w:caps w:val="false"/>
          <w:smallCaps w:val="false"/>
          <w:spacing w:val="0"/>
          <w:sz w:val="28"/>
          <w:szCs w:val="28"/>
        </w:rPr>
        <w:t>Типичные ошибки в управлении затратами</w:t>
      </w:r>
    </w:p>
    <w:p>
      <w:pPr>
        <w:pStyle w:val="Normal"/>
        <w:spacing w:lineRule="auto" w:line="360"/>
        <w:rPr/>
      </w:pPr>
      <w:r>
        <w:rPr>
          <w:rStyle w:val="FontStyle181"/>
          <w:b w:val="false"/>
          <w:sz w:val="28"/>
          <w:szCs w:val="28"/>
        </w:rPr>
        <w:t>Список использованных источников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Style w:val="FontStyle18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FontStyle181"/>
          <w:sz w:val="28"/>
          <w:szCs w:val="28"/>
        </w:rPr>
      </w:pPr>
      <w:r>
        <w:rPr>
          <w:rStyle w:val="FontStyle181"/>
          <w:sz w:val="28"/>
          <w:szCs w:val="28"/>
        </w:rPr>
        <w:t>1. Классификация затрат</w:t>
      </w:r>
    </w:p>
    <w:p>
      <w:pPr>
        <w:pStyle w:val="Normal"/>
        <w:spacing w:lineRule="auto" w:line="360"/>
        <w:ind w:firstLine="709"/>
        <w:jc w:val="both"/>
        <w:rPr>
          <w:rStyle w:val="FontStyle18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FontStyle181"/>
          <w:b w:val="false"/>
          <w:b w:val="false"/>
          <w:sz w:val="28"/>
          <w:szCs w:val="28"/>
        </w:rPr>
      </w:pPr>
      <w:r>
        <w:rPr>
          <w:rStyle w:val="FontStyle199"/>
          <w:rFonts w:cs="Times New Roman" w:ascii="Times New Roman" w:hAnsi="Times New Roman"/>
          <w:sz w:val="28"/>
          <w:szCs w:val="28"/>
        </w:rPr>
        <w:t>На любом этапе жизни компании неизменно существует задача учета, анализа и управления затратами. В отличие, например, от вопроса управления компанией, где из года в год возникают новые тенденции (сегодня - инновации, вчера - объединения и поглощения и т.д.), в учете затрат из года в год банально повторяется один вопрос: как правильно их посчитать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В последнее время многие руководители приходят к выводу, что период получения сверхприбыли без должного контроля затрат завершился. Конкуренция усиливается, все больше предприятий применяют современные технологии и оборудование, совершенствуют качество управления. Получать прибыль, просто увеличивая цены, стало невозможно. На первый план выходят неценовые факторы завоевания рынка: улучшение качества продукции, развитие гарантийного и послегарантийного обслуживания, предоставление дополнительных услуг. Именно снижение затрат при сохранении качества выпускаемой продукции дает предприятию возможность удержать или даже усилить свои позиции на рын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В условиях ограниченности ресурсов, когда предприятие не может постоянно увеличивать производственную базу, и с развитием конкуренции, когда компании не могут бесконечно поднимать цены, вопрос «Что лучше: меньше тратить или больше зарабатывать?» однозначно решается в пользу оптимизации затрат и поиска резервов их сни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Теоретически существуют 3 варианта действий, позволяющих увеличить прибыль: повышать цены, наращивать объемы продаж или снижать затраты. При первом варианте компания может получать прибыль, увеличивая объем продаж и не очень заботясь об эффективности. При втором - рынок начинает насыщаться и рост продаж прекращается. Возникает необходимость заниматься повышением эффективности за счет наведения порядка в компании, т.е. оптимизировать затраты - третий вариант. Тем не менее на некоторых вещах, например, рабочем инструменте, экономить нельзя. Техническое обеспечение не должно подводить. Если оборудование сломается, денег не заработ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Однако снижение затрат не панацея. Нередко неоправданное снижение приводит к обратным результатам. Так, в ряде компаний, работающих в сфере услуг, где установлена сдельная система оплаты труда сотрудников, поставленная в зависимость от процента выполненного объема (ателье, спортклубы, салоны красоты и т.п.), можно столкнуться со следующей ситуацией. Руководство решает снижать затраты, начав с уменьшения процентов от выручки, выплачиваемых сотрудникам. В скором времени большинство сотрудников находят выход: клиенты платят мастерам «в карман». Результатом становится снижение общих объемов выручки и, как следствие, сокращение прибыли. К сожалению, в сфере услуг такие ситуации очень распространены. В производственных отраслях подобные эксперименты оборачиваются уходом специалистов, появлением «откатов», хищ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Для того чтобы эффективно управлять затратами, руководителю компании важно понимать, какие виды затрат существуют и от чего они завися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82"/>
          <w:b w:val="false"/>
          <w:i w:val="false"/>
          <w:sz w:val="28"/>
          <w:szCs w:val="28"/>
        </w:rPr>
        <w:t>1. Эффективные и неэффективные затраты.</w:t>
      </w:r>
      <w:r>
        <w:rPr>
          <w:rStyle w:val="FontStyle282"/>
          <w:i w:val="false"/>
          <w:sz w:val="28"/>
          <w:szCs w:val="28"/>
        </w:rPr>
        <w:t xml:space="preserve"> </w:t>
      </w:r>
      <w:r>
        <w:rPr>
          <w:rStyle w:val="FontStyle203"/>
          <w:sz w:val="28"/>
          <w:szCs w:val="28"/>
        </w:rPr>
        <w:t>С точки зрения эффективности и влияния на результаты принимаемых решений, затраты делятся 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- эффективные - связанные с получением доходов от реализации продукции, на производство которой они были выделе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- неэффективные - связанные с потерями и отсутствием доходов. К ним относятся все виды потерь: от брака, хищений, порчи, простоев, недост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Разумеется, неэффективные (непроизводительные) затраты необходимо снижать в первую очередь. Для этого нужно определить допустимый уровень технологических потерь и установить ответственность за его превыш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Определить непроизводительные расходы позволяет нормирование использования трудовых, материальных и финансовых ресурсов. Для ресурсов, имеющих в структуре затрат предприятия значительный удельный вес, необходимо устанавливать нормы и нормативы их потребления и фиксировать все отклонения от нормативных показателей. На основе детального анализа разрабатываются управленческие решения по устранению причин отклонений. Одним из результатов может стать, в частности, уточнение норм [6, с.19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Другое возможное направление сокращения затрат - это анализ эффективности вспомогательных работ на предприятии и привлечение сторонних компаний для выполнения отдельных функций. Так, затраты на содержание штата сотрудников, занимающихся обслуживанием (уборщицы, сантехники, электрики и т.п.), или затраты на содержание собственного гаража, парка автотранспортных средств, штата водителей и автомехаников могут оказаться значительно выше, чем оплата услуг сторонних и транспортных компаний. Вообще, привлечение на конкурсной основе сторонних предприятий (например, для оказания ремонтных и транспортных услуг, услуг рекламных агентств, аудита и консалтинга) - реальный путь снижения затрат для средних и крупных организаций. Важно, что компания может выбрать контрагентов с оптимальным для нее соотношением «качество - цена - сроки -прочие условия договор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В отдельных случаях предприятию, наоборот, выгоднее создать вспомогательные структуры или новые подразделения для снижения затрат на оплату услуг сторонних организаций. Например, в связи со значительным ростом операций по упаковке полиграфической продукции руководитель типографии может принять решение о приобретении собственного упаковочного оборудования. Это решение будет оправданно при двух условиях: текущие расходы на содержание оборудования и собственно на упаковку должны быть ниже затрат на оплату услуг сторонних организаций, а средства, пошедшие на его приобретение, - достаточно быстро окупа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82"/>
          <w:b w:val="false"/>
          <w:i w:val="false"/>
          <w:sz w:val="28"/>
          <w:szCs w:val="28"/>
        </w:rPr>
        <w:t>2. Релевантные и нерелевантные затраты.</w:t>
      </w:r>
      <w:r>
        <w:rPr>
          <w:rStyle w:val="FontStyle282"/>
          <w:i w:val="false"/>
          <w:sz w:val="28"/>
          <w:szCs w:val="28"/>
        </w:rPr>
        <w:t xml:space="preserve"> </w:t>
      </w:r>
      <w:r>
        <w:rPr>
          <w:rStyle w:val="FontStyle203"/>
          <w:sz w:val="28"/>
          <w:szCs w:val="28"/>
        </w:rPr>
        <w:t>Руководителю важно понимать, влияют ли принимаемые им управленческие решения на затраты. По принципу зависимости от принимаемого решения затраты делятся 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- релевантные - затраты, на которые принимаемое решение оказывает влия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- нерелевантные - затраты, которые не зависят от принимаемого ре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К примеру затраты прошлых периодов являются нерелевантными, поскольку никакие решения уже их не изменяют, а т.н. альтернативные издержки (потери, которые может понести предприятие в случае принятия альтернативного решения) являются релевантными и должны учитыва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На примере уже описанной выше типографии рассмотрим такую ситуацию. Планируя расширить спектр услуг, типография купила полиграфическое оборудование и выделила помещение для организации нового вида деятельности. Однако ситуация на рынке резко ухудшилась и спрос на эти услуги существенно снизился. Руководителю предприятия нужно принять решение о запуске нового производства (для этого надо приобрести еще оборудование и нанять дополнительный персонал) или отказе от него. В данном случае затраты на станок будут нерелевантными, т.к. предприятие их уже понесло и принятое решение их не изменит. А площади, выделенные под новую деятельность, можно использовать иначе. Например, сдать в аренду. Сумма арендной платы при этом должна рассматриваться в качестве альтернативных, т.е. релевантных издержек (выгода, от которой отказывается типография в случае запуска проект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82"/>
          <w:b w:val="false"/>
          <w:i w:val="false"/>
          <w:sz w:val="28"/>
          <w:szCs w:val="28"/>
        </w:rPr>
        <w:t>3. Постоянные и переменные затраты.</w:t>
      </w:r>
      <w:r>
        <w:rPr>
          <w:rStyle w:val="FontStyle282"/>
          <w:i w:val="false"/>
          <w:sz w:val="28"/>
          <w:szCs w:val="28"/>
        </w:rPr>
        <w:t xml:space="preserve"> </w:t>
      </w:r>
      <w:r>
        <w:rPr>
          <w:rStyle w:val="FontStyle203"/>
          <w:sz w:val="28"/>
          <w:szCs w:val="28"/>
        </w:rPr>
        <w:t>В зависимости от изменения объема производства (или продаж) затраты делятся 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- переменные, которые прямо пропорциональны объемам производ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- постоянные, которые не зависят от объема производ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- смешанные, которые содержат в себе как постоянную, так и переменную ч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Это разделение помогает оптимизировать затраты, особенно постоянные, когда определяется их структура, выявляются излишние постоянные затраты. Например, в производственной компании при проведении анализа постоянных затрат было выявлено, что значительные средства тратятся на аренду склада, который большую часть времени не используется даже на 50%. Было принято решение об аренде склада меньшей площади. В практике данная классификация не слишком популярна, что иногда приводит к отрицательным последств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Например, в одной книжной сети, в состав которой входили несколько магазинов и аппарат управления, после распределения значительных по величине постоянных расходов, в которых преобладали затраты на содержание управленческого персонала, ряд магазинов оказывался убыточным. Руководство сети приняло решение о ликвидации убыточных магазинов. Однако постоянные расходы остались прежними и вся их величина после закрытия части магазинов распределилась между оставшимися магазинами. Это, в свою очередь, привело к резкому снижению прибыли и даже к убыточности нескольких магази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Классификация затрат на переменные и постоянные является основой операционного анализа «затраты - объем - прибыль», который позволяет находить критический объем продаж, или точку безубыточности, в которой суммарный объем выручки равен суммарным затратам. Точку безубыточности особенно важно знать при неполной загрузке производственных мощностей, поскольку продажи ниже этой точки влекут за собой потери для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82"/>
          <w:b w:val="false"/>
          <w:i w:val="false"/>
          <w:sz w:val="28"/>
          <w:szCs w:val="28"/>
        </w:rPr>
        <w:t>4.</w:t>
      </w:r>
      <w:r>
        <w:rPr>
          <w:rStyle w:val="FontStyle282"/>
          <w:b w:val="false"/>
          <w:bCs w:val="false"/>
          <w:i w:val="false"/>
          <w:sz w:val="28"/>
          <w:szCs w:val="28"/>
        </w:rPr>
        <w:t xml:space="preserve"> </w:t>
      </w:r>
      <w:r>
        <w:rPr>
          <w:rStyle w:val="FontStyle282"/>
          <w:b w:val="false"/>
          <w:i w:val="false"/>
          <w:sz w:val="28"/>
          <w:szCs w:val="28"/>
        </w:rPr>
        <w:t>Прямые и косвенные затраты.</w:t>
      </w:r>
      <w:r>
        <w:rPr>
          <w:rStyle w:val="FontStyle282"/>
          <w:i w:val="false"/>
          <w:sz w:val="28"/>
          <w:szCs w:val="28"/>
        </w:rPr>
        <w:t xml:space="preserve"> </w:t>
      </w:r>
      <w:r>
        <w:rPr>
          <w:rStyle w:val="FontStyle203"/>
          <w:sz w:val="28"/>
          <w:szCs w:val="28"/>
        </w:rPr>
        <w:t>По способу отнесения на себестоимость продукции затраты подразделяются на:</w:t>
      </w:r>
    </w:p>
    <w:p>
      <w:pPr>
        <w:pStyle w:val="Normal"/>
        <w:spacing w:lineRule="auto" w:line="360"/>
        <w:ind w:firstLine="709"/>
        <w:jc w:val="both"/>
        <w:rPr>
          <w:rStyle w:val="FontStyle203"/>
          <w:sz w:val="28"/>
          <w:szCs w:val="28"/>
        </w:rPr>
      </w:pPr>
      <w:r>
        <w:rPr>
          <w:rStyle w:val="FontStyle203"/>
          <w:sz w:val="28"/>
          <w:szCs w:val="28"/>
        </w:rPr>
        <w:t>- прямые - это расходы, которые можно непосредственно отнести на конкретный вид продукции, работы, услуги. К ним относятся затраты на сырье и материалы, заработную плату основных производственных рабоч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- косвенные - это расходы, которые не имеют прямой связи с конкретным видом продукции. К косвенным затратам относятся затраты на управление и обслуживание предприятия в целом и его подразделений (если внутри подразделений производится несколько видов продукц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Если предприятие производит один продукт, то все затраты на его производство и реализацию будут прямыми. Важно понимать, что распределение на прямые и косвенные расходы не соответствует разделению на постоянные и переменные затраты [8, с.255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С развитием технологий, усложнением организационных структур предприятий, совершенствованием организации управления доля прямых затрат снижается, поэтому приоритетными направлениями учета и управления затратами становятся вопросы правильного отнесения затрат на себестоимость, выбора экономически обоснованных коэффициентов распределения и расчета полной себестоимости отдельных видов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Для решения принципиальных задач - сколько нужно продавать и по какой цене, чтобы данный продукт приносил компании прибыль - необходимо посчитать, во что обходится производство одной единицы продукции, т.е. посчитать ее себестоим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Классический расчет себестоимости единицы продукции предполагает прохождение трех шагов.</w:t>
      </w:r>
    </w:p>
    <w:p>
      <w:pPr>
        <w:pStyle w:val="Normal"/>
        <w:spacing w:lineRule="auto" w:line="360"/>
        <w:ind w:firstLine="709"/>
        <w:jc w:val="both"/>
        <w:rPr>
          <w:rStyle w:val="FontStyle268"/>
          <w:spacing w:val="0"/>
          <w:sz w:val="28"/>
          <w:szCs w:val="28"/>
        </w:rPr>
      </w:pPr>
      <w:r>
        <w:rPr>
          <w:rStyle w:val="FontStyle268"/>
          <w:spacing w:val="0"/>
          <w:sz w:val="28"/>
          <w:szCs w:val="28"/>
        </w:rPr>
        <w:t xml:space="preserve">шаг </w:t>
      </w:r>
      <w:r>
        <w:rPr>
          <w:rStyle w:val="FontStyle203"/>
          <w:sz w:val="28"/>
          <w:szCs w:val="28"/>
        </w:rPr>
        <w:t>- определение переменных затрат на производство единицы продукции (сырье, материалы, комплектующие, технологическая энергия, сдельная заработная плата) по нормам расхода. Переменные расходы должны охватывать и налоги с выручки от реализации, включаемые в себестоимость продукции.</w:t>
      </w:r>
    </w:p>
    <w:p>
      <w:pPr>
        <w:pStyle w:val="Normal"/>
        <w:spacing w:lineRule="auto" w:line="360"/>
        <w:ind w:firstLine="709"/>
        <w:jc w:val="both"/>
        <w:rPr>
          <w:rStyle w:val="FontStyle268"/>
          <w:spacing w:val="0"/>
          <w:sz w:val="28"/>
          <w:szCs w:val="28"/>
        </w:rPr>
      </w:pPr>
      <w:r>
        <w:rPr>
          <w:rStyle w:val="FontStyle268"/>
          <w:spacing w:val="0"/>
          <w:sz w:val="28"/>
          <w:szCs w:val="28"/>
        </w:rPr>
        <w:t xml:space="preserve">шаг </w:t>
      </w:r>
      <w:r>
        <w:rPr>
          <w:rStyle w:val="FontStyle203"/>
          <w:sz w:val="28"/>
          <w:szCs w:val="28"/>
        </w:rPr>
        <w:t>- выделение в составе общепроизводственных расходов тех затрат, которые могут быть отнесены напрямую на конкретный вид продукции (связанных с производством конкретного вида продукции). Определение затрат на единицу продукции путем деления их абсолютной величины на объем производства данного вида продукции в натуральных единицах измер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68"/>
          <w:spacing w:val="0"/>
          <w:sz w:val="28"/>
          <w:szCs w:val="28"/>
        </w:rPr>
        <w:t xml:space="preserve">шаг </w:t>
      </w:r>
      <w:r>
        <w:rPr>
          <w:rStyle w:val="FontStyle203"/>
          <w:sz w:val="28"/>
          <w:szCs w:val="28"/>
        </w:rPr>
        <w:t>- суммирование всех прочих расходов, произведенных за период, и отнесение их к конкретным видам продукции (разделение накладных расходов по видам продукции). Классическими представителями таких «прочих расходов» являются расходы на содержание и ремонт оборудования, зданий, сооружений, заработная плата административно-управленческого персонала, административные расх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Например, согласно «Основным положениям по составу затрат, включаемых в себестоимость продукции (работ, услуг)», утвержденным Министерством экономики Республики Беларусь от 26 января 1998 г. № 19-12-397, Министерством статистики и анализа Республики Беларусь от 30 января 1998 г. № 01-21-8, Министерством финансов Республики Беларусь от 30 января 1998 г. № 3 и Министерством труда Республики Беларусь от 30 января 1998 г. № 03-02-07/300 (в редакции от 1 июля 2008 г.), в себестоимость продукции (работ, услуг) включаются: проценты по полученным ссудам, кредитам и займам (за исключением процентов по просроченным ссудам, кредитам и займам, а также займам, связанным с приобретением основных средств и нематериальных активов и иных внеоборотных (долгосрочных) активов) а также лизинговые платежи».</w:t>
      </w:r>
    </w:p>
    <w:p>
      <w:pPr>
        <w:pStyle w:val="Normal"/>
        <w:spacing w:lineRule="auto" w:line="360"/>
        <w:ind w:firstLine="709"/>
        <w:jc w:val="both"/>
        <w:rPr>
          <w:rStyle w:val="FontStyle279"/>
          <w:rFonts w:ascii="Times New Roman" w:hAnsi="Times New Roman" w:cs="Times New Roman"/>
          <w:b/>
          <w:b/>
          <w:caps w:val="false"/>
          <w:smallCaps w:val="false"/>
          <w:spacing w:val="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rStyle w:val="FontStyle279"/>
          <w:rFonts w:cs="Times New Roman" w:ascii="Times New Roman" w:hAnsi="Times New Roman"/>
          <w:b/>
          <w:caps w:val="false"/>
          <w:smallCaps w:val="false"/>
          <w:spacing w:val="0"/>
          <w:sz w:val="28"/>
          <w:szCs w:val="28"/>
        </w:rPr>
        <w:t>2. Этапы разработки системы управления затратами</w:t>
      </w:r>
    </w:p>
    <w:p>
      <w:pPr>
        <w:pStyle w:val="Normal"/>
        <w:spacing w:lineRule="auto" w:line="360"/>
        <w:ind w:firstLine="709"/>
        <w:jc w:val="both"/>
        <w:rPr>
          <w:rStyle w:val="FontStyle282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82"/>
          <w:i w:val="false"/>
          <w:sz w:val="28"/>
          <w:szCs w:val="28"/>
        </w:rPr>
        <w:t xml:space="preserve">Этап 1. Формирование организационных единиц по управлению затратами. </w:t>
      </w:r>
      <w:r>
        <w:rPr>
          <w:rStyle w:val="FontStyle203"/>
          <w:sz w:val="28"/>
          <w:szCs w:val="28"/>
        </w:rPr>
        <w:t>Разработка и внедрение системы управления затратами начинается с построения эффективной системы сбора, передачи и обработки данных. На этом этапе должны быть определе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- подразделения предприятия, связанные с осуществлением затрат, отражением их в учете, контрол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- подчиненность этих подраздел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- сфера их ответствен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- взаимосвязь с другими подразделения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- функциональные обязанности для каждой долж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- документооборот, сопровождающий хозяйственные операции [5, с.321].</w:t>
      </w:r>
    </w:p>
    <w:p>
      <w:pPr>
        <w:pStyle w:val="Normal"/>
        <w:spacing w:lineRule="auto" w:line="360"/>
        <w:ind w:firstLine="709"/>
        <w:jc w:val="both"/>
        <w:rPr>
          <w:rStyle w:val="FontStyle181"/>
          <w:b w:val="false"/>
          <w:b w:val="false"/>
          <w:i/>
          <w:i/>
          <w:sz w:val="28"/>
          <w:szCs w:val="28"/>
        </w:rPr>
      </w:pPr>
      <w:r>
        <w:rPr>
          <w:rStyle w:val="FontStyle203"/>
          <w:sz w:val="28"/>
          <w:szCs w:val="28"/>
        </w:rPr>
        <w:t>Данный этап осуществляется кадровой службой при активном сотрудничестве с производственной и финансово-экономической службами, бухгалтерией, службой снабжения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Отдельно финансово-экономической службе поручается разработка элементов, необходимых для функционирования систе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- центров затрат - подразделений, которые осуществляют расхо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- ответственности - в т.ч. материальн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- норм и нормативов расхода сырья, материалов, топлива и пр., норм выработки;</w:t>
      </w:r>
    </w:p>
    <w:p>
      <w:pPr>
        <w:pStyle w:val="Normal"/>
        <w:spacing w:lineRule="auto" w:line="360"/>
        <w:ind w:firstLine="709"/>
        <w:jc w:val="both"/>
        <w:rPr>
          <w:rStyle w:val="FontStyle203"/>
          <w:bCs/>
          <w:sz w:val="28"/>
          <w:szCs w:val="28"/>
        </w:rPr>
      </w:pPr>
      <w:r>
        <w:rPr>
          <w:rStyle w:val="FontStyle203"/>
          <w:sz w:val="28"/>
          <w:szCs w:val="28"/>
        </w:rPr>
        <w:t>- образцов первичных документов по списанию сырья, материалов, топлива, запасных частей, по учету рабочего времени и т.п.;</w:t>
      </w:r>
    </w:p>
    <w:p>
      <w:pPr>
        <w:pStyle w:val="Normal"/>
        <w:spacing w:lineRule="auto" w:line="360"/>
        <w:ind w:firstLine="709"/>
        <w:jc w:val="both"/>
        <w:rPr>
          <w:rStyle w:val="FontStyle181"/>
          <w:b w:val="false"/>
          <w:b w:val="false"/>
          <w:sz w:val="28"/>
          <w:szCs w:val="28"/>
        </w:rPr>
      </w:pPr>
      <w:r>
        <w:rPr>
          <w:rStyle w:val="FontStyle203"/>
          <w:sz w:val="28"/>
          <w:szCs w:val="28"/>
        </w:rPr>
        <w:t>- регламента предоставления информации -порядок, сроки, получатели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82"/>
          <w:i w:val="false"/>
          <w:sz w:val="28"/>
          <w:szCs w:val="28"/>
        </w:rPr>
        <w:t xml:space="preserve">Этап 2. Информационное обеспечение учета затрат. </w:t>
      </w:r>
      <w:r>
        <w:rPr>
          <w:rStyle w:val="FontStyle203"/>
          <w:sz w:val="28"/>
          <w:szCs w:val="28"/>
        </w:rPr>
        <w:t>Это необходимо для своевременного и достоверного сбора информации о затратах. Выполнение этой функции обеспечивается финансово-экономической служб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82"/>
          <w:i w:val="false"/>
          <w:sz w:val="28"/>
          <w:szCs w:val="28"/>
        </w:rPr>
        <w:t xml:space="preserve">Этап 3. Планирование затрат. </w:t>
      </w:r>
      <w:r>
        <w:rPr>
          <w:rStyle w:val="FontStyle203"/>
          <w:sz w:val="28"/>
          <w:szCs w:val="28"/>
        </w:rPr>
        <w:t>Планирование затрат, как правило, осуществляется в комплексе с планированием других показателей деятельности предприятия (натуральные показатели деятельности, доходы, инвестиции и др.) в рамках принятой на предприятии системы планирования и бюджетирования. Подразделением, ответственным за формирование плановых показателей затрат, является финансово-экономическая служб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82"/>
          <w:i w:val="false"/>
          <w:sz w:val="28"/>
          <w:szCs w:val="28"/>
        </w:rPr>
        <w:t xml:space="preserve">Этап 4. Оперативный контроль расходов. </w:t>
      </w:r>
      <w:r>
        <w:rPr>
          <w:rStyle w:val="FontStyle203"/>
          <w:sz w:val="28"/>
          <w:szCs w:val="28"/>
        </w:rPr>
        <w:t>Оперативный контроль расходов - это функция сотрудников структурных подразделений, в рамках которых осуществляются расходы. Для контроля над затратами необходимо организова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- фиксирование затрат на рабочих местах в центрах затра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- сравнение фактических затрат с нормативными (плановыми), выявление отклон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- своевременную передачу данных в подразделение, занимающееся сбором и обработкой информации о затратах (финансово-экономическую службу).</w:t>
      </w:r>
    </w:p>
    <w:p>
      <w:pPr>
        <w:pStyle w:val="Normal"/>
        <w:spacing w:lineRule="auto" w:line="360"/>
        <w:ind w:firstLine="709"/>
        <w:jc w:val="both"/>
        <w:rPr>
          <w:rStyle w:val="FontStyle181"/>
          <w:b w:val="false"/>
          <w:b w:val="false"/>
          <w:sz w:val="28"/>
          <w:szCs w:val="28"/>
        </w:rPr>
      </w:pPr>
      <w:r>
        <w:rPr>
          <w:rStyle w:val="FontStyle282"/>
          <w:i w:val="false"/>
          <w:sz w:val="28"/>
          <w:szCs w:val="28"/>
        </w:rPr>
        <w:t xml:space="preserve">Этап 5. Учет затрат. </w:t>
      </w:r>
      <w:r>
        <w:rPr>
          <w:rStyle w:val="FontStyle203"/>
          <w:sz w:val="28"/>
          <w:szCs w:val="28"/>
        </w:rPr>
        <w:t>Данный этап подразумевает отражение хозяйственных операций в системе управленческого учета и интеграцию этих операций в системе бухгалтерского учета. Этим занимаются финансово-экономическая служба и бухгалтер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Этот этап включает также разработку единой методологической базы управленческого учета, разработку системы стимулирования сотрудников и штрафов за несоблюдение технологических, санитарно-гигиенических и других треб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82"/>
          <w:i w:val="false"/>
          <w:sz w:val="28"/>
          <w:szCs w:val="28"/>
        </w:rPr>
        <w:t xml:space="preserve">Этап 6. Анализ затрат. </w:t>
      </w:r>
      <w:r>
        <w:rPr>
          <w:rStyle w:val="FontStyle203"/>
          <w:sz w:val="28"/>
          <w:szCs w:val="28"/>
        </w:rPr>
        <w:t>Необходимо сопоставлять нормативные (плановые) и фактические данные, выявлять причины отклонений и проблемные участки на производстве, анализировать структуру и динамику затрат, определять их эффективность. Комплексный анализ затрат осуществляет финансово-экономическая служба. Руководителю предприятия необходимо потребовать лишь итоговый отчет, содержащий анализ существенных отклонений затрат в разрезе обобщенных статей расходов.</w:t>
      </w:r>
    </w:p>
    <w:p>
      <w:pPr>
        <w:pStyle w:val="Normal"/>
        <w:spacing w:lineRule="auto" w:line="360"/>
        <w:ind w:firstLine="709"/>
        <w:jc w:val="both"/>
        <w:rPr>
          <w:rStyle w:val="FontStyle203"/>
          <w:sz w:val="28"/>
          <w:szCs w:val="28"/>
        </w:rPr>
      </w:pPr>
      <w:r>
        <w:rPr>
          <w:rStyle w:val="FontStyle203"/>
          <w:sz w:val="28"/>
          <w:szCs w:val="28"/>
        </w:rPr>
        <w:t>Например, если предприятие решает провести «аттестацию» производимой продукции, целесообразно выполнить следующие эта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1. Начать с маржинального анализа - анализа соотношения цен реализации и переменных затрат на производство продукции. Этот этап позволяет выделить наиболее «полезные» продукты, с точки зрения получения прибыли (наибольший положительный ценовой коэффициент), и приносящие при любых обстоятельствах убыток (отрицательный ценовой коэффициент). Таким образом, продукция ранжируется с точки зрения потенциала получения прибыли. Наиболее выгодной, с точки зрения максимизации прибыли, является реализация продукции с максимальным ценовым коэффициентом [4, с.270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Безусловно, вопрос формирования «продуктового портфеля» не ограничивается внутренним экономическим расчетом. Также должны учитываться два принципиальных фактора - производственные мощности и рыночный спрос. Например, желание увеличить объемы реализации наиболее прибыльных продуктов может столкнуться с ограничением производственных возможностей либо с ограниченным спросом. Формула идеального продуктового набора - максимальный спрос при максимальном ценовом коэффициенте и отсутствии ограничений по росту объемов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2. Затраты, не вошедшие в состав переменных, распределить на разные виды продукции в соответствии со степенью их «участия» при производстве этих видов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Распределенные затраты прибавляются к переменным, и получается искомая себестоимость. Сравнивая себестоимость с ценой реализации, производится оценка факта - приносит ли конкретное изделие прибыль либо убы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В результате появляется возможность сформировать программу действий на будущее. Если продукт на сегодня приносит убыток, но цена покрывает переменные затраты, увеличение объемов продаж позволит в дальнейшем сделать продукцию прибыльной. Если увеличение объемов продаж представляется проблематичным, возможно, придется рассматривать вопрос повышения цены. Если же цена продаж не покрывает даже переменных затрат, возникает особая ситуация: каждая продажа приносит убыток, и увеличение объемов продаж лишь усугубит отрицательный результат. Такой случай требует решительных действий: снижение затрат, повышение цен либо изгнание «паршивой овцы» из рядов производим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82"/>
          <w:i w:val="false"/>
          <w:sz w:val="28"/>
          <w:szCs w:val="28"/>
        </w:rPr>
        <w:t xml:space="preserve">Этап 7. Разработка управленческих решений. </w:t>
      </w:r>
      <w:r>
        <w:rPr>
          <w:rStyle w:val="FontStyle203"/>
          <w:sz w:val="28"/>
          <w:szCs w:val="28"/>
        </w:rPr>
        <w:t>По результатам предыдущего этапа нужно поручить службам, занимающимся учетом, анализом, контролем и планированием затрат, внести рекомендации по изменению финансовой политики в части управления затратами. Рекомендации могут предполагать, например, изменение структуры затрат, пересмотр норм и нормативов, корректировку ценовой политики компании, изменение объемов или диверсификацию производства. Наиболее эффективные и экономически проработанные предложения должны служить основой управленческих ре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При управлении затратами необходимо придерживаться классификации, принятой в традиционном бухгалтерском уче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82"/>
          <w:i w:val="false"/>
          <w:sz w:val="28"/>
          <w:szCs w:val="28"/>
        </w:rPr>
        <w:t xml:space="preserve">1) Производственные (коммерческие) затраты. </w:t>
      </w:r>
      <w:r>
        <w:rPr>
          <w:rStyle w:val="FontStyle203"/>
          <w:sz w:val="28"/>
          <w:szCs w:val="28"/>
        </w:rPr>
        <w:t>Расходы, необходимые для реализации товаров, услуг, привязанные к номенклатуре. В основном это переменные расходы, зависящие от объемов реализации: себестоимость товаров, заработная плата производственного персонала и начисляемые на нее налоги, транспортные затраты, маркетинговые расходы, направленные на продвижение конкретных товаров и услуг (с ожидаемым эффектом в краткосрочной перспективе), командировочные расх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82"/>
          <w:i w:val="false"/>
          <w:sz w:val="28"/>
          <w:szCs w:val="28"/>
        </w:rPr>
        <w:t>Общепроизводственные расходы</w:t>
      </w:r>
      <w:r>
        <w:rPr>
          <w:rStyle w:val="FontStyle282"/>
          <w:sz w:val="28"/>
          <w:szCs w:val="28"/>
        </w:rPr>
        <w:t xml:space="preserve">. </w:t>
      </w:r>
      <w:r>
        <w:rPr>
          <w:rStyle w:val="FontStyle203"/>
          <w:sz w:val="28"/>
          <w:szCs w:val="28"/>
        </w:rPr>
        <w:t>Отличаются от производственных тем, что не привязаны к какому-то конкретному виду реализуемой номенклатуры. Они также зависят от объемов реализации и необходимы для ее осуществления. К таким расходам относятся: заработная плата прочего производственного персонала и начисляемые на нее налоги, транспортные расходы (большинство из них входят именно в эту статью затрат) и т.д.</w:t>
      </w:r>
    </w:p>
    <w:p>
      <w:pPr>
        <w:pStyle w:val="Normal"/>
        <w:spacing w:lineRule="auto" w:line="360"/>
        <w:ind w:firstLine="709"/>
        <w:jc w:val="both"/>
        <w:rPr>
          <w:rStyle w:val="FontStyle203"/>
          <w:sz w:val="28"/>
          <w:szCs w:val="28"/>
        </w:rPr>
      </w:pPr>
      <w:r>
        <w:rPr>
          <w:rStyle w:val="FontStyle282"/>
          <w:i w:val="false"/>
          <w:sz w:val="28"/>
          <w:szCs w:val="28"/>
        </w:rPr>
        <w:t>3) Управленческие расходы.</w:t>
      </w:r>
      <w:r>
        <w:rPr>
          <w:rStyle w:val="FontStyle282"/>
          <w:sz w:val="28"/>
          <w:szCs w:val="28"/>
        </w:rPr>
        <w:t xml:space="preserve"> </w:t>
      </w:r>
      <w:r>
        <w:rPr>
          <w:rStyle w:val="FontStyle203"/>
          <w:sz w:val="28"/>
          <w:szCs w:val="28"/>
        </w:rPr>
        <w:t>Содержание управленческого звена, расходы на управление персоналом, имиджевый маркетинг, ведение учета и все остальное, связанное с управлением подразделениями и предприятием в ц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b/>
          <w:sz w:val="28"/>
          <w:szCs w:val="28"/>
        </w:rPr>
        <w:t>4)</w:t>
      </w:r>
      <w:r>
        <w:rPr>
          <w:rStyle w:val="FontStyle203"/>
          <w:sz w:val="28"/>
          <w:szCs w:val="28"/>
        </w:rPr>
        <w:t xml:space="preserve"> </w:t>
      </w:r>
      <w:r>
        <w:rPr>
          <w:rStyle w:val="FontStyle282"/>
          <w:i w:val="false"/>
          <w:sz w:val="28"/>
          <w:szCs w:val="28"/>
        </w:rPr>
        <w:t>Общехозяйственные расходы</w:t>
      </w:r>
      <w:r>
        <w:rPr>
          <w:rStyle w:val="FontStyle282"/>
          <w:sz w:val="28"/>
          <w:szCs w:val="28"/>
        </w:rPr>
        <w:t xml:space="preserve"> </w:t>
      </w:r>
      <w:r>
        <w:rPr>
          <w:rStyle w:val="FontStyle203"/>
          <w:sz w:val="28"/>
          <w:szCs w:val="28"/>
        </w:rPr>
        <w:t>(электроэнергия, тепло, вода, чай, кофе и пр.).</w:t>
      </w:r>
    </w:p>
    <w:p>
      <w:pPr>
        <w:pStyle w:val="Normal"/>
        <w:spacing w:lineRule="auto" w:line="360"/>
        <w:ind w:firstLine="709"/>
        <w:jc w:val="both"/>
        <w:rPr>
          <w:rStyle w:val="FontStyle203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rStyle w:val="FontStyle279"/>
          <w:rFonts w:cs="Times New Roman" w:ascii="Times New Roman" w:hAnsi="Times New Roman"/>
          <w:b/>
          <w:caps w:val="false"/>
          <w:smallCaps w:val="false"/>
          <w:spacing w:val="0"/>
          <w:sz w:val="28"/>
          <w:szCs w:val="28"/>
        </w:rPr>
        <w:t>3. Типичные ошибки в управлении затратами</w:t>
      </w:r>
    </w:p>
    <w:p>
      <w:pPr>
        <w:pStyle w:val="Normal"/>
        <w:spacing w:lineRule="auto" w:line="360"/>
        <w:ind w:firstLine="709"/>
        <w:jc w:val="both"/>
        <w:rPr>
          <w:rStyle w:val="FontStyle282"/>
          <w:i w:val="false"/>
          <w:i w:val="false"/>
          <w:caps w:val="false"/>
          <w:smallCaps w:val="false"/>
          <w:spacing w:val="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82"/>
          <w:i w:val="false"/>
          <w:sz w:val="28"/>
          <w:szCs w:val="28"/>
        </w:rPr>
        <w:t xml:space="preserve">Ошибка 1. Непоследовательность. </w:t>
      </w:r>
      <w:r>
        <w:rPr>
          <w:rStyle w:val="FontStyle203"/>
          <w:sz w:val="28"/>
          <w:szCs w:val="28"/>
        </w:rPr>
        <w:t>Управление затратами должно быть частью общей системы управления предприятием. Принятие разрозненных управленческих решений в части затрат (сегодня сокращаем косвенные расходы, завтра меняем методологию расчета себестоимости продукции, через неделю - принципы оплаты труда) приводит к тому, что система управления затратами работает неэффектив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82"/>
          <w:i w:val="false"/>
          <w:sz w:val="28"/>
          <w:szCs w:val="28"/>
        </w:rPr>
        <w:t xml:space="preserve">Ошибка 2. Недостаток информации. </w:t>
      </w:r>
      <w:r>
        <w:rPr>
          <w:rStyle w:val="FontStyle203"/>
          <w:sz w:val="28"/>
          <w:szCs w:val="28"/>
        </w:rPr>
        <w:t>Внедрение системы управления затратами сталкивается со значительным количеством проблем, одна из которых информационная. На многих предприятиях передача сведений об израсходованных материалах, сырье, топливе и др. происходит несвоевременно и в неполном размере. Неполнота и несвоевременность предоставления данных о затратах - причина формирования ошибочных показателей величины затрат и себестоимости, игнорирования факторов, влияющих на размер затр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82"/>
          <w:i w:val="false"/>
          <w:sz w:val="28"/>
          <w:szCs w:val="28"/>
        </w:rPr>
        <w:t xml:space="preserve">Ошибка 3. Избыток информации. </w:t>
      </w:r>
      <w:r>
        <w:rPr>
          <w:rStyle w:val="FontStyle203"/>
          <w:sz w:val="28"/>
          <w:szCs w:val="28"/>
        </w:rPr>
        <w:t>Соблюдение требования полноты и своевременности получения информации о затратах должно быть дополнено принципом достаточности. Сбор излишнего количества сведений увеличивает расход времени и ресурсов на получение и обработку информации, осложняет информационную систему незначительными данными, изучение влияния которых может привести к неверным управленческим реше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82"/>
          <w:i w:val="false"/>
          <w:sz w:val="28"/>
          <w:szCs w:val="28"/>
        </w:rPr>
        <w:t xml:space="preserve">Ошибка 4. Игнорирование изменений. </w:t>
      </w:r>
      <w:r>
        <w:rPr>
          <w:rStyle w:val="FontStyle203"/>
          <w:sz w:val="28"/>
          <w:szCs w:val="28"/>
        </w:rPr>
        <w:t>Нередко в процессе управления затратами игнорируется влияние различных факторов на состав, размер и структуру затрат. В условиях динамично развивающейся рыночной ситуации в течение непродолжительного периода времени затраты могут изменяться под влиянием как внешних, так и внутренних факторов. Предусмотреть все факторы и степень их влияния очень сложно, попытки прогнозирования могут отнимать немало времени и ресурсов. Однако это не означает, что изучением и оценкой влияния тех или иных факторов можно пренебреч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82"/>
          <w:i w:val="false"/>
          <w:sz w:val="28"/>
          <w:szCs w:val="28"/>
        </w:rPr>
        <w:t xml:space="preserve">Ошибка 5. Отсутствие обратной связи. </w:t>
      </w:r>
      <w:r>
        <w:rPr>
          <w:rStyle w:val="FontStyle203"/>
          <w:sz w:val="28"/>
          <w:szCs w:val="28"/>
        </w:rPr>
        <w:t>Опыт показывает, что введение системы управления затратами «сверху», приобретение дорогостоящего программного обеспечения и даже создание служб, в обязанности которых входят учет, контроль и планирование затрат, не гарантирует построения эффективной системы управления затратами. Чтобы система заработала, все начальники подразделений и руководители служб, каждый сотрудник компании должны четко представлять выполняемые ими функции, сферу своей ответственности и взаимосвязь между подразделениями.</w:t>
      </w:r>
    </w:p>
    <w:p>
      <w:pPr>
        <w:pStyle w:val="Normal"/>
        <w:spacing w:lineRule="auto" w:line="360"/>
        <w:ind w:firstLine="709"/>
        <w:jc w:val="both"/>
        <w:rPr>
          <w:rStyle w:val="FontStyle203"/>
          <w:sz w:val="28"/>
          <w:szCs w:val="28"/>
        </w:rPr>
      </w:pPr>
      <w:r>
        <w:rPr>
          <w:rStyle w:val="FontStyle282"/>
          <w:i w:val="false"/>
          <w:sz w:val="28"/>
          <w:szCs w:val="28"/>
        </w:rPr>
        <w:t xml:space="preserve">Ошибка 6. Ошибки в расчете себестоимости. </w:t>
      </w:r>
      <w:r>
        <w:rPr>
          <w:rStyle w:val="FontStyle203"/>
          <w:sz w:val="28"/>
          <w:szCs w:val="28"/>
        </w:rPr>
        <w:t>На практике при расчете себестоимости допускается огромное количество ошибок - пожалуй, столько не встречается при решении никаких других экономических задач. Эти ошибки можно условно разделить на две групп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- содержательные, обусловленные некорректным выбором тех или иных стоимостных или объемных показате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- расчетные или вообще случай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Что же касается расчетных ошибок, то они многочисленны, разнообразны и непредсказуемы [7, с.98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Стоит ли производить убыточный продукт? Сам факт убыточности некоторых продуктов не является основанием для отказа от их производства или изъятия из реализационной корзины, и это подтверждается различными алгоритмами распределения постоянных расходов. Например, если продукт массовый и «парный» к прибыльному продукту, от него нельзя отказываться, т.к. он в паре с прибыльным товаром и формирует основные доходы предприятия. Грамотным в данном случае будет решение рассматривать их как единый продукт и контролировать их совокупную себестоим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Мировая экономика дает немало примеров приверженности производителей убыточным продуктам. Эта приверженность, естественно, существует не на пустом месте: авиакомпании организуют убыточные рейсы, чтобы «подхватить» пассажиров, которые пересядут с них на прибыльные направления; чрезвычайно затратная мода «от кутюр» создает брэнды, которые получают сверхприбыли на дорогой косметике и парфюмерии; предельно низкие цены на фотоаппараты, бритвы и принтеры скомпенсированы дороговизной расходных матери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Значит ли это, что на себестоимость надо махнуть рукой? Никоим образом. Просто нужно понять, какой именно механизм управления себестоимостью выбрать: регулярный мониторинг с периодическим поиском резервов, экстренный поиск других поставщиков или сырья, агрессивное продвижение или реорганизацию бизнеса. Несложный алгоритм принятия соответствующего решения приведен на рисунке. Реальная практика может оказаться запутаннее этого незамысловатого алгоритма: в нем, к примеру, не учтена вероятность ошибок калькуляции. Но начать думать в правильном направлении он помож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Прибыль - это один из основных показателей, по которому владельцы бизнеса оценивают деятельность руководителя предприятия. Но что такое прибыль? Держал ли кто из собственников прибыль в руках и можно ли воспользоваться ею как конечным результатом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Всем известно, что прибыль рассчитывается как разница между доходами и расходами компании. Правила бухгалтерского учета требуют, чтобы доходы и расходы отражались методом начисления. Большинство компаний используют этот же принцип и в управленческом учете. Это означает, что если компания получила заказ от клиента и поставила ему продукцию, то продажа считается совершенной. Эта операция отразится в бухгалтерском учете как доход, несмотря на то что клиент не заплатил компании ни рубля. Несколько позже клиент оплатит счет и компания получит деньги. Эта операция не отразится как доход. Согласно правилам учета только сама продажа, а не факт инкассации денежных средств считается доходом. Аналогично отражаются и расходы. В итоге прибыль покажет, насколько увеличился собственный капитал компании в результате совершенных ею операций. Именно на эту величину вырастут и активы компании, но не за счет получения кредитов или инвестиций собственников, а за счет собственной деятельности. Таким образом, прибыль показывает прирост активов компании за счет основ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 xml:space="preserve">Но прибыль - это не денежные средства, ей нельзя расплатиться в магазине, ее нельзя использовать еще как-то иначе. Американский экономист Питер Друкер указывает на различие понятий результативности и эффективности. Результативность (англ. </w:t>
      </w:r>
      <w:r>
        <w:rPr>
          <w:rStyle w:val="FontStyle283"/>
          <w:sz w:val="28"/>
          <w:szCs w:val="28"/>
          <w:lang w:val="en-US"/>
        </w:rPr>
        <w:t>effectiveness</w:t>
      </w:r>
      <w:r>
        <w:rPr>
          <w:rStyle w:val="FontStyle283"/>
          <w:sz w:val="28"/>
          <w:szCs w:val="28"/>
        </w:rPr>
        <w:t xml:space="preserve">) </w:t>
      </w:r>
      <w:r>
        <w:rPr>
          <w:rStyle w:val="FontStyle203"/>
          <w:sz w:val="28"/>
          <w:szCs w:val="28"/>
        </w:rPr>
        <w:t xml:space="preserve">означает «делать правильные вещи», а эффективность (англ. </w:t>
      </w:r>
      <w:r>
        <w:rPr>
          <w:rStyle w:val="FontStyle283"/>
          <w:sz w:val="28"/>
          <w:szCs w:val="28"/>
          <w:lang w:val="en-US"/>
        </w:rPr>
        <w:t>efficiency</w:t>
      </w:r>
      <w:r>
        <w:rPr>
          <w:rStyle w:val="FontStyle283"/>
          <w:sz w:val="28"/>
          <w:szCs w:val="28"/>
        </w:rPr>
        <w:t xml:space="preserve">) </w:t>
      </w:r>
      <w:r>
        <w:rPr>
          <w:rStyle w:val="FontStyle203"/>
          <w:sz w:val="28"/>
          <w:szCs w:val="28"/>
        </w:rPr>
        <w:t>- «делать вещи правильно» [3, с.146].</w:t>
      </w:r>
    </w:p>
    <w:p>
      <w:pPr>
        <w:pStyle w:val="Normal"/>
        <w:spacing w:lineRule="auto" w:line="360"/>
        <w:ind w:firstLine="709"/>
        <w:jc w:val="both"/>
        <w:rPr>
          <w:rStyle w:val="FontStyle181"/>
          <w:b w:val="false"/>
          <w:b w:val="false"/>
          <w:sz w:val="28"/>
          <w:szCs w:val="28"/>
        </w:rPr>
      </w:pPr>
      <w:r>
        <w:rPr>
          <w:rStyle w:val="FontStyle203"/>
          <w:sz w:val="28"/>
          <w:szCs w:val="28"/>
        </w:rPr>
        <w:t xml:space="preserve">Долгое время прибыль считалась показателем результативности деятельности в бизнесе, но изменившиеся условия бизнес-среды доказали, что основным результатом деятельности является свободный денежный поток, который остается у компании после реализации ее стратегии. Прибыль -это показатель эффективности деятельности. Управление компанией может быть эффективным, но нерезультативным. Например, компания продает товар с высокой наценкой, но с отсрочкой платежа в 2 месяца. Ее деятельность в текущем месяце будет эффективной, но нерезультативной. Часто руководитель для принятия решений использует только один отчет - о доходах и расходах - и контролирует только показатель чистой прибыли. Тогда для него останется неразрешимым вопрос: почему у компании </w:t>
      </w:r>
      <w:r>
        <w:rPr>
          <w:rStyle w:val="FontStyle268"/>
          <w:b w:val="false"/>
          <w:spacing w:val="0"/>
          <w:sz w:val="28"/>
          <w:szCs w:val="28"/>
        </w:rPr>
        <w:t>прибыль есть, а денег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В бизнесе главный результат - денежные средства, прибыль же является показателем эффективности управления. Если выбирать между результативностью и эффективностью, важнее, на мой взгляд, результативность. Однако одной из основных задач, стоящих перед предприятиями, является повышение эффективности управления бизнесом. А значит, руководителю нужно управлять прибыл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Сегодня на предприятиях используется несколько видов учета: бухгалтерский, налоговый, управленческий. В каждом учете могут быть свои правила признания доходов и расходов, классификации затрат. Руководитель порой удивляется, почему в бухгалтерском и управленческом учетах значения прибыли различаются. Прибыль - относительный показатель, который зависит от учетной политики. Существуют различные варианты расчета прибы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82"/>
          <w:i w:val="false"/>
          <w:sz w:val="28"/>
          <w:szCs w:val="28"/>
        </w:rPr>
        <w:t>Валовая прибыль</w:t>
      </w:r>
      <w:r>
        <w:rPr>
          <w:rStyle w:val="FontStyle282"/>
          <w:sz w:val="28"/>
          <w:szCs w:val="28"/>
        </w:rPr>
        <w:t xml:space="preserve"> </w:t>
      </w:r>
      <w:r>
        <w:rPr>
          <w:rStyle w:val="FontStyle203"/>
          <w:sz w:val="28"/>
          <w:szCs w:val="28"/>
        </w:rPr>
        <w:t>- это доход, который получает компания после продажи своей продукции с учетом ее себестоимости, т.е. это доход от реализации за вычетом себестоимости реализованн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82"/>
          <w:i w:val="false"/>
          <w:sz w:val="28"/>
          <w:szCs w:val="28"/>
        </w:rPr>
        <w:t>Прибыль от основной деятельности (операционная прибыль)</w:t>
      </w:r>
      <w:r>
        <w:rPr>
          <w:rStyle w:val="FontStyle282"/>
          <w:sz w:val="28"/>
          <w:szCs w:val="28"/>
        </w:rPr>
        <w:t xml:space="preserve"> </w:t>
      </w:r>
      <w:r>
        <w:rPr>
          <w:rStyle w:val="FontStyle203"/>
          <w:sz w:val="28"/>
          <w:szCs w:val="28"/>
        </w:rPr>
        <w:t>- это прибыль, появляющаяся в результате профильной, основной деятельности компании, той деятельности, ради которой предприятие создавалось. Она представляет собой валовую прибыль за вычетом коммерческих и управленческих рас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Операции, которые осуществляет компания, можно разбить на 3 групп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- связанные с основной деятельность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- связанные с финансовой деятельностью (получение и погашение кредитов, займо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- связанные с инвестиционной деятельностью (поступление и выбытие долгосрочных актив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В отчете о доходах и расходах прежде всего отражаются операции, связанные с основной деятельностью. Финансовая деятельность отражается косвенно - через начисленные проценты за привлеченные кредиты. Инвестиционная деятельность отражается также косвенно - через амортизацию, которая учитывается при расчете операционной прибы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Чтобы очистить показатель эффективности основной деятельности от влияния инвестиционных и финансовых факторов, рассчитывается прибыль до вычета амортизации, процентов за кредит и начисленных налогов. Это главный показатель эффективности основной деятельности. Прибыль до вычета амортизации, процентов и налогов равна сумме прибыли от основной деятельности и амортизации, начисленной за пери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Наконец, из операционной прибыли вычитаются расходы, не относящиеся к основной деятельности: проценты от финансовой деятельности, доходы и расходы от продажи оборудования, более не используемого компанией, доходы и расходы от инвестиций, не связанных напрямую с основным бизнесом. В результате получается прибыль до налогообложения. После начисления налога на прибыль будет определена чистая прибы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Каждый показатель прибыли важен по-своему. Так, валовая прибыль отражает способность продукта компании генерировать доход. Получение компанией валовой прибыли позволяет ей осуществлять коммерческие и управленческие расходы, в т.ч. расходы на продвижение товара, транспортные услуги, содержание административного аппарата и т.д. Операционная прибыль показывает, сколько способна заработать компания с учетом всех расходов, связанных с ее деятельностью. Важно, однако, увидеть эффективность основной деятельности без влияния инвестиционной. Так, например, если бухгалтерия произвела переоценку основных средств в сторону увеличения их стоимости, то и амортизационные отчисления увеличатся, а, следовательно, прибыль от основной деятельности уменьшится. Но это не означает, что вдруг снизилась эффективность предприятия. Поэтому в первую очередь при управлении эффективностью бизнеса руководителя должна волновать операционная прибыль без влияния подобных факторов. В обязательной финансовой отчетности данный показатель не представлен, поэтому его приходится рассчитывать дополнительно. Для акционеров же основным показателем эффективности деятельности компании и эффективности работы ее руководства является чистая прибы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Выбор варианта действий для увеличения прибыли зависит от стратегии предприятия, определяемой с учетом внешней среды, этапа развития и специфики бизнеса. На этапе завоевания рынка компании стремятся получать прибыль, больше продавая. Затем рынок начинает насыщаться и продажи не могут расти быстрыми темпами. Тогда начинается повышение эффективности - за счет увеличения цен либо за счет наведения порядка в компании, оптимизации затрат, ускорения оборачиваемости актив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3"/>
          <w:sz w:val="28"/>
          <w:szCs w:val="28"/>
        </w:rPr>
        <w:t>Очень важно правильно определиться с тем, в каком сегменте работает компания и какой путь создания прибыли оптимален. Например, компания, которая продает компьютеры и, следовательно, работает на высококонкурентном рынке, где торговая наценка минимальна, не может поднять цены, т.к. у нее сразу упадет объем продаж. Поэтому фирма должна стремиться повысить оборачиваемость текущих активов. А высокорентабельная компания, продающая итальянскую мебель, не может значительно увеличить объемы продаж. От снижения компанией цены объемы продаж не вырастут или вырастут незначительно. Она должна делать акцент на рентабельности своей деятельности.</w:t>
      </w:r>
    </w:p>
    <w:p>
      <w:pPr>
        <w:pStyle w:val="Normal"/>
        <w:spacing w:lineRule="auto" w:line="360"/>
        <w:ind w:firstLine="709"/>
        <w:jc w:val="both"/>
        <w:rPr>
          <w:rStyle w:val="FontStyle181"/>
          <w:b w:val="false"/>
          <w:b w:val="false"/>
          <w:sz w:val="28"/>
          <w:szCs w:val="28"/>
        </w:rPr>
      </w:pPr>
      <w:r>
        <w:rPr>
          <w:rStyle w:val="FontStyle203"/>
          <w:sz w:val="28"/>
          <w:szCs w:val="28"/>
        </w:rPr>
        <w:t>Опыт западных компаний показывает, что топ-менеджеры в погоне за высокими показателями, которые можно предъявить акционерам, научились отлично манипулировать чистой прибылью в ущерб стратегическому развитию компании. Между тем высокое значение прибыли в прошлом квартале не означает, что компания будет процветать в будущем. Прибыль - показатель текущего или оперативного управления. Поэтому, эффективно управляя прибылью, руководитель не должен забывать о своей главной задаче - стратегическом управлении. А для этого ему понадобятся другие показатели. Наиболее важные финансовые показатели деятельности предприятия - это маржинальный доход и чистый денежный поток. Из относительных показателей - рентабельность активов и собственного капитала, показатели структуры капитала, коэффициенты финансовой устойчивости и ликвидности, оборачиваемости дебиторской и кредиторской задолженности [10, с.84]. В управлении затратами главное - жить по средствам, т.е. тратить не больше, чем зарабатываем, оставляя запас для инвестиций и реинвестиций. Задачу с расстановкой запятых в небезызвестном «Казнить нельзя помиловать» приходится решать не только в сказке, но и в реальной жизни. Решение об отказе от производства продукции, для которой цена реализации не покрывает переменных затрат, не является однозначным. Существуют ситуации, в которых предприятие некоторое время может осознанно реализовывать такую продукцию. Например, это возможно при выходе на новые рынки -предприятие осуществляет демпинговую политику, направленную на привлечение покупателей и вытеснение конкурентов. Вероятно, предприятие пытается сохранить сложившийся рынок в расчете на дальнейший рост платежеспособности покупателей (любой знает, что в большинстве случаев завоевать рынок дороже, чем поддержать его). Возможно, что предприятие вынуждено реализовывать такую продукцию, т.к. она оплачивается живыми деньгами, а не бартером или взаимозачетами. Подводя итог, можно отметить, что экономить лучше не за счет сокращения чего-либо (персонала, выплат и пр.), а за счет оптимизации процессов, в т.ч. организации труда. Следует заинтересовать сотрудников в улучшении результатов и там, где возможно, давать заработать больше. Также необходимо учитывать отраслевые особенности. Если руководитель задействует потенциал сотрудников, использует скрытые ресурсы, значит, он умеет получать прибыль и не столкнется с необходимостью сокращать издержки на персонал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Style w:val="FontStyle18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FontStyle181"/>
          <w:sz w:val="28"/>
          <w:szCs w:val="28"/>
        </w:rPr>
      </w:pPr>
      <w:r>
        <w:rPr>
          <w:rStyle w:val="FontStyle181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rStyle w:val="FontStyle18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Андреев Г.И. и др. Основы управления предприятием. Экономические механизмы управления предприятием. М.: Финансы и статистика, 2008. - 368 с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Гейзлер П.С., Завьялова О.В. Управление проектами. Мн.: БГЭУ, 2005. - 255 с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Догиль Л.Ф. Управление хозяйственными риском. Мн.: Книжный дом, Мисанта, 2005. - 224 с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Журавлев П.В., Банников С.А., Черкашин Г.М. Экономика предприятия и предпринимательской деятельности. М.: Экзамен, 2008. - 542 с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Загородников С.В., Миронов М.Г. Экономика отрасли (машиностроение). М.: Инфра-М, Форум, 2008. - 320 с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Ильин А.И. Экономика предприятия. Мн.: Новое знание, 2007. - 236 с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Огарев Г.В. Законы эффективного управления компанией. Р-н-Д.: Феникс, 2005. - 448 с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Суша Г.З. Экономика предприятия. Мн.: Новое знание, 2005. - 470 с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Троцкий М., Груча Б., Огонек К. Управление проектами. М.: Финансы и статистика, 2006. - 304 с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Турманидзе Т. У. Финансовый анализ хозяйственной деятельности предприятия. М.: Финансы и статистика, 2008. - 224 с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Русак Е.С., Сапелкина Е.И. Экономика предприятия. Мн.: ТетраСистемс, 2009. - 144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i w:val="false"/>
      <w:sz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cs="Times New Roman"/>
      <w:sz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47">
    <w:name w:val="Font Style247"/>
    <w:qFormat/>
    <w:rPr>
      <w:rFonts w:ascii="Arial Narrow" w:hAnsi="Arial Narrow" w:cs="Arial Narrow"/>
      <w:b/>
      <w:bCs/>
      <w:sz w:val="72"/>
      <w:szCs w:val="72"/>
    </w:rPr>
  </w:style>
  <w:style w:type="character" w:styleId="Style15">
    <w:name w:val="Название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213">
    <w:name w:val="Font Style213"/>
    <w:qFormat/>
    <w:rPr>
      <w:rFonts w:ascii="Segoe UI" w:hAnsi="Segoe UI" w:cs="Segoe UI"/>
      <w:spacing w:val="-10"/>
      <w:sz w:val="38"/>
      <w:szCs w:val="38"/>
    </w:rPr>
  </w:style>
  <w:style w:type="character" w:styleId="FontStyle212">
    <w:name w:val="Font Style212"/>
    <w:qFormat/>
    <w:rPr>
      <w:rFonts w:ascii="Segoe UI" w:hAnsi="Segoe UI" w:cs="Segoe UI"/>
      <w:b/>
      <w:bCs/>
      <w:sz w:val="44"/>
      <w:szCs w:val="44"/>
    </w:rPr>
  </w:style>
  <w:style w:type="character" w:styleId="FontStyle248">
    <w:name w:val="Font Style248"/>
    <w:qFormat/>
    <w:rPr>
      <w:rFonts w:ascii="Arial Narrow" w:hAnsi="Arial Narrow" w:cs="Arial Narrow"/>
      <w:spacing w:val="20"/>
      <w:sz w:val="74"/>
      <w:szCs w:val="74"/>
    </w:rPr>
  </w:style>
  <w:style w:type="character" w:styleId="FontStyle181">
    <w:name w:val="Font Style18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9">
    <w:name w:val="Font Style199"/>
    <w:qFormat/>
    <w:rPr>
      <w:rFonts w:ascii="Segoe UI" w:hAnsi="Segoe UI" w:cs="Segoe UI"/>
      <w:sz w:val="26"/>
      <w:szCs w:val="26"/>
    </w:rPr>
  </w:style>
  <w:style w:type="character" w:styleId="FontStyle203">
    <w:name w:val="Font Style203"/>
    <w:qFormat/>
    <w:rPr>
      <w:rFonts w:ascii="Times New Roman" w:hAnsi="Times New Roman" w:cs="Times New Roman"/>
      <w:sz w:val="20"/>
      <w:szCs w:val="20"/>
    </w:rPr>
  </w:style>
  <w:style w:type="character" w:styleId="FontStyle282">
    <w:name w:val="Font Style28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68">
    <w:name w:val="Font Style268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279">
    <w:name w:val="Font Style279"/>
    <w:qFormat/>
    <w:rPr>
      <w:rFonts w:ascii="Segoe UI" w:hAnsi="Segoe UI" w:cs="Segoe UI"/>
      <w:smallCaps/>
      <w:spacing w:val="-10"/>
      <w:sz w:val="26"/>
      <w:szCs w:val="26"/>
    </w:rPr>
  </w:style>
  <w:style w:type="character" w:styleId="FontStyle283">
    <w:name w:val="Font Style283"/>
    <w:qFormat/>
    <w:rPr>
      <w:rFonts w:ascii="Times New Roman" w:hAnsi="Times New Roman" w:cs="Times New Roman"/>
      <w:i/>
      <w:i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3"/>
      <w:jc w:val="both"/>
    </w:pPr>
    <w:rPr>
      <w:rFonts w:ascii="Segoe UI" w:hAnsi="Segoe UI" w:eastAsia="Times New Roman" w:cs="Segoe UI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3"/>
      <w:ind w:firstLine="288"/>
      <w:jc w:val="both"/>
    </w:pPr>
    <w:rPr>
      <w:rFonts w:ascii="Segoe UI" w:hAnsi="Segoe UI" w:eastAsia="Times New Roman" w:cs="Segoe UI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9"/>
      <w:ind w:hanging="149"/>
      <w:jc w:val="both"/>
    </w:pPr>
    <w:rPr>
      <w:rFonts w:ascii="Segoe UI" w:hAnsi="Segoe UI" w:eastAsia="Times New Roman" w:cs="Segoe UI"/>
      <w:sz w:val="24"/>
      <w:szCs w:val="24"/>
    </w:rPr>
  </w:style>
  <w:style w:type="paragraph" w:styleId="Style811">
    <w:name w:val="Style81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93">
    <w:name w:val="Style9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2">
    <w:name w:val="Style102"/>
    <w:basedOn w:val="Normal"/>
    <w:qFormat/>
    <w:pPr>
      <w:widowControl w:val="false"/>
      <w:autoSpaceDE w:val="false"/>
      <w:spacing w:lineRule="exact" w:line="262"/>
      <w:ind w:firstLine="288"/>
      <w:jc w:val="both"/>
    </w:pPr>
    <w:rPr>
      <w:rFonts w:ascii="Segoe UI" w:hAnsi="Segoe UI" w:eastAsia="Times New Roman" w:cs="Segoe UI"/>
      <w:sz w:val="24"/>
      <w:szCs w:val="24"/>
    </w:rPr>
  </w:style>
  <w:style w:type="paragraph" w:styleId="Style105">
    <w:name w:val="Style105"/>
    <w:basedOn w:val="Normal"/>
    <w:qFormat/>
    <w:pPr>
      <w:widowControl w:val="false"/>
      <w:autoSpaceDE w:val="false"/>
      <w:jc w:val="center"/>
    </w:pPr>
    <w:rPr>
      <w:rFonts w:ascii="Segoe UI" w:hAnsi="Segoe UI" w:eastAsia="Times New Roman" w:cs="Segoe UI"/>
      <w:sz w:val="24"/>
      <w:szCs w:val="24"/>
    </w:rPr>
  </w:style>
  <w:style w:type="paragraph" w:styleId="Style106">
    <w:name w:val="Style106"/>
    <w:basedOn w:val="Normal"/>
    <w:qFormat/>
    <w:pPr>
      <w:widowControl w:val="false"/>
      <w:autoSpaceDE w:val="false"/>
      <w:spacing w:lineRule="exact" w:line="264"/>
    </w:pPr>
    <w:rPr>
      <w:rFonts w:ascii="Segoe UI" w:hAnsi="Segoe UI" w:eastAsia="Times New Roman" w:cs="Segoe UI"/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1">
    <w:name w:val="Style161"/>
    <w:basedOn w:val="Normal"/>
    <w:qFormat/>
    <w:pPr>
      <w:widowControl w:val="false"/>
      <w:autoSpaceDE w:val="false"/>
      <w:spacing w:lineRule="exact" w:line="259"/>
      <w:ind w:firstLine="283"/>
      <w:jc w:val="both"/>
    </w:pPr>
    <w:rPr>
      <w:rFonts w:ascii="Segoe UI" w:hAnsi="Segoe UI" w:eastAsia="Times New Roman" w:cs="Segoe U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05:00Z</dcterms:created>
  <dc:creator>9</dc:creator>
  <dc:description/>
  <cp:keywords/>
  <dc:language>en-US</dc:language>
  <cp:lastModifiedBy>Mage</cp:lastModifiedBy>
  <dcterms:modified xsi:type="dcterms:W3CDTF">2011-10-03T09:05:00Z</dcterms:modified>
  <cp:revision>2</cp:revision>
  <dc:subject/>
  <dc:title/>
</cp:coreProperties>
</file>