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center"/>
        <w:rPr>
          <w:rFonts w:ascii="Times New Roman" w:hAnsi="Times New Roman" w:cs="Times New Roman"/>
          <w:sz w:val="28"/>
        </w:rPr>
      </w:pPr>
      <w:r>
        <w:rPr>
          <w:rFonts w:cs="Times New Roman" w:ascii="Times New Roman" w:hAnsi="Times New Roman"/>
          <w:sz w:val="28"/>
        </w:rPr>
        <w:t>Курсовая работа по теме:</w:t>
      </w:r>
    </w:p>
    <w:p>
      <w:pPr>
        <w:pStyle w:val="Normal"/>
        <w:widowControl w:val="false"/>
        <w:spacing w:lineRule="auto" w:line="360" w:before="0" w:after="0"/>
        <w:ind w:firstLine="709"/>
        <w:jc w:val="center"/>
        <w:rPr>
          <w:rFonts w:ascii="Times New Roman" w:hAnsi="Times New Roman" w:cs="Times New Roman"/>
          <w:b/>
          <w:b/>
          <w:sz w:val="28"/>
        </w:rPr>
      </w:pPr>
      <w:r>
        <w:rPr>
          <w:rFonts w:cs="Times New Roman" w:ascii="Times New Roman" w:hAnsi="Times New Roman"/>
          <w:b/>
          <w:sz w:val="28"/>
        </w:rPr>
        <w:t>Управление деятельностью предприятия</w:t>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Выполнила студентка 3-го курса</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Мельникова А.М.____________</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 xml:space="preserve">Проверила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ридонова Г.В.</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К.Э.Н.__________________</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Оглавление</w:t>
      </w:r>
    </w:p>
    <w:p>
      <w:pPr>
        <w:pStyle w:val="Contents1"/>
        <w:widowControl w:val="false"/>
        <w:spacing w:lineRule="auto" w:line="360" w:before="0" w:after="0"/>
        <w:ind w:firstLine="709"/>
        <w:jc w:val="both"/>
        <w:rPr>
          <w:rFonts w:ascii="Times New Roman" w:hAnsi="Times New Roman" w:cs="Times New Roman"/>
          <w:b/>
          <w:b/>
          <w:sz w:val="28"/>
        </w:rPr>
      </w:pPr>
      <w:r>
        <w:rPr>
          <w:rFonts w:cs="Times New Roman"/>
          <w:b/>
          <w:sz w:val="28"/>
        </w:rPr>
      </w:r>
    </w:p>
    <w:p>
      <w:pPr>
        <w:pStyle w:val="Contents1"/>
        <w:widowControl w:val="false"/>
        <w:spacing w:lineRule="auto" w:line="360" w:before="0" w:after="0"/>
        <w:rPr>
          <w:sz w:val="28"/>
        </w:rPr>
      </w:pPr>
      <w:r>
        <w:rPr>
          <w:sz w:val="28"/>
        </w:rPr>
        <w:t>ВВЕДЕНИЕ</w:t>
      </w:r>
    </w:p>
    <w:p>
      <w:pPr>
        <w:pStyle w:val="Contents1"/>
        <w:widowControl w:val="false"/>
        <w:spacing w:lineRule="auto" w:line="360" w:before="0" w:after="0"/>
        <w:rPr>
          <w:sz w:val="28"/>
        </w:rPr>
      </w:pPr>
      <w:r>
        <w:rPr>
          <w:sz w:val="28"/>
        </w:rPr>
        <w:t>1. ПРЕДПРИЯТИЕ КАК СУБЪЕКТ ХОЗЯЙСТВОВАНИЯ</w:t>
      </w:r>
    </w:p>
    <w:p>
      <w:pPr>
        <w:pStyle w:val="Contents1"/>
        <w:widowControl w:val="false"/>
        <w:spacing w:lineRule="auto" w:line="360" w:before="0" w:after="0"/>
        <w:rPr>
          <w:sz w:val="28"/>
        </w:rPr>
      </w:pPr>
      <w:r>
        <w:rPr>
          <w:sz w:val="28"/>
        </w:rPr>
        <w:t>1.1 Понятия, цели и направления деятельности</w:t>
      </w:r>
    </w:p>
    <w:p>
      <w:pPr>
        <w:pStyle w:val="Contents1"/>
        <w:widowControl w:val="false"/>
        <w:spacing w:lineRule="auto" w:line="360" w:before="0" w:after="0"/>
        <w:rPr>
          <w:sz w:val="28"/>
        </w:rPr>
      </w:pPr>
      <w:r>
        <w:rPr>
          <w:sz w:val="28"/>
        </w:rPr>
        <w:t>1.2 Классификация предприятий</w:t>
      </w:r>
    </w:p>
    <w:p>
      <w:pPr>
        <w:pStyle w:val="Contents1"/>
        <w:widowControl w:val="false"/>
        <w:spacing w:lineRule="auto" w:line="360" w:before="0" w:after="0"/>
        <w:rPr>
          <w:sz w:val="28"/>
        </w:rPr>
      </w:pPr>
      <w:r>
        <w:rPr>
          <w:sz w:val="28"/>
        </w:rPr>
        <w:t>1.3 Структура предприятия</w:t>
      </w:r>
    </w:p>
    <w:p>
      <w:pPr>
        <w:pStyle w:val="Contents1"/>
        <w:widowControl w:val="false"/>
        <w:spacing w:lineRule="auto" w:line="360" w:before="0" w:after="0"/>
        <w:rPr>
          <w:sz w:val="28"/>
        </w:rPr>
      </w:pPr>
      <w:r>
        <w:rPr>
          <w:sz w:val="28"/>
        </w:rPr>
        <w:t>ВЫВОД</w:t>
      </w:r>
    </w:p>
    <w:p>
      <w:pPr>
        <w:pStyle w:val="Contents1"/>
        <w:widowControl w:val="false"/>
        <w:spacing w:lineRule="auto" w:line="360" w:before="0" w:after="0"/>
        <w:rPr>
          <w:sz w:val="28"/>
        </w:rPr>
      </w:pPr>
      <w:r>
        <w:rPr>
          <w:sz w:val="28"/>
        </w:rPr>
        <w:t>2.УПРАВЛЕНИЕ ПРЕДПРИЯТИЯМИ</w:t>
      </w:r>
    </w:p>
    <w:p>
      <w:pPr>
        <w:pStyle w:val="Contents1"/>
        <w:widowControl w:val="false"/>
        <w:spacing w:lineRule="auto" w:line="360" w:before="0" w:after="0"/>
        <w:rPr>
          <w:sz w:val="28"/>
        </w:rPr>
      </w:pPr>
      <w:r>
        <w:rPr>
          <w:sz w:val="28"/>
        </w:rPr>
        <w:t>2.1 Сущность и функции управления</w:t>
      </w:r>
    </w:p>
    <w:p>
      <w:pPr>
        <w:pStyle w:val="Contents1"/>
        <w:widowControl w:val="false"/>
        <w:spacing w:lineRule="auto" w:line="360" w:before="0" w:after="0"/>
        <w:rPr>
          <w:sz w:val="28"/>
        </w:rPr>
      </w:pPr>
      <w:r>
        <w:rPr>
          <w:sz w:val="28"/>
        </w:rPr>
        <w:t>2.2 Методы управления деятельностью предприятий</w:t>
      </w:r>
    </w:p>
    <w:p>
      <w:pPr>
        <w:pStyle w:val="Contents1"/>
        <w:widowControl w:val="false"/>
        <w:spacing w:lineRule="auto" w:line="360" w:before="0" w:after="0"/>
        <w:rPr>
          <w:sz w:val="28"/>
        </w:rPr>
      </w:pPr>
      <w:r>
        <w:rPr>
          <w:sz w:val="28"/>
        </w:rPr>
        <w:t>2.3 Основные принципы хозяйственного управления</w:t>
      </w:r>
    </w:p>
    <w:p>
      <w:pPr>
        <w:pStyle w:val="Contents1"/>
        <w:widowControl w:val="false"/>
        <w:spacing w:lineRule="auto" w:line="360" w:before="0" w:after="0"/>
        <w:rPr>
          <w:sz w:val="28"/>
        </w:rPr>
      </w:pPr>
      <w:r>
        <w:rPr>
          <w:sz w:val="28"/>
        </w:rPr>
        <w:t>2.4 Организационные структуры управления предприятиями</w:t>
      </w:r>
    </w:p>
    <w:p>
      <w:pPr>
        <w:pStyle w:val="Contents1"/>
        <w:widowControl w:val="false"/>
        <w:spacing w:lineRule="auto" w:line="360" w:before="0" w:after="0"/>
        <w:rPr>
          <w:sz w:val="28"/>
        </w:rPr>
      </w:pPr>
      <w:r>
        <w:rPr>
          <w:sz w:val="28"/>
        </w:rPr>
        <w:t>ВЫВОД</w:t>
      </w:r>
    </w:p>
    <w:p>
      <w:pPr>
        <w:pStyle w:val="Contents1"/>
        <w:widowControl w:val="false"/>
        <w:spacing w:lineRule="auto" w:line="360" w:before="0" w:after="0"/>
        <w:rPr>
          <w:sz w:val="28"/>
        </w:rPr>
      </w:pPr>
      <w:r>
        <w:rPr>
          <w:sz w:val="28"/>
        </w:rPr>
        <w:t>3. Стратегии организаций (предприятий)</w:t>
      </w:r>
    </w:p>
    <w:p>
      <w:pPr>
        <w:pStyle w:val="Contents1"/>
        <w:widowControl w:val="false"/>
        <w:spacing w:lineRule="auto" w:line="360" w:before="0" w:after="0"/>
        <w:rPr>
          <w:sz w:val="28"/>
        </w:rPr>
      </w:pPr>
      <w:r>
        <w:rPr>
          <w:sz w:val="28"/>
        </w:rPr>
        <w:t>3.1 Понятие и сущность стратегического управления</w:t>
      </w:r>
    </w:p>
    <w:p>
      <w:pPr>
        <w:pStyle w:val="Contents1"/>
        <w:widowControl w:val="false"/>
        <w:spacing w:lineRule="auto" w:line="360" w:before="0" w:after="0"/>
        <w:rPr>
          <w:sz w:val="28"/>
        </w:rPr>
      </w:pPr>
      <w:r>
        <w:rPr>
          <w:sz w:val="28"/>
        </w:rPr>
        <w:t>3.2 Виды стратегий развития организаций (предприятий)</w:t>
      </w:r>
    </w:p>
    <w:p>
      <w:pPr>
        <w:pStyle w:val="Contents1"/>
        <w:widowControl w:val="false"/>
        <w:spacing w:lineRule="auto" w:line="360" w:before="0" w:after="0"/>
        <w:rPr>
          <w:sz w:val="28"/>
        </w:rPr>
      </w:pPr>
      <w:r>
        <w:rPr>
          <w:sz w:val="28"/>
        </w:rPr>
        <w:t>3.3 Выбор стратегии</w:t>
      </w:r>
    </w:p>
    <w:p>
      <w:pPr>
        <w:pStyle w:val="Contents1"/>
        <w:widowControl w:val="false"/>
        <w:spacing w:lineRule="auto" w:line="360" w:before="0" w:after="0"/>
        <w:rPr>
          <w:sz w:val="28"/>
        </w:rPr>
      </w:pPr>
      <w:r>
        <w:rPr>
          <w:sz w:val="28"/>
        </w:rPr>
        <w:t>ВЫВОД</w:t>
      </w:r>
    </w:p>
    <w:p>
      <w:pPr>
        <w:pStyle w:val="Contents1"/>
        <w:widowControl w:val="false"/>
        <w:spacing w:lineRule="auto" w:line="360" w:before="0" w:after="0"/>
        <w:rPr>
          <w:sz w:val="28"/>
        </w:rPr>
      </w:pPr>
      <w:r>
        <w:rPr>
          <w:sz w:val="28"/>
        </w:rPr>
        <w:t>ЗАКЛЮЧЕНИЕ</w:t>
      </w:r>
    </w:p>
    <w:p>
      <w:pPr>
        <w:pStyle w:val="Contents1"/>
        <w:widowControl w:val="false"/>
        <w:spacing w:lineRule="auto" w:line="360" w:before="0" w:after="0"/>
        <w:rPr>
          <w:sz w:val="28"/>
        </w:rPr>
      </w:pPr>
      <w:r>
        <w:rPr>
          <w:sz w:val="28"/>
        </w:rPr>
        <w:t>СПИСОК ИСПОЛЬЗОВАННОЙ ЛИТЕРАТУРЫ</w:t>
      </w:r>
    </w:p>
    <w:p>
      <w:pPr>
        <w:pStyle w:val="Contents1"/>
        <w:widowControl w:val="false"/>
        <w:spacing w:lineRule="auto" w:line="360" w:before="0" w:after="0"/>
        <w:rPr>
          <w:sz w:val="28"/>
        </w:rPr>
      </w:pPr>
      <w:r>
        <w:rPr>
          <w:sz w:val="28"/>
        </w:rPr>
        <w:t>ПРИЛОЖЕНИЕ</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t>ВВЕДЕНИЕ</w:t>
      </w:r>
    </w:p>
    <w:p>
      <w:pPr>
        <w:pStyle w:val="Normal"/>
        <w:widowControl w:val="false"/>
        <w:tabs>
          <w:tab w:val="clear" w:pos="708"/>
          <w:tab w:val="left" w:pos="9214" w:leader="none"/>
        </w:tabs>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tabs>
          <w:tab w:val="clear" w:pos="708"/>
          <w:tab w:val="left" w:pos="9214"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ория управления фирмой имеет большое значение для правильной организации функционирования предприятия.</w:t>
      </w:r>
    </w:p>
    <w:p>
      <w:pPr>
        <w:pStyle w:val="31"/>
        <w:widowControl w:val="false"/>
        <w:spacing w:before="0" w:after="0"/>
        <w:ind w:right="0" w:firstLine="709"/>
        <w:rPr/>
      </w:pPr>
      <w:r>
        <w:rPr/>
        <w:t xml:space="preserve">Управление предприятием требует разносторонних знаний, научно-исследовательского подхода, стратегического и вариантного мышления, организаторских способностей, коммуникабельности, самостоятельности, новаторства, предприимчивости. Теория управления интересна тем, что она постоянно развивается. Не существует двух предприятий с абсолютно одинаковыми моделями управления, так как методы управления постоянно корректируются с учетом изменений, происходящих на рынке. Профессионализм и интуиция менеджера являются немаловажными элементами успешного управления, также как и участие коллектива в делах предприятия. </w:t>
      </w:r>
    </w:p>
    <w:p>
      <w:pPr>
        <w:pStyle w:val="Style19"/>
        <w:widowControl w:val="false"/>
        <w:spacing w:lineRule="auto" w:line="360" w:before="0" w:after="0"/>
        <w:ind w:firstLine="709"/>
        <w:jc w:val="both"/>
        <w:rPr>
          <w:sz w:val="28"/>
          <w:szCs w:val="28"/>
        </w:rPr>
      </w:pPr>
      <w:r>
        <w:rPr>
          <w:sz w:val="28"/>
          <w:szCs w:val="28"/>
        </w:rPr>
        <w:t>Объектом изучения в данной работе является вся система управления организацией; предметом – организация в целом и методы управления деятельностью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ю данной курсовой работы является рассмотрение предприятия, как субъекта хозяйствования, основных функций управления предприятием, а также понятие и сущность стратегического планир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w:t>
      </w:r>
    </w:p>
    <w:p>
      <w:pPr>
        <w:pStyle w:val="Style20"/>
        <w:widowControl w:val="false"/>
        <w:numPr>
          <w:ilvl w:val="0"/>
          <w:numId w:val="2"/>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ть предприятие, как субъект хозяйствования;</w:t>
      </w:r>
    </w:p>
    <w:p>
      <w:pPr>
        <w:pStyle w:val="Style20"/>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eastAsia="ru-RU"/>
        </w:rPr>
        <w:t>выделить основные функции управления предприятием;</w:t>
      </w:r>
    </w:p>
    <w:p>
      <w:pPr>
        <w:pStyle w:val="Style20"/>
        <w:widowControl w:val="false"/>
        <w:numPr>
          <w:ilvl w:val="0"/>
          <w:numId w:val="2"/>
        </w:numPr>
        <w:spacing w:lineRule="auto" w:line="360" w:before="0" w:after="0"/>
        <w:ind w:left="0" w:firstLine="709"/>
        <w:contextualSpacing/>
        <w:jc w:val="both"/>
        <w:rPr/>
      </w:pPr>
      <w:r>
        <w:rPr>
          <w:rFonts w:cs="Times New Roman" w:ascii="Times New Roman" w:hAnsi="Times New Roman"/>
          <w:sz w:val="28"/>
          <w:szCs w:val="28"/>
          <w:lang w:eastAsia="ru-RU"/>
        </w:rPr>
        <w:t>объяснить теоретическую основу стратегического планирования.</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1. ПРЕДПРИЯТИЕ КАК СУБЪЕКТ ХОЗЯЙСТВОВАНИЯ</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1.1 Понятия, цели и направления деятельности</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лавная задача предприятия состоит в удовлетворении потребности рынка в продукции или услугах с целью получения прибыли. Важно знать, что каждое предприятие или фирма является юридическим лицом, имеет замкнутую систему учета и отчетности, самостоятельный баланс, расчетный счет в банке, печать со своим наименованием и товарный знак. В практике хозяйствования каждое предприятие осуществляет множество конкретных видов деятельности, которые можно объединить в отдельные направления такие как: изучение рынка товаров; инновационная деятельность; производственная деятельность; коммерческая деятельность; послепродажный сервис; экономическая и социальная деятельность. Изучение рынка товаров или ситуационный анализ необходим для комплексного исследования: рынка; уровня конкурентоспособности и цен на продукцию; различных требований покупателя товаров, методов формирования спроса и каналов товарооборота; внешней и внутренней среды предприятия. Инновационная деятельность охватывает научно-технические разработки, технологическую и конструкторскую подготовку производства; внедрение технических, организационных и других нововведений; формирование инвестиционной политики на ближайший период, определение объема необходимых инвестиций и т.д. Важнейшими мероприятиями производственной деятельности, из которых она состоит можно считать: обоснование объема изготовления продукции определенной номенклатуры и ассортимента соответственно требованиям рынка; формирование маркетинговых программ для отдельных рынков и каждого вида продукции, их оптимизацию относительно производственных возможностей предприятия; сбалансирование производственной мощности и программы выпуска продукции на текущий и каждый последующий год прогнозируемого периода; обеспечение производства необходимыми материально техническими ресурсами; разработку и соблюдение согласованных во времени оперативно-календарных графиков выпуска продукции. От масштаба и качества коммерческой деятельности предприятия наиболее зависит финансовая результативность производства, которую характеризует величина получаемой прибыли. Необходимым условием достижения является реклама и организация сбыта своей продукции, развитие системы товарных бирж, стимулирование покупателей. Послепродажный сервис ― охватывает пусконаладочные работы в сфере эксплуатации купленных на рынке товаров, их гарантийное техническое обслуживание на протяжении определенного периода, обеспечение необходимыми запчастями и проведение ремонтов во время нормативного срока службы. Экономическая деятельность включает: стратегическое и текущее планирование; учет и отчетность; ценообразование; систему оплаты труда; ресурсное обеспечение производства; внешнеэкономическую и финансовую деятельность. Социальная деятельность существенно влияет на эффективность всех перечисленных видов деятельности, результативность которых непосредственно зависит от уровня профессиональной подготовки и компетентности всех категорий работников, от действенности применяемого мотивационного механизма, от постоянно поддерживаемых на необходимом уровне условий труда и трудовых отношении. Предприятие имеет определенные признаки:</w:t>
      </w:r>
    </w:p>
    <w:p>
      <w:pPr>
        <w:pStyle w:val="Normal"/>
        <w:widowControl w:val="false"/>
        <w:spacing w:lineRule="auto" w:line="360" w:before="0" w:after="0"/>
        <w:ind w:firstLine="709"/>
        <w:jc w:val="both"/>
        <w:rPr/>
      </w:pPr>
      <w:r>
        <w:rPr>
          <w:rFonts w:cs="Times New Roman" w:ascii="Times New Roman" w:hAnsi="Times New Roman"/>
          <w:sz w:val="28"/>
          <w:szCs w:val="24"/>
        </w:rPr>
        <w:t>- производственно-техническое единство (общность продукции, что изготавливается, процессов ее производства, определенный состав производственных фондов, единая техническая политика, совместное вспомогательное и обслуживающее хозяйств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рганизационно-социальное единство (наличие единого трудового коллектива, руководства и администрации предприятия, присвоение предприятию реквизитов и прав юридического лица);</w:t>
      </w:r>
    </w:p>
    <w:p>
      <w:pPr>
        <w:pStyle w:val="Normal"/>
        <w:widowControl w:val="false"/>
        <w:spacing w:lineRule="auto" w:line="360" w:before="0" w:after="0"/>
        <w:ind w:firstLine="709"/>
        <w:jc w:val="both"/>
        <w:rPr/>
      </w:pPr>
      <w:r>
        <w:rPr>
          <w:rFonts w:cs="Times New Roman" w:ascii="Times New Roman" w:hAnsi="Times New Roman"/>
          <w:sz w:val="28"/>
          <w:szCs w:val="24"/>
        </w:rPr>
        <w:t>- финансово-экономическая самостоятельность (возможность самостоятельно определять направления экономического развития, направления распределения и использования прибыли предприятия, формы и размеры материального стимулирования, единая система планирования и учета).</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rPr>
        <w:t>1.2 Классификация предприятий</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1. В зависимости от цели и характера деятельности: коммерческие (самостоятельное получение прибыли); некоммерческие (учебные заведения; медицина, наука и т.д.).</w:t>
      </w:r>
    </w:p>
    <w:p>
      <w:pPr>
        <w:pStyle w:val="Normal"/>
        <w:widowControl w:val="false"/>
        <w:spacing w:lineRule="auto" w:line="360" w:before="0" w:after="0"/>
        <w:ind w:firstLine="709"/>
        <w:jc w:val="both"/>
        <w:rPr/>
      </w:pPr>
      <w:r>
        <w:rPr>
          <w:rFonts w:cs="Times New Roman" w:ascii="Times New Roman" w:hAnsi="Times New Roman"/>
          <w:sz w:val="28"/>
          <w:szCs w:val="24"/>
        </w:rPr>
        <w:t>2. В зависимости от форм собственности имущества: частные, т.е. принадлежат отдельным гражданам с правом найма рабочей силы; коллективные, т.е. базирующиеся на собственности трудового коллектива; коммунальные основанные на базе собственности соответствующей территориальной общности; государственные - основанные на государственной собствен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В зависимости от национальной принадлежности капитала: национальные; иностранные; смешанные (совместны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4. В зависимости от правового статуса и форм хозяйствования: единоличные (собственность одного лица или семьи); кооперативные (добровольное объединение граждан с целью совместного хозяйствования); арендные (временное владение и пользование имуществом); хозяйственные общества (объединение предпринимателей).</w:t>
      </w:r>
    </w:p>
    <w:p>
      <w:pPr>
        <w:pStyle w:val="Normal"/>
        <w:widowControl w:val="false"/>
        <w:spacing w:lineRule="auto" w:line="360" w:before="0" w:after="0"/>
        <w:ind w:firstLine="709"/>
        <w:jc w:val="both"/>
        <w:rPr/>
      </w:pPr>
      <w:r>
        <w:rPr>
          <w:rFonts w:cs="Times New Roman" w:ascii="Times New Roman" w:hAnsi="Times New Roman"/>
          <w:sz w:val="28"/>
          <w:szCs w:val="24"/>
        </w:rPr>
        <w:t>5. В зависимости от отрасле-функционального вида деятельности: промышленные, сельскохозяйственные, строительные, транспортные, торговые, производственно-торговые, торгово-посреднические, инновационно-внедряющие, лизинговые, банковские, страховые туристические и т.д.</w:t>
      </w:r>
    </w:p>
    <w:p>
      <w:pPr>
        <w:pStyle w:val="Normal"/>
        <w:widowControl w:val="false"/>
        <w:spacing w:lineRule="auto" w:line="360" w:before="0" w:after="0"/>
        <w:ind w:firstLine="709"/>
        <w:jc w:val="both"/>
        <w:rPr/>
      </w:pPr>
      <w:r>
        <w:rPr>
          <w:rFonts w:cs="Times New Roman" w:ascii="Times New Roman" w:hAnsi="Times New Roman"/>
          <w:sz w:val="28"/>
          <w:szCs w:val="24"/>
        </w:rPr>
        <w:t>6. В зависимости от технологической (территориальной) целостности и степени подчиненности: основные (материнские); дочерние; ассоциированное (формально самостоятельное, но по разным причинам зависит от головной фирмы и должно подчиняться ее стратегическим целям); филиалы (не имеют юридической и хозяйственной самостоятель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7. В зависимости от количества работников: крупные; средние; малые.</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rPr>
        <w:t>1.3 Структура предприятия</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д структурой любого предприятия понимают его внутреннее устройство, характеризующее состав подразделений и систему связей, подчиненности и взаимодействия между ними. Различают производственную и общую структуру предприятия. Основную деятельность каждого предприятия составляют производственные процессы, которые выполняются в определенных подразделениях. Именно состав этих подразделений и характеризует производственную структуру предприятия.</w:t>
      </w:r>
    </w:p>
    <w:p>
      <w:pPr>
        <w:pStyle w:val="Normal"/>
        <w:widowControl w:val="false"/>
        <w:spacing w:lineRule="auto" w:line="360" w:before="0" w:after="0"/>
        <w:ind w:firstLine="709"/>
        <w:jc w:val="both"/>
        <w:rPr/>
      </w:pPr>
      <w:r>
        <w:rPr>
          <w:rFonts w:cs="Times New Roman" w:ascii="Times New Roman" w:hAnsi="Times New Roman"/>
          <w:sz w:val="28"/>
          <w:szCs w:val="24"/>
        </w:rPr>
        <w:t>Производственная структура предприятия – это состав, количественное соотношение и размеры внутренних подразделений, формы их построения и взаимосвязи. Существует несколько принципов классификации производственных структур.</w:t>
      </w:r>
    </w:p>
    <w:p>
      <w:pPr>
        <w:pStyle w:val="Normal"/>
        <w:widowControl w:val="false"/>
        <w:spacing w:lineRule="auto" w:line="360" w:before="0" w:after="0"/>
        <w:ind w:firstLine="709"/>
        <w:jc w:val="both"/>
        <w:rPr/>
      </w:pPr>
      <w:r>
        <w:rPr>
          <w:rFonts w:cs="Times New Roman" w:ascii="Times New Roman" w:hAnsi="Times New Roman"/>
          <w:sz w:val="28"/>
          <w:szCs w:val="24"/>
        </w:rPr>
        <w:t>1. В зависимости от подразделения, деятельность которого положена в основу производственной структуры, различают: цеховую, бесцеховую, корпусную и комбинатскую производственные структуры.</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цеховой производственной структуре основным подразделением является цех. Цех ― административно выделенная часть предприятия, в которой выполняется определенный комплекс работ соответственно внутризаводской специализации. По характеру своей деятельности цехи бывают: основные, вспомогательные, побочные и обслуживающие хозяйства. Основные цехи ― изготавливают продукцию, предназначенную для реализации на сторону, т.е. продукцию, которая определяет профиль и специализацию предприятия. Вспомогательные цехи ― изготавливают продукцию, которая используется для обеспечения личных потребностей внутри самого предприятия (ремонтно-механические, инструментальные, энергетические). Обслуживающие цехи и хозяйства ― выполняют работу, которая обеспечивает необходимые условия для нормального функционирования основных и вспомогательных производственных процессов (транспортные и складские хозяйства). Побочные цехи ― занимаются утилизацией, переработкой и изготовлением продукции из отходов основного производства.</w:t>
      </w:r>
    </w:p>
    <w:p>
      <w:pPr>
        <w:pStyle w:val="Normal"/>
        <w:widowControl w:val="false"/>
        <w:spacing w:lineRule="auto" w:line="360" w:before="0" w:after="0"/>
        <w:ind w:firstLine="709"/>
        <w:jc w:val="both"/>
        <w:rPr/>
      </w:pPr>
      <w:r>
        <w:rPr>
          <w:rFonts w:cs="Times New Roman" w:ascii="Times New Roman" w:hAnsi="Times New Roman"/>
          <w:sz w:val="28"/>
          <w:szCs w:val="24"/>
        </w:rPr>
        <w:t>Основой бесцеховой производственной структуры (присущей небольшим предприятиям) является участок, как наибольшее структурное подразделение на предприятии с простым производственным процессом. Производственный участок ― это совокупность территориально выделенного рабочего места, на которых выполняется технологически однородная работа или изготавливается однотипная продукция. На крупных предприятиях несколько однотипных цехов могут быть объединены в корпус. При этом корпус становится основным структурным подразделением, такая производственная структура называется корпусной. На предприятиях, где осуществляются многостадийные процессы производства, характерной чертой которых является последовательность процессов переработки сырья (металлургическая, химическая, текстильная промышленность) используется комбинатская производственная структура. Ее основу составляют подразделения, которые изготавливают законченную составляющую готового изделия (чугун, сталь, прокат).</w:t>
      </w:r>
    </w:p>
    <w:p>
      <w:pPr>
        <w:pStyle w:val="Normal"/>
        <w:widowControl w:val="false"/>
        <w:spacing w:lineRule="auto" w:line="360" w:before="0" w:after="0"/>
        <w:ind w:firstLine="709"/>
        <w:jc w:val="both"/>
        <w:rPr/>
      </w:pPr>
      <w:r>
        <w:rPr>
          <w:rFonts w:cs="Times New Roman" w:ascii="Times New Roman" w:hAnsi="Times New Roman"/>
          <w:sz w:val="28"/>
          <w:szCs w:val="24"/>
        </w:rPr>
        <w:t>2. В зависимости от формы специализации основных цехов различают: технологическую, предметную и смешанную производственные структуры.</w:t>
      </w:r>
    </w:p>
    <w:p>
      <w:pPr>
        <w:pStyle w:val="Normal"/>
        <w:widowControl w:val="false"/>
        <w:spacing w:lineRule="auto" w:line="360" w:before="0" w:after="0"/>
        <w:ind w:firstLine="709"/>
        <w:jc w:val="both"/>
        <w:rPr/>
      </w:pPr>
      <w:r>
        <w:rPr>
          <w:rFonts w:cs="Times New Roman" w:ascii="Times New Roman" w:hAnsi="Times New Roman"/>
          <w:sz w:val="28"/>
          <w:szCs w:val="24"/>
        </w:rPr>
        <w:t>Особенностью технологической структуры является специализация цехов предприятия на выполнение определенной части технологического процесса или отдельной стадии производственного процесса (термические, механообрабатывающие цехи машиностроительных предприятий). Технологическая структура характерна для предприятий единичного или мелкосерийного производства.</w:t>
      </w:r>
    </w:p>
    <w:p>
      <w:pPr>
        <w:pStyle w:val="Normal"/>
        <w:widowControl w:val="false"/>
        <w:spacing w:lineRule="auto" w:line="360" w:before="0" w:after="0"/>
        <w:ind w:firstLine="709"/>
        <w:jc w:val="both"/>
        <w:rPr/>
      </w:pPr>
      <w:r>
        <w:rPr>
          <w:rFonts w:cs="Times New Roman" w:ascii="Times New Roman" w:hAnsi="Times New Roman"/>
          <w:sz w:val="28"/>
          <w:szCs w:val="24"/>
        </w:rPr>
        <w:t>Особенностью предметной структуры является специализация цехов направленная на изготовление определенного изделия или группы однотипных изделий, узлов, деталей, с применением разнообразных технологических процессов и операций (цех кузовов, задних мостов, двигателей на автомобильных заводах). Предметная структура характерна для предприятий крупносерийного и массового производства.</w:t>
      </w:r>
    </w:p>
    <w:p>
      <w:pPr>
        <w:pStyle w:val="Normal"/>
        <w:widowControl w:val="false"/>
        <w:spacing w:lineRule="auto" w:line="360" w:before="0" w:after="0"/>
        <w:ind w:firstLine="709"/>
        <w:jc w:val="both"/>
        <w:rPr/>
      </w:pPr>
      <w:r>
        <w:rPr>
          <w:rFonts w:cs="Times New Roman" w:ascii="Times New Roman" w:hAnsi="Times New Roman"/>
          <w:sz w:val="28"/>
          <w:szCs w:val="24"/>
        </w:rPr>
        <w:t>Однако большинство предприятий используют смешанную структуру, когда часть цехов специализированна технологически, а остальная часть ― предмет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3. В зависимости от наличия основных и вспомогательных процессов различают: предприятия с комплексной и специализированной структурой производства.</w:t>
      </w:r>
    </w:p>
    <w:p>
      <w:pPr>
        <w:pStyle w:val="Normal"/>
        <w:widowControl w:val="false"/>
        <w:spacing w:lineRule="auto" w:line="360" w:before="0" w:after="0"/>
        <w:ind w:firstLine="709"/>
        <w:jc w:val="both"/>
        <w:rPr/>
      </w:pPr>
      <w:r>
        <w:rPr>
          <w:rFonts w:cs="Times New Roman" w:ascii="Times New Roman" w:hAnsi="Times New Roman"/>
          <w:sz w:val="28"/>
          <w:szCs w:val="24"/>
        </w:rPr>
        <w:t>Предприятия с комплексной структурой производства имеют всю совокупность основных и вспомогательных цехов, а со специализированной структурой ― лишь определенную часть.</w:t>
      </w:r>
    </w:p>
    <w:p>
      <w:pPr>
        <w:pStyle w:val="Normal"/>
        <w:widowControl w:val="false"/>
        <w:spacing w:lineRule="auto" w:line="360" w:before="0" w:after="0"/>
        <w:ind w:firstLine="709"/>
        <w:jc w:val="both"/>
        <w:rPr/>
      </w:pPr>
      <w:r>
        <w:rPr>
          <w:rFonts w:cs="Times New Roman" w:ascii="Times New Roman" w:hAnsi="Times New Roman"/>
          <w:sz w:val="28"/>
          <w:szCs w:val="24"/>
        </w:rPr>
        <w:t>Предприятия со специализированной структурой делятся на: предприятия механосборочного типа, которые получают заготовки с других предприятий; предприятия сборочного типа, которые выпускают продукцию из деталей, узлов и агрегатов, которые изготавливают на других предприятиях; предприятия заготовительного типа, которые специализируются на производстве заготовок; предприятия, специализирующиеся на изготовлении отдельных деталей.</w:t>
      </w:r>
    </w:p>
    <w:p>
      <w:pPr>
        <w:pStyle w:val="Normal"/>
        <w:widowControl w:val="false"/>
        <w:spacing w:lineRule="auto" w:line="360" w:before="0" w:after="0"/>
        <w:ind w:firstLine="709"/>
        <w:jc w:val="both"/>
        <w:rPr/>
      </w:pPr>
      <w:r>
        <w:rPr>
          <w:rFonts w:cs="Times New Roman" w:ascii="Times New Roman" w:hAnsi="Times New Roman"/>
          <w:sz w:val="28"/>
          <w:szCs w:val="24"/>
        </w:rPr>
        <w:t>На производственную структуру предприятия влияют такие факторы, как масштаб производства, сложность конструкции изделия, характер технологического процесса. Кроме производственной структуры на каждом предприятии существует общая структура, в состав которой входят не только производственные подразделения, но и отделы аппарата управления, учреждения культурно-бытового назначения и т.д. Общая структура ― это совокупность всех производственных, непроизводственных и управленческих подразделений предприятия. Формирование структуры предприятия осуществляется под воздействием многих факторов, основными из которых являются: производственный профиль предприятия; объем производства продукции; уровень специализации; место нахождения предприятия и т. д.</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ЫВОД</w:t>
      </w:r>
    </w:p>
    <w:p>
      <w:pPr>
        <w:pStyle w:val="Normal"/>
        <w:widowControl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b/>
          <w:sz w:val="28"/>
          <w:szCs w:val="24"/>
        </w:rPr>
        <w:t>Предприятие</w:t>
      </w:r>
      <w:r>
        <w:rPr>
          <w:rFonts w:cs="Times New Roman" w:ascii="Times New Roman" w:hAnsi="Times New Roman"/>
          <w:sz w:val="28"/>
          <w:szCs w:val="24"/>
        </w:rPr>
        <w:t xml:space="preserve"> — это организационно выделенное и экономически самостоятельное первичное звено национального хозяйства, которое производит продукцию (выполняет работу или предоставляет платные услуги). Главная задача предприятия состоит в удовлетворении потребности рынка в продукции или услугах с целью получения прибыли. В практике хозяйствования каждое предприятие осуществляет множество конкретных видов деятельности, которые можно объединить в отдельные направления такие как: изучение рынка товаров; инновационная деятельность; производственная деятельность; коммерческая деятельность; послепродажный сервис; экономическая и социальная деятельность. Предприятия разделяют по большому количеству критериев, таких как цель и характер деятельности; форма собственности имущества</w:t>
      </w:r>
      <w:r>
        <w:rPr>
          <w:rFonts w:cs="Times New Roman" w:ascii="Times New Roman" w:hAnsi="Times New Roman"/>
          <w:sz w:val="28"/>
        </w:rPr>
        <w:t>;</w:t>
      </w:r>
      <w:r>
        <w:rPr>
          <w:rFonts w:cs="Times New Roman" w:ascii="Times New Roman" w:hAnsi="Times New Roman"/>
          <w:sz w:val="28"/>
          <w:szCs w:val="24"/>
        </w:rPr>
        <w:t xml:space="preserve"> национальная принадлежность капитала; правовой статус и форма хозяйствования; отрасле-функциональный вид деятельности, технологическая (территориальная) целостность и степень подчиненности; количество работников; структура; объединение научно-технической, производственной, коммерческой и другой деятельности</w:t>
      </w:r>
      <w:r>
        <w:rPr>
          <w:rStyle w:val="FootnoteCharacters"/>
          <w:rStyle w:val="FootnoteAnchor"/>
          <w:rFonts w:cs="Times New Roman" w:ascii="Times New Roman" w:hAnsi="Times New Roman"/>
          <w:sz w:val="28"/>
          <w:szCs w:val="24"/>
        </w:rPr>
        <w:footnoteReference w:id="2"/>
      </w:r>
      <w:r>
        <w:rPr>
          <w:rFonts w:cs="Times New Roman" w:ascii="Times New Roman" w:hAnsi="Times New Roman"/>
          <w:sz w:val="28"/>
          <w:szCs w:val="24"/>
        </w:rPr>
        <w:t>.</w:t>
      </w:r>
      <w:r>
        <w:br w:type="page"/>
      </w:r>
    </w:p>
    <w:p>
      <w:pPr>
        <w:pStyle w:val="Heading1"/>
        <w:keepNext w:val="false"/>
        <w:keepLines w:val="false"/>
        <w:widowControl w:val="false"/>
        <w:spacing w:lineRule="auto" w:line="360" w:before="0" w:after="0"/>
        <w:ind w:firstLine="709"/>
        <w:jc w:val="both"/>
        <w:rPr/>
      </w:pPr>
      <w:r>
        <w:rPr>
          <w:rFonts w:cs="Times New Roman" w:ascii="Times New Roman" w:hAnsi="Times New Roman"/>
          <w:color w:val="000000"/>
        </w:rPr>
        <w:t>2.УПРАВЛЕНИЕ ПРЕДПРИЯТИЯМИ</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rPr>
        <w:t>2.1 Сущность и функции управления</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обенность предприятия, как системы состоит в том, что оно может существовать лишь при условии активного взаимодействия с внешней средой. Предприятие выбирает из внешней среды основные факторы производства и перерабатывает их в продукцию (товары, услуги, информацию) и отходы, передавая опять во внешнюю среду. Условием жизнедеятельности системы является полезный обмен между "входом" и "выходом". Следующей особенностью предприятия, как системы это, что оно является искусственной системой, созданной человеком для личных интересов, прежде всего совместного труда, следовательно, очевидной характеристикой любого предприятия является разделение труда. Различают две формы разделения труда: горизонтальную; вертикальную. Горизонтальная форма — это разделение трудовых операций на отдельные задания. Результатом этого разделения является формирование подразделений предприятия, которые выполняют определенную часть общего процесса. Необходимость управления связана с процессом вертикального разделения труда и, следовательно, дифференциация и координирование уровней управления осуществляется с помощью вертикального разделения труда. Предприятия различают по размерам, сферам деятельности, технологическим процессам и т.д., но они как система имеют определенные общие характеристики— функции управления. Функции управления— объективно обусловленные общие направления или сферы деятельности, совокупность которых обеспечивает эффективное кооперирование совместного труда. Выделим основные функции управления: планирование; организация; мотивация; контрол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ланирование — процесс определения цели деятельности, предвидение будущего развития и объединение коллективных (индивидуальных) заданий для получения ожидаемого общего результата.</w:t>
      </w:r>
    </w:p>
    <w:p>
      <w:pPr>
        <w:pStyle w:val="Normal"/>
        <w:widowControl w:val="false"/>
        <w:spacing w:lineRule="auto" w:line="360" w:before="0" w:after="0"/>
        <w:ind w:firstLine="709"/>
        <w:jc w:val="both"/>
        <w:rPr/>
      </w:pPr>
      <w:r>
        <w:rPr>
          <w:rFonts w:cs="Times New Roman" w:ascii="Times New Roman" w:hAnsi="Times New Roman"/>
          <w:sz w:val="28"/>
          <w:szCs w:val="24"/>
        </w:rPr>
        <w:t>Организация — это процесс формирования структуры системы, распределения заданий, полномочий и ответственности между работниками фирмы для достижения общей цели стоящей перед не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тивация — причины, которые побуждают членов трудового коллектива к общим согласованным действиям, что бы обеспечить достижение поставленной цел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троль – установление параметров деятельности, сравнение их с запланированными показателями и при необходимости корректировка деятельности.</w:t>
      </w:r>
    </w:p>
    <w:p>
      <w:pPr>
        <w:pStyle w:val="Normal"/>
        <w:widowControl w:val="false"/>
        <w:spacing w:lineRule="auto" w:line="360" w:before="0" w:after="0"/>
        <w:ind w:firstLine="709"/>
        <w:jc w:val="both"/>
        <w:rPr/>
      </w:pPr>
      <w:r>
        <w:rPr>
          <w:rFonts w:cs="Times New Roman" w:ascii="Times New Roman" w:hAnsi="Times New Roman"/>
          <w:sz w:val="28"/>
          <w:szCs w:val="24"/>
        </w:rPr>
        <w:t>Все функции тесно связаны между собой в едином процессе управления. Управление предприятием отображает совокупность взаимосвязанных процессов планирования, организации, мотивации и контроль, которые обеспечивают формирование и достижение целей предприятия. Сущность управленческой деятельности состоит в осуществлении влияния на процессы посредством принятия решений.</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rPr>
        <w:t>2.2 Методы управления деятельностью предприятий</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Практическая реализация функций управления осуществляется с помощью системы методов управления. Основой использования методов управления являются законы, закономерности и принципы общественного производства, научно-технический уровень развития фирмы, социальные, правовые и психологические отношения между людьми. Методы управления— это способы воздействия на отдельных работников и трудовой коллектив в целом, которые необходимы для достижения цели предприятия (организации). Методы управления делятся на: экономические, социально-психологические и организационные.</w:t>
      </w:r>
    </w:p>
    <w:p>
      <w:pPr>
        <w:pStyle w:val="Normal"/>
        <w:widowControl w:val="false"/>
        <w:spacing w:lineRule="auto" w:line="360" w:before="0" w:after="0"/>
        <w:ind w:firstLine="709"/>
        <w:jc w:val="both"/>
        <w:rPr/>
      </w:pPr>
      <w:r>
        <w:rPr>
          <w:rFonts w:cs="Times New Roman" w:ascii="Times New Roman" w:hAnsi="Times New Roman"/>
          <w:sz w:val="28"/>
          <w:szCs w:val="24"/>
        </w:rPr>
        <w:t>Экономические методы управления — это такие методы, которые реализуют материальные интересы человека, связанные с его участием в производственных процессах (любой другой деятельности), путем использования товарно-денежных отношений. Эти методы включают: материальную ответственность, ценообразование, государственное регулирование, стимулирование, налогообложение.</w:t>
      </w:r>
    </w:p>
    <w:p>
      <w:pPr>
        <w:pStyle w:val="Normal"/>
        <w:widowControl w:val="false"/>
        <w:spacing w:lineRule="auto" w:line="360" w:before="0" w:after="0"/>
        <w:ind w:firstLine="709"/>
        <w:jc w:val="both"/>
        <w:rPr/>
      </w:pPr>
      <w:r>
        <w:rPr>
          <w:rFonts w:cs="Times New Roman" w:ascii="Times New Roman" w:hAnsi="Times New Roman"/>
          <w:sz w:val="28"/>
          <w:szCs w:val="24"/>
        </w:rPr>
        <w:t>Социально-психологические методы управления реализуют мотивы социального поведения человека. Уровень современного производства, рост общеобразовательного и профессионально-квалификационного уровня работников являются причиной существенных изменений в системе ценностных ориентации и в структуре мотивации трудовой деятельности людей. Традиционные формы материального поощрения постепенно теряют свое приоритетное стимулирующее влияние. Все большую значимость приобретают такие факторы, как содержательность и творческий характер труда, возможности проявления инициативы, общественное признание, моральное поощрение и т. п. Поэтому понимание закономерностей социальной психологии и индивидуальной психики работника является необходимым условием эффективного управления производством или любым другим видом деятельности. Практическая реализация социально-психологических методов управления осуществляется с помощью различных способов социального ориентирования и регулирования, групповой динамики, решения конфликтных ситуаций и т. п. Организационные методы управления базируются на мотивах принудительного характера. Их существование и практическое применение обусловлены заинтересованностью людей в совместной организации труда. Организационные методы управления— это комплекс способов и приемов влияния на работников, основанных на использовании организационных отношений и административной власти руководства. Профессионально умелое применение экономических, социально-психологических и организационных методов управления в большинстве случаев обеспечивает достаточно эффективное хозяйствование.</w:t>
      </w:r>
      <w:r>
        <w:br w:type="page"/>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rPr>
        <w:t>2.3 Основные принципы хозяйственного управления</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ципы— это основные правила, требования, идеи управления.</w:t>
      </w:r>
    </w:p>
    <w:p>
      <w:pPr>
        <w:pStyle w:val="Normal"/>
        <w:widowControl w:val="false"/>
        <w:spacing w:lineRule="auto" w:line="360" w:before="0" w:after="0"/>
        <w:ind w:firstLine="709"/>
        <w:jc w:val="both"/>
        <w:rPr/>
      </w:pPr>
      <w:r>
        <w:rPr>
          <w:rFonts w:cs="Times New Roman" w:ascii="Times New Roman" w:hAnsi="Times New Roman"/>
          <w:sz w:val="28"/>
          <w:szCs w:val="24"/>
        </w:rPr>
        <w:t>Рассмотрим основные принципы управления: принцип целевой совместимости и сосредоточения; непрерывности и надежности функционирования системы управления; планомерности, пропорциональности и динамизма управления; демократичность в распределении прав, обязанностей и ответственности; научность и обоснованность принципиальных решений; эффективность управления; совместимости личных, коллективных и государственных интересов.</w:t>
      </w:r>
    </w:p>
    <w:p>
      <w:pPr>
        <w:pStyle w:val="Normal"/>
        <w:widowControl w:val="false"/>
        <w:spacing w:lineRule="auto" w:line="360" w:before="0" w:after="0"/>
        <w:ind w:firstLine="709"/>
        <w:jc w:val="both"/>
        <w:rPr/>
      </w:pPr>
      <w:r>
        <w:rPr>
          <w:rFonts w:cs="Times New Roman" w:ascii="Times New Roman" w:hAnsi="Times New Roman"/>
          <w:sz w:val="28"/>
          <w:szCs w:val="24"/>
        </w:rPr>
        <w:t>Принцип целевой совместимости и сосредоточения ― заключается в создании связанной целенаправленной системы управления, при которой все ее звенья образуют единый механизм, направленный на решение общей задач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цип непрерывности и надежности ― означает создание таких организационно-хозяйственных и технических условий, при которых достигаются устойчивость и непрерывность заданного режима производства.</w:t>
      </w:r>
    </w:p>
    <w:p>
      <w:pPr>
        <w:pStyle w:val="Normal"/>
        <w:widowControl w:val="false"/>
        <w:spacing w:lineRule="auto" w:line="360" w:before="0" w:after="0"/>
        <w:ind w:firstLine="709"/>
        <w:jc w:val="both"/>
        <w:rPr/>
      </w:pPr>
      <w:r>
        <w:rPr>
          <w:rFonts w:cs="Times New Roman" w:ascii="Times New Roman" w:hAnsi="Times New Roman"/>
          <w:sz w:val="28"/>
          <w:szCs w:val="24"/>
        </w:rPr>
        <w:t>Принцип планомерности, пропорциональности и динамизма ― выражается в том, что система управления должна быть направлена на решение не только текущих, но и стратегических задач развития предприятия.</w:t>
      </w:r>
    </w:p>
    <w:p>
      <w:pPr>
        <w:pStyle w:val="Normal"/>
        <w:widowControl w:val="false"/>
        <w:spacing w:lineRule="auto" w:line="360" w:before="0" w:after="0"/>
        <w:ind w:firstLine="709"/>
        <w:jc w:val="both"/>
        <w:rPr/>
      </w:pPr>
      <w:r>
        <w:rPr>
          <w:rFonts w:cs="Times New Roman" w:ascii="Times New Roman" w:hAnsi="Times New Roman"/>
          <w:sz w:val="28"/>
          <w:szCs w:val="24"/>
        </w:rPr>
        <w:t>Демократический принцип распределения функций управления ― основан на методах и правилах общественного труда. Различные управленческие функции распределяются таким образом, чтобы, образно говоря, каждый делал свое дело, за выполнение которого он отвечает.</w:t>
      </w:r>
    </w:p>
    <w:p>
      <w:pPr>
        <w:pStyle w:val="Normal"/>
        <w:widowControl w:val="false"/>
        <w:spacing w:lineRule="auto" w:line="360" w:before="0" w:after="0"/>
        <w:ind w:firstLine="709"/>
        <w:jc w:val="both"/>
        <w:rPr/>
      </w:pPr>
      <w:r>
        <w:rPr>
          <w:rFonts w:cs="Times New Roman" w:ascii="Times New Roman" w:hAnsi="Times New Roman"/>
          <w:sz w:val="28"/>
          <w:szCs w:val="24"/>
        </w:rPr>
        <w:t>Принцип научности и обоснованности ― исходит из того, что методы, формы и средства управления должны быть научно обоснованы и выверены практикой. Важнейшим условием функционирования механизма управления является достаточная информация и технологическая вооруженность труда управленческого персонал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цип эффективности управления вызван наличием многовариантных путей достижения одной и той же поставленной цели, то есть из множества альтернативных вариантов необходимо выбрать наиболее эффективный.</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цип совместимости личных, коллективных и государственных интересов определяется общественным характером производства.</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rPr>
        <w:t>2.4 Организационные структуры управления предприятиями</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pPr>
      <w:r>
        <w:rPr>
          <w:rFonts w:cs="Times New Roman" w:ascii="Times New Roman" w:hAnsi="Times New Roman"/>
          <w:sz w:val="28"/>
          <w:szCs w:val="24"/>
        </w:rPr>
        <w:t>Организационная структура управления субъектом хозяйствования ― это форма системы управления, которая определяет состав взаимодействия и подчинения в иерархии ее элементов.</w:t>
      </w:r>
    </w:p>
    <w:p>
      <w:pPr>
        <w:pStyle w:val="Normal"/>
        <w:widowControl w:val="false"/>
        <w:spacing w:lineRule="auto" w:line="360" w:before="0" w:after="0"/>
        <w:ind w:firstLine="709"/>
        <w:jc w:val="both"/>
        <w:rPr/>
      </w:pPr>
      <w:r>
        <w:rPr>
          <w:rFonts w:cs="Times New Roman" w:ascii="Times New Roman" w:hAnsi="Times New Roman"/>
          <w:sz w:val="28"/>
          <w:szCs w:val="24"/>
        </w:rPr>
        <w:t>Известны следующие организационные структуры управления предприятиями, которые определяются и конкретизируются масштабом и составом объектов управления: линейная, линейно-штабная, функциональная, матричная (по продукту или по проекту) и смешанная.</w:t>
      </w:r>
    </w:p>
    <w:p>
      <w:pPr>
        <w:pStyle w:val="Normal"/>
        <w:widowControl w:val="false"/>
        <w:spacing w:lineRule="auto" w:line="360" w:before="0" w:after="0"/>
        <w:ind w:firstLine="709"/>
        <w:jc w:val="both"/>
        <w:rPr/>
      </w:pPr>
      <w:r>
        <w:rPr>
          <w:rFonts w:cs="Times New Roman" w:ascii="Times New Roman" w:hAnsi="Times New Roman"/>
          <w:sz w:val="28"/>
          <w:szCs w:val="24"/>
        </w:rPr>
        <w:t>Линейное управление ― наиболее упрощенная система, которая предусматривает отсутствие между руководителем и исполнителем промежуточных звеньев (рис.1)</w:t>
      </w:r>
      <w:r>
        <w:rPr>
          <w:rStyle w:val="FootnoteCharacters"/>
          <w:rStyle w:val="FootnoteAnchor"/>
          <w:rFonts w:cs="Times New Roman" w:ascii="Times New Roman" w:hAnsi="Times New Roman"/>
          <w:sz w:val="28"/>
          <w:szCs w:val="24"/>
        </w:rPr>
        <w:footnoteReference w:id="3"/>
      </w:r>
      <w:r>
        <w:rPr>
          <w:rFonts w:cs="Times New Roman" w:ascii="Times New Roman" w:hAnsi="Times New Roman"/>
          <w:sz w:val="28"/>
          <w:szCs w:val="24"/>
        </w:rPr>
        <w:t>. Применяется для малых предприятий, с простейшей технологией производства. Преимущества: четкость взаимодействий, оперативность управленческих решений, надежный контроль. Недостатками является то, что руководитель должен выполнять, кроме координирующих функций, целый ряд работ: учет, работа с кадрами, контроль качества и т.д.</w:t>
      </w:r>
    </w:p>
    <w:p>
      <w:pPr>
        <w:pStyle w:val="Normal"/>
        <w:widowControl w:val="false"/>
        <w:spacing w:lineRule="auto" w:line="360" w:before="0" w:after="0"/>
        <w:ind w:firstLine="709"/>
        <w:jc w:val="both"/>
        <w:rPr/>
      </w:pPr>
      <w:r>
        <w:rPr>
          <w:rFonts w:cs="Times New Roman" w:ascii="Times New Roman" w:hAnsi="Times New Roman"/>
          <w:sz w:val="28"/>
          <w:szCs w:val="24"/>
        </w:rPr>
        <w:t>Линейно-штабная форма управления используется на средних по масштабам предприятиях, а также на крупных ― в управлении цехами и отделами. При этой форме управления для подготовки решений, приказов, заданий руководитель привлекает специалистов штабов, которые осуществляют сбор информации, ее анализ и разрабатывают проекты необходимых распорядительных документов. Руководитель несет ответственность за обоснованность решений, поступающих исполнителям, а специалисты отвечают только перед руководителем (рис. 2)</w:t>
      </w:r>
      <w:r>
        <w:rPr>
          <w:rStyle w:val="FootnoteCharacters"/>
          <w:rStyle w:val="FootnoteAnchor"/>
          <w:rFonts w:cs="Times New Roman" w:ascii="Times New Roman" w:hAnsi="Times New Roman"/>
          <w:sz w:val="28"/>
          <w:szCs w:val="24"/>
        </w:rPr>
        <w:footnoteReference w:id="4"/>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Функциональная форма управления состоит в том, что руководитель, часть своих полномочий передает своим заместителям или руководителям функциональных отделов (рис. 3)</w:t>
      </w:r>
      <w:r>
        <w:rPr>
          <w:rStyle w:val="FootnoteCharacters"/>
          <w:rStyle w:val="FootnoteAnchor"/>
          <w:rFonts w:cs="Times New Roman" w:ascii="Times New Roman" w:hAnsi="Times New Roman"/>
          <w:sz w:val="28"/>
          <w:szCs w:val="24"/>
        </w:rPr>
        <w:footnoteReference w:id="5"/>
      </w:r>
      <w:r>
        <w:rPr>
          <w:rFonts w:cs="Times New Roman" w:ascii="Times New Roman" w:hAnsi="Times New Roman"/>
          <w:sz w:val="28"/>
          <w:szCs w:val="24"/>
        </w:rPr>
        <w:t>.</w:t>
      </w:r>
    </w:p>
    <w:p>
      <w:pPr>
        <w:pStyle w:val="Normal"/>
        <w:widowControl w:val="false"/>
        <w:spacing w:lineRule="auto" w:line="360" w:before="0" w:after="0"/>
        <w:ind w:firstLine="709"/>
        <w:jc w:val="both"/>
        <w:rPr/>
      </w:pPr>
      <w:r>
        <w:rPr>
          <w:rFonts w:cs="Times New Roman" w:ascii="Times New Roman" w:hAnsi="Times New Roman"/>
          <w:sz w:val="28"/>
          <w:szCs w:val="24"/>
        </w:rPr>
        <w:t>Матричная форма управления по своему содержанию отличается от функциональной лишь созданием главного подразделения или назначением менеджера по управлению проектом, и полномочия руководителя в этом направлении деятельности передаются созданному подразделению, чьи распоряжения становятся обязательными для все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мешанная форма управления представляет собой сочетание вышеперечисленных форм, то есть в нижнем звене (на уровне бригады) действует линейная форма, в среднем (на уровне цеха, отдела) ― линейно-штабная, а на уровне предприятия ― функциональная и частично-матричная форма управления. Предприятие самостоятельно определяет структуру управления, набирает штат. Усовершенствование управления предприятием должно осуществляться по определенным направлениям: усовершенствование структуры управления производством; улучшить управление производственными ресурсами; усовершенствование управления научно-техническим прогрессом и качеством продукции; улучшение системы планирования. При создании рациональной структуры управления предприятием необходимо правильно установить численность занятых в сфере управления фирмой. Численность работников функциональных отделов предприятия определяется на основе соответствующих нормативов. На предприятиях чаще всего численность управленческого персонала устанавливается в процентах к численности рабочих и фиксируется в штатном расписании предприятия.</w:t>
      </w:r>
    </w:p>
    <w:p>
      <w:pPr>
        <w:pStyle w:val="Heading1"/>
        <w:keepNext w:val="false"/>
        <w:keepLines w:val="false"/>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ВЫВОД</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личают две формы разделения труда: горизонтальную; вертикальную.</w:t>
      </w:r>
    </w:p>
    <w:p>
      <w:pPr>
        <w:pStyle w:val="Normal"/>
        <w:widowControl w:val="false"/>
        <w:spacing w:lineRule="auto" w:line="360" w:before="0" w:after="0"/>
        <w:ind w:firstLine="709"/>
        <w:jc w:val="both"/>
        <w:rPr/>
      </w:pPr>
      <w:r>
        <w:rPr>
          <w:rFonts w:cs="Times New Roman" w:ascii="Times New Roman" w:hAnsi="Times New Roman"/>
          <w:sz w:val="28"/>
          <w:szCs w:val="24"/>
        </w:rPr>
        <w:t>Основные функции управления: планирование; организация; мотивация; контроль. Практическая реализация функций управления осуществляется с помощью системы методов управления. Методы управления— это способы воздействия на отдельных работников и трудовой коллектив в целом, которые необходимы для достижения цели предприятия (организации). Методы управления делятся на: экономические, социально-психологические и организационные.</w:t>
      </w:r>
    </w:p>
    <w:p>
      <w:pPr>
        <w:pStyle w:val="Normal"/>
        <w:widowControl w:val="false"/>
        <w:spacing w:lineRule="auto" w:line="360" w:before="0" w:after="0"/>
        <w:ind w:firstLine="709"/>
        <w:jc w:val="both"/>
        <w:rPr/>
      </w:pPr>
      <w:r>
        <w:rPr>
          <w:rFonts w:cs="Times New Roman" w:ascii="Times New Roman" w:hAnsi="Times New Roman"/>
          <w:sz w:val="28"/>
          <w:szCs w:val="24"/>
        </w:rPr>
        <w:t>Принципы— это основные правила, требования, идеи управления. Основные принципы управления: принцип целевой совместимости и сосредоточения; непрерывности и надежности функционирования системы управления; планомерности, пропорциональности и динамизма управления; демократичность в распределении прав, обязанностей и ответственности; научность и обоснованность принципиальных решений; эффективность управления; совместимости личных, коллективных и государственных интересов.</w:t>
      </w:r>
    </w:p>
    <w:p>
      <w:pPr>
        <w:pStyle w:val="Normal"/>
        <w:widowControl w:val="false"/>
        <w:spacing w:lineRule="auto" w:line="360" w:before="0" w:after="0"/>
        <w:ind w:firstLine="709"/>
        <w:jc w:val="both"/>
        <w:rPr/>
      </w:pPr>
      <w:r>
        <w:rPr>
          <w:rFonts w:cs="Times New Roman" w:ascii="Times New Roman" w:hAnsi="Times New Roman"/>
          <w:sz w:val="28"/>
          <w:szCs w:val="24"/>
        </w:rPr>
        <w:t>Организационная структура управления субъектом хозяйствования ― это форма системы управления, которая определяет состав взаимодействия и подчинения в иерархии ее элементов. Известны следующие организационные структуры управления предприятиями: линейная, линейно-штабная, функциональная, матричная (по продукту или по проекту) и смешанная.</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3. Стратегии организаций (предприятий)</w:t>
      </w:r>
      <w:r>
        <w:rPr>
          <w:rStyle w:val="FootnoteCharacters"/>
          <w:rStyle w:val="FootnoteAnchor"/>
          <w:rFonts w:cs="Times New Roman" w:ascii="Times New Roman" w:hAnsi="Times New Roman"/>
          <w:color w:val="000000"/>
        </w:rPr>
        <w:footnoteReference w:id="6"/>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3.1 Понятие и сущность стратегического управления</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Cs/>
          <w:sz w:val="28"/>
          <w:szCs w:val="28"/>
        </w:rPr>
        <w:t xml:space="preserve">В </w:t>
      </w:r>
      <w:r>
        <w:rPr>
          <w:rFonts w:cs="Times New Roman" w:ascii="Times New Roman" w:hAnsi="Times New Roman"/>
          <w:sz w:val="28"/>
          <w:szCs w:val="28"/>
        </w:rPr>
        <w:t xml:space="preserve">настоящее время в практику хозяйствования организаций прочно вошло такое понятие, как </w:t>
      </w:r>
      <w:r>
        <w:rPr>
          <w:rFonts w:cs="Times New Roman" w:ascii="Times New Roman" w:hAnsi="Times New Roman"/>
          <w:b/>
          <w:bCs/>
          <w:i/>
          <w:iCs/>
          <w:sz w:val="28"/>
          <w:szCs w:val="28"/>
        </w:rPr>
        <w:t xml:space="preserve">стратегическое управление. </w:t>
      </w:r>
      <w:r>
        <w:rPr>
          <w:rFonts w:cs="Times New Roman" w:ascii="Times New Roman" w:hAnsi="Times New Roman"/>
          <w:sz w:val="28"/>
          <w:szCs w:val="28"/>
        </w:rPr>
        <w:t>Большая проблема, с которой сталкивается сегодня любая организация, — это сложность ее деятельности в постоянно меняющихся внешних и внутренних условиях. Давление конкуренции, постоянно растущие требования потребителей, необходимость сокращения жизненного цикла продукта и внедрения новых технологий повышают сложность работы организаций (предприятий).</w:t>
      </w:r>
    </w:p>
    <w:p>
      <w:pPr>
        <w:pStyle w:val="Normal"/>
        <w:widowControl w:val="false"/>
        <w:autoSpaceDE w:val="false"/>
        <w:spacing w:lineRule="auto" w:line="360" w:before="0" w:after="0"/>
        <w:ind w:firstLine="709"/>
        <w:jc w:val="both"/>
        <w:rPr/>
      </w:pPr>
      <w:r>
        <w:rPr>
          <w:rFonts w:cs="Times New Roman" w:ascii="Times New Roman" w:hAnsi="Times New Roman"/>
          <w:i/>
          <w:iCs/>
          <w:sz w:val="28"/>
          <w:szCs w:val="28"/>
        </w:rPr>
        <w:t xml:space="preserve">Цели </w:t>
      </w:r>
      <w:r>
        <w:rPr>
          <w:rFonts w:cs="Times New Roman" w:ascii="Times New Roman" w:hAnsi="Times New Roman"/>
          <w:sz w:val="28"/>
          <w:szCs w:val="28"/>
        </w:rPr>
        <w:t xml:space="preserve">функционирования организаций постоянно меняются, о чем свидетельствует тот факт, что почти все они многопрофильные, т.е. выполняющие не только основной вид деятельности, но и различные услуги производственного и непроизводственного характера. В этих условиях важность и значимость цели как характеристики процесса управления резко возрастает. Четко и правильно сформулированная цель является тем ориентиром, по которому можно судить, насколько эффективно работала организация, и оценить ее успех. Кроме того, именно цели служат основой для выработки конкретных направлений деятельности и совокупности задач, успешное решение которых формирует устойчивую конкурентную позицию предприятий (организаций) в отрасли. С понятием цели тесно связаны такие важные понятия, как стратегическое управление и стратегия организации. Под </w:t>
      </w:r>
      <w:r>
        <w:rPr>
          <w:rFonts w:cs="Times New Roman" w:ascii="Times New Roman" w:hAnsi="Times New Roman"/>
          <w:b/>
          <w:bCs/>
          <w:i/>
          <w:iCs/>
          <w:sz w:val="28"/>
          <w:szCs w:val="28"/>
        </w:rPr>
        <w:t xml:space="preserve">стратегией организации </w:t>
      </w:r>
      <w:r>
        <w:rPr>
          <w:rFonts w:cs="Times New Roman" w:ascii="Times New Roman" w:hAnsi="Times New Roman"/>
          <w:sz w:val="28"/>
          <w:szCs w:val="28"/>
        </w:rPr>
        <w:t xml:space="preserve">понимается разработка и определение целей и задач организации, нашедшие конкретное выражение в годовых и перспективных планах, позволяющих предвидеть и зафиксировать будущее состояние организации в текущий момент времени. Четко разработанная стратегия обеспечивает организации гибкость в управлении, способность и умение быстро перестраиваться, не упустить новые возможности, открываемые рынком и нововведениями, видеть перспективы развития. В настоящее время все эти факторы становятся главными аргументами организации в конкурентной борьбе и вызывают необходимость разработки системы стратегического управления организацией. Сущность системы </w:t>
      </w:r>
      <w:r>
        <w:rPr>
          <w:rFonts w:cs="Times New Roman" w:ascii="Times New Roman" w:hAnsi="Times New Roman"/>
          <w:b/>
          <w:bCs/>
          <w:i/>
          <w:iCs/>
          <w:sz w:val="28"/>
          <w:szCs w:val="28"/>
        </w:rPr>
        <w:t xml:space="preserve">стратегического управления </w:t>
      </w:r>
      <w:r>
        <w:rPr>
          <w:rFonts w:cs="Times New Roman" w:ascii="Times New Roman" w:hAnsi="Times New Roman"/>
          <w:sz w:val="28"/>
          <w:szCs w:val="28"/>
        </w:rPr>
        <w:t xml:space="preserve">состоит в том, что современные организации должны быть построены таким образом, чтобы обеспечить гибкую реализацию долгосрочной стратегии для успеха </w:t>
      </w:r>
      <w:r>
        <w:rPr>
          <w:rFonts w:cs="Times New Roman" w:ascii="Times New Roman" w:hAnsi="Times New Roman"/>
          <w:bCs/>
          <w:sz w:val="28"/>
          <w:szCs w:val="28"/>
        </w:rPr>
        <w:t xml:space="preserve">в </w:t>
      </w:r>
      <w:r>
        <w:rPr>
          <w:rFonts w:cs="Times New Roman" w:ascii="Times New Roman" w:hAnsi="Times New Roman"/>
          <w:sz w:val="28"/>
          <w:szCs w:val="28"/>
        </w:rPr>
        <w:t xml:space="preserve">конкуренции в условиях постоянно меняющейся внешней среды и разработать конкретные пути для превращения этой стратегии в текущие производственно-хозяйственные планы, программы и проекты. Таким образом, можно сказать, что </w:t>
      </w:r>
      <w:r>
        <w:rPr>
          <w:rFonts w:cs="Times New Roman" w:ascii="Times New Roman" w:hAnsi="Times New Roman"/>
          <w:b/>
          <w:bCs/>
          <w:i/>
          <w:iCs/>
          <w:sz w:val="28"/>
          <w:szCs w:val="28"/>
        </w:rPr>
        <w:t>под стратегией понимается совокупность планов и задач, с помощью которых организация приближается к достижению поставленных це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Стратегическое управление является сферой деятельности руководства организации. Главная его задача — определение эффективных направлений развития организации, постановка целей, оптимальное распределение ресурсов, использование всего того, что обеспечивает устойчивую конкурентоспособность организации. Стратегическое управление выступает и как процесс, посредством которого осуществляется взаимодействие организации с ее окружением, и как система методов и инструментов принятия и реализации стратегических решений. Основной задачей высшего руководства организации является построение </w:t>
      </w:r>
      <w:r>
        <w:rPr>
          <w:rFonts w:cs="Times New Roman" w:ascii="Times New Roman" w:hAnsi="Times New Roman"/>
          <w:b/>
          <w:bCs/>
          <w:i/>
          <w:iCs/>
          <w:sz w:val="28"/>
          <w:szCs w:val="28"/>
        </w:rPr>
        <w:t xml:space="preserve">механизма стратегического управления. </w:t>
      </w:r>
      <w:r>
        <w:rPr>
          <w:rFonts w:cs="Times New Roman" w:ascii="Times New Roman" w:hAnsi="Times New Roman"/>
          <w:sz w:val="28"/>
          <w:szCs w:val="28"/>
        </w:rPr>
        <w:t xml:space="preserve">Этому предшествует анализ ситуации на рынке, изучение собственных возможностей (потенциала) и принципов, которые необходимо знать и учитывать при формировании данного механизма. Сформулируем </w:t>
      </w:r>
      <w:r>
        <w:rPr>
          <w:rFonts w:cs="Times New Roman" w:ascii="Times New Roman" w:hAnsi="Times New Roman"/>
          <w:i/>
          <w:sz w:val="28"/>
          <w:szCs w:val="28"/>
        </w:rPr>
        <w:t>основные принципы стратегического управления</w:t>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а целей развития организации, ориентированных на завоевание рыночной ниши, выпуск новой продукции, внедрение новых технологий и др.;</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а новых видов деятельности для повышения конкурентоспособности орган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заимодействия между организацией и внешней средой, между всеми элементами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бор стратегии с учетом особенностей конкретной орган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ение задач стратегического управления отдельно от задач оперативного управ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Указанные принципы в разной степени реализуются в организациях, что отражается на их конкурентных преимуществах. Выбор стратегии развития организации неразрывно связан с такими понятиями стратегического управления, как потенциал и конкурентоспособность.</w:t>
      </w:r>
    </w:p>
    <w:p>
      <w:pPr>
        <w:pStyle w:val="Normal"/>
        <w:widowControl w:val="false"/>
        <w:autoSpaceDE w:val="false"/>
        <w:spacing w:lineRule="auto" w:line="360" w:before="0" w:after="0"/>
        <w:ind w:firstLine="709"/>
        <w:jc w:val="both"/>
        <w:rPr/>
      </w:pPr>
      <w:r>
        <w:rPr>
          <w:rFonts w:cs="Times New Roman" w:ascii="Times New Roman" w:hAnsi="Times New Roman"/>
          <w:b/>
          <w:bCs/>
          <w:i/>
          <w:iCs/>
          <w:sz w:val="28"/>
          <w:szCs w:val="28"/>
        </w:rPr>
        <w:t xml:space="preserve">Потенциал организации </w:t>
      </w:r>
      <w:r>
        <w:rPr>
          <w:rFonts w:cs="Times New Roman" w:ascii="Times New Roman" w:hAnsi="Times New Roman"/>
          <w:sz w:val="28"/>
          <w:szCs w:val="28"/>
        </w:rPr>
        <w:t xml:space="preserve">представляет собой </w:t>
      </w:r>
      <w:r>
        <w:rPr>
          <w:rFonts w:cs="Times New Roman" w:ascii="Times New Roman" w:hAnsi="Times New Roman"/>
          <w:i/>
          <w:iCs/>
          <w:sz w:val="28"/>
          <w:szCs w:val="28"/>
        </w:rPr>
        <w:t xml:space="preserve">совокупность всех средств по выпуску продукции и оказанию услуг. </w:t>
      </w:r>
      <w:r>
        <w:rPr>
          <w:rFonts w:cs="Times New Roman" w:ascii="Times New Roman" w:hAnsi="Times New Roman"/>
          <w:sz w:val="28"/>
          <w:szCs w:val="28"/>
        </w:rPr>
        <w:t>Сюда включаются прежде всего ресурсы, находящиеся в распоряжении организации, а именно: технические и технологические; кадровые; информационные; финансовые; организационные (структура управления, система принятия решений, система контроля, система управления качеством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ал предприятия во многом определяет такую важную для стратегического развития организации характеристику, как конкурентоспособность.</w:t>
      </w:r>
    </w:p>
    <w:p>
      <w:pPr>
        <w:pStyle w:val="Normal"/>
        <w:widowControl w:val="false"/>
        <w:autoSpaceDE w:val="false"/>
        <w:spacing w:lineRule="auto" w:line="360" w:before="0" w:after="0"/>
        <w:ind w:firstLine="709"/>
        <w:jc w:val="both"/>
        <w:rPr/>
      </w:pPr>
      <w:r>
        <w:rPr>
          <w:rFonts w:cs="Times New Roman" w:ascii="Times New Roman" w:hAnsi="Times New Roman"/>
          <w:b/>
          <w:bCs/>
          <w:i/>
          <w:iCs/>
          <w:sz w:val="28"/>
          <w:szCs w:val="28"/>
        </w:rPr>
        <w:t xml:space="preserve">Конкурентоспособность </w:t>
      </w:r>
      <w:r>
        <w:rPr>
          <w:rFonts w:cs="Times New Roman" w:ascii="Times New Roman" w:hAnsi="Times New Roman"/>
          <w:sz w:val="28"/>
          <w:szCs w:val="28"/>
        </w:rPr>
        <w:t xml:space="preserve">организации характеризует ее способность вести эффективную конкурентную борьбу за рынки сбыта. Конкурентоспособность является относительной характеристикой, определяемой путем сравнения. Факторами, определяющими конкурентоспособность организации, являются ее потенциал, умелый выбор стратегии, профессионализм руководства, финансовые показатели. Таким образом, </w:t>
      </w:r>
      <w:r>
        <w:rPr>
          <w:rFonts w:cs="Times New Roman" w:ascii="Times New Roman" w:hAnsi="Times New Roman"/>
          <w:b/>
          <w:bCs/>
          <w:i/>
          <w:iCs/>
          <w:sz w:val="28"/>
          <w:szCs w:val="28"/>
        </w:rPr>
        <w:t xml:space="preserve">задачей стратегического управления </w:t>
      </w:r>
      <w:r>
        <w:rPr>
          <w:rFonts w:cs="Times New Roman" w:ascii="Times New Roman" w:hAnsi="Times New Roman"/>
          <w:sz w:val="28"/>
          <w:szCs w:val="28"/>
        </w:rPr>
        <w:t xml:space="preserve">является </w:t>
      </w:r>
      <w:r>
        <w:rPr>
          <w:rFonts w:cs="Times New Roman" w:ascii="Times New Roman" w:hAnsi="Times New Roman"/>
          <w:i/>
          <w:iCs/>
          <w:sz w:val="28"/>
          <w:szCs w:val="28"/>
        </w:rPr>
        <w:t>реализация целей организации с учетом имеющегося потенциала и требований окружающей среды для достижения устойчивой конкурентной позиции в отрасл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Решение указанной задачи предполагает: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у миссии и целей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з состояния рын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учение потенциала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конкурентных преимущест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е возможных организационных изменен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у новых проектов развит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вышение организационной культур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чень важным в процессе стратегического управления является умение расставить приоритеты развития организации, на которые будут направлены главные усилия сотрудников и необходимые ресурс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стратегическое управление включает следующие основные этапы, состав и взаимосвязь которых показаны на рис. 4</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rPr>
        <w:t>Анализ внешней и внутренней среды.</w:t>
      </w:r>
      <w:r>
        <w:rPr>
          <w:rFonts w:cs="Times New Roman" w:ascii="Times New Roman" w:hAnsi="Times New Roman"/>
          <w:sz w:val="28"/>
          <w:szCs w:val="28"/>
        </w:rPr>
        <w:t xml:space="preserve"> Это начальный этап в стратегическом управлении, так как он формирует исходную базу для определения миссии и целей организации и выработки стратегии развития. Стратегический анализ проводится на основе системного и ситуационного подходов при изучении различных факторов, влияющих на деятельность организации и определяющих весь процесс стратегического управления. Результатом проведенного анализа является получение полной характеристики объекта, выявление особенностей, закономерностей и тенденций его развития. В процессе анализа изучается внешняя и внутренняя среда организации. Анализ внешней среды представляет, собой оценку состояния и перспектив развития, важных для организации факторов окружающей среды, экономических, социальных, политических, особенностей расположения регионов. Он позволяет разработчикам стратегии контролировать состояние внешних факторов с целью изучения потенциальных угроз и выявления новых возможностей. Такой анализ позволяет организациям не только планировать возникновение угроз и новых возможностей, но и разрабатывать управленческие решения для непредвиденных обстоятельств, корректировать стратегию развития организации. Угрозы и скрытые возможности могут проявляться в различных областях внешнего окружения и на различных уровнях (макро- и микро) экономики. Поэтому целесообразно анализировать правовые аспекты, факторы технического и технологического развития, состояние и развитие инфраструктуры, а также факторы конкуренции, социально-культурные факторы, состояние политических и международных процесс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нешней среды позволяет организаци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ить главные экономические характеристики отрас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ить движущие силы отрас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сти оценку конкурентной позиции предприятий в отрас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нозировать действия ближайших конкур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ить собственные конкурентные преимуще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сти оценку перспектив развития организа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Анализ внутренней среды организации вскрывает те возможности, тот потенциал, на который рассчитывает организация в конкурентной борьбе для достижения своих целей, позволяет понять, насколько соответствуют миссия и цели организации современным требованиям. При анализе важно также изучить, как организация реализует социальную ответственность перед своими сотрудниками и обществом. При анализе внутренней среды организации изучаются: функции управления, специфика производства, состав и квалификационные характеристики персонала, финансовые возможности, организационная культура. Анализ внутренней среды организации позволяет: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ценить существующие стратег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сти анализ сильных и слабых сторон организации, внешних угроз и возможностей, связанных с изменением сред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сти сравнительную оценку собственной конкурентной позиции, структуры собственных затрат и затрат конкур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информации при анализе являются: уставные, отчетные документы и другая внутренняя информация; данные о развитии отрасли, специальные издания, периодическая печать; наблюдения за деятельностью организации, беседы с руководством и сотрудниками организации.</w:t>
      </w:r>
    </w:p>
    <w:p>
      <w:pPr>
        <w:pStyle w:val="Normal"/>
        <w:widowControl w:val="false"/>
        <w:autoSpaceDE w:val="false"/>
        <w:spacing w:lineRule="auto" w:line="360" w:before="0" w:after="0"/>
        <w:ind w:firstLine="709"/>
        <w:jc w:val="both"/>
        <w:rPr/>
      </w:pPr>
      <w:r>
        <w:rPr>
          <w:rFonts w:cs="Times New Roman" w:ascii="Times New Roman" w:hAnsi="Times New Roman"/>
          <w:b/>
          <w:i/>
          <w:sz w:val="28"/>
          <w:szCs w:val="28"/>
        </w:rPr>
        <w:t>Определение миссии и целей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ссия организации — это своего рода концепция бизнеса, т.е. совокупность убеждений, которыми руководствуется аппарат компании, ценности, стиль управления и подхода менеджеров к принятию решений. Миссия организации позволяет отыскать нужные пути для удовлетворения конкретного вывода потребностей определенного круга потребителей в условиях активной конкурентной борьбы. Миссию необходимо постоянно обновлять в соответствии с требованиями рынка, так как устаревшая миссия ослабляет позиции фирмы в конкурентной борьбе. По тому, как компания формирует свою миссию, можно судить о том, насколько ясна ее стратегия. Чтобы миссия организации была ясной и понятной, необходимо четко и кратко определить основные направления деятельности организации, ее позицию в отрасли и характер мотивации персонал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ссия организации должн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ормулироваться просто и четко в удобной для восприятия своими сотрудниками и потребителями форм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ыть нацелена прежде всего на удовлетворение потребностей, интересов и запросов потребите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одержать четкие сведения о выпускаемых товарах и об их преимуществ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Миссия организации играет большую роль в достижении устойчивого конкурентного преимущества. После того, как будет определена миссия организации, формируются ее долгосрочные и краткосрочные цели, которые направлены на выявление конкурентных преимуществ и реализацию выбранной стратегии. </w:t>
      </w:r>
    </w:p>
    <w:p>
      <w:pPr>
        <w:pStyle w:val="Normal"/>
        <w:widowControl w:val="false"/>
        <w:autoSpaceDE w:val="false"/>
        <w:spacing w:lineRule="auto" w:line="360" w:before="0" w:after="0"/>
        <w:ind w:firstLine="709"/>
        <w:jc w:val="both"/>
        <w:rPr/>
      </w:pPr>
      <w:r>
        <w:rPr>
          <w:rFonts w:cs="Times New Roman" w:ascii="Times New Roman" w:hAnsi="Times New Roman"/>
          <w:b/>
          <w:i/>
          <w:sz w:val="28"/>
          <w:szCs w:val="28"/>
        </w:rPr>
        <w:t>Выбор стратегии развит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этом этапе на основе оценки действия всех факторов внешней и внутренней среды определяются позиция предприятия на рынке, стратегические задачи и способы их решения. Все мероприятия по выбору стратегии должны проводиться на системной основе: с учетом долговременных целей, с увязкой по ресурсам и времени, эффективно сочетаться и дополнять друг друга с точки зрения задач всех структурных подразделений организации. При реализации успешной стратегии должны быть выявлены и использованы конкурентные преимущества. Это может быть возможность продавать продукцию по низким ценам, обеспечение высокого качества продукции, комплекс сервисных услуг, выгодное местоположение организации или ее филиалов. Выбранная стратегия должна не только умело использовать имеющиеся конкурентные преимущества, но и инициировать новы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выбора стратегии состоит из следующих этап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работки стратегий, позволяющих достичь поставленных целей; при этом желательно предложить и разработать как можно больше альтернативных стратег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доработки стратегий до уровня адекватности целям развития организации и формирования общей стратег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рректировки общей стратегии и разработки отдельных поддерживающих стратег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На выбор стратегии влияют многочисленные факторы: ценности, которыми руководствуются в своей деятельности высшие менеджеры организации; характер целей, которые ставит перед собой организация, и данные анализа внешней и внутренней среды. Большое влияние на выбор стратегии оказывает уровень риска, на который может пойти руководство с учетом потенциала организации, ее сильных и слабых сторон, а также опыта реализации прошлых стратегий и фактора времени. Многофакторность выбора стратегий и определяет разработку ряда стратегических альтернатив, из которых осуществляется выбор. Стратегические альтернативы, таким образом, представляют набор различных стратегий, позволяющих достичь стратегические цели при разном влиянии факторов и использованных ресурсов. Многообразные стратегии, которые используют организации, являются различными модификациями нескольких базовых стратегий, каждая из которых эффективна при определенных условиях и состоянии внешней и внутренней среды. Понятие базовой конкурентной стратегии характеризует вид конкурентного преимущества и сферу, в которой оно достигае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В реальном бизнесе выделяют четыре </w:t>
      </w:r>
      <w:r>
        <w:rPr>
          <w:rFonts w:cs="Times New Roman" w:ascii="Times New Roman" w:hAnsi="Times New Roman"/>
          <w:b/>
          <w:bCs/>
          <w:i/>
          <w:iCs/>
          <w:sz w:val="28"/>
          <w:szCs w:val="28"/>
        </w:rPr>
        <w:t>базовые стратег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1. </w:t>
      </w:r>
      <w:r>
        <w:rPr>
          <w:rFonts w:cs="Times New Roman" w:ascii="Times New Roman" w:hAnsi="Times New Roman"/>
          <w:i/>
          <w:iCs/>
          <w:sz w:val="28"/>
          <w:szCs w:val="28"/>
        </w:rPr>
        <w:t xml:space="preserve">Стратегия ограниченного роста. </w:t>
      </w:r>
      <w:r>
        <w:rPr>
          <w:rFonts w:cs="Times New Roman" w:ascii="Times New Roman" w:hAnsi="Times New Roman"/>
          <w:sz w:val="28"/>
          <w:szCs w:val="28"/>
        </w:rPr>
        <w:t>Цели развития данного вида стратегии устанавливаются «от достигнутого» и корректируются в соответствии с изменяющимися условиями. Это самый простой, удобный и наименее рискованный способ действия. Его выбирают организации в сложившихся сферах деятельности со стабильной технологи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
          <w:iCs/>
          <w:sz w:val="28"/>
          <w:szCs w:val="28"/>
        </w:rPr>
        <w:t xml:space="preserve">Стратегия роста. </w:t>
      </w:r>
      <w:r>
        <w:rPr>
          <w:rFonts w:cs="Times New Roman" w:ascii="Times New Roman" w:hAnsi="Times New Roman"/>
          <w:sz w:val="28"/>
          <w:szCs w:val="28"/>
        </w:rPr>
        <w:t>Характеризуется динамичным уровнем развития с быстро меняющейся технологией. Этой стратегии придерживаются организации, стремящиеся к высоким темпам экономического роста. Такая стратегия включает в себ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атегию концентрированного роста (усиление позиции на рынке, развитие рынка, развитие продукт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атегию интегрированного роста (приобретение собственности; внутреннее расширен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ратегию диверсифицированного роста (производство новых продук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iCs/>
          <w:sz w:val="28"/>
          <w:szCs w:val="28"/>
        </w:rPr>
        <w:t xml:space="preserve">Стратегия сокращения — </w:t>
      </w:r>
      <w:r>
        <w:rPr>
          <w:rFonts w:cs="Times New Roman" w:ascii="Times New Roman" w:hAnsi="Times New Roman"/>
          <w:sz w:val="28"/>
          <w:szCs w:val="28"/>
        </w:rPr>
        <w:t>целенаправленное и сбалансированное сокращение данного бизнеса в связи с изменениями на рынке, в экономике в целом и т.п. В рамках данной стратегии имеется несколько вариантов: ликвидация, отсечение лишнего, сокращение и переориентац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
          <w:iCs/>
          <w:sz w:val="28"/>
          <w:szCs w:val="28"/>
        </w:rPr>
        <w:t xml:space="preserve">Комбинированная стратегия </w:t>
      </w:r>
      <w:r>
        <w:rPr>
          <w:rFonts w:cs="Times New Roman" w:ascii="Times New Roman" w:hAnsi="Times New Roman"/>
          <w:sz w:val="28"/>
          <w:szCs w:val="28"/>
        </w:rPr>
        <w:t>— целесообразное сочетание всех рассмотренных выше базовых стратегий. Данной стратегии придерживаются, как правило, крупные организации, функционирующие в нескольких отрасля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выделенных стратегий представляет собой базовую стратегию, которая имеет множество альтернативных вариантов. При выборе стратегии необходимо иметь в виду, что новые стратегии как в традиционных отраслях, так и в новых сферах бизнеса должны соответствовать накопленному потенциалу организации. Существует несколько методических подходов к планированию стратегических альтернатив и выбору стратегии: матрица возможностей по товарам/рынкам; матрица Бостонской консультативной группы - метод оценки позиции организации на рынке и др. Однако необходимо помнить, что каждая организация выбирает соответственный путь стратегического развития с учетом своих возможностей и вида деятельности.</w:t>
      </w:r>
    </w:p>
    <w:p>
      <w:pPr>
        <w:pStyle w:val="Normal"/>
        <w:widowControl w:val="false"/>
        <w:autoSpaceDE w:val="false"/>
        <w:spacing w:lineRule="auto" w:line="360" w:before="0" w:after="0"/>
        <w:ind w:firstLine="709"/>
        <w:jc w:val="both"/>
        <w:rPr/>
      </w:pPr>
      <w:r>
        <w:rPr>
          <w:rFonts w:cs="Times New Roman" w:ascii="Times New Roman" w:hAnsi="Times New Roman"/>
          <w:b/>
          <w:i/>
          <w:sz w:val="28"/>
          <w:szCs w:val="28"/>
        </w:rPr>
        <w:t>Выполнение стратег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стратегическое управление смещается в сторону практических мероприятий — распределения работ, ответственности за составление планов, графиков, способов выполнения работ. На этом этапе вносятся изменения в сложившуюся систему ценностей: корректируются организационная структура управления, система принятия решений, должностные инструкции и т.д.</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условий успешного выполнения стратег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воевременное и качественное доведение целей, планов и задач до всех работников организации для достижения понимания и вовлечения их в процесс выполнения стратег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деление необходимых ресурсо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оведение необходимых структурных изменений в организации, позволяющих ей адаптироваться к условиям внешней сред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изменений в организации создает условия, необходимые для реализации выбранной стратегии. Без стратегических изменений даже самая обоснованная стратегия может оказаться неэффективной.</w:t>
      </w:r>
    </w:p>
    <w:p>
      <w:pPr>
        <w:pStyle w:val="Normal"/>
        <w:widowControl w:val="false"/>
        <w:autoSpaceDE w:val="false"/>
        <w:spacing w:lineRule="auto" w:line="360" w:before="0" w:after="0"/>
        <w:ind w:firstLine="709"/>
        <w:jc w:val="both"/>
        <w:rPr/>
      </w:pPr>
      <w:r>
        <w:rPr>
          <w:rFonts w:cs="Times New Roman" w:ascii="Times New Roman" w:hAnsi="Times New Roman"/>
          <w:b/>
          <w:i/>
          <w:sz w:val="28"/>
          <w:szCs w:val="28"/>
        </w:rPr>
        <w:t>Контроль и оценка выполнения стратег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дура контроля обеспечивает обратную связь в процессе реализации стратегии. Основными задачами контроля являютс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еспечение своевременной и необходимой информации по выполнению выбранной стратег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системы показателей, по которым осуществляется стратегический контроль;</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оевременный анализ отклонений и их причи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ведение соответствующих корректив при отклонениях в процессе реализации стратег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оанализировать эволюцию развития стратегического управления, то можно выделить ряд базовых вариантов систем стратегического управл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Система управления на основе контроля за исполнением. Такой тип системы не утратил актуальности и в наши дн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2. Система управления на основе предвидения изменений. Данный тип системы управления связан с появлением условий, нарушающих нормальный режим функционирования организации. Для того чтобы своевременно нейтрализовать эти условия, используется стратегическое планиров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истема управления на основе гибких экстренных решений. Данный тип системы управления нацелен на внезапные и быстрые изменения в окружающей среде. Для этого проводится ранжирование стратегических задач с учетом этих изменений и управление в условиях стратегических неожиданностей. Практика показывает, что организации используют различные сочетания систем новизны и сложности задач. Такая интеграция позволяет наилучшим образом выявить стратегические преимущества и обеспечить гибкость систем управления по отношению к внешним условиям. Таким образом, стратегическое управление представляет целостную систему действий по созданию гибких организаций, направленных на поиск и реализацию долгосрочных конкурентных преимуществ.</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3.2 Виды стратегий развития организаций (предприяти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Деятельность организации по стратегическому управлению связана прежде всего с определением целей и выбором конкретной стратегии развития. Важное значение здесь приобретает анализ окружающей среды, на основе которого организация строит свои взаимоотношения с внешней средой, корректирует поставленные цели, а также свои планы, конкретные программы и проекты развития. Следующим важным направлением деятельности по стратегическому управлению развитием организации является управление внутренними изменениями, что обеспечивает гибкость и адаптивность организации к изменениям внешней среды, о чем более подробно будет сказано ниже. Анализ окружающей среды и возможных изменений позволяют в итоге выработать конкретный путь стратегического развития и разработать необходимые для этого мероприятия. Содержание этапов стратегического развития предприятия (организации) представлено на рис. 5</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Для того чтобы стратегическое развитие предприятия (организации) осуществлялось успешно и обеспечивало реализацию поставленных целей, необходимо знать виды стратегий, их сущность и содержание. При этом целесообразно определить критерии, по которым проводится классификация. К таким критериям относятся: уровень управления стратегией и характер поставленных целе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Рассмотрим классификацию стратегий по первому критерию. В зависимости от </w:t>
      </w:r>
      <w:r>
        <w:rPr>
          <w:rFonts w:cs="Times New Roman" w:ascii="Times New Roman" w:hAnsi="Times New Roman"/>
          <w:i/>
          <w:iCs/>
          <w:sz w:val="28"/>
          <w:szCs w:val="28"/>
        </w:rPr>
        <w:t xml:space="preserve">уровня управления </w:t>
      </w:r>
      <w:r>
        <w:rPr>
          <w:rFonts w:cs="Times New Roman" w:ascii="Times New Roman" w:hAnsi="Times New Roman"/>
          <w:sz w:val="28"/>
          <w:szCs w:val="28"/>
        </w:rPr>
        <w:t>различают следующие виды стратег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ртфельную — стратегию на уровне крупной корпорации или холдинг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ловую (конкурентную) — стратегию на уровне организации или предприятий, входящих в корпорацию;</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ункциональную — стратегию на уровне отдельных подразделений организации.</w:t>
      </w:r>
    </w:p>
    <w:p>
      <w:pPr>
        <w:pStyle w:val="Normal"/>
        <w:widowControl w:val="false"/>
        <w:autoSpaceDE w:val="false"/>
        <w:spacing w:lineRule="auto" w:line="360" w:before="0" w:after="0"/>
        <w:ind w:firstLine="709"/>
        <w:jc w:val="both"/>
        <w:rPr/>
      </w:pPr>
      <w:r>
        <w:rPr>
          <w:rFonts w:cs="Times New Roman" w:ascii="Times New Roman" w:hAnsi="Times New Roman"/>
          <w:b/>
          <w:bCs/>
          <w:i/>
          <w:iCs/>
          <w:sz w:val="28"/>
          <w:szCs w:val="28"/>
        </w:rPr>
        <w:t xml:space="preserve">Портфельная стратегия </w:t>
      </w:r>
      <w:r>
        <w:rPr>
          <w:rFonts w:cs="Times New Roman" w:ascii="Times New Roman" w:hAnsi="Times New Roman"/>
          <w:i/>
          <w:iCs/>
          <w:sz w:val="28"/>
          <w:szCs w:val="28"/>
        </w:rPr>
        <w:t xml:space="preserve">— </w:t>
      </w:r>
      <w:r>
        <w:rPr>
          <w:rFonts w:cs="Times New Roman" w:ascii="Times New Roman" w:hAnsi="Times New Roman"/>
          <w:sz w:val="28"/>
          <w:szCs w:val="28"/>
        </w:rPr>
        <w:t>это высший уровень стратегии. Понятие «портфель» определяется как портфель ценных бумаг, принадлежащих группе компаний, корпорации, концерну или конгломерату.</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sz w:val="28"/>
          <w:szCs w:val="28"/>
        </w:rPr>
        <w:t xml:space="preserve">Управление портфельной стратегией </w:t>
      </w:r>
      <w:r>
        <w:rPr>
          <w:rFonts w:cs="Times New Roman" w:ascii="Times New Roman" w:hAnsi="Times New Roman"/>
          <w:sz w:val="28"/>
          <w:szCs w:val="28"/>
        </w:rPr>
        <w:t>— это управление всеми предприятиями и организациями, входящими в корпорацию с помощью ценных бумаг. Для портфельной стратегии важное значение имеют пути формирования портфелей, а именно:</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купка новых предприят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укрепление имеющихся в составе портфеля предприятий и их дальнейшее развитие;</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тсечение (ликвидация) старых, нежелательных предприятий в составе портфел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дажа предприятий на выгодных услови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пределение и управление финансовыми ресурсами. На уровне портфельной стратегии высшее руководство распределяет и контролирует финансовые ресурсы между отдельными компаниями, входящими в портфель, а также в случае создания новых дочерних компан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еткая стратегическая ориентация всех компании, входящих в портфель, с целью исключения конкуренции между ними и обеспечивания четкого разделения труда;</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преимуществ синергизма для обеспечения единства корпоративных миссий. Если в корпорацию вошла фирма с резко отличающейся корпоративной миссией, то ее нужно либо поставить в один ряд с остальными, либо исключить.</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Указанные пути образования портфелей связаны с эффектом </w:t>
      </w:r>
      <w:r>
        <w:rPr>
          <w:rFonts w:cs="Times New Roman" w:ascii="Times New Roman" w:hAnsi="Times New Roman"/>
          <w:i/>
          <w:iCs/>
          <w:sz w:val="28"/>
          <w:szCs w:val="28"/>
        </w:rPr>
        <w:t xml:space="preserve">синергизма, </w:t>
      </w:r>
      <w:r>
        <w:rPr>
          <w:rFonts w:cs="Times New Roman" w:ascii="Times New Roman" w:hAnsi="Times New Roman"/>
          <w:sz w:val="28"/>
          <w:szCs w:val="28"/>
        </w:rPr>
        <w:t>т.е. объединением усилий двух или нескольких организаций, что обеспечивает стратегические преимущества, выраженные в повышении эффективности, снижении издержек производства, росте производительности, а также упрочнение позиций компании в конкурентной борьбе. Портфельная стратегия требует знания финансовых проблем, рынка ценных бумаг, биржевого дела.</w:t>
      </w:r>
    </w:p>
    <w:p>
      <w:pPr>
        <w:pStyle w:val="Normal"/>
        <w:widowControl w:val="false"/>
        <w:autoSpaceDE w:val="false"/>
        <w:spacing w:lineRule="auto" w:line="360" w:before="0" w:after="0"/>
        <w:ind w:firstLine="709"/>
        <w:jc w:val="both"/>
        <w:rPr/>
      </w:pPr>
      <w:r>
        <w:rPr>
          <w:rFonts w:cs="Times New Roman" w:ascii="Times New Roman" w:hAnsi="Times New Roman"/>
          <w:b/>
          <w:bCs/>
          <w:i/>
          <w:iCs/>
          <w:sz w:val="28"/>
          <w:szCs w:val="28"/>
        </w:rPr>
        <w:t xml:space="preserve">Деловая стратегия, </w:t>
      </w:r>
      <w:r>
        <w:rPr>
          <w:rFonts w:cs="Times New Roman" w:ascii="Times New Roman" w:hAnsi="Times New Roman"/>
          <w:sz w:val="28"/>
          <w:szCs w:val="28"/>
        </w:rPr>
        <w:t>т.е. стратегия на уровне отдельных предприятий, входящих в корпорацию или холдинг, имеет главной задачей обеспечение своей организации долгосрочных преимуществ, что позволит ей достичь поставленных целей и высокого уровня рентабельности. С развитием рыночных отношений необходимость эффективной конкуренции становится все более очевидным и центр внимания руководителей перемещается с портфеля на уровень предприят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этапами деловой стратегии являютс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правильной корпоративной мисс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видения и целей корпор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мер для достижения стратегических преимуществ.</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При </w:t>
      </w:r>
      <w:r>
        <w:rPr>
          <w:rFonts w:cs="Times New Roman" w:ascii="Times New Roman" w:hAnsi="Times New Roman"/>
          <w:i/>
          <w:iCs/>
          <w:sz w:val="28"/>
          <w:szCs w:val="28"/>
        </w:rPr>
        <w:t xml:space="preserve">разработке правильной корпоративной миссии </w:t>
      </w:r>
      <w:r>
        <w:rPr>
          <w:rFonts w:cs="Times New Roman" w:ascii="Times New Roman" w:hAnsi="Times New Roman"/>
          <w:sz w:val="28"/>
          <w:szCs w:val="28"/>
        </w:rPr>
        <w:t xml:space="preserve">необходимо учитывать требования рынка. Если старые приемы корпоративной миссии не дают желаемых результатов, то организация переходит к анализу потребностей рынка, изучает новый вид поставляемой продукции, ее достоинства и отличительные свойства. Результаты такого анализа влияют на корпоративную миссию в сторону ее обновления, в отдельных случаях ведут к замене плана работы организации, финансового плана, бизнес-плана и т.д. </w:t>
      </w:r>
      <w:r>
        <w:rPr>
          <w:rFonts w:cs="Times New Roman" w:ascii="Times New Roman" w:hAnsi="Times New Roman"/>
          <w:i/>
          <w:iCs/>
          <w:sz w:val="28"/>
          <w:szCs w:val="28"/>
        </w:rPr>
        <w:t xml:space="preserve">Разработка видения и целей корпорации </w:t>
      </w:r>
      <w:r>
        <w:rPr>
          <w:rFonts w:cs="Times New Roman" w:ascii="Times New Roman" w:hAnsi="Times New Roman"/>
          <w:sz w:val="28"/>
          <w:szCs w:val="28"/>
        </w:rPr>
        <w:t xml:space="preserve">необходима для успешной работы организации. Видение — это своего рода мечта, то состояние бизнеса, которое может быть достигнуто в будущем при самых благоприятных условиях. Видение помогает наметить ориентиры в стратегии бизнеса. Понятие «видение» неразрывно связано с предпринимательским подходом к делу и помогает в выработке критериев достижения целей. Однако самую важную роль играет видение в мотивации, в том, чтобы придать смысл и значимость труду и пробудить заинтересованность всего персонала компании. Вместе с тем видение не поддается количественной оценке, подобно количественным целям, и может так никогда и не стать реальностью. Однако по мере достижения результатов его можно пересмотреть и по-новому оценить шаги в бизнесе от известного к неизвестному, причины неудач и отставаний, причины конфликтов в аппарате управления и неудовлетворенности персонала. Таким образом, видение играет все большую роль в современном бизнесе и, в частности, в деловой стратегии фирмы. Какова же здесь роль цели и почему мы говорим о единстве видения и цели? Понятие «цель» используется в данном случае для обозначения конкретных результатов видения. Цель отражает уровень, на который необходимо вывести фирму по созданию таких видов товаров и услуг, которые обеспечат ей устойчивое конкурентное преимущество. Кроме того, четко поставленные цели являются хорошим мотивирующим фактором для тех, кто работает на фирме, поэтому очень важно постоянно разъяснять сотрудникам сущность видения и целей. Единство видения и целей — важный шаг в разработке деловой стратегии. </w:t>
      </w:r>
      <w:r>
        <w:rPr>
          <w:rFonts w:cs="Times New Roman" w:ascii="Times New Roman" w:hAnsi="Times New Roman"/>
          <w:i/>
          <w:iCs/>
          <w:sz w:val="28"/>
          <w:szCs w:val="28"/>
        </w:rPr>
        <w:t xml:space="preserve">Разработка мер для достижения стратегических преимуществ </w:t>
      </w:r>
      <w:r>
        <w:rPr>
          <w:rFonts w:cs="Times New Roman" w:ascii="Times New Roman" w:hAnsi="Times New Roman"/>
          <w:sz w:val="28"/>
          <w:szCs w:val="28"/>
        </w:rPr>
        <w:t xml:space="preserve">свойственна любой деловой стратегии. Стратегическое, или конкурентное, преимущество предполагает высокий и стабильный уровень доходов организации и прочные позиции на рынке. Конкурентные преимущества создаются множеством факторов, но на первое место ставится фактор </w:t>
      </w:r>
      <w:r>
        <w:rPr>
          <w:rFonts w:cs="Times New Roman" w:ascii="Times New Roman" w:hAnsi="Times New Roman"/>
          <w:i/>
          <w:iCs/>
          <w:sz w:val="28"/>
          <w:szCs w:val="28"/>
        </w:rPr>
        <w:t xml:space="preserve">качества. </w:t>
      </w:r>
      <w:r>
        <w:rPr>
          <w:rFonts w:cs="Times New Roman" w:ascii="Times New Roman" w:hAnsi="Times New Roman"/>
          <w:sz w:val="28"/>
          <w:szCs w:val="28"/>
        </w:rPr>
        <w:t xml:space="preserve">Речь идет, во-первых, о качестве продукции или услуг, которые предлагаются организацией. Во-вторых, это качество работы самой организации, т.е. качество управления, и, в-третьих, это маркетинговое понятие качества. Под маркетинговым понятием качества понимаются свойства товара в наибольшей степени соответствовать реальной потребности. Конкурентные преимущества, имеющиеся в арсенале фирмы, должны быть выявлены как можно скорее и должны обеспечить ей устойчивый доход. При разработке мер для достижения стратегических преимуществ необходимо учитывать силу конкуренции. Она определяет конкурентную позицию организации в отрасли в определенный период времени. Чтобы убедиться в своих возможностях для конкурентной борьбы, необходимо: выявить, какие конкурентные компании на этом рынке действуют и какая между ними идет конкурентная борьба. Есть ли смысл вступать с ними в бой, когда рынок закрыт и поделен;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кого ориентированы покупател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во влияние поставщик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кова опасность появления новых конкурент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ществует ли угроза появления товаров-замени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снить конкурентную позицию, т.е. позицию, которую занимает ваша компания в отрасли на сегодняшний день, поскольку конкурентная борьба — это мероприятие дорогостоящее и рынок отличается высокими входными барьерами.</w:t>
      </w:r>
    </w:p>
    <w:p>
      <w:pPr>
        <w:pStyle w:val="Normal"/>
        <w:widowControl w:val="false"/>
        <w:autoSpaceDE w:val="false"/>
        <w:spacing w:lineRule="auto" w:line="360" w:before="0" w:after="0"/>
        <w:ind w:firstLine="709"/>
        <w:jc w:val="both"/>
        <w:rPr/>
      </w:pPr>
      <w:r>
        <w:rPr>
          <w:rFonts w:cs="Times New Roman" w:ascii="Times New Roman" w:hAnsi="Times New Roman"/>
          <w:b/>
          <w:bCs/>
          <w:i/>
          <w:iCs/>
          <w:sz w:val="28"/>
          <w:szCs w:val="28"/>
        </w:rPr>
        <w:t xml:space="preserve">Функциональная стратегия </w:t>
      </w:r>
      <w:r>
        <w:rPr>
          <w:rFonts w:cs="Times New Roman" w:ascii="Times New Roman" w:hAnsi="Times New Roman"/>
          <w:i/>
          <w:iCs/>
          <w:sz w:val="28"/>
          <w:szCs w:val="28"/>
        </w:rPr>
        <w:t xml:space="preserve">— </w:t>
      </w:r>
      <w:r>
        <w:rPr>
          <w:rFonts w:cs="Times New Roman" w:ascii="Times New Roman" w:hAnsi="Times New Roman"/>
          <w:sz w:val="28"/>
          <w:szCs w:val="28"/>
        </w:rPr>
        <w:t>это стратегия на уровне отдельных подразделений организации, которая должна полностью соответствовать деловой стратегии всей организации. Каждое подразделение развивает свою деятельность, ориентируясь на общую деловую стратегию организации. Если меняется функциональная стратегия, то необходимо подвергнуть ревизии все, что делается на уровне отделов. Таким образом, в функциональной стратегии скрыты огромные резерв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эффективности. Уделяя должное внимание функциональной стратегии, можно более точно определить величину затрат на финансирование данного подразделения, а также степень его эффективности. Следующим критерием, по которому классифицируются стратегии, является </w:t>
      </w:r>
      <w:r>
        <w:rPr>
          <w:rFonts w:cs="Times New Roman" w:ascii="Times New Roman" w:hAnsi="Times New Roman"/>
          <w:i/>
          <w:iCs/>
          <w:sz w:val="28"/>
          <w:szCs w:val="28"/>
        </w:rPr>
        <w:t xml:space="preserve">характер поставленных целей. </w:t>
      </w:r>
      <w:r>
        <w:rPr>
          <w:rFonts w:cs="Times New Roman" w:ascii="Times New Roman" w:hAnsi="Times New Roman"/>
          <w:sz w:val="28"/>
          <w:szCs w:val="28"/>
        </w:rPr>
        <w:t>Для выбора конкретной стратегии развития по этому критерию необходимо учитывать цели, которые ставят перед собой организации, а также изучить признаки, по которым проводится классификация стратегий. Анализ совокупности признаков и собственных возможностей позволит организациям выбрать наиболее приемлемый для них и перспективный вариант стратегического развития. По характеру поставленных целей различают следующие виды стратегий развития организаци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тегия лидерства в низких издержка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тегия широкой дифференци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тегия наилучшей сто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тегия узкого сегмента рынка на основе низких издерже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тегия узкого сегмента рынка на основе дифференци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Стратегия лидерства в низких издержках </w:t>
      </w:r>
      <w:r>
        <w:rPr>
          <w:rFonts w:cs="Times New Roman" w:ascii="Times New Roman" w:hAnsi="Times New Roman"/>
          <w:sz w:val="28"/>
          <w:szCs w:val="28"/>
        </w:rPr>
        <w:t>характеризуется достаточно высокой степенью охвата рынка (широкой рыночной нишей), приемлемыми ценами и предусматривает постепенное снижение затрат на производство товаров и услуг. Этот вид стратегии применяется как правило в массовом производстве, поскольку предусматривает ограниченную номенклатуру выпускаемой продукции стабильного качества и ориентирован на широкий круг потребителей.</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Стратегия широкой дифференциации </w:t>
      </w:r>
      <w:r>
        <w:rPr>
          <w:rFonts w:cs="Times New Roman" w:ascii="Times New Roman" w:hAnsi="Times New Roman"/>
          <w:sz w:val="28"/>
          <w:szCs w:val="28"/>
        </w:rPr>
        <w:t>направлена на производство товаров с высокими отличительными качествами, что, несомненно, расширяет круг потребителей. Стратегия предусматривает высокую степень усовершенствования продукции с целью опережения конкурентов и допускает повышение цены.</w:t>
      </w:r>
    </w:p>
    <w:p>
      <w:pPr>
        <w:pStyle w:val="Normal"/>
        <w:widowControl w:val="false"/>
        <w:autoSpaceDE w:val="false"/>
        <w:spacing w:lineRule="auto" w:line="360" w:before="0" w:after="0"/>
        <w:ind w:firstLine="709"/>
        <w:jc w:val="both"/>
        <w:rPr/>
      </w:pPr>
      <w:r>
        <w:rPr>
          <w:rFonts w:cs="Times New Roman" w:ascii="Times New Roman" w:hAnsi="Times New Roman"/>
          <w:b/>
          <w:bCs/>
          <w:i/>
          <w:iCs/>
          <w:sz w:val="28"/>
          <w:szCs w:val="28"/>
        </w:rPr>
        <w:t xml:space="preserve">Стратегия наилучшей стоимости </w:t>
      </w:r>
      <w:r>
        <w:rPr>
          <w:rFonts w:cs="Times New Roman" w:ascii="Times New Roman" w:hAnsi="Times New Roman"/>
          <w:sz w:val="28"/>
          <w:szCs w:val="28"/>
        </w:rPr>
        <w:t>строится на оптимальном соотношении издержек и цены. Продукция характеризуется очень высокими отличительными качествами и ориентирована на потребителей, отдающих предпочтение товарам большей ценности. Однако на товары, аналогичные тем, что выпускают конкуренты, стратегия предусматривает самые низкие цены и затраты.</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Стратегия узкого сегмента рынка на основе низких издержек </w:t>
      </w:r>
      <w:r>
        <w:rPr>
          <w:rFonts w:cs="Times New Roman" w:ascii="Times New Roman" w:hAnsi="Times New Roman"/>
          <w:sz w:val="28"/>
          <w:szCs w:val="28"/>
        </w:rPr>
        <w:t>специализируется на определении конкурентов за счет низких затрат производства. Стратегия предполагает невысокую степень охвата рынка (узкую нишу) и ориентирована на ограниченную номенклатуру выпускаемой продукции, разумные цены и лучшее обслуживани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Стратегия узкого сегмента рынка на основе дифференциации </w:t>
      </w:r>
      <w:r>
        <w:rPr>
          <w:rFonts w:cs="Times New Roman" w:ascii="Times New Roman" w:hAnsi="Times New Roman"/>
          <w:sz w:val="28"/>
          <w:szCs w:val="28"/>
        </w:rPr>
        <w:t xml:space="preserve">направлена на выпуск продукции, наиболее полно отвечающей вкусам и запросам потребителей, на так называемый индивидуализированный товар. Для данной стратегии характерны узкая ниша с ориентацией на конкретного потребителя и гибкие цены. Указанные подходы к стратегическому развитию организаций равноценны, однако предусматривают разные методы управления, направленные на выявление и использование именно тех конкурентных преимуществ, которые принесут им наибольший успех в достижении поставленных целей. Таким образом, на основании анализа окружающей среды и выявления наилучших конкурентных преимуществ осуществляется выбор конкретной стратегии развития организации. Следующим важным этапом стратегического развития организации (предприятия) является </w:t>
      </w:r>
      <w:r>
        <w:rPr>
          <w:rFonts w:cs="Times New Roman" w:ascii="Times New Roman" w:hAnsi="Times New Roman"/>
          <w:i/>
          <w:iCs/>
          <w:sz w:val="28"/>
          <w:szCs w:val="28"/>
        </w:rPr>
        <w:t xml:space="preserve">проведение стратегических изменений. </w:t>
      </w:r>
      <w:r>
        <w:rPr>
          <w:rFonts w:cs="Times New Roman" w:ascii="Times New Roman" w:hAnsi="Times New Roman"/>
          <w:sz w:val="28"/>
          <w:szCs w:val="28"/>
        </w:rPr>
        <w:t>Под стратегическими изменениями понимают комплекс мероприятий, направленных на реорганизацию одной или нескольких внутренних составляющих организации, таких, как цели, задачи, структура управления, технология, управление персоналом. Для успешной работы организации руководство должно периодически оценивать и корректировать свои цели в соответствии с изменениями внешней среды и самой организации. Как правило, принятие решений об изменении целей осуществляется по данным маркетинговых исследований. Изменения структуры управления предполагают изменения в системе распределения полномочий и ответственности, в координационных и интеграционных механизмах, управленческой иерархии, степени централизации. Это наиболее распространенная и наиболее сложная форма изменений в организация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Изменения в технологии — это внедрение нового оборудования (инноваций), корректировка нормативов, объема и содержания работ. Существует еще одно понятие технологии — технология подготовки и принятия управленческих решений. Здесь изменения с учетом постоянной корректировки целей особенно необходимы. Изменения в персонале предполагают изучение возможностей для лучшей мотивации и работы сотрудников в организации. Такие изменения могут охватывать техническую подготовку, подготовку к межличностному или групповому общению, повышение квалификации, внедрение различных социальных программ, повышающих качество трудовой жизн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сть и характер стратегических изменений зависят от способности организации эффективно работать в новых условиях, диктуемых состоянием отрасли и рынка. Стратегические изменения затрагивают многие стороны деятельности организации и элементы ее структуры. Они носят комплексный характер. Наибольшие трудности возникают при проведении изменений в организационной структуре и организационной культуре. Изменения в организационных структурах управления направлены на поиск оптимального соотношения между централизацией и децентрализацией, а также распределения полномочий и ответственности на всех уровнях. Выделяют три уровня стратегических изменений в организации: коренная реорганизация, радикальные изменения и умеренные изменения. </w:t>
      </w:r>
      <w:r>
        <w:rPr>
          <w:rFonts w:cs="Times New Roman" w:ascii="Times New Roman" w:hAnsi="Times New Roman"/>
          <w:b/>
          <w:bCs/>
          <w:i/>
          <w:iCs/>
          <w:sz w:val="28"/>
          <w:szCs w:val="28"/>
        </w:rPr>
        <w:t xml:space="preserve">Коренная реорганизация </w:t>
      </w:r>
      <w:r>
        <w:rPr>
          <w:rFonts w:cs="Times New Roman" w:ascii="Times New Roman" w:hAnsi="Times New Roman"/>
          <w:sz w:val="28"/>
          <w:szCs w:val="28"/>
        </w:rPr>
        <w:t xml:space="preserve">возникает в случае, когда организация покидает одну отрасль и переходит в другую. При этом меняются номенклатура ее продукции и рынки сбыта, происходят изменения в технологии, составе ресурсов, меняется миссия организации. В этом случае возникают наибольшие трудности с реализацией выбранной стратегии. </w:t>
      </w:r>
      <w:r>
        <w:rPr>
          <w:rFonts w:cs="Times New Roman" w:ascii="Times New Roman" w:hAnsi="Times New Roman"/>
          <w:b/>
          <w:bCs/>
          <w:i/>
          <w:iCs/>
          <w:sz w:val="28"/>
          <w:szCs w:val="28"/>
        </w:rPr>
        <w:t xml:space="preserve">Радикальные изменения </w:t>
      </w:r>
      <w:r>
        <w:rPr>
          <w:rFonts w:cs="Times New Roman" w:ascii="Times New Roman" w:hAnsi="Times New Roman"/>
          <w:sz w:val="28"/>
          <w:szCs w:val="28"/>
        </w:rPr>
        <w:t xml:space="preserve">как правило связаны с глубокими структурными преобразованиями внутри организации, обусловленными разделением или слиянием с другой аналогичной организацией. Такие изменения сопровождаются появлением новых видов продукта, новых структурных подразделений, а также соответствующими корректировками организационной культуры и миссии. </w:t>
      </w:r>
      <w:r>
        <w:rPr>
          <w:rFonts w:cs="Times New Roman" w:ascii="Times New Roman" w:hAnsi="Times New Roman"/>
          <w:b/>
          <w:bCs/>
          <w:i/>
          <w:iCs/>
          <w:sz w:val="28"/>
          <w:szCs w:val="28"/>
        </w:rPr>
        <w:t xml:space="preserve">Умеренные изменения </w:t>
      </w:r>
      <w:r>
        <w:rPr>
          <w:rFonts w:cs="Times New Roman" w:ascii="Times New Roman" w:hAnsi="Times New Roman"/>
          <w:sz w:val="28"/>
          <w:szCs w:val="28"/>
        </w:rPr>
        <w:t>— наиболее часто встречающиеся стратегические изменения, необходимость в которых возникает тогда, когда организация выводит новый продукт на освоенный или новый рынок. Эти изменения обычно связаны с организацией производства, усилением рекламы и направлены на привлечение внимания покупателей к новому продукту. При этом ведется активный поиск новых каналов сбыта и товародвижения. Управление стратегическими изменениями основывается прежде всего на внешних факторах, таких, как усиление конкуренции, макроэкономические изменения, новые законодательные документы. Вместе с тем на процессы изменений влияют и внутренние факторы, например снижение производительности, увеличение затрат на производство и сбыт продукции, неудовлетворенность работников условиями труда. В таком случае необходимо переориентировать деятельность высшего руководства на более детальное изучение внешних и внутренних проблем. Нужно собрать и проанализировать информацию о причинах возникновения проблем. Выявленные причины следует систематизировать и разработать мероприятия по их устранению. Важным моментом при проведении стратегических изменений является организация эксперимента, входе которого выявляются скрытые трудности и возможности их устранения. Это позволит избежать лишних потерь при внедрении нововведений в крупных масштабах. При проведении стратегических изменений возникает еще одна проблема — мотивации сотрудников к принятию изменений. Как показывает практика, изменения встречают сопротивление сотрудников, если при этом меняется атмосфера психологического комфорта или ощущаются скрытые угрозы положению человека в организации. Как правило, сотрудники негативно относятся к возможным изменениям по нескольким причинам, таким, как:</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никшее чувство неопределенности из-за слабой информированности о последствиях перемен;</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оязнь уменьшения своих полномочий в принятии решений и доступе к информ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четкого убеждения в позитивных результатах.</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Существуют шаги, с помощью которых можно нейтрализовать сопротивление сотрудников, а именно:</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1) широкое обсуждение мероприятий по проведению изменений, что помогает убедить сотрудников в их необходимост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ллегиальное принятие решений по проведению изменений и совместная разработка алгоритмов их проведе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3) повышение квалификации сотрудников, что помогает им адаптироваться к новым требовани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4) материальное и моральное стимулирование, включающее повышение оплаты труда, продвижение по службе, улучшение условий труда и др.;</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оставление четкого и понятного графика проведения мероприятий;</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6) поэтажное проведение изменений, дающее возможность постепенного привыкания к новым условиям.</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о том, что залогом успешной реализации выбранной стратегии является умелое и гибкое проведение стратегических изменений.</w:t>
      </w:r>
    </w:p>
    <w:p>
      <w:pPr>
        <w:pStyle w:val="Heading2"/>
        <w:keepNext w:val="false"/>
        <w:keepLines w:val="false"/>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keepLines w:val="false"/>
        <w:widowControl w:val="false"/>
        <w:spacing w:lineRule="auto" w:line="360" w:before="0" w:after="0"/>
        <w:ind w:firstLine="709"/>
        <w:jc w:val="both"/>
        <w:rPr/>
      </w:pPr>
      <w:r>
        <w:rPr>
          <w:rFonts w:cs="Times New Roman" w:ascii="Times New Roman" w:hAnsi="Times New Roman"/>
          <w:color w:val="000000"/>
          <w:sz w:val="28"/>
          <w:szCs w:val="28"/>
        </w:rPr>
        <w:t>3.3 Выбор стратеги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Выбор конкретной стратегии в организации осуществляется в следующем порядке (рис. 6)</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На </w:t>
      </w:r>
      <w:r>
        <w:rPr>
          <w:rFonts w:cs="Times New Roman" w:ascii="Times New Roman" w:hAnsi="Times New Roman"/>
          <w:i/>
          <w:iCs/>
          <w:sz w:val="28"/>
          <w:szCs w:val="28"/>
        </w:rPr>
        <w:t xml:space="preserve">первом этапе </w:t>
      </w:r>
      <w:r>
        <w:rPr>
          <w:rFonts w:cs="Times New Roman" w:ascii="Times New Roman" w:hAnsi="Times New Roman"/>
          <w:sz w:val="28"/>
          <w:szCs w:val="28"/>
        </w:rPr>
        <w:t>осуществляется процесс разработки стратегии исходя из внешних условий организации. Подробно изучается внешняя среда (рынки сбыта), которые подразделяются на стратегические зоны хозяйствования (СЗХ). Для каждой из них:</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ются потребности продукта в зоне хозяйствования;</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ыявляются потенциальные потребители и их требования к качеству продукции;</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учаются конкуренты, работающие в выбранной зоне, их продукция, технические возможности и конкурентная позиция организации в цело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 xml:space="preserve">На </w:t>
      </w:r>
      <w:r>
        <w:rPr>
          <w:rFonts w:cs="Times New Roman" w:ascii="Times New Roman" w:hAnsi="Times New Roman"/>
          <w:i/>
          <w:iCs/>
          <w:sz w:val="28"/>
          <w:szCs w:val="28"/>
        </w:rPr>
        <w:t xml:space="preserve">втором этапе </w:t>
      </w:r>
      <w:r>
        <w:rPr>
          <w:rFonts w:cs="Times New Roman" w:ascii="Times New Roman" w:hAnsi="Times New Roman"/>
          <w:sz w:val="28"/>
          <w:szCs w:val="28"/>
        </w:rPr>
        <w:t xml:space="preserve">определяется номенклатура продукции, с которой организация собирается войти в выбранную стратегическую зону хозяйствования, и параллельно изучаются возможности организации для реализации продукции и услуг в данной зоне. Пересматривается вся действующая номенклатура продукции и разрабатываются предложения по ее расширению или сокращению. Одновременно ведется работа по созданию новых услуг, проверяются экономические, технические и организационные возможности организации в отношении приобретения и доставки необходимых ресурсов либо изготовления их собственными силами. В результате выполнения первых двух этапов фирма может выработать свою стратегию в заданном регионе и в заданный период времени. Таких стратегий может быть великое множество, но мы выделим несколько видов, наиболее часто встречающихся. </w:t>
      </w:r>
      <w:r>
        <w:rPr>
          <w:rFonts w:cs="Times New Roman" w:ascii="Times New Roman" w:hAnsi="Times New Roman"/>
          <w:i/>
          <w:iCs/>
          <w:sz w:val="28"/>
          <w:szCs w:val="28"/>
        </w:rPr>
        <w:t xml:space="preserve">Стратегия ограниченного роста </w:t>
      </w:r>
      <w:r>
        <w:rPr>
          <w:rFonts w:cs="Times New Roman" w:ascii="Times New Roman" w:hAnsi="Times New Roman"/>
          <w:sz w:val="28"/>
          <w:szCs w:val="28"/>
        </w:rPr>
        <w:t xml:space="preserve">— предполагает рост цели развития от достигнутого уровня с учетом изменяющихся внешних условий. Такой подход свидетельствует о том, что организация довольна своими результатами и степенью удовлетворения потребностей и старается сохранить свое место в условиях изменяющейся внешней среды. </w:t>
      </w:r>
      <w:r>
        <w:rPr>
          <w:rFonts w:cs="Times New Roman" w:ascii="Times New Roman" w:hAnsi="Times New Roman"/>
          <w:i/>
          <w:iCs/>
          <w:sz w:val="28"/>
          <w:szCs w:val="28"/>
        </w:rPr>
        <w:t xml:space="preserve">Стратегия последнего средства — </w:t>
      </w:r>
      <w:r>
        <w:rPr>
          <w:rFonts w:cs="Times New Roman" w:ascii="Times New Roman" w:hAnsi="Times New Roman"/>
          <w:sz w:val="28"/>
          <w:szCs w:val="28"/>
        </w:rPr>
        <w:t xml:space="preserve">предполагает планирование выпуска продукции меньше уровня прошлого года. Это означает, что организация определяет то количество продукции, которое она может выпустить исходя из имеющихся ресурсов и, следовательно, не может достичь большего. Такую стратегию выбирают организации, финансовое положение которых ухудшается. </w:t>
      </w:r>
      <w:r>
        <w:rPr>
          <w:rFonts w:cs="Times New Roman" w:ascii="Times New Roman" w:hAnsi="Times New Roman"/>
          <w:i/>
          <w:iCs/>
          <w:sz w:val="28"/>
          <w:szCs w:val="28"/>
        </w:rPr>
        <w:t xml:space="preserve">Комбинированная стратегия </w:t>
      </w:r>
      <w:r>
        <w:rPr>
          <w:rFonts w:cs="Times New Roman" w:ascii="Times New Roman" w:hAnsi="Times New Roman"/>
          <w:sz w:val="28"/>
          <w:szCs w:val="28"/>
        </w:rPr>
        <w:t>— предполагает сочетание рассмотренных выше стратегий. Такой тип стратегии выбирается в условиях реконструкции организации и подготовки производства изделий, ранее ею не выпускаемых. В подобные в случаях одни виды производств ликвидируются, другие организуются вновь.</w:t>
      </w:r>
    </w:p>
    <w:p>
      <w:pPr>
        <w:pStyle w:val="Normal"/>
        <w:widowControl w:val="false"/>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i/>
          <w:iCs/>
          <w:sz w:val="28"/>
          <w:szCs w:val="28"/>
        </w:rPr>
        <w:t xml:space="preserve">На третьем этапе </w:t>
      </w:r>
      <w:r>
        <w:rPr>
          <w:rFonts w:cs="Times New Roman" w:ascii="Times New Roman" w:hAnsi="Times New Roman"/>
          <w:sz w:val="28"/>
          <w:szCs w:val="28"/>
        </w:rPr>
        <w:t xml:space="preserve">разрабатываемые стратегии проверяются на соответствие выбранным целям организации с учетом спроса, технологии на всех стадиях жизненного цикла изделий или срока действия организации. Один из наиболее распространенных приемов формирования стратегии предполагает построение матрицы возможностей продаж и регионов.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i/>
          <w:iCs/>
          <w:sz w:val="28"/>
          <w:szCs w:val="28"/>
        </w:rPr>
        <w:t xml:space="preserve">На четвертом этапе </w:t>
      </w:r>
      <w:r>
        <w:rPr>
          <w:rFonts w:cs="Times New Roman" w:ascii="Times New Roman" w:hAnsi="Times New Roman"/>
          <w:sz w:val="28"/>
          <w:szCs w:val="28"/>
        </w:rPr>
        <w:t>стратегия окончательно доводится до реализации с помощью матрицы, каждый квадрат которой фиксирует конкретную стратегию и ее элементы.</w:t>
      </w:r>
      <w:r>
        <w:rPr>
          <w:rStyle w:val="FootnoteCharacters"/>
          <w:rStyle w:val="FootnoteAnchor"/>
          <w:rFonts w:cs="Times New Roman" w:ascii="Times New Roman" w:hAnsi="Times New Roman"/>
          <w:sz w:val="28"/>
          <w:szCs w:val="28"/>
        </w:rPr>
        <w:footnoteReference w:id="10"/>
      </w:r>
    </w:p>
    <w:p>
      <w:pPr>
        <w:pStyle w:val="Normal"/>
        <w:widowControl w:val="false"/>
        <w:autoSpaceDE w:val="false"/>
        <w:spacing w:lineRule="auto" w:line="360" w:before="0" w:after="0"/>
        <w:ind w:firstLine="709"/>
        <w:jc w:val="both"/>
        <w:rPr/>
      </w:pPr>
      <w:r>
        <w:rPr>
          <w:rFonts w:cs="Times New Roman" w:ascii="Times New Roman" w:hAnsi="Times New Roman"/>
          <w:sz w:val="28"/>
          <w:szCs w:val="28"/>
        </w:rPr>
        <w:t>Опыт разработки стратегий показывает, что перечисленные выше этапы стратегий разрабатываются и последовательно, и параллельно. Последовательно — когда стратегию разрабатывают сформированные заранее группы, и параллельно — когда отдельные элементы стратегии разрабатываются отдельными функциональными подразделениями. Как отмечалось выше, на четвертом этапе осуществляется доводка общей стратегии до конкретных целей развития организации с обязательным учетом стадий жизненного цикла продукта. На этом этапе происходят также выбор и оценка альтернативных решений с целью эффективного использования технических, организационных и экономических возможностей организации.</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w:t>
      </w:r>
      <w:r>
        <w:rPr>
          <w:rFonts w:cs="Times New Roman" w:ascii="Times New Roman" w:hAnsi="Times New Roman"/>
          <w:i/>
          <w:iCs/>
          <w:sz w:val="28"/>
          <w:szCs w:val="28"/>
        </w:rPr>
        <w:t xml:space="preserve">пятом этапе </w:t>
      </w:r>
      <w:r>
        <w:rPr>
          <w:rFonts w:cs="Times New Roman" w:ascii="Times New Roman" w:hAnsi="Times New Roman"/>
          <w:sz w:val="28"/>
          <w:szCs w:val="28"/>
        </w:rPr>
        <w:t>дается оценка выбранной стратегии и разрабатываются конкретные действия организации по ее реализации, а также выбранная стратегия оценивается по элементам (действиям).</w:t>
      </w:r>
    </w:p>
    <w:p>
      <w:pPr>
        <w:pStyle w:val="Normal"/>
        <w:widowControl w:val="false"/>
        <w:autoSpaceDE w:val="false"/>
        <w:spacing w:lineRule="auto" w:line="360" w:before="0" w:after="0"/>
        <w:ind w:firstLine="709"/>
        <w:jc w:val="both"/>
        <w:rPr>
          <w:rStyle w:val="1"/>
          <w:rFonts w:ascii="Times New Roman" w:hAnsi="Times New Roman" w:cs="Times New Roman"/>
          <w:color w:val="000000"/>
        </w:rPr>
      </w:pPr>
      <w:r>
        <w:rPr>
          <w:rFonts w:cs="Times New Roman" w:ascii="Times New Roman" w:hAnsi="Times New Roman"/>
          <w:sz w:val="28"/>
          <w:szCs w:val="28"/>
        </w:rPr>
      </w:r>
    </w:p>
    <w:p>
      <w:pPr>
        <w:pStyle w:val="Normal"/>
        <w:widowControl w:val="false"/>
        <w:autoSpaceDE w:val="false"/>
        <w:spacing w:lineRule="auto" w:line="360" w:before="0" w:after="0"/>
        <w:ind w:firstLine="709"/>
        <w:jc w:val="both"/>
        <w:rPr>
          <w:rStyle w:val="1"/>
          <w:rFonts w:ascii="Times New Roman" w:hAnsi="Times New Roman" w:cs="Times New Roman"/>
          <w:color w:val="000000"/>
        </w:rPr>
      </w:pPr>
      <w:r>
        <w:rPr>
          <w:rStyle w:val="1"/>
          <w:rFonts w:cs="Times New Roman" w:ascii="Times New Roman" w:hAnsi="Times New Roman"/>
          <w:color w:val="000000"/>
        </w:rPr>
        <w:t>ВЫВОД</w:t>
      </w:r>
    </w:p>
    <w:p>
      <w:pPr>
        <w:pStyle w:val="Normal"/>
        <w:widowControl w:val="false"/>
        <w:autoSpaceDE w:val="false"/>
        <w:spacing w:lineRule="auto" w:line="360" w:before="0" w:after="0"/>
        <w:ind w:firstLine="709"/>
        <w:jc w:val="both"/>
        <w:rPr>
          <w:rStyle w:val="1"/>
          <w:rFonts w:ascii="Times New Roman" w:hAnsi="Times New Roman" w:cs="Times New Roman"/>
          <w:color w:val="000000"/>
          <w:sz w:val="28"/>
        </w:rPr>
      </w:pPr>
      <w:r>
        <w:rPr/>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1. Под стратегией организации понимаются разработка и определение целей и задач организации, нашедшие конкретное выражение в годовых и перспективных планах, позволяющих предвидеть и зафиксировать будущее состояние организации в текущий момент времени.</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2. Выбор стратегии развития организации неразрывно связан с такими понятиями стратегического управления, как потенциал и конкурентоспособность.</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3. Потенциал организации представляет собой совокупность всех средств по выпуску продукции и оказанию услуг и определяет такую важную характеристику организации, как конкурентоспособность.</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4. Конкурентоспособность организации характеризует ее способность вести эффективную конкурентную борьбу за рынки сбыта.</w:t>
      </w:r>
    </w:p>
    <w:p>
      <w:pPr>
        <w:pStyle w:val="Normal"/>
        <w:widowControl w:val="false"/>
        <w:autoSpaceDE w:val="false"/>
        <w:spacing w:lineRule="auto" w:line="360" w:before="0" w:after="0"/>
        <w:ind w:firstLine="709"/>
        <w:jc w:val="both"/>
        <w:rPr/>
      </w:pPr>
      <w:r>
        <w:rPr>
          <w:rFonts w:cs="Times New Roman" w:ascii="Times New Roman" w:hAnsi="Times New Roman"/>
          <w:sz w:val="28"/>
        </w:rPr>
        <w:t xml:space="preserve">5. Существует несколько видов стратегического управления: управление на уровне корпораций </w:t>
      </w:r>
      <w:r>
        <w:rPr>
          <w:rFonts w:cs="Times New Roman" w:ascii="Times New Roman" w:hAnsi="Times New Roman"/>
          <w:i/>
          <w:iCs/>
          <w:sz w:val="28"/>
        </w:rPr>
        <w:t xml:space="preserve">— </w:t>
      </w:r>
      <w:r>
        <w:rPr>
          <w:rFonts w:cs="Times New Roman" w:ascii="Times New Roman" w:hAnsi="Times New Roman"/>
          <w:sz w:val="28"/>
        </w:rPr>
        <w:t>портфельная стратегия; управление на уровне отдельных организаций, входящих в корпорацию — деловая стратегия; управление на уровне отдельных подразделений — функциональная стратегия.</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6. Для выбора конкретной стратегии развития необходимо учитывать цели, которые ставят перед собой организации, а также признаки, по которым проводится классификация стратегий. Признаками классификации могут быть: степень охвата рынка, качество выпускаемой продукции, уровень издержек, уровень цен и др.</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7. Для реализации выбранной стратегии необходимо проводить стратегические изменения, характер которых зависит от потенциала организации и ее способности эффективно работать в новых условиях. Стратегические изменения как правило носят комплексный характер и охватывают изменения в организационной структуре, в технологии производства продукции, мотивации персонала и организационной культуре.</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8. Выбор конкретной стратегии в организации осуществляется в определенной последовательности, в зависимости от конкурентной позиции данной организации в отрасли.</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9. Выбранная стратегия проверяется на соответствие выбранным целям организации и доводится до реализации с учетом необходимых требований к выпускаемой продукции со стороны рынка потребителей.</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ЗАКЛЮЧЕНИЕ</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езультате проделанной работы я пришла к следующему выводу:</w:t>
      </w:r>
    </w:p>
    <w:p>
      <w:pPr>
        <w:pStyle w:val="Normal"/>
        <w:widowControl w:val="false"/>
        <w:spacing w:lineRule="auto" w:line="360" w:before="0" w:after="0"/>
        <w:ind w:firstLine="709"/>
        <w:jc w:val="both"/>
        <w:rPr/>
      </w:pPr>
      <w:r>
        <w:rPr>
          <w:rFonts w:cs="Times New Roman" w:ascii="Times New Roman" w:hAnsi="Times New Roman"/>
          <w:sz w:val="28"/>
          <w:szCs w:val="24"/>
        </w:rPr>
        <w:t>Предприятие — это организационно выделенное и экономически самостоятельное первичное звено национального хозяйства, которое производит продукцию (выполняет работу или предоставляет платные услуги). Главная задача предприятия состоит в удовлетворении потребности рынка в продукции или услугах с целью получения прибыли. В практике хозяйствования каждое предприятие осуществляет множество конкретных видов деятельности, которые можно объединить в отдельные направления такие как: изучение рынка товаров; инновационная деятельность; производственная деятельность; коммерческая деятельность; послепродажный сервис; экономическая и социальная деятельность. Предприятия разделяют по большому количеству критериев, таких как цель и характер деятельности; форма собственности имущества</w:t>
      </w:r>
      <w:r>
        <w:rPr>
          <w:rFonts w:cs="Times New Roman" w:ascii="Times New Roman" w:hAnsi="Times New Roman"/>
          <w:sz w:val="28"/>
        </w:rPr>
        <w:t>;</w:t>
      </w:r>
      <w:r>
        <w:rPr>
          <w:rFonts w:cs="Times New Roman" w:ascii="Times New Roman" w:hAnsi="Times New Roman"/>
          <w:sz w:val="28"/>
          <w:szCs w:val="24"/>
        </w:rPr>
        <w:t xml:space="preserve"> национальная принадлежность капитала; правовой статус и форма хозяйствования; отрасле-функциональный вид деятельности, технологическая (территориальная) целостность и степень подчиненности; количество работников; структура; объединение научно-технической, производственной, коммерческой и другой деятельности. Различают две формы разделения труда: горизонтальную; вертикальную.</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новные функции управления: планирование; организация; мотивация; контроль. Практическая реализация функций управления осуществляется с помощью системы методов управления. Методы управления— это способы воздействия на отдельных работников и трудовой коллектив в целом, которые необходимы для достижения цели предприятия (организации). Методы управления делятся на: экономические, социально-психологические и организационные.</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нципы— это основные правила, требования, идеи управления. Основные принципы управления: принцип целевой совместимости и сосредоточения; непрерывности и надежности функционирования системы управления; планомерности, пропорциональности и динамизма управления; демократичность в распределении прав, обязанностей и ответственности; научность и обоснованность принципиальных решений; эффективность управления; совместимости личных, коллективных и государственных интересов.</w:t>
      </w:r>
    </w:p>
    <w:p>
      <w:pPr>
        <w:pStyle w:val="Normal"/>
        <w:widowControl w:val="false"/>
        <w:autoSpaceDE w:val="false"/>
        <w:spacing w:lineRule="auto" w:line="360" w:before="0" w:after="0"/>
        <w:ind w:firstLine="709"/>
        <w:jc w:val="both"/>
        <w:rPr/>
      </w:pPr>
      <w:r>
        <w:rPr>
          <w:rFonts w:cs="Times New Roman" w:ascii="Times New Roman" w:hAnsi="Times New Roman"/>
          <w:sz w:val="28"/>
          <w:szCs w:val="24"/>
        </w:rPr>
        <w:t>Организационная структура управления субъектом хозяйствования ― это форма системы управления, которая определяет состав взаимодействия и подчинения в иерархии ее элементов. Известны следующие организационные структуры управления предприятиями: линейная, линейно-штабная, функциональная, матричная (по продукту или по проекту) и смешанная.</w:t>
      </w:r>
      <w:r>
        <w:rPr>
          <w:rFonts w:cs="Times New Roman" w:ascii="Times New Roman" w:hAnsi="Times New Roman"/>
          <w:sz w:val="28"/>
        </w:rPr>
        <w:t xml:space="preserve"> Под стратегией организации понимаются разработка и определение целей и задач организации, нашедшие конкретное выражение в годовых и перспективных планах, позволяющих предвидеть и зафиксировать будущее состояние организации в текущий момент времени. Выбор стратегии развития организации неразрывно связан с такими понятиями стратегического управления, как потенциал и конкурентоспособность. Потенциал организации представляет собой совокупность всех средств по выпуску продукции и оказанию услуг и определяет такую важную характеристику организации, как конкурентоспособность. Конкурентоспособность организации характеризует ее способность вести эффективную конкурентную борьбу за рынки сбыта. Существует несколько видов стратегического управления: управление на уровне корпораций </w:t>
      </w:r>
      <w:r>
        <w:rPr>
          <w:rFonts w:cs="Times New Roman" w:ascii="Times New Roman" w:hAnsi="Times New Roman"/>
          <w:i/>
          <w:iCs/>
          <w:sz w:val="28"/>
        </w:rPr>
        <w:t xml:space="preserve">— </w:t>
      </w:r>
      <w:r>
        <w:rPr>
          <w:rFonts w:cs="Times New Roman" w:ascii="Times New Roman" w:hAnsi="Times New Roman"/>
          <w:sz w:val="28"/>
        </w:rPr>
        <w:t>портфельная стратегия; управление на уровне отдельных организаций, входящих в корпорацию — деловая стратегия; управление на уровне отдельных подразделений — функциональная стратегия. Для выбора конкретной стратегии развития необходимо учитывать цели, которые ставят перед собой организации, а также признаки, по которым проводится классификация стратегий. Признаками классификации могут быть: степень охвата рынка, качество выпускаемой продукции, уровень издержек, уровень цен и др. Для реализации выбранной стратегии необходимо проводить стратегические изменения, характер которых зависит от потенциала организации и ее способности эффективно работать в новых условиях. Стратегические изменения как правило носят комплексный характер и охватывают изменения в организационной структуре, в технологии производства продукции, мотивации персонала и организационной культуре. Выбор конкретной стратегии в организации осуществляется в определенной последовательности, в зависимости от конкурентной позиции данной организации в отрасли. Выбранная стратегия проверяется на соответствие выбранным целям организации и доводится до реализации с учетом необходимых требований к выпускаемой продукции со стороны рынка потребителей.</w:t>
      </w:r>
    </w:p>
    <w:p>
      <w:pPr>
        <w:pStyle w:val="Style20"/>
        <w:widowControl w:val="false"/>
        <w:spacing w:lineRule="auto" w:line="360" w:before="0" w:after="0"/>
        <w:ind w:left="0" w:firstLine="709"/>
        <w:contextualSpacing/>
        <w:jc w:val="both"/>
        <w:rPr/>
      </w:pPr>
      <w:r>
        <w:rPr>
          <w:rFonts w:cs="Times New Roman" w:ascii="Times New Roman" w:hAnsi="Times New Roman"/>
          <w:sz w:val="28"/>
        </w:rPr>
        <w:t>В результате написания курсовой работы я выполнила поставленные перед собой задачи:</w:t>
      </w:r>
      <w:r>
        <w:rPr>
          <w:rFonts w:cs="Times New Roman" w:ascii="Times New Roman" w:hAnsi="Times New Roman"/>
          <w:sz w:val="28"/>
          <w:szCs w:val="28"/>
          <w:lang w:eastAsia="ru-RU"/>
        </w:rPr>
        <w:t xml:space="preserve"> </w:t>
      </w:r>
    </w:p>
    <w:p>
      <w:pPr>
        <w:pStyle w:val="Style20"/>
        <w:widowControl w:val="false"/>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смотрела понятие предприятия, как субъект хозяйствования;</w:t>
      </w:r>
    </w:p>
    <w:p>
      <w:pPr>
        <w:pStyle w:val="Style20"/>
        <w:widowControl w:val="false"/>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елила основные функции управления предприятием;</w:t>
      </w:r>
    </w:p>
    <w:p>
      <w:pPr>
        <w:pStyle w:val="Style20"/>
        <w:widowControl w:val="false"/>
        <w:numPr>
          <w:ilvl w:val="0"/>
          <w:numId w:val="4"/>
        </w:numPr>
        <w:spacing w:lineRule="auto" w:line="36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яснила теоретическую основу стратегического планирования.</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СПИСОК ИСПОЛЬЗОВАННОЙ ЛИТЕРАТУРЫ</w:t>
      </w:r>
    </w:p>
    <w:p>
      <w:pPr>
        <w:pStyle w:val="Normal"/>
        <w:widowControl w:val="false"/>
        <w:spacing w:lineRule="auto" w:line="360" w:before="0" w:after="0"/>
        <w:ind w:left="34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лексеева М. М. Планирование деятельности фирмы: Учебник. – М.: Финансы и статистика, 2000.</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Бухалков М.И. Внутрифирменное планирование: Учебник. – 2-е изд. ИНФРА-М, М.; 2000.</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Волков О.И., Девяткин О.В., Экономика предприятия (фирмы): Учебник. – 3-е изд. ИНФРА-М, М.; 2002.</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Волков О.И., Позднякова В.Я. Экономика предприятия (фирмы): Практикум, ИНФРА-М, М.; 2003.</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Волков О.И., Скляренко В.К. Экономика предприятия: Курс лекций, ИНФРА-М, М.; 2003.</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Волков О.И., Скляренко В.К. Экономика фирмы: Учеб. пособие. ИНФРА-М, М.; 2000.</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иляровская Л.Т., Экономический анализ: Учебник для вузов, ЮНИТИ-ДАНА, М.; 2001.</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оремыкин В.А. Планирование на предприятии: Учебник. – М.: Филинъ, 2000.</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орфинкель В.Я., проф. Швандара В.А. Экономика предприятия. ЮНИТИ-ДАНА, М.; 2003.</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рузинов В.П. Экономика предприятия. ЮНИТИ, М.; 2002.</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Грязновой А.Г., Федотова М.А., Оценка бизнеса: Учебник Финансы и статистика, М.; 2000.</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Ильин А.И. Планирование на предприятии: Учебник – 2е изд. – Новое издание, Мн.; 2001.</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Карлик А.Е., Шухгальтер М.Л., Экономика предприятия: Учебник. ИНФРА-М, М.;2003.</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Мильнер Б., Лиис Ф., Управление современной компанией: Учебник. ИНФРА-М, М.; 2001.</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Мишин В.М. Управление качеством: Учебное пособие для вузов. ЮНИТИ-ДАНА, М.; 2000.</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Муравьева Т.В., Экономика фирмы: Учебное пособие, Мастерство, М.; 2002.</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Поршнев А.Г., Румянцева З.П., Саломатина Н.А., Управление организацией: Учебник. – 2е изд. ИНФРА-М, М.; 2002.</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копчук Л. О. Стратегическое планирование: Учеб. Пособие для вузов. – СПб.: Издательство Михайлова В. А., 2000.</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аздорожный А.А. Управление организацией (предприятием): Учеб. пособие. – М.: Экзамен, 2006.</w:t>
      </w:r>
    </w:p>
    <w:p>
      <w:pPr>
        <w:pStyle w:val="Normal"/>
        <w:widowControl w:val="false"/>
        <w:numPr>
          <w:ilvl w:val="0"/>
          <w:numId w:val="3"/>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афронов Н.А. Экономика организации (предприятия): Учеб. Пособие для вузов. – М.: Экономистъ, 2004.</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кляренко В.К., Волков О.И. Экономика фирмы: Словарь-справочник, ИНФРА-М, М.; 2000.</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кляренко В.К., Кожин В.А., Поздняков В.Я. Экономика организаций (предприятий): Учеб. пособие, НИМБ, Н. Новгород; 2003.</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кляренко В.К., Прудников В.М. Экономика предприятия: Конспект лекций. ИНФРА-М, М.; 2003.</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Скляренко В.К., Прудников В.М. Экономика предприятия: Учебник. ИНФРА-М, М.; 2006.</w:t>
      </w:r>
    </w:p>
    <w:p>
      <w:pPr>
        <w:pStyle w:val="Normal"/>
        <w:widowControl w:val="false"/>
        <w:numPr>
          <w:ilvl w:val="0"/>
          <w:numId w:val="3"/>
        </w:numPr>
        <w:autoSpaceDE w:val="false"/>
        <w:spacing w:lineRule="auto" w:line="360" w:before="0" w:after="0"/>
        <w:ind w:left="0" w:hanging="0"/>
        <w:jc w:val="both"/>
        <w:rPr>
          <w:rFonts w:ascii="Times New Roman" w:hAnsi="Times New Roman" w:cs="Times New Roman"/>
          <w:sz w:val="28"/>
        </w:rPr>
      </w:pPr>
      <w:r>
        <w:rPr>
          <w:rFonts w:cs="Times New Roman" w:ascii="Times New Roman" w:hAnsi="Times New Roman"/>
          <w:sz w:val="28"/>
        </w:rPr>
        <w:t>http://www.finsector.com/ - сайт финансового просвещения.</w:t>
      </w:r>
      <w:r>
        <w:br w:type="page"/>
      </w:r>
    </w:p>
    <w:p>
      <w:pPr>
        <w:pStyle w:val="Heading1"/>
        <w:keepNext w:val="false"/>
        <w:keepLines w:val="false"/>
        <w:widowControl w:val="false"/>
        <w:spacing w:lineRule="auto" w:line="360" w:before="0" w:after="0"/>
        <w:ind w:firstLine="709"/>
        <w:jc w:val="both"/>
        <w:rPr>
          <w:rFonts w:ascii="Times New Roman" w:hAnsi="Times New Roman" w:cs="Times New Roman"/>
          <w:color w:val="000000"/>
        </w:rPr>
      </w:pPr>
      <w:r>
        <w:rPr>
          <w:rFonts w:cs="Times New Roman" w:ascii="Times New Roman" w:hAnsi="Times New Roman"/>
          <w:color w:val="000000"/>
        </w:rPr>
        <w:t>ПРИЛОЖЕНИЕ</w:t>
      </w:r>
    </w:p>
    <w:p>
      <w:pPr>
        <w:pStyle w:val="Normal"/>
        <w:widowControl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Добровольное и институциональное объединение предприятий (организаций).</w:t>
      </w:r>
      <w:r>
        <w:rPr>
          <w:rStyle w:val="FootnoteCharacters"/>
          <w:rStyle w:val="FootnoteAnchor"/>
          <w:rFonts w:cs="Times New Roman" w:ascii="Times New Roman" w:hAnsi="Times New Roman"/>
          <w:sz w:val="28"/>
        </w:rPr>
        <w:footnoteReference w:id="11"/>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едприятия имеют право добровольно объединять свою научно-техническую, производственную, коммерческую и другую деятельность, если это не идет в разрез антимонопольному законодательству. Наряду с добровольными объединениями создаются и функционируют институциональные объедине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ссоциация ― простейшая форма добровольного объединения предприятий с целью постоянной координации хозяйственной деятельности. Ассоциация не имеет права вмешиваться в производственную и коммерческую деятельность кого-либо из ее участни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рпорация ― договорное объединение, созданное на основе соединения производственных, научных и коммерческих интересов, с передачей отдельных полномочий централизованного регулирования деятельности каждого из участников.</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сорциум ― это временное уставное объединение промышленного и банковского капитала в целях совместного проведения крупной финансовой операции (инвестирование крупного промышленного проекта).</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церны ― это многоотраслевое акционерное общество, характеризующееся единством власти и контроля. Концерны объединяют в себе предприятия различных отраслей, которые вследствие объединения теряют свою самостоятель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ртели ― договорное объединение предприятий (фирмы) одной отрасли для осуществления совместной коммерческой деятельности (регулирование сбыта изготовленной продук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индикаты ― организационная форма существования разновидности картельного соглашения, которая предусматривает реализацию продукции участников через создание совместного органа сбыта или через сбытовую сеть одного из участников объединения (или для закупки сырья). Такая форма объединения предприятий является характерной для отраслей с массовым производством однородной продук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ресты ― монополистическое объединение предприятий, которые раньше принадлежали разным предпринимателям, в единый производственно-хозяйственный комплекс. При этом предприятия полностью теряют свою юридическую и хозяйственную самостоятельность.</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Холдинги ― специфическая организационная форма объединения капиталов: интегрированное общество, которое непосредственно не занимается производственной деятельностью, а использует свои деньги на приобретение контрольного пакета акций других предприятий, которые являются участниками концерна или другого добровольного объединения. Объединяемые в холдинги субъекты имеют юридическую и хозяйственную самостоятельность, однако, право решения основных вопросов их деятельности принадлежит холдинговой компании.</w:t>
      </w:r>
    </w:p>
    <w:p>
      <w:pPr>
        <w:pStyle w:val="Normal"/>
        <w:widowControl w:val="false"/>
        <w:pBdr>
          <w:bottom w:val="dotted" w:sz="24" w:space="0" w:color="000000"/>
        </w:pBdr>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Финансовые группы ― объединение юридически и экономически самостоятельных предприятий разных отраслей народного хозяйства. В отличии от концерна во главе финансовой группы становится один или несколько банков, которые распоряжаются капталом предприятий, входящих в состав финансовых групп, координируют все сферы их деятельност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 Структура линейного управления.</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3900170" cy="121856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7" t="-15" r="-7" b="-15"/>
                    <a:stretch>
                      <a:fillRect/>
                    </a:stretch>
                  </pic:blipFill>
                  <pic:spPr bwMode="auto">
                    <a:xfrm>
                      <a:off x="0" y="0"/>
                      <a:ext cx="3900170" cy="1218565"/>
                    </a:xfrm>
                    <a:prstGeom prst="rect">
                      <a:avLst/>
                    </a:prstGeom>
                  </pic:spPr>
                </pic:pic>
              </a:graphicData>
            </a:graphic>
          </wp:inline>
        </w:drawing>
      </w:r>
      <w:r>
        <w:rPr>
          <w:rFonts w:cs="Times New Roman" w:ascii="Times New Roman" w:hAnsi="Times New Roman"/>
          <w:sz w:val="28"/>
          <w:szCs w:val="24"/>
        </w:rPr>
        <w:t xml:space="preserve"> </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 Линейно - штабная форма управления.</w:t>
      </w:r>
    </w:p>
    <w:p>
      <w:pPr>
        <w:pStyle w:val="Normal"/>
        <w:widowControl w:val="false"/>
        <w:spacing w:lineRule="auto" w:line="360" w:before="0" w:after="0"/>
        <w:ind w:firstLine="709"/>
        <w:jc w:val="both"/>
        <w:rPr/>
      </w:pPr>
      <w:r>
        <w:rPr>
          <w:rFonts w:cs="Times New Roman" w:ascii="Times New Roman" w:hAnsi="Times New Roman"/>
          <w:sz w:val="28"/>
          <w:szCs w:val="24"/>
          <w:lang w:val="en-US" w:eastAsia="en-US"/>
        </w:rPr>
        <w:drawing>
          <wp:inline distT="0" distB="0" distL="0" distR="0">
            <wp:extent cx="5100320" cy="118872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 t="-16" r="-3" b="-16"/>
                    <a:stretch>
                      <a:fillRect/>
                    </a:stretch>
                  </pic:blipFill>
                  <pic:spPr bwMode="auto">
                    <a:xfrm>
                      <a:off x="0" y="0"/>
                      <a:ext cx="5100320" cy="1188720"/>
                    </a:xfrm>
                    <a:prstGeom prst="rect">
                      <a:avLst/>
                    </a:prstGeom>
                  </pic:spPr>
                </pic:pic>
              </a:graphicData>
            </a:graphic>
          </wp:inline>
        </w:drawing>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3. Функциональная форма управления.</w:t>
      </w:r>
    </w:p>
    <w:p>
      <w:pPr>
        <w:pStyle w:val="Normal"/>
        <w:widowControl w:val="false"/>
        <w:autoSpaceDE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drawing>
          <wp:inline distT="0" distB="0" distL="0" distR="0">
            <wp:extent cx="5139690" cy="234124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 t="-9" r="-3" b="-9"/>
                    <a:stretch>
                      <a:fillRect/>
                    </a:stretch>
                  </pic:blipFill>
                  <pic:spPr bwMode="auto">
                    <a:xfrm>
                      <a:off x="0" y="0"/>
                      <a:ext cx="5139690" cy="234124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 4. Основные этапы процесса стратегического управления.</w:t>
      </w:r>
    </w:p>
    <w:p>
      <w:pPr>
        <w:pStyle w:val="Normal"/>
        <w:widowControl w:val="false"/>
        <w:autoSpaceDE w:val="false"/>
        <w:spacing w:lineRule="auto" w:line="360" w:before="0" w:after="0"/>
        <w:ind w:firstLine="709"/>
        <w:jc w:val="both"/>
        <w:rPr>
          <w:rFonts w:ascii="Times New Roman" w:hAnsi="Times New Roman" w:cs="Times New Roman"/>
          <w:b/>
          <w:b/>
          <w:sz w:val="28"/>
          <w:lang w:val="en-US" w:eastAsia="en-US"/>
        </w:rPr>
      </w:pPr>
      <w:r>
        <w:rPr>
          <w:rFonts w:cs="Times New Roman" w:ascii="Times New Roman" w:hAnsi="Times New Roman"/>
          <w:b/>
          <w:sz w:val="28"/>
          <w:lang w:val="en-US" w:eastAsia="en-US"/>
        </w:rPr>
        <w:drawing>
          <wp:inline distT="0" distB="0" distL="0" distR="0">
            <wp:extent cx="3171190" cy="258191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5"/>
                    <a:srcRect l="-8" t="-12" r="-8" b="-12"/>
                    <a:stretch>
                      <a:fillRect/>
                    </a:stretch>
                  </pic:blipFill>
                  <pic:spPr bwMode="auto">
                    <a:xfrm>
                      <a:off x="0" y="0"/>
                      <a:ext cx="3171190" cy="2581910"/>
                    </a:xfrm>
                    <a:prstGeom prst="rect">
                      <a:avLst/>
                    </a:prstGeom>
                  </pic:spPr>
                </pic:pic>
              </a:graphicData>
            </a:graphic>
          </wp:inline>
        </w:drawing>
      </w:r>
      <w:r>
        <w:br w:type="page"/>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 5. Взаимосвязь этапов стратегического развития организации (предприятия).</w:t>
      </w:r>
    </w:p>
    <w:p>
      <w:pPr>
        <w:pStyle w:val="Normal"/>
        <w:widowControl w:val="false"/>
        <w:autoSpaceDE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440430" cy="249237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7" t="-9" r="-7" b="-9"/>
                    <a:stretch>
                      <a:fillRect/>
                    </a:stretch>
                  </pic:blipFill>
                  <pic:spPr bwMode="auto">
                    <a:xfrm>
                      <a:off x="0" y="0"/>
                      <a:ext cx="3440430" cy="249237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t>Рис. 6. Блок-схема процесса выбора конкретной стратегии организации</w:t>
      </w:r>
    </w:p>
    <w:p>
      <w:pPr>
        <w:pStyle w:val="Normal"/>
        <w:widowControl w:val="false"/>
        <w:autoSpaceDE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drawing>
          <wp:inline distT="0" distB="0" distL="0" distR="0">
            <wp:extent cx="3801110" cy="276606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6" t="-8" r="-6" b="-8"/>
                    <a:stretch>
                      <a:fillRect/>
                    </a:stretch>
                  </pic:blipFill>
                  <pic:spPr bwMode="auto">
                    <a:xfrm>
                      <a:off x="0" y="0"/>
                      <a:ext cx="3801110" cy="276606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Normal"/>
        <w:widowControl w:val="false"/>
        <w:autoSpaceDE w:val="false"/>
        <w:spacing w:lineRule="auto" w:line="360" w:before="0" w:after="0"/>
        <w:ind w:firstLine="709"/>
        <w:jc w:val="both"/>
        <w:rPr>
          <w:rFonts w:ascii="Times New Roman" w:hAnsi="Times New Roman" w:cs="Times New Roman"/>
          <w:bCs/>
          <w:sz w:val="28"/>
        </w:rPr>
      </w:pPr>
      <w:r>
        <w:rPr>
          <w:rFonts w:cs="Times New Roman" w:ascii="Times New Roman" w:hAnsi="Times New Roman"/>
          <w:bCs/>
          <w:sz w:val="28"/>
        </w:rPr>
        <w:t>Рис. 7. Матрица возможностей по товарам/рынкам</w:t>
      </w:r>
    </w:p>
    <w:p>
      <w:pPr>
        <w:pStyle w:val="Normal"/>
        <w:widowControl w:val="false"/>
        <w:autoSpaceDE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lang w:val="en-US" w:eastAsia="en-US"/>
        </w:rPr>
        <w:drawing>
          <wp:inline distT="0" distB="0" distL="0" distR="0">
            <wp:extent cx="4968875" cy="268097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5" t="-10" r="-5" b="-10"/>
                    <a:stretch>
                      <a:fillRect/>
                    </a:stretch>
                  </pic:blipFill>
                  <pic:spPr bwMode="auto">
                    <a:xfrm>
                      <a:off x="0" y="0"/>
                      <a:ext cx="4968875" cy="2680970"/>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Квадрат I</w:t>
      </w:r>
      <w:r>
        <w:rPr>
          <w:rFonts w:cs="Times New Roman" w:ascii="Times New Roman" w:hAnsi="Times New Roman"/>
          <w:sz w:val="28"/>
          <w:szCs w:val="28"/>
        </w:rPr>
        <w:t xml:space="preserve"> показывает направленность стратегии организации на существующие продукты и рынки. Эту стратегию называют </w:t>
      </w:r>
      <w:r>
        <w:rPr>
          <w:rFonts w:cs="Times New Roman" w:ascii="Times New Roman" w:hAnsi="Times New Roman"/>
          <w:i/>
          <w:iCs/>
          <w:sz w:val="28"/>
          <w:szCs w:val="28"/>
        </w:rPr>
        <w:t xml:space="preserve">методом экономии издержек, </w:t>
      </w:r>
      <w:r>
        <w:rPr>
          <w:rFonts w:cs="Times New Roman" w:ascii="Times New Roman" w:hAnsi="Times New Roman"/>
          <w:sz w:val="28"/>
          <w:szCs w:val="28"/>
        </w:rPr>
        <w:t>т.е. «улучшай то, что уже делаешь». Выбирается такая стратегия теми стратегическими хозяйственными подразделениями (СХП) организации, чей рынок продолжает развиваться или еще не насыщен. Организация стремится расширить сбыт выпускаемых товаров на традиционных рынках путем таких маркетинговых усилий, как установление конкурентоспособных цен, наступательная реклама или интенсификация продвижения товаров.</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Квадрат II</w:t>
      </w:r>
      <w:r>
        <w:rPr>
          <w:rFonts w:cs="Times New Roman" w:ascii="Times New Roman" w:hAnsi="Times New Roman"/>
          <w:sz w:val="28"/>
          <w:szCs w:val="28"/>
        </w:rPr>
        <w:t xml:space="preserve"> показывает направленность стратегии на развитие рынка, т.е. на создание новых рынков для выпускаемой уже достаточно долго продукции. Эта стратегия эффективна, если организация стремится расширить свой рынок путем проникновения на новые географические территории, в том числе в других странах; внедрения в новые сегменты рынка, спрос на которые еще не удовлетворен, новых предложений существующих товаров и интенсификации рекламы; освоения новых сегментов рынка, когда для известной продукции выявляются новые области применения и т.п.</w:t>
      </w:r>
    </w:p>
    <w:p>
      <w:pPr>
        <w:pStyle w:val="Normal"/>
        <w:widowControl w:val="false"/>
        <w:autoSpaceDE w:val="false"/>
        <w:spacing w:lineRule="auto" w:line="360" w:before="0" w:after="0"/>
        <w:ind w:firstLine="709"/>
        <w:jc w:val="both"/>
        <w:rPr/>
      </w:pPr>
      <w:r>
        <w:rPr>
          <w:rFonts w:cs="Times New Roman" w:ascii="Times New Roman" w:hAnsi="Times New Roman"/>
          <w:b/>
          <w:sz w:val="28"/>
          <w:szCs w:val="28"/>
        </w:rPr>
        <w:t>Квадрат III</w:t>
      </w:r>
      <w:r>
        <w:rPr>
          <w:rFonts w:cs="Times New Roman" w:ascii="Times New Roman" w:hAnsi="Times New Roman"/>
          <w:sz w:val="28"/>
          <w:szCs w:val="28"/>
        </w:rPr>
        <w:t xml:space="preserve"> означает направленность стратегии на разработку продуктов для сложившихся и давно освоенных рынков. Эта стратегия применяется тогда, когда СХП имеет ряд успешных моделей изделий, завоевавших большую популярность у потребителей. В этом случае организация разрабатывает новые или модифицирует старые товары, улучшив их качество, и реализует свою продукцию лояльно настроенным клиентам.</w:t>
      </w:r>
    </w:p>
    <w:p>
      <w:pPr>
        <w:pStyle w:val="Normal"/>
        <w:widowControl w:val="false"/>
        <w:spacing w:lineRule="auto" w:line="360" w:before="0" w:after="0"/>
        <w:ind w:firstLine="709"/>
        <w:jc w:val="both"/>
        <w:rPr/>
      </w:pPr>
      <w:r>
        <w:rPr>
          <w:rFonts w:cs="Times New Roman" w:ascii="Times New Roman" w:hAnsi="Times New Roman"/>
          <w:b/>
          <w:sz w:val="28"/>
          <w:szCs w:val="28"/>
        </w:rPr>
        <w:t>Квадрат IV</w:t>
      </w:r>
      <w:r>
        <w:rPr>
          <w:rFonts w:cs="Times New Roman" w:ascii="Times New Roman" w:hAnsi="Times New Roman"/>
          <w:sz w:val="28"/>
          <w:szCs w:val="28"/>
        </w:rPr>
        <w:t xml:space="preserve"> — стратегия диверсификации. Она применяется с целью избежать чрезмерной зависимости организации от одного СХП или одного ассортиментного набора продукции, а также в случае, если организация желает покинуть свертывающиеся рынки или рынки, находящиеся в состоянии застоя. Однако реализация стратегии диверсификации предполагает разработку новых продуктов и новых рынков, поэтому она наиболее рискованная, так как не создает полной уверенности, что новые рынки готовы принять новую продукцию, которая будет пользоваться вниманием покупателей.</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См приложение.</w:t>
      </w:r>
    </w:p>
  </w:footnote>
  <w:footnote w:id="3">
    <w:p>
      <w:pPr>
        <w:pStyle w:val="Footnote"/>
        <w:spacing w:before="0" w:after="200"/>
        <w:rPr/>
      </w:pPr>
      <w:r>
        <w:rPr>
          <w:rStyle w:val="FootnoteCharacters"/>
        </w:rPr>
        <w:footnoteRef/>
      </w:r>
      <w:r>
        <w:rPr/>
        <w:t xml:space="preserve"> </w:t>
      </w:r>
      <w:r>
        <w:rPr/>
        <w:t>См. приложение Рис. 1.</w:t>
      </w:r>
    </w:p>
  </w:footnote>
  <w:footnote w:id="4">
    <w:p>
      <w:pPr>
        <w:pStyle w:val="Footnote"/>
        <w:spacing w:before="0" w:after="200"/>
        <w:rPr/>
      </w:pPr>
      <w:r>
        <w:rPr>
          <w:rStyle w:val="FootnoteCharacters"/>
        </w:rPr>
        <w:footnoteRef/>
      </w:r>
      <w:r>
        <w:rPr/>
        <w:t xml:space="preserve"> </w:t>
      </w:r>
      <w:r>
        <w:rPr/>
        <w:t>См. приложение Рис. 2.</w:t>
      </w:r>
    </w:p>
  </w:footnote>
  <w:footnote w:id="5">
    <w:p>
      <w:pPr>
        <w:pStyle w:val="Footnote"/>
        <w:spacing w:before="0" w:after="200"/>
        <w:rPr/>
      </w:pPr>
      <w:r>
        <w:rPr>
          <w:rStyle w:val="FootnoteCharacters"/>
        </w:rPr>
        <w:footnoteRef/>
      </w:r>
      <w:r>
        <w:rPr/>
        <w:t xml:space="preserve"> </w:t>
      </w:r>
      <w:r>
        <w:rPr/>
        <w:t>См. приложение Рис. 3.</w:t>
      </w:r>
    </w:p>
  </w:footnote>
  <w:footnote w:id="6">
    <w:p>
      <w:pPr>
        <w:pStyle w:val="Normal"/>
        <w:autoSpaceDE w:val="false"/>
        <w:spacing w:lineRule="auto" w:line="240" w:before="0" w:after="0"/>
        <w:rPr/>
      </w:pPr>
      <w:r>
        <w:rPr>
          <w:rStyle w:val="FootnoteCharacters"/>
        </w:rPr>
        <w:footnoteRef/>
      </w:r>
      <w:r>
        <w:rPr/>
        <w:t xml:space="preserve"> </w:t>
      </w:r>
      <w:r>
        <w:rPr>
          <w:rFonts w:cs="Times New Roman" w:ascii="Times New Roman" w:hAnsi="Times New Roman"/>
          <w:b/>
          <w:bCs/>
          <w:lang w:eastAsia="ru-RU"/>
        </w:rPr>
        <w:t xml:space="preserve">Экономика </w:t>
      </w:r>
      <w:r>
        <w:rPr>
          <w:rFonts w:cs="Times New Roman" w:ascii="Times New Roman" w:hAnsi="Times New Roman"/>
          <w:lang w:eastAsia="ru-RU"/>
        </w:rPr>
        <w:t>организаций (предприятий): Учебник для вузов.</w:t>
      </w:r>
      <w:r>
        <w:rPr>
          <w:rFonts w:cs="Times New Roman" w:ascii="Times New Roman" w:hAnsi="Times New Roman"/>
          <w:b/>
          <w:bCs/>
          <w:lang w:eastAsia="ru-RU"/>
        </w:rPr>
        <w:t xml:space="preserve"> </w:t>
      </w:r>
      <w:r>
        <w:rPr>
          <w:rFonts w:cs="Times New Roman" w:ascii="Times New Roman" w:hAnsi="Times New Roman"/>
          <w:lang w:eastAsia="ru-RU"/>
        </w:rPr>
        <w:t>Под ред. проф. В.Я. Горфинкеля, проф. В.А. Швандара. М.: ЮНИТИ-ДАНА, 2003.</w:t>
      </w:r>
    </w:p>
  </w:footnote>
  <w:footnote w:id="7">
    <w:p>
      <w:pPr>
        <w:pStyle w:val="Footnote"/>
        <w:spacing w:before="0" w:after="200"/>
        <w:rPr/>
      </w:pPr>
      <w:r>
        <w:rPr>
          <w:rStyle w:val="FootnoteCharacters"/>
        </w:rPr>
        <w:footnoteRef/>
      </w:r>
      <w:r>
        <w:rPr/>
        <w:t xml:space="preserve"> </w:t>
      </w:r>
      <w:r>
        <w:rPr/>
        <w:t>См. приложение Рис 4.</w:t>
      </w:r>
    </w:p>
  </w:footnote>
  <w:footnote w:id="8">
    <w:p>
      <w:pPr>
        <w:pStyle w:val="Footnote"/>
        <w:spacing w:before="0" w:after="200"/>
        <w:rPr/>
      </w:pPr>
      <w:r>
        <w:rPr>
          <w:rStyle w:val="FootnoteCharacters"/>
        </w:rPr>
        <w:footnoteRef/>
      </w:r>
      <w:r>
        <w:rPr/>
        <w:t xml:space="preserve"> </w:t>
      </w:r>
      <w:r>
        <w:rPr/>
        <w:t>См. приложение Рис 6.</w:t>
      </w:r>
    </w:p>
  </w:footnote>
  <w:footnote w:id="9">
    <w:p>
      <w:pPr>
        <w:pStyle w:val="Footnote"/>
        <w:spacing w:before="0" w:after="200"/>
        <w:rPr/>
      </w:pPr>
      <w:r>
        <w:rPr>
          <w:rStyle w:val="FootnoteCharacters"/>
        </w:rPr>
        <w:footnoteRef/>
      </w:r>
      <w:r>
        <w:rPr/>
        <w:t xml:space="preserve"> </w:t>
      </w:r>
      <w:r>
        <w:rPr/>
        <w:t>См. приложение Рис 6.</w:t>
      </w:r>
    </w:p>
  </w:footnote>
  <w:footnote w:id="10">
    <w:p>
      <w:pPr>
        <w:pStyle w:val="Footnote"/>
        <w:spacing w:before="0" w:after="200"/>
        <w:rPr/>
      </w:pPr>
      <w:r>
        <w:rPr>
          <w:rStyle w:val="FootnoteCharacters"/>
        </w:rPr>
        <w:footnoteRef/>
      </w:r>
      <w:r>
        <w:rPr/>
        <w:t xml:space="preserve"> </w:t>
      </w:r>
      <w:r>
        <w:rPr/>
        <w:t>См. приложений Рис. 7.</w:t>
      </w:r>
    </w:p>
  </w:footnote>
  <w:footnote w:id="11">
    <w:p>
      <w:pPr>
        <w:pStyle w:val="Footnote"/>
        <w:spacing w:before="0" w:after="200"/>
        <w:rPr/>
      </w:pPr>
      <w:r>
        <w:rPr>
          <w:rStyle w:val="FootnoteCharacters"/>
        </w:rPr>
        <w:footnoteRef/>
      </w:r>
      <w:r>
        <w:rPr/>
        <w:t xml:space="preserve"> </w:t>
      </w:r>
      <w:r>
        <w:rPr/>
        <w:t>http://www.finsector.com/ - сайт финансового просвещ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character" w:styleId="3">
    <w:name w:val="Основной текст с отступом 3 Знак"/>
    <w:qFormat/>
    <w:rPr>
      <w:rFonts w:ascii="Times New Roman" w:hAnsi="Times New Roman" w:eastAsia="Times New Roman" w:cs="Times New Roman"/>
      <w:sz w:val="28"/>
      <w:szCs w:val="28"/>
      <w:lang w:val="en-US"/>
    </w:rPr>
  </w:style>
  <w:style w:type="character" w:styleId="VisitedInternetLink">
    <w:name w:val="FollowedHyperlink"/>
    <w:rPr>
      <w:rFonts w:cs="Times New Roman"/>
      <w:color w:val="800080"/>
      <w:u w:val="single"/>
    </w:rPr>
  </w:style>
  <w:style w:type="character" w:styleId="Style16">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628" w:leader="dot"/>
      </w:tabs>
      <w:spacing w:before="0" w:after="100"/>
    </w:pPr>
    <w:rPr>
      <w:rFonts w:ascii="Times New Roman" w:hAnsi="Times New Roman" w:cs="Times New Roman"/>
      <w:lang w:val="en-US" w:eastAsia="en-US"/>
    </w:rPr>
  </w:style>
  <w:style w:type="paragraph" w:styleId="Contents2">
    <w:name w:val="TOC 2"/>
    <w:basedOn w:val="Normal"/>
    <w:next w:val="Normal"/>
    <w:pPr>
      <w:spacing w:before="0" w:after="100"/>
      <w:ind w:left="220" w:hanging="0"/>
    </w:pPr>
    <w:rPr/>
  </w:style>
  <w:style w:type="paragraph" w:styleId="31">
    <w:name w:val="Основной текст с отступом 3"/>
    <w:basedOn w:val="Normal"/>
    <w:qFormat/>
    <w:pPr>
      <w:tabs>
        <w:tab w:val="clear" w:pos="708"/>
        <w:tab w:val="left" w:pos="9214" w:leader="none"/>
      </w:tabs>
      <w:spacing w:lineRule="auto" w:line="360" w:before="120" w:after="120"/>
      <w:ind w:right="44" w:firstLine="720"/>
      <w:jc w:val="both"/>
    </w:pPr>
    <w:rPr>
      <w:rFonts w:ascii="Times New Roman" w:hAnsi="Times New Roman" w:cs="Times New Roman"/>
      <w:sz w:val="28"/>
      <w:szCs w:val="28"/>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Style20">
    <w:name w:val="Абзац списка"/>
    <w:basedOn w:val="Normal"/>
    <w:qFormat/>
    <w:pPr>
      <w:spacing w:before="0" w:after="200"/>
      <w:ind w:left="720" w:hanging="0"/>
      <w:contextualSpacing/>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06:00Z</dcterms:created>
  <dc:creator>123</dc:creator>
  <dc:description/>
  <cp:keywords/>
  <dc:language>en-US</dc:language>
  <cp:lastModifiedBy>Mage</cp:lastModifiedBy>
  <dcterms:modified xsi:type="dcterms:W3CDTF">2011-10-03T09:06:00Z</dcterms:modified>
  <cp:revision>2</cp:revision>
  <dc:subject/>
  <dc:title/>
</cp:coreProperties>
</file>