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изация – это социальная категория и одновременно – средство достижения целей. Это – место, где люди строят отношения и взаимодействуют. Поэтому в каждой формальной организации существует сложное переплетение неформальных групп и организаций, которые образовались без вмешательства руководства. Эти неформальные объединения часто оказывают сильное влияние на качество деятельности и организационную эффективно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смотря на то, что неформальные организации созданы не по воле руководства, они представляют собой фактор, с которым должен считаться каждый руководитель, потому что такие организации, и другие группы могут оказывать сильное влияние на поведение отдельных личностей и на рабочее поведение сотрудников. Кроме того, как бы хорошо руководитель ни выполнял свои функции, невозможно определить, какие действия и отношения потребуются для достижения целей в организации, стремящейся впере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ктуальность данной темы в том, что руководителю и подчиненному часто приходится взаимодействовать с людьми, находящимися за пределами данной организации и с подразделениями вне их субординации. Люди не смогут успешно выполнять свои задачи, если они не добьются должного взаимодействия отдельных лиц и групп, от которых зависит их деятельность. Чтобы справляться с такими ситуациями, менеджер обязан понимать, какую роль в конкретной ситуации играет та или иная группа, и какое место в ней занимает процесс руко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дним из необходимых условий эффективности управления также является умение работать в малых группах, таких как различные комитеты или комиссии, созданные самими руководителями, и умение строить взаимоотношения со своими непосредственными подчинен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курсовой работы – анализ понятий управления группой и управления человеком и исследование управления группой и человеком в ОАО «Тайфун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в работе ставятся следующие задачи:</w:t>
      </w:r>
    </w:p>
    <w:p>
      <w:pPr>
        <w:pStyle w:val="TextBody"/>
        <w:spacing w:lineRule="auto" w:line="360"/>
        <w:ind w:firstLine="709"/>
        <w:rPr/>
      </w:pPr>
      <w:r>
        <w:rPr/>
        <w:t>- раскрыть теоретические аспекты управления группой и человеком на предприятии;</w:t>
      </w:r>
    </w:p>
    <w:p>
      <w:pPr>
        <w:pStyle w:val="TextBody"/>
        <w:spacing w:lineRule="auto" w:line="360"/>
        <w:ind w:firstLine="709"/>
        <w:rPr/>
      </w:pPr>
      <w:r>
        <w:rPr/>
        <w:t>- изучить эффективность работы группы;</w:t>
      </w:r>
    </w:p>
    <w:p>
      <w:pPr>
        <w:pStyle w:val="TextBody"/>
        <w:spacing w:lineRule="auto" w:line="360"/>
        <w:ind w:firstLine="709"/>
        <w:rPr/>
      </w:pPr>
      <w:r>
        <w:rPr/>
        <w:t>- дать краткую организационно – экономическую характеристику предприятия ОАО «Тайфун»,</w:t>
      </w:r>
    </w:p>
    <w:p>
      <w:pPr>
        <w:pStyle w:val="TextBody"/>
        <w:spacing w:lineRule="auto" w:line="360"/>
        <w:ind w:firstLine="709"/>
        <w:rPr/>
      </w:pPr>
      <w:r>
        <w:rPr/>
        <w:t xml:space="preserve">- оценить и проанализировать внутригрупповую сплоченность различных подразделений на предприятии ОАО «Тайфун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ктом данного исследования является Открытое Акционерное Общество «Тайфун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ом исследования являются различные подразделения предприятия ОАО «Тайфун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качестве научного инструментария в курсовой работе использованы методы и приемы системного и логического анализа, синтеза управленческих решений и подходов, методы научной классификации предметов и явл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управления группой и человеком изучена в трудах таких ученых, как: В.А. Розанова, А.А. Романов, А.И. Кравченко, В.Н. Машков, С.Г. Абрамова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урсовая работа структурно состоит из введения, двух глав, заключения, библиографического списка и прило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изложена на 47 листах машинописного тек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1. Теоретические аспекты управления группой и управления человеко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1.1 Понятия и структура рабочих групп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ческое общество состоит из различных групп. Под группой (от итал. gruppo — связка) в общем смысле понимается совокупность элементов, которая базируется на общих взаимосвязях. Существует несколько разновидностей групп. Их классификация, предложенная психологом Г. Андреевой, представлена на рис. 1[4, с.120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ные группы людей могут быть объединены по определенному признаку (пол, возраст, профессия и т.д.) и используются для исследования, наблюдений, получения статистических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группы создаются для проведения научных экспериментов (например, в области психологии, медицины и т.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638675" cy="2428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ис. 1. Классификация групп (по Г Андреевой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тественные группы реально существуют как общности во времени и пространстве, члены этих групп связаны между собой определенными взаимоотношени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организованные (случайно организованные) группы характеризуются добровольным временным объединением людей на основе сходства их интересов (зрители в театре) или общности пространства (толпа на площади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изованные группы подразделяются на внешнеорганизованные (производственная, учебная, кооперация) и внутреннеорганизованные (корпорации, коллектив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Корпорация — это группа, объединенная внутренними целями, стремящаяся осуществить свои цели любой ценой, в том числе и за счет других групп. Этот настрой в научном менеджменте называют корпоративным дух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Коллектив — это устойчивая во времени организационная группа людей со специфическими органами управления, объединенных целями совместной общественно полезной деятельности и сложной динамикой формальных (деловых) и неформальных (личных) взаимоотношений между членами группы</w:t>
      </w:r>
      <w:r>
        <w:rPr>
          <w:sz w:val="28"/>
          <w:szCs w:val="28"/>
        </w:rPr>
        <w:t>[14, с.95]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лектив объединяет два компонента: материальный — физические силы, индивиды; духовный — идеология и психология (социально-психологический климат, способы общения, проблема лидерства, природа внутригрупповых конфликт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часть существующих групп — это малые группы. Малая группа — небольшое, относительно устойчивое объединение людей, имеющее общую цель, деловые и личные отнош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акторы развития групп можно подразделить на[21, с.306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нешние (объективные) факторы: (площадь; техническая оснащенность; фонд заработной платы; значимость производств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нутренние (субъективные) факторы: (качества личности руководителя; система общественных отношений; взаимодействие с другими коллективам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овень активности и скорость формирования коллектива зависит о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ходства состава членов (образование, профессиональная подготовка, социальные установки, характер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личества членов (определяется видом деятельности, особенностями производств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рганизаторских способностей и моральных качеств руководителя (характер, опыт работы, стиль руководств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ния, накопленные наукой об организации, социальной группе, коллективе как объектах управления представляют практический интерес для предпринимателей, руководителей, менедж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точки зрения управления, наиболее общими качествами группы можно считать следующие[27, с.211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правленность группы (социальная ценность принятых ею целей, мотивов деятельности, ценностных ориентации и групповых нор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рганизованность группы (как способность ее к самоуправлению) и ее интегрированность (как мера слитности, единства, общности членов группы друг с другом в противоположность разобщенност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икроклимат или психологический климат группы (который определяет самочувствие каждой личности, ее удовлетворенность группо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еферентность (как степень принятия членами группы групповых эталонов) и лидерство (как степень ведущего влияния каких-то членов группы на группу в целом для решения определенных ею задач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нтеллектуальная активность и коммуникативность (характер межличностного восприятия и установления взаимопониман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моциональная коммуникативность (межличностные связи эмоционального характера; удовлетворение социальной потребности в эмоционально насыщенных контактах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левая коммуникативность (способность группы противостоять влияниям других групп, обстоятельств; стрессоустойчивость, надежное гь группы в экстремальных ситуациях, ее устремленность и настойчивость в конкретных условиях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дии развития рабочих групп и организаций. Исследования в области социологии и психологии управления, проведенные еще в 1960-е годы, выявили, что в своем развитии организации и рабочие группы проходят ряд этапов (рис. 2)</w:t>
      </w:r>
      <w:r>
        <w:rPr>
          <w:sz w:val="28"/>
          <w:szCs w:val="28"/>
        </w:rPr>
        <w:t>[23, с.210]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5236210" cy="2325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210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ис. 2. Этапы развития организаций и рабочих групп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ервая стадия, зарождение, характеризуется неопределенностью структуры, отсутствием лидера и целей существования группы. Члены организации пытаются выбрать приемлемый способ поведения, приспособиться к группе, найти лидера. Эта стадия завершается в тот момент, когда люди начинают осознавать себя частью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тадию бурного развития иногда называют периодом внутригруппового конфликта. В этот период все члены группы осознают, что данная группа (организация) уже существует, однако люди еще сопротивляются тому, что группа в какой-то степени лишает их индивидуальности, навязывает свои условия. На этом этапе разгорается борьба за лидерство в коллективе. Стадия бурного развития завершается лишь тогда, когда у организации появляется четкая организационная структура с проработанной системой подчи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сле того как в группе сформировалась определенная система межличностных отношений, образуются малые психологические группы, которые называются неформальными группами</w:t>
      </w:r>
      <w:r>
        <w:rPr>
          <w:sz w:val="28"/>
          <w:szCs w:val="28"/>
        </w:rPr>
        <w:t>[24, с.401]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формальные группы имеют свои особен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объединяют небольшое количество людей (от 3 до 10), что обеспечивает широкую возможность личных контактов, непосредственных связей друг с друг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образуются на основе единства интересов и увлечений, чувства симпатии, общих черт характера, поведения, единства взгля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имеют своих лидеров, которые называются неформальны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создают свои традиции, ритуалы, правила, обязанности, са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управленческую деятельность формального руководителя неформальные группы могут оказывать как положительное влияние, в виде помощи, так и отрицательное, в виде сопротивления, оппозиционного настроения. Малые группы практически невозможно уничтожить методами административного воздействия</w:t>
      </w:r>
      <w:r>
        <w:rPr>
          <w:sz w:val="28"/>
          <w:szCs w:val="28"/>
        </w:rPr>
        <w:t>[2, с.63]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третьей стадии отношения между людьми продолжают развиваться. Организация уже определена, выдвинулся лидер, люди, работающие в ней, объединены общими целями и правилами, нормами поведения. Это период нормального функционирования группы, когда члены группы точно представляют, что именно от них требу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Лидерство в группе складывается из трех компонентов — эмоционального, делового и информацион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 эмоциональному лидеру люди обычно обращаются за сочувствием, делятся личными проблемами, пережива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еловой лидер способен организовать дело, наладить необходимые взаимосвязи, обеспечить успех; с ним хорошо работ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нформационный лидер — это эрудит, он многое знает, может объяснить и помочь найти нужную информ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Четвертую стадию называют высшей точкой развития организации. На этом этапе структура организации уже окончательно определена и принята всеми ее членами. Деловая энергия группы тратится не на знакомство с особенностями работы, а на эффективное выполнение конкретных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длительно существующих рабочих групп этот этап является последним в их развитии. Однако временные объединения, команды и другие подобные группы, цель которых — выполнение какой-либо единственной задачи, переживают еще и стадию разрушения или переоформления. На этом этапе группа готовится к самороспуску, достижение поставленной цели уже не является главным делом организации, все внимание группы направлено лишь на сворачивание собственной деятельности</w:t>
      </w:r>
      <w:r>
        <w:rPr>
          <w:sz w:val="28"/>
          <w:szCs w:val="28"/>
        </w:rPr>
        <w:t>[18, с.174]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рамках коллектива между его членами возникают следующие типы отнош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дружеская кооперация — взаимопомощь, основанная на полном довери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дружеское соревнование — соперничество в отдельных сферах в рамках позитивных взаимоотнош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невмешательство — дистанцирование друг от друга при отсутствии как соперничества, гак и сотруднич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соперничество — ориентация на индивидуальные цели даже в условиях совместной работы, основанная на общем взаимном недовер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кооперация антагонистов — соперничество в рамках общей деятельности и негативных отношений друг к друг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. Блейк, Дж. Моутон предложили следующую классификацию типов взаимоотношений в коллективе (управленческая решетка)</w:t>
      </w:r>
      <w:r>
        <w:rPr>
          <w:sz w:val="28"/>
          <w:szCs w:val="28"/>
        </w:rPr>
        <w:t>[1, с.82]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Невмешательство — низкий уровень заботы руководителя о производстве и людях; большую часть работы руководитель выполняет сам, избегает делегировать полномочия, не стремится к производственным успехам, старается сохранить свое поло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Теплая компания — высокий уровень заботы о людях, стремление установить приятную атмосферу, удобный темп работы, отсутствие заботы о выполнении производственного за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 Задача — руководитель сосредоточен только на решении производственных задач; человеческий фактор недооценивается или игнориру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 Золотая середина — стремление руководителя оптимально сочетать интересы производства и интересы людей; к сотрудникам не предъявляют особенно высоких требований, но в то же время и не позволяют бездельнич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. Команда — самый предпочтительный тип взаимоотношений, сочетает в себе максимальный учет интересов производства и персонала — соединение деловитости и челове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ежличностные отношения в группе строятся на обоюдном восприятии и понимании людей. Психологи Л. Бодалев и В. Панферов пришли к выводу, что наиболее яркие внешние впечатления на людей при знакомстве оказывают: прическа, глаза, улыбка, выражение лица, которое формируется мимикой, манера поведения, движение тела, походка, жесты, интонация речи, одежда человека</w:t>
      </w:r>
      <w:r>
        <w:rPr>
          <w:sz w:val="28"/>
          <w:szCs w:val="28"/>
        </w:rPr>
        <w:t>[26, с.279]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ак правило, в этих оценках люди ориентируются на сложившиеся социальные стереотипы, установки и эталоны восприятия, сформированные у каждого человека жи1ейские представления, уровень его культуры в целом и, конечно же, уровень психологической культуры. При встрече нового человека люди обычно сразу же относят его к определенному стереотипу и в соответствии с этим строят свое повед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Люди, объединенные в группу, оказывают друг на друга влияние, имеющее глубинные психологические механизмы. Эти механизмы используются для воздействия одного человека на другого, на группу людей, на социальные общности — общество в целом, толпу, публику, болельщиков и т.п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</w:rPr>
        <w:t>1.2 Эффективность работы групп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</w:rPr>
      </w:pPr>
      <w:r>
        <w:rPr>
          <w:rFonts w:cs="Times New Roman"/>
          <w:b/>
          <w:i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Являются ли группы более эффективными для выполнения задания, чем индивиды зависит от критериев, которые используются для определения эффективности. Наиболее важными их них являются</w:t>
      </w:r>
      <w:r>
        <w:rPr>
          <w:sz w:val="28"/>
          <w:szCs w:val="28"/>
        </w:rPr>
        <w:t>[11, с.132]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Руководство — важнейший фактор, определяющий качество работы коллекти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Квалификация сотрудников. Коллектив должен состоять из таких сотрудников, которые могут плодотворно работать вместе, квалифицированно решая задачи, обеспечивающие конечные ц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 Микроклимат. В коллективе работают люди с разными ценностными установками и пристрастиями. Их сплачивают не только общие цели, но и эмо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 Постановка целей. Четкость поставленных общих целей (цели) позволяет отдельным членам коллектива вносить свой вклад в общее де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. Результаты работы. Они должны удовлетворять работников и материально и мораль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6. Методы подготовки и принятия решений. В теории и практике менеджмента существуют достаточно обширные знания в области подготовки и принятия управленческих ре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7. Свобода суждений, открытость, гласность. Члены коллектива должны иметь возможность обсуждать разногласия, непонятные вопро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8. Уровень индивидуальных способностей членов группы. Наибольшими возможностями обладает коллектив с высоким уровнем индивидуальных способностей его чле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9. Творческие способности коллектива. Коллективное творчество предусматривает: определение задачи, зарождение идей, отбор и развитие наиболее ценных идей, их проверка, внедрение новш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0. Отношения с другими коллективами. Руководитель обязан налаживать связи, изыскивать возможности для совместного решения проблем с другими коллективами. Взаимодействие с ними создает атмосферу взаимопонимания, климат доверия, налаживает сотрудничество, предотвращая тем самым враждеб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дводя итог вышесказанному о психологических аспектах малых групп и коллективов как объектах управления, можно отметить, что каждая организация, в которой происходит непосредственное взаимодействие работников, является малой социальной группой. Сплав организации и социальной группы составляет коллектив. Знание социально-психологических характеристик коллектива помогает ориентироваться в нем как рядовому члену, гак и руководителю любого ран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мандные принципы организации работы. В последние годы в лексику административной элиты прочно вошел термин «команда». Команда — это не обычная группа заинтересованных людей. Она устремлена к целям организации и побуждает других к достижению ожидаемых результатов. Члены команды не просто взаимосвязаны, они взаимозависимы, нуждаются друг в друге для реализации намерений</w:t>
      </w:r>
      <w:r>
        <w:rPr>
          <w:sz w:val="28"/>
          <w:szCs w:val="28"/>
        </w:rPr>
        <w:t>[6, с.64]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манда — это коллективный субъект управления, представляющий собой группу авторитетных профессионалов, объединенных взаимным доверием и ответственностью за результаты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практике администрирования выделяются следующие типы команд</w:t>
      </w:r>
      <w:r>
        <w:rPr>
          <w:sz w:val="28"/>
          <w:szCs w:val="28"/>
        </w:rPr>
        <w:t>[6, с.85]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Стратегическая команда создается для вовлечения служащих в процесс определения общих целей и задач, выработку политического курса государственной организации. Она состоит из руководителя, его непосредственных заместителей и помощников. Кроме них в команду могут быть вовлечены независимые эксперты, советники, консультанты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Функциональная команда организовывается для вовлечения служащих в процесс принятия решений по оказанию специализированных публичных услуг, исходя из выработанной стратегии и политики государственной организации. В ее состав входят руководители и специалисты структурных подразделений на постоянной осно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 Кросс-функционалъная команда формируется на временной основе из представителей структурных подразделений государственной организации для реализации конкретных проектов и программ. Исполнение проектного задания является вторичным но отношению к основной работе служащ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чевидно, что для формирования и развития команд в сфере администрирования требуются дополнительные затраты и усилия. Поэтому следует сначала определить необходимость в командной работе. Для этого можно использовать трехуровневую модель командообразований Д. Макинтош-Флетчер </w:t>
      </w:r>
      <w:r>
        <w:rPr>
          <w:sz w:val="28"/>
          <w:szCs w:val="28"/>
        </w:rPr>
        <w:t>[6, с.105]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-й уровень — сплоченная рабочая группа. Такая группа формируется, когда требуется минимум коллективных усилий. На этом уровне люди взаимодействуют в группе, но деятельность каждого из них мало зависит от других. Поэтому у служащих не возникает потребности в распределении работы между соб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-й уровень — эффективная рабочая команда. Здесь члены рабочей группы ощущают взаимозависимость. У них возникает необходимость распределить работу для достижения общей цели Концентрация внимания служащих на увеличении производительности способствует перерастанию рабочей группы в эффективную коман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-й уровень — эффективный организационный комплекс. На данной ступени внимание работников фокусируется на потребностях организации в целом. Формируется эффективный организационный комплекс. Такое объединение людей имеет признаки и сплоченной рабочей группы, и эффективной рабочей команды. Для него характерно сотрудничество рабочих групп и команд, проявляющееся в перераспределении человеческих и других ресурсов ради реализации про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алеко не каждая команда является эффективной Важнейший фактор эффективности — состав команды. Оптимальные размеры команды определяются поставленными задачами, сложностью и ответственностью выполняемой работы, нормой управляемости и другими парамет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ольшое значение имеет также проблема качественного состава команды. Важную роль в ее решении играет совместимость членов команды. Выделяются следующие виды совместимости</w:t>
      </w:r>
      <w:r>
        <w:rPr>
          <w:sz w:val="28"/>
          <w:szCs w:val="28"/>
        </w:rPr>
        <w:t>[2, с.54]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физиологическая — учитывающая половозрастные особенности взаимодействующих индиви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психофизиологическая — связанная с соотношением темпераментов люд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психологическая — обусловленная сочетанием личностных черт работников, мотивов их повед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психосоциальная — предполагающая согласование интересов и ценностей членов команды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социальная — предусматривающая адекватное распределение ролей (полномочий и ответственнос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циальная совместимость членов команды зависит от того, насколько четко они понимают и приспосабливаются к распределению сил, как в профессиональных, так и во внутри-командных ролях. По мнению Г. Паркера, в команде четыре роли уравновешивают друг друга</w:t>
      </w:r>
      <w:r>
        <w:rPr>
          <w:sz w:val="28"/>
          <w:szCs w:val="28"/>
        </w:rPr>
        <w:t>[22, с.168]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Контрибъютер (вкладчик). По существу это эксперт, в обязанности которого входят сбор информации, проведение ее анализа, подготовка доклада руководству, доведение до сведения других участников команды результатов исслед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Коллаборатор (сотрудник). Ему принадлежит ключевая роль в поддержании целеустремленности команды и ее концентрации на достижении ожидаемых результатов. Эта роль предопределяется стремлением выйти за свои функциональные рамки ради выполнения за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 Коммуникатор (оператор). Основное внимание он уделяет процессу работы команды, определяет общие принципы взаимодействия людей, является оптимизатором участия, сторонником консенсуса и взаимоподдержки, а также создателем разряженной и комфортной обстан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 Челленджер (скептик). Его задача — «плыть против течения». Однако делает он это, исходя только из конструктивных соображений, а не стремления выделиться. Челленджер готов идти вразрез с мнением руководителя и стимулировать команду взять ответственность за рискованное решение. Ему свойственна способность ставить проблемы, открыто выражать свое мнение, беспристрастность и принципиа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обое значение в команде имеет роль лидера. Для нее более всего пригоден успешный и эффективный руководитель. Руководитель, нацеленный только на успех, использует силу власти своей должности. Он не склонен к сотрудничеству с командой. Для руководителя, сориентированного лишь на эффективность, типична опора на силу авторитета. Он не проявляет стремления к безусловному выполнению производственных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актором эффективной команды является благоприятная мотивация и среда. Ученые Гарвардского университета Г. Литвин и Р. Стрингер указали характеристики организационного климата, их влияние на стремление работников к успеху, власти и признанию</w:t>
      </w:r>
      <w:r>
        <w:rPr>
          <w:sz w:val="28"/>
          <w:szCs w:val="28"/>
        </w:rPr>
        <w:t>[12, с.155]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, обстановка, предписывающая множество структурных ограничений и запретов, снижает стремление работников к успеху и признанию, усиливая жажду власти. Деловые ситуации, связанные с высокой степенью ответственности людей за свои действия и их результаты, усиливают тяготение к успеху и власти, не отражаясь на стремлении получить признание. Система поощрений стимулирует людей возможностью получить награду, система наказаний использует негативное воздейств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манду можно определить, как группу людей, имеющих высокую квалификацию в определенной области и максимально преданных общей цели деятельности, для достижения которой они действуют сообща, взаимно согласовывая свою рабо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ормирование команды — задание, требующее высокой управленческой компетенции. При его осуществлении необходимо не только наличие правильно подобранных квалифицированных специалистов, но и людей, желающих работать вместе, сообща, как команда. Модель, предложенная Дж. Хэкмацом, представляет собой полезное руководство относительно того, как правильно организовать работу команд. Предполагается, что этот процесс должен проходить четыре стадии</w:t>
      </w:r>
      <w:r>
        <w:rPr>
          <w:sz w:val="28"/>
          <w:szCs w:val="28"/>
        </w:rPr>
        <w:t>[15, с.94]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ервая стадия создания эффективной команды называется «предварительной работой». Одна из наиболее важных целей этой стадии — правильно определить, действительно ли необходимо создание команды. Менеджер должен решить, что ему более необходимо для данного вида работы: несколько отдельных сотрудников для работы лично с ним или сплоченная кома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торая стадия включает создание условий для работы. На этой стадии руководство организации определяет условия, в соответствии с которыми команда выполняет свою работу. Команды должны быть обеспечены ресурсами, необходимыми для успешной деятельности. Это материальные ресурсы (рабочие инструменты, оборудование и деньги), человеческие ресурсы (соответствующий состав квалифицированных профессионалов) и поддержка со стороны организации (например, готовность организации предоставить команде возможность выполнять работу так, как она считает нужны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ретья стадия — процесс формирования и построения команды. Для того чтобы дать команде хороший старт, необходимо сделать следующе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Менеджеры должны четко определить: кто является, и кто не является членом коман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Члены команды должны разделять общую ц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 Руководству организации необходимо объяснить команде ее задачу и степень ответственности за выполняемые функции — сделать абсолютно понятным то, какие действия от нее ожид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 Начавшую функционировать команду нужно обеспечить постоянной поддержкой со стороны менеджмента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им образом, команды наиболее эффективны в случа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разработки стратегий в условиях высокой неопределенности сре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необходимости координации сложных рабо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большого разброса во мнениях экспертов относительно оценки стратегических альтернатив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</w:rPr>
        <w:t>1.3 Личность как объект и субъект управ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</w:rPr>
      </w:pPr>
      <w:r>
        <w:rPr>
          <w:rFonts w:cs="Times New Roman"/>
          <w:b/>
          <w:i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з всех проблем, с которыми сталкивается управление персоналом, вероятно, наиболее сложной и неизученной является природа самого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ногогранный характер работы менеджера по персоналу предполагает оперирование такими понятиями, как «человек», «личность», «индивидуальность». Эти слова нередко употребляются как синонимы. Вместе с тем, признается тот факт, что они не тождественны, а отражают различные стороны жизнедеятельности людей. Обращение к этим понятиям помогает глубже познать работника, выявить комплекс условий, необходимых для научной организации производства, труда, управления</w:t>
      </w:r>
      <w:r>
        <w:rPr>
          <w:sz w:val="28"/>
          <w:szCs w:val="28"/>
        </w:rPr>
        <w:t>[25, с.37]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Человек на свет рождается уже человеком. У человеческого зародыша в генах заложены природные предпосылки для развития собственно человеческих признаков и качеств (возможности прямохождения и развития интеллекта, перспектива использования орудий труда и т.д.). Таким образом, доказывается факт принадлежности младенца к человеческому роду, что фиксируется в понятии индивид (в отличие от детеныша животного, которого сразу же после рождения на свет и до конца его жизни именуют особью). В понятии «индивид» воплощена родовая принадлежность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ндивид (лат.) — отдельный представитель человеческого рода безотносительно к его качествам</w:t>
      </w:r>
      <w:r>
        <w:rPr>
          <w:sz w:val="28"/>
          <w:szCs w:val="28"/>
        </w:rPr>
        <w:t>[29, с.240]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падая в общество, человек общается с другими людьми. В процессе общения он что-то узнает, усваивает нормы и правила поведения, обычаи, традиции, социальный опыт. Человек становится социальным существом — чин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Личностью в психологии обозначается системное (социальное) качество, приобретаемое индивидом в предметной деятельности и общении и характеризующее меру представленности общественных отношений в индиви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ак личность человек формируется в социальной системе путём целенаправленного и продуманного вос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Чтобы стать личностью, человек должен в деятельности, на практике проявить, раскрыть свои внутренние свойства, заложенные природой и сформированные в нём жизнью и воспитанием</w:t>
      </w:r>
      <w:r>
        <w:rPr>
          <w:sz w:val="28"/>
          <w:szCs w:val="28"/>
        </w:rPr>
        <w:t>[7, с.132]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ыть личностью означ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иметь активную жизненную пози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обладать свободой выб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оценивать последствия принятого решения и отвечать за н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постоянно совершенствовать себя и других. Личность характеризуется пятью потенциал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познавательным (гносеологическим) — это объем и качество информации, которой располагает лич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ценностным (аксиологическим) — приобретенная в процессе социализации система ценностных ориентации в различных сферах жиз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творческим — полученные личностью и самостоятельно выработанные умения и навыки, способности к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коммуникативным — мера и формы общительности, характер и прочность контактов, устанавливаемых личность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художественным — уровень, содержание, интенсивность художественных потреб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Личность каждого человека наделена только ей присущим сочетанием психологических черт и особенностей, образующих ее индивидуальность, составляющих своеобразие человека, его отличие от других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ндивидуальность проявляется в чертах темперамента, характера, привычках, преобладающих интересах, в качествах познавательных процессов (восприятия, памяти, мышления, воображения), в способностях, индивидуальном стиле деятельности и т.д. Нет двух людей с одинаковым сочетанием указанных психологических особенностей — личность человека неповторима в своей индивидуальности</w:t>
      </w:r>
      <w:r>
        <w:rPr>
          <w:sz w:val="28"/>
          <w:szCs w:val="28"/>
        </w:rPr>
        <w:t>[2, с.99]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деляют три фазы развития личности; адаптацию, индивидуализацию и интеграцию</w:t>
      </w:r>
      <w:r>
        <w:rPr>
          <w:sz w:val="28"/>
          <w:szCs w:val="28"/>
        </w:rPr>
        <w:t>[16, с.210]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даптация личности предполагает активное усвоение действующих в общности норм и овладение соответствующими формами и средствами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ндивидуализация порождается обостряющимся противоречием между достигнутым результатом адаптации — тем, что субъект стал таким, «как все» в группе, — и не удовлетворяемой на первом этапе потребностью индивида в максимальной персонализации. Это вторая фаза — индивидуализ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рамках интеграции личности в общности у индивида складываются новообразования личности — черты, которых не было не только у него, но, быть может, нет и у других членов группы, но которые отвечают необходимости и потребностям группового развития и собственной потребности индивида осуществить значимый «вклад» в жизнь групп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сли деятельность человека представить как движение к какой-то цели, то ее можно изобразить в виде некоего вектора. В этом случае направленность вектора будет определяться целями деятельности, а величина – готовностью человека прилагать какие-то усилия для достижения этих целе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гда человек действует сам по себе, то он движется в желаемом направлении, куда хочет. На производстве человек перестает принадлежать сам себе, потому что здесь от результатов его индивидуального труда зависит общий результат. Процесс производства диктует свои параметры движения и предписывает человеку нужное для достижения результата направление, т.е. задает свой векто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Чтобы добиться общего результата, нужно сделать так, чтобы человек соотносил свои желания (а зачастую и поступался ими) с требованиями производства, прилагал свои усилия к достижению поставленных перед ним целей, двигался в нужном направлении. Управление – это такое воздействие на человека, в результате которого он делает не то, что хочет, а то, что нужно. Управлять человеком – означает задавать ему правильное направление деятельности и добиваться от него нужного результата</w:t>
      </w:r>
      <w:r>
        <w:rPr>
          <w:sz w:val="28"/>
          <w:szCs w:val="28"/>
        </w:rPr>
        <w:t>[19, с. 106]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олноты картины следует отметить три обстоятельства. Во-первых, понятие управление применимо лишь к человеку, поскольку только он может действовать правильно или неправильно. Механизм в принципе не может действовать неправильно, он всегда действует одинаково: в строгом соответствии со своей конструкцией или заданной программой. Даже будучи поломанным, он действует совершенно закономерно. Поэтому когда говорят, что какая-то машина работает неправильно, то на самом деле имеют в виду, что она действует не так, как от неё ожидали. Действия же человека определяются его свободой воли. Он сам определяет, что правильно, а что – нет. Обе эти альтернативы, в конечном итоге, присутствуют в его сознании, и направление, в котором он будет двигаться, определяется только его выбором. Именно поэтому управление – это всегда прямое или косвенное воздействие на выбор челове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ущественной деталью является то, что управляемость, т.е. обеспечение однонаправленности движения всех участников какого-либо процесса, достигается разным воздействием на выбор каждого из них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-вторых, управление не следует путать с принуждением. Отличие заключается в том, что при последнем речь не идет о свободе воли, т.е. человек воспринимается как «говорящее орудие», лишенное всякого выбора. Его можно принудить, заставить делать «правильные» действия, но как только принуждающее воздействие снимается, человек вновь начинает двигаться в собственном направлен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-третьих, важно различать управление (обеспечение правильности движения к поставленной цели) и предпринимательство (собственно целеполагание). Различие заключается в том, что управление всегда имеет дело с человеком и поэтому неспецифично по отношению к предметной области, в которой человек действует. Предпринимательство всегда связано с деятельностью в конкретной предметной области</w:t>
      </w:r>
      <w:r>
        <w:rPr>
          <w:sz w:val="28"/>
          <w:szCs w:val="28"/>
        </w:rPr>
        <w:t>[33, с. 94]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предприниматель задает цели и определяет стратегию, а управленец превращает эту стратегию в программу действий и обеспечивает ее реализацию, добиваясь управляемости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Глава 2. Анализ и исследование сплоченности коллектива как показателя управления группой и человеко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</w:rPr>
        <w:t xml:space="preserve">2.1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Общая характеристика деятельности ОАО «Тайфун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ное наименование Общества:</w:t>
      </w:r>
      <w:r>
        <w:rPr>
          <w:bCs/>
          <w:iCs/>
          <w:sz w:val="28"/>
          <w:szCs w:val="28"/>
        </w:rPr>
        <w:t xml:space="preserve"> Открытое акционерное общество «Научно-производственное предприятие «Калужский приборостроительный завод «Тайфун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кращённое наименование Общества:</w:t>
      </w:r>
      <w:r>
        <w:rPr>
          <w:bCs/>
          <w:iCs/>
          <w:sz w:val="28"/>
          <w:szCs w:val="28"/>
        </w:rPr>
        <w:t xml:space="preserve"> ОАО «Тайфун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ужский пpибоpостpоительный завод «Тайфун» основан в 1972 году и является современным, хорошо оснащенным промышленным предприятием центральной части России, специализирующимся на выпуске сложного навигационного и pадиотехнического оборудования. П</w:t>
      </w:r>
      <w:r>
        <w:rPr>
          <w:bCs/>
          <w:iCs/>
          <w:sz w:val="28"/>
          <w:szCs w:val="28"/>
        </w:rPr>
        <w:t>роизводство промышленной продукции является для эмитента преобладающим и имеющим приоритетное значение. Доли в общих доходах остальных видов деятельности эмитента составляют менее 1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АО «Калужский приборостроительный завод «Тайфун» осуществляет следующие виды деятель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зработка, производство и реализация изделий специального назначения, производственно-технического назначения, товаров народного потребления, научно - исследовательские и опытно-конструкторские работы, энергообеспечивающее производство, работы и услуги по ремонту и обслуживанию технических систем, выполнение работ и услуг насел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оммерческая деятельность (оптовая и розничная торговля на внутреннем рынке, внешнеэкономическая деятельность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вестиционная деятельность (капитальные вложения в реконструкцию гальванического цеха, приобретение нового оборудования, модернизация используемого оборудования и транспорта, реконструкция очистных сооружений, освоение новых видов продукции и модернизация выпускаемо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ОАО «Тайфун» является одним из учредителей Ассоциации разработчиков и производителей морских комплексов и систем «Морские комплексы и систем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ОАО «Тайфун» является также членом Межрегиональной Ассоциации разработчиков и производителей корабельных информационных управляющих систем «Моринформсистем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и основной производственно-хозяйственной деятельности предприятия в динамике приведены в таблиц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оказателей производственно-хозяйственной деятельности ОАО «Тайфун» за 2007-2009 гг.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1507"/>
        <w:gridCol w:w="1364"/>
        <w:gridCol w:w="1121"/>
      </w:tblGrid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276" w:leader="none"/>
                <w:tab w:val="right" w:pos="6552" w:leader="none"/>
              </w:tabs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Показател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0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00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009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Производство товарной продукции промышленного назначения (в действующих ценах соответствующих лет),( тыс.руб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Темпы роста к предыдущему году (%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  <w:lang w:val="en-US"/>
              </w:rPr>
              <w:t>349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270</w:t>
            </w:r>
          </w:p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901 230</w:t>
            </w:r>
          </w:p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5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015113</w:t>
            </w:r>
          </w:p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12,6</w:t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в том числе: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- продукции специального назначе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Темпы роста к предыдущему году (%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302 909</w:t>
            </w:r>
          </w:p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850 648</w:t>
            </w:r>
          </w:p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80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937 415</w:t>
            </w:r>
          </w:p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10,2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экспортная продукц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Темпы роста к предыдущему году (%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176 176</w:t>
            </w:r>
          </w:p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712 240</w:t>
            </w:r>
          </w:p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404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628 284</w:t>
            </w:r>
          </w:p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88,2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НИОКР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Темпы роста к предыдущему году (%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66 831</w:t>
            </w:r>
          </w:p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45 807</w:t>
            </w:r>
          </w:p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68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153 382</w:t>
            </w:r>
          </w:p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334,8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- производственно-технического назначе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Темпы роста к предыдущему году (%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23 602</w:t>
            </w:r>
          </w:p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26 973</w:t>
            </w:r>
          </w:p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14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506955</w:t>
            </w:r>
          </w:p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87,9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- товары народного потребле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Темпы роста к предыдущему году (%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22 759</w:t>
            </w:r>
          </w:p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23 609</w:t>
            </w:r>
          </w:p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03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27 003</w:t>
            </w:r>
          </w:p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14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ст объема выпуска товарной продукции в действующих ценах в 2007 году произошел в основном за счет увеличения объема продукции НИИОКР, которая в 2009 году составила – 153 382 тыс. руб., против 45 807 тыс. руб. в 2008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ем реализации товаров и услуг в 2009 году приведен в таблице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щий объем реализации товарной продукции предприятия в 2006 году по сравнению с 2008 годом увеличился на 67,6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чти половина продукции специального назначения (51,1% от реализованной) в 2008 году поставлялась в регионы РФ, в прошлом году поставки в регионы РФ составляли лишь 24,5% от общего объема реализации спец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оля поставок на экспорт продукции специального назначения в 2009 году по сравнению с 2008 годом уменьшилась в 1,5 р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дукция производственно технического назначения в отчетном году реализовывалась только в регионы РФ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тавки товаров народного потребления осуществляются в РФ в объеме 94,4% от общего объема их реализации, а 5,6% поставляется на экспорт, в основном это детские спортивные комплексы, поставляемые в Герман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новные технико-экономические показатели ОАО «Тайфун» представлены в таблице 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блица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хнико-экономические показатели ОАО </w:t>
      </w:r>
      <w:r>
        <w:rPr/>
        <w:t>«Тайфун»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1586"/>
        <w:gridCol w:w="1586"/>
        <w:gridCol w:w="1585"/>
      </w:tblGrid>
      <w:tr>
        <w:trPr>
          <w:cantSplit w:val="true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Наименование показател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2"/>
              </w:rPr>
            </w:pPr>
            <w:r>
              <w:rPr>
                <w:bCs/>
                <w:szCs w:val="22"/>
              </w:rPr>
              <w:t>20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2"/>
              </w:rPr>
            </w:pPr>
            <w:r>
              <w:rPr>
                <w:bCs/>
                <w:szCs w:val="22"/>
              </w:rPr>
              <w:t>200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2"/>
              </w:rPr>
            </w:pPr>
            <w:r>
              <w:rPr>
                <w:bCs/>
                <w:szCs w:val="22"/>
                <w:lang w:val="en-US"/>
              </w:rPr>
              <w:t>200</w:t>
            </w:r>
            <w:r>
              <w:rPr>
                <w:bCs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Выручка, тыс. руб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3385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111211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1019898</w:t>
            </w:r>
          </w:p>
        </w:tc>
      </w:tr>
      <w:tr>
        <w:trPr>
          <w:cantSplit w:val="true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Валовая прибыль, тыс. руб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5477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21475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223882</w:t>
            </w:r>
          </w:p>
        </w:tc>
      </w:tr>
      <w:tr>
        <w:trPr>
          <w:cantSplit w:val="true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Чистая прибыль (нераспределённая прибыль (непокрытый убыток)), тыс. руб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70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199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50375</w:t>
            </w:r>
          </w:p>
        </w:tc>
      </w:tr>
      <w:tr>
        <w:trPr>
          <w:cantSplit w:val="true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Производительность труда, тыс. руб./чел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162,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515,1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462,1</w:t>
            </w:r>
          </w:p>
        </w:tc>
      </w:tr>
      <w:tr>
        <w:trPr>
          <w:cantSplit w:val="true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Фондоотдача, %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6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2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187,4</w:t>
            </w:r>
          </w:p>
        </w:tc>
      </w:tr>
      <w:tr>
        <w:trPr>
          <w:cantSplit w:val="true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Рентабельность активов, %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0,7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1,6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3,1</w:t>
            </w:r>
          </w:p>
        </w:tc>
      </w:tr>
      <w:tr>
        <w:trPr>
          <w:cantSplit w:val="true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Рентабельность собственного капитала, %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1,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5,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11,8</w:t>
            </w:r>
          </w:p>
        </w:tc>
      </w:tr>
      <w:tr>
        <w:trPr>
          <w:cantSplit w:val="true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Рентабельность продукции (продаж), %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15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10,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20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и таблицы 2 свидетельствуют об увеличении выручки в анализируемом периоде в 3 р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ловая прибыль увеличилась на 169108 тыс. руб., что составляет 308,7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тая прибыль ОАО «Тайфун» возросла в 7 р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рицательным моментом в деятельности предприятия снижение производительности труда и фондоот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стабильное финансовое положение предприятия в 2009 году, в течение всего года наблюдался постоянный дефицит денежных средст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анные о численности, а также об изменении численности сотрудников (работников) ОАО «Тайфун» представлены в таблице 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блица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Численность и объем денежных средств на заработную плату ОАО </w:t>
      </w:r>
      <w:r>
        <w:rPr/>
        <w:t>«Тайфун»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1152"/>
        <w:gridCol w:w="1152"/>
        <w:gridCol w:w="1152"/>
        <w:gridCol w:w="1277"/>
        <w:gridCol w:w="914"/>
      </w:tblGrid>
      <w:tr>
        <w:trPr>
          <w:cantSplit w:val="true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Наименование показате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0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0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0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Отклонение 2009 к 200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В % 2009 к 2008</w:t>
            </w:r>
          </w:p>
        </w:tc>
      </w:tr>
      <w:tr>
        <w:trPr>
          <w:cantSplit w:val="true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Среднесписочная численность работников, чел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03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08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15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12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06,14</w:t>
            </w:r>
          </w:p>
        </w:tc>
      </w:tr>
      <w:tr>
        <w:trPr>
          <w:cantSplit w:val="true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Объём денежных средств, направленных на оплату труда, тыс. руб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03122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35558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0934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06223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03,0</w:t>
            </w:r>
          </w:p>
        </w:tc>
      </w:tr>
      <w:tr>
        <w:trPr>
          <w:cantSplit w:val="true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Объём денежных средств, направленных на выплаты социального характера, тыс. руб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683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929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72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040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52,3</w:t>
            </w:r>
          </w:p>
        </w:tc>
      </w:tr>
      <w:tr>
        <w:trPr>
          <w:cantSplit w:val="true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Общий объём израсходованных денежных средств, тыс. руб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03805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36487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11069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07264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03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результате анализа таблицы 3 можно отметить, что за три года численность работников увеличилась на 125 чел, что в процентном отношении составляет 25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ем денежных средств направленных на оплату труда увеличился в два р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редняя заработная плата составляет 8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Цель организационной структуры управления ОАО «Тайфун» состоит в обеспечении достижения стоящих перед организацией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разработке структуры ОАО «Тайфун» было осуществлено деление организации на широкие блоки, соответствующие важнейшим направлениям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ановлено соотношение полномочий различных должностей. При этом руководство устанавливает цель команд и производит дальнейшее деление на более мелкие организационные подразделения, чтобы более эффективно использовать специализацию и избежать перегрузки руководства. Рис. 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99355" cy="3187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355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ис.3. Организационная структура ОАО «Тайфун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енеральный директор Общества осуществляет функции Председателя Правления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авление осуществляет принятие решений по вопросам непосредственного текущего управления деятельностью Общества в период между Общими собраниями акционеров и заседаниями Совета директоров Общества, в том числе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</w:rPr>
        <w:t>обеспечение реализации принятых Общим собранием акционеров и Советом директоров Общества решений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работка хозяйственной политики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едприятие возглавляет исполнительный директор, который организует всю работу предприятия и несет полную ответственность за его состояния и деятельность прерии государством и трудовым коллективом. Директор представляет предприятие во всех учреждениях и организациях, распоряжается имуществом предприятия, заключает договора, издает приказы по предприятию, в соответствии с трудовым законодательством принимает и увольняет работников, применяет меры поощрения и налагает взыскания на работников предприятия, открывает в банках счета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анируется дальнейшее совершенствование организационной структуры Общества.</w:t>
      </w:r>
    </w:p>
    <w:p>
      <w:pPr>
        <w:pStyle w:val="31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31"/>
        <w:spacing w:lineRule="auto" w:line="360" w:before="0" w:after="0"/>
        <w:ind w:firstLine="709"/>
        <w:rPr/>
      </w:pPr>
      <w:r>
        <w:rPr/>
        <w:t xml:space="preserve">Таблица 4 </w:t>
      </w:r>
    </w:p>
    <w:p>
      <w:pPr>
        <w:pStyle w:val="31"/>
        <w:spacing w:lineRule="auto" w:line="360" w:before="0" w:after="0"/>
        <w:ind w:firstLine="709"/>
        <w:rPr/>
      </w:pPr>
      <w:r>
        <w:rPr/>
        <w:t>Состав работников по категориям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1141"/>
        <w:gridCol w:w="1001"/>
        <w:gridCol w:w="1141"/>
      </w:tblGrid>
      <w:tr>
        <w:trPr>
          <w:trHeight w:val="33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Категории работник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0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0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009</w:t>
            </w:r>
          </w:p>
        </w:tc>
      </w:tr>
      <w:tr>
        <w:trPr>
          <w:trHeight w:val="225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Руководител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0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07</w:t>
            </w:r>
          </w:p>
        </w:tc>
      </w:tr>
      <w:tr>
        <w:trPr>
          <w:trHeight w:val="225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Специалист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36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36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367</w:t>
            </w:r>
          </w:p>
        </w:tc>
      </w:tr>
      <w:tr>
        <w:trPr>
          <w:trHeight w:val="225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Служащ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</w:tr>
      <w:tr>
        <w:trPr>
          <w:trHeight w:val="225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Рабоч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3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36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425</w:t>
            </w:r>
          </w:p>
        </w:tc>
      </w:tr>
      <w:tr>
        <w:trPr>
          <w:trHeight w:val="225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Непроизводственный персона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4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4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45</w:t>
            </w:r>
          </w:p>
        </w:tc>
      </w:tr>
      <w:tr>
        <w:trPr>
          <w:trHeight w:val="225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Итого среднесписочная численность работник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03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08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159</w:t>
            </w:r>
          </w:p>
        </w:tc>
      </w:tr>
    </w:tbl>
    <w:p>
      <w:pPr>
        <w:pStyle w:val="31"/>
        <w:spacing w:lineRule="auto" w:line="360" w:before="0" w:after="0"/>
        <w:ind w:firstLine="709"/>
        <w:rPr/>
      </w:pPr>
      <w:r>
        <w:rPr/>
      </w:r>
    </w:p>
    <w:p>
      <w:pPr>
        <w:pStyle w:val="31"/>
        <w:spacing w:lineRule="auto" w:line="360" w:before="0" w:after="0"/>
        <w:ind w:firstLine="709"/>
        <w:rPr/>
      </w:pPr>
      <w:r>
        <w:rPr/>
        <w:t>Анализируя показатели таблицы 4 можно отметить, что в среднем около 10% процентов работников в ОАО «Тайфун» составляют руководители, их численность в анализируемом периоде изменялась незначительно.</w:t>
      </w:r>
    </w:p>
    <w:p>
      <w:pPr>
        <w:pStyle w:val="31"/>
        <w:spacing w:lineRule="auto" w:line="360" w:before="0" w:after="0"/>
        <w:ind w:firstLine="709"/>
        <w:rPr/>
      </w:pPr>
      <w:r>
        <w:rPr/>
        <w:t>Численность специалистов в среднем составляла около 17%.</w:t>
      </w:r>
    </w:p>
    <w:p>
      <w:pPr>
        <w:pStyle w:val="31"/>
        <w:spacing w:lineRule="auto" w:line="360" w:before="0" w:after="0"/>
        <w:ind w:firstLine="709"/>
        <w:rPr/>
      </w:pPr>
      <w:r>
        <w:rPr/>
        <w:t>Можно отметить увеличение числа служащих в анализируемом периоде на 11,6%. Удельный вес данной категории работников увеличился с 5,0 % в 2004 году до 5,3% в 2009 году.</w:t>
      </w:r>
    </w:p>
    <w:p>
      <w:pPr>
        <w:pStyle w:val="31"/>
        <w:spacing w:lineRule="auto" w:line="360" w:before="0" w:after="0"/>
        <w:ind w:firstLine="709"/>
        <w:rPr/>
      </w:pPr>
      <w:r>
        <w:rPr/>
        <w:t>Положительной тенденцией является увеличение числа рабочих на 8,5%.</w:t>
      </w:r>
    </w:p>
    <w:p>
      <w:pPr>
        <w:pStyle w:val="31"/>
        <w:spacing w:lineRule="auto" w:line="360" w:before="0" w:after="0"/>
        <w:ind w:firstLine="709"/>
        <w:rPr/>
      </w:pPr>
      <w:r>
        <w:rPr/>
        <w:t>Удельный вес рабочих в находился в пределах от 64,5% до 66%.</w:t>
      </w:r>
    </w:p>
    <w:p>
      <w:pPr>
        <w:pStyle w:val="31"/>
        <w:spacing w:lineRule="auto" w:line="360" w:before="0" w:after="0"/>
        <w:ind w:firstLine="709"/>
        <w:rPr/>
      </w:pPr>
      <w:r>
        <w:rPr/>
        <w:t>В связи с увеличение объемов производства среднесписочная численность работников в ОАО «Тайфун» увеличилась на 125 человек, что составило 6,1%.</w:t>
      </w:r>
    </w:p>
    <w:p>
      <w:pPr>
        <w:pStyle w:val="31"/>
        <w:spacing w:lineRule="auto" w:line="360" w:before="0" w:after="0"/>
        <w:ind w:firstLine="709"/>
        <w:rPr/>
      </w:pPr>
      <w:r>
        <w:rPr/>
        <w:t>В таблице 5 проведем анализ возрастного состава по категориям персонала.</w:t>
      </w:r>
    </w:p>
    <w:p>
      <w:pPr>
        <w:pStyle w:val="31"/>
        <w:spacing w:lineRule="auto" w:line="360" w:before="0" w:after="0"/>
        <w:ind w:firstLine="709"/>
        <w:rPr/>
      </w:pPr>
      <w:r>
        <w:rPr/>
        <w:t>По показателям таблицы 5 можно сделать вывод, что по возрастному составу персонал ОАО «Тайфун» является достаточно зрелыми людьми. Доля молодых специалистов и рабочих на предприятии составляет всего 8,7%.</w:t>
      </w:r>
    </w:p>
    <w:p>
      <w:pPr>
        <w:pStyle w:val="31"/>
        <w:spacing w:lineRule="auto" w:line="360" w:before="0" w:after="0"/>
        <w:ind w:firstLine="709"/>
        <w:rPr/>
      </w:pPr>
      <w:r>
        <w:rPr/>
      </w:r>
    </w:p>
    <w:p>
      <w:pPr>
        <w:pStyle w:val="31"/>
        <w:spacing w:lineRule="auto" w:line="360" w:before="0" w:after="0"/>
        <w:ind w:firstLine="709"/>
        <w:rPr/>
      </w:pPr>
      <w:r>
        <w:rPr/>
        <w:t>Таблица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озрастной состав работающих ОАО «Тайфун» по категориям персонала на конец 2009 </w:t>
      </w:r>
      <w:r>
        <w:rPr/>
        <w:t>года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101"/>
        <w:gridCol w:w="2073"/>
        <w:gridCol w:w="2173"/>
        <w:gridCol w:w="2419"/>
        <w:gridCol w:w="70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Возраст (лет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Вспомогательные рабочи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Производственные рабоч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Руководители, специалисты, служащ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До 3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1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8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30-4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32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47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40-5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58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83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50-6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9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50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От 6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1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5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4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42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6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159</w:t>
            </w:r>
          </w:p>
        </w:tc>
      </w:tr>
    </w:tbl>
    <w:p>
      <w:pPr>
        <w:pStyle w:val="31"/>
        <w:spacing w:lineRule="auto" w:line="360" w:before="0" w:after="0"/>
        <w:ind w:firstLine="709"/>
        <w:rPr/>
      </w:pPr>
      <w:r>
        <w:rPr/>
      </w:r>
    </w:p>
    <w:p>
      <w:pPr>
        <w:pStyle w:val="31"/>
        <w:spacing w:lineRule="auto" w:line="360" w:before="0" w:after="0"/>
        <w:ind w:firstLine="709"/>
        <w:rPr/>
      </w:pPr>
      <w:r>
        <w:rPr/>
        <w:t>На персонал среднего возраста приходится 60%, а на персонал предпенсионного и пенсионного возраста приходится около 31%.</w:t>
      </w:r>
    </w:p>
    <w:p>
      <w:pPr>
        <w:pStyle w:val="31"/>
        <w:spacing w:lineRule="auto" w:line="360" w:before="0" w:after="0"/>
        <w:ind w:firstLine="709"/>
        <w:rPr/>
      </w:pPr>
      <w:r>
        <w:rPr/>
        <w:t>Указанные показатели нельзя назвать положительными и предприятию следуют заботиться о привлечении молодых специалистов и омоложении коллектива.</w:t>
      </w:r>
    </w:p>
    <w:p>
      <w:pPr>
        <w:pStyle w:val="31"/>
        <w:spacing w:lineRule="auto" w:line="360" w:before="0" w:after="0"/>
        <w:ind w:firstLine="709"/>
        <w:rPr/>
      </w:pPr>
      <w:r>
        <w:rPr/>
        <w:t>Следующим этапом анализа человеческих ресурсов ОАО «Тайфун» будет анализ структуры персонала по образованию, который приведен в таблице 6.</w:t>
      </w:r>
    </w:p>
    <w:p>
      <w:pPr>
        <w:pStyle w:val="31"/>
        <w:spacing w:lineRule="auto" w:line="360" w:before="0" w:after="0"/>
        <w:ind w:firstLine="709"/>
        <w:rPr/>
      </w:pPr>
      <w:r>
        <w:rPr/>
        <w:t>Основная часть работников с высшим образованием приходится на категорию руководителей и составляет 22%.</w:t>
      </w:r>
    </w:p>
    <w:p>
      <w:pPr>
        <w:pStyle w:val="31"/>
        <w:spacing w:lineRule="auto" w:line="360" w:before="0" w:after="0"/>
        <w:ind w:firstLine="709"/>
        <w:rPr/>
      </w:pPr>
      <w:r>
        <w:rPr/>
        <w:t>Производственные и вспомогательные рабочие в основном имеют среднее – специальное образование и среднее образование, их доли практически одинаковы.</w:t>
      </w:r>
    </w:p>
    <w:p>
      <w:pPr>
        <w:pStyle w:val="31"/>
        <w:spacing w:lineRule="auto" w:line="360" w:before="0" w:after="0"/>
        <w:ind w:firstLine="709"/>
        <w:rPr/>
      </w:pPr>
      <w:r>
        <w:rPr/>
      </w:r>
    </w:p>
    <w:p>
      <w:pPr>
        <w:pStyle w:val="31"/>
        <w:spacing w:lineRule="auto" w:line="360" w:before="0" w:after="0"/>
        <w:ind w:firstLine="709"/>
        <w:rPr/>
      </w:pPr>
      <w:r>
        <w:rPr/>
        <w:t>Таблица 6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Структура персонала ОАО «Тайфун» по образованию на конец 2009 </w:t>
      </w:r>
      <w:r>
        <w:rPr/>
        <w:t>года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520"/>
        <w:gridCol w:w="1992"/>
        <w:gridCol w:w="2092"/>
        <w:gridCol w:w="2187"/>
        <w:gridCol w:w="70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Возраст (лет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Вспомогательные рабоч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Производственные рабочи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Руководители, специалисты, служащ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Высше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4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47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Средне специально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08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84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Средне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3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32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84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4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42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6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159</w:t>
            </w:r>
          </w:p>
        </w:tc>
      </w:tr>
    </w:tbl>
    <w:p>
      <w:pPr>
        <w:pStyle w:val="31"/>
        <w:spacing w:lineRule="auto" w:line="360" w:before="0" w:after="0"/>
        <w:ind w:firstLine="709"/>
        <w:rPr/>
      </w:pPr>
      <w:r>
        <w:rPr/>
      </w:r>
    </w:p>
    <w:p>
      <w:pPr>
        <w:pStyle w:val="31"/>
        <w:spacing w:lineRule="auto" w:line="360" w:before="0" w:after="0"/>
        <w:ind w:firstLine="709"/>
        <w:rPr/>
      </w:pPr>
      <w:r>
        <w:rPr/>
        <w:t>Количественная характеристика трудовых ресурсов (персонала) предприятия в первую очередь измеряется такими показателями, как списочная и среднесписочная численность работников.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/>
        <w:t>Проведем анализ движения рабочей силы в ОАО «Тайфун» в таблице 7.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/>
      </w:r>
      <w:r>
        <w:br w:type="page"/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/>
        <w:t>Таблица 7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/>
        <w:t>Анализ движения рабочей силы в ОАО «Тайфун»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932"/>
        <w:gridCol w:w="860"/>
        <w:gridCol w:w="932"/>
        <w:gridCol w:w="1658"/>
      </w:tblGrid>
      <w:tr>
        <w:trPr>
          <w:trHeight w:val="735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Наименование показател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0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00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00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Отклонение 2009 г. от 2007 г.</w:t>
            </w:r>
          </w:p>
        </w:tc>
      </w:tr>
      <w:tr>
        <w:trPr>
          <w:trHeight w:val="450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1. Численность промышленно-производственного персонала на начало года, че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04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09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16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22</w:t>
            </w:r>
          </w:p>
        </w:tc>
      </w:tr>
      <w:tr>
        <w:trPr>
          <w:trHeight w:val="225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2. Принято на работу, че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3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38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3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48</w:t>
            </w:r>
          </w:p>
        </w:tc>
      </w:tr>
      <w:tr>
        <w:trPr>
          <w:trHeight w:val="225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3. Выбыло, че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5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3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9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40</w:t>
            </w:r>
          </w:p>
        </w:tc>
      </w:tr>
      <w:tr>
        <w:trPr>
          <w:trHeight w:val="225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В том числ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3.1 по собственному желанию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5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3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9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40</w:t>
            </w:r>
          </w:p>
        </w:tc>
      </w:tr>
      <w:tr>
        <w:trPr>
          <w:trHeight w:val="225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3.2 уволено за нарушение трудовой дисциплин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4. Численность персонала на конец года, чел. (п.1+п.2-п.3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0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16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22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30</w:t>
            </w:r>
          </w:p>
        </w:tc>
      </w:tr>
      <w:tr>
        <w:trPr>
          <w:trHeight w:val="225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5. Среднесписочная численность персонала, че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03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08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15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25</w:t>
            </w:r>
          </w:p>
        </w:tc>
      </w:tr>
      <w:tr>
        <w:trPr>
          <w:trHeight w:val="465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6. Количество работников, проработавших весь год, че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8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77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86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-10</w:t>
            </w:r>
          </w:p>
        </w:tc>
      </w:tr>
      <w:tr>
        <w:trPr>
          <w:trHeight w:val="450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7. Коэффициент оборота по приему работников (п.2/п.5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0,15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0,18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0,16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0,013</w:t>
            </w:r>
          </w:p>
        </w:tc>
      </w:tr>
      <w:tr>
        <w:trPr>
          <w:trHeight w:val="450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8. Коэффициент оборота по выбытию работников (п.3/п.5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0,1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0,14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0,13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0,011</w:t>
            </w:r>
          </w:p>
        </w:tc>
      </w:tr>
      <w:tr>
        <w:trPr>
          <w:trHeight w:val="232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9. Коэффициент текучести кадров ((п.3.1+п.3.2)/п.5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0,1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0,14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0,13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0,011</w:t>
            </w:r>
          </w:p>
        </w:tc>
      </w:tr>
      <w:tr>
        <w:trPr>
          <w:trHeight w:val="225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10. Коэффициент постоянства кадров (п.6/п.5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0,91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0,84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0,86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-0,058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/>
        <w:t>Анализируя таблицу 7 можно сделать следующие выводы. На ОАО «Тайфун» невысокий коэффициент текучести кадров однако в 2008 году произошло его увеличение по сравнению с 2007 годом на 19,2% в 2009 году этот показатель снизился на 8,7%. Увеличение коэффициента текучести кадров в 2008 году было связано с недостаточно продуманной кадровой политикой организации и не эффективной мотивацией труда.</w:t>
      </w:r>
    </w:p>
    <w:p>
      <w:pPr>
        <w:pStyle w:val="TextBodyIndent"/>
        <w:ind w:firstLine="709"/>
        <w:rPr/>
      </w:pPr>
      <w:r>
        <w:rPr/>
        <w:t xml:space="preserve">Положительным моментом является то, что персонал в ОАО «Тайфун» не только увольнялся, но и обновлялся в 2008 году отсюда следует вывод, что служба управления персоналом на предприятии стремилась к высоким показателям привлечения и удержания персонала. Коэффициент стабильности кадров за анализируемый период претерпел несущественные изменения. </w:t>
      </w:r>
    </w:p>
    <w:p>
      <w:pPr>
        <w:pStyle w:val="31"/>
        <w:spacing w:lineRule="auto" w:line="360" w:before="0" w:after="0"/>
        <w:ind w:firstLine="709"/>
        <w:rPr/>
      </w:pPr>
      <w:r>
        <w:rPr/>
        <w:t>Можно отметить, что на предприятии было принято в 2008 году работников на 15,5% больше чем в 2007, но в 2009 году показатель приема сократился.</w:t>
      </w:r>
    </w:p>
    <w:p>
      <w:pPr>
        <w:pStyle w:val="31"/>
        <w:spacing w:lineRule="auto" w:line="360" w:before="0" w:after="0"/>
        <w:ind w:firstLine="709"/>
        <w:rPr/>
      </w:pPr>
      <w:r>
        <w:rPr/>
        <w:t>В 2007 году уволилось самое большое количество работников в анализируемом периоде, а именно 40 человек, в этом году увольнялись не только новые работники, но работники, которые работали на предприятии более года. Сложившееся ситуация была связана с невысокой средней заработной платой на предприятии.</w:t>
      </w:r>
    </w:p>
    <w:p>
      <w:pPr>
        <w:pStyle w:val="31"/>
        <w:spacing w:lineRule="auto" w:line="360" w:before="0" w:after="0"/>
        <w:ind w:firstLine="709"/>
        <w:rPr/>
      </w:pPr>
      <w:r>
        <w:rPr/>
        <w:t>В 2009 году средняя заработная плата была увеличена с 5 до 8 тысяч и ситуация с текучестью кадров на ОАО «Тайфун» выровнялась, уволилось работников меньше по сравнению с 2008 годом на 5,8%. Т.к. предприятие расширяет свою деятельность, увеличивает производственные мощности, создает новые рабочие места, то следует определить дополнительную потребность в трудовых ресурсах по категориям и профессиям и источники их привлечения.</w:t>
      </w:r>
    </w:p>
    <w:p>
      <w:pPr>
        <w:pStyle w:val="TextBodyIndent"/>
        <w:numPr>
          <w:ilvl w:val="0"/>
          <w:numId w:val="0"/>
        </w:numPr>
        <w:ind w:left="0" w:firstLine="709"/>
        <w:rPr/>
      </w:pPr>
      <w:r>
        <w:rPr/>
        <w:t>Проанализировав приказы об увольнении за 2008 г. был сделан вывод о том, что основной причиной увольнения является – собственное желание</w:t>
      </w:r>
    </w:p>
    <w:p>
      <w:pPr>
        <w:pStyle w:val="TextBodyIndent"/>
        <w:numPr>
          <w:ilvl w:val="0"/>
          <w:numId w:val="0"/>
        </w:numPr>
        <w:ind w:left="0" w:firstLine="709"/>
        <w:rPr/>
      </w:pPr>
      <w:r>
        <w:rPr/>
        <w:t>Предупреждение реальных увольнений работников должно основываться не только на анализе мотивов уже состоявшихся увольнений, но и на данных о мотивации потенциальной текучести – готовность работников к смене места работы. Такой подход соответствует принципам опережающего управления. Только зная факторы готовности работника к уходу с предприятия, можно определить, чем вызвано его неудовлетворение местом работы и как снизить степень этой неудовлетворенности, предотвратив тем самым увольн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основой управления персоналом является установление закономерностей процесса текучести кадров. Знание этих закономерностей дает возможность определить наиболее эффективные управленческие воздействия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2.2 Оценка показателей сплоченности различных подразделений организ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– определить социально-психологический климат в коллективе и уровень сплоч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социально-психологическим климатом в данном случае понимается характер взаимоотношений и взаимодействий между сотрудн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бъект исследования - психологические особенности СПК трудового коллектива </w:t>
      </w:r>
      <w:r>
        <w:rPr>
          <w:bCs/>
          <w:iCs/>
          <w:sz w:val="28"/>
          <w:szCs w:val="28"/>
        </w:rPr>
        <w:t>ОАО «Тайфун»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едмет исследования – социально-психологические факторы, обусловливающие доминирующий СПК и уровень сплоченности в конкретном подразделе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и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</w:rPr>
        <w:t>Выявить структуру взаимоотношений в подразделении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</w:rPr>
        <w:t>Определить характеристики СПК коллектива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ить особенности руководства в исследуемом подраздел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ыборка. В исследовании приняли участие 60 человек, сотрудники одного из цехов и сотрудники финансового отдела. Возраст участников исследования - от 25 до 45 лет. Исследование проводилось на базе ОАО «Тайфун». Выборка основана на результатах проведения экспертной оценки, данные которой определили проблемное звено в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ие проводилось в несколько этап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этап и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данном этапе проводился опрос менеджеров высшего звена, под чьим руководством работают респонденты. В качестве основного метода исследования использовался метод экспертных оценок с применением анкеты «Оценка успешности выстраивания позитивных отношений в коллективе». Анкета предназначена для оценивания подразделений по критерию сплоченности. (Приложение 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осуществляется по 3 уровн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3 балла - высокая сплоченность - преобладание делового, творческого настроения в течение рабочего дня; чувство групповой сплоченности и товарищества; высокий уровень профессиональной подготовленности работников; хорошие взаимоотношения между руководителями и подчиненными; своевременность и объективность разрешения конфликтных ситуаций; нежелание членов коллектива уходить из данного подразделения, даже на вышестоящую должность; использование возможностей неформального лидерства для решения служебных и воспитательных задач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2 балла - средняя сплоченность – в коллективе присутствуют вышеперечисленные тенденции и качества, но остаются вопросы, над которыми нужно работа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1 балл – низкая сплоченность – частые опоздания и длительное отсутствие на работе; обсуждение указаний руководителей в «кулуарах»; длительные перекуры во время работы; неточное выполнение решений и приказов руководства; распространение слухов друг о друге; скрытая критика условий труда; пустая трата рабочего времени; частые конфликты между работниками и устранение коллектива от их разрешения; частые нарушения дисциплины; высокая текучесть кадров, частые переходы в другие подразделения на равнозначные должности; низкая активность при обсуждении служебных и специальных вопросов; - отсутствие критики и самокритики. Т. е. требуется дополнительное развитие, нужно обучать, развивать у сотрудника качества характерные для успешного взаимодействия друг с друг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подсчитывался средний показатель для каждого подразделения по результатам оценки трех экспер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сследовании выдвинули следующие средние показате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1 до 1,5 – низкая сплочен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1,6 до 2,4 – средняя сплочен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2,5 до 3 – высокая сплоч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ислим основные критерии, с помощью которых оценивали производственные взаимоотношения и процессы взаимодействия в компа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Степень результативности, связанная с процессом взаимодейств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Степень эмоционального удовлетворения взаимоотношениями в процессе рабо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Степень управляемости процессами взаимодействия между группами (подразделениями) в орган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Уровень сплоченности в результате совместн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Характер взаимоотношений, который, в свою очередь, состоит из четырех основных типов: сотрудничество, конкуренция, конфронтация, конфли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экспертов выступил коммерческий директор, директор по производству, менеджер по управлению персоналом, начальник цеха. Исследование проводилось в свободное от работы врем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метода экспертных оценок заключается в проведении экспертами интуитивно-логического анализа проблемы с количественной оценкой суждений и формальной обработкой результатов. Получаемое в результате обработки обобщенное мнение экспертов принимается как решение проблемы. Комплексное использование интуиции (неосознанного мышления), логического мышления и количественных оценок с их формальной обработкой позволяет получить эффективное решение проблемы. Этот метод предполагает изучение и обобщение мнений всех участвующих экспертов. В качестве экспертов выступают компетентные лица, хорошо знающие испытуем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этап исслед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данном этапе осуществлялось исследование самих респондентов. Основная задача этапа – определение социально-психологического климата в данном малом коллективе. На данном этапе исследования испытуемым предлагалась анкета на мотивацию и трудовые ц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по методу экспертных оцен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ые данные по методу экспертных оценок говорят о том, что во мнениях экспертов нет расхождений по поводу уровня сплоченности подразделений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 можно сказать, что уровень сплоченности в данной организации высокий. Но наименьший балл эксперты присвоили финансовому отделу – 1,34. Наибольший балл эксперты дали цеху покрытий - -2,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характеризуем каждое подраздел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изуя коллектив финансового отдела, отметим, что количественный состав 15 человек, коллектив однополый, в основном составе только женщины. За время существования предприятия коллектив часто менял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 членами коллектива преобладает конфликтность в отношениях, антипатия. Члены коллектива проявляют безразличие к более тесному общению. В коллективе каждый считает свое мнение главным и нетерпим к мнению других. Новички чувствуют себя чужими, лишними, т. к. в коллективе уже сложилась каста «привилегированных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заимодействие внутри подразделения оценивается как процесс, который в большинстве случаев не приводит к нужным результатам. Взаимодействие часто основано на противоречиях, которые мешают работе. Требуется значительно больше времени и усилий для достижения необходимого результата. Такое взаимодействие способствует снижению продуктивной деятельности и не стимулирует к хорошей работе. В результате взаимодействия чаще всего снижается мотивация к совместной деятельности и совместному преодолению возникших противоречий между групп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отрудников характерно эмоциональное неудовлетвор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м случае сотрудники организации говорят о взаимоотношениях, которые отличаются высокой степенью эмоционального напряжения, что в большинстве случаев вызывает чувство тревоги и беспокойства. Отношения недоверительные, что зачастую приводит к множеству конфликтных ситуаций и разногласий. Такой тип отношений может снижать эффективность взаимодействия между отделами. Сотрудники подразделения в таком случае часто не могут самостоятельно изменить сложившуюся ситуацию, не возлагают особых надежд на дальнейшие изменения, не стремятся к развитию и поддержке отношений друг с друг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отрудников характерна низкая степень управляе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т четкого понимания целей и способов их достижения. Существуют противоречия, которые мешают работе. Зачастую отсутствует понимание того, как выстраивать процесс взаимодействия и как действовать в определенных ситуациях. Возникают сложности с решением поставленных задач и устранением регулярно возникающих противоречий. Зачастую встречаются функциональные пересечения в деятельности разных групп-партнеров по взаимодействию, и поэтому осуществление процессов часто решается неформальными методами (например, на основе устной договоренности), поскольку существующие формальные способы не работают или работают недостаточно эффективно. В результате низкой управляемости процессами взаимодействия часто происходит столкновение интересов, что может снижать показатели эффективности деятельности в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коллектив можно считать разобще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между сотрудниками носит скорее формальный характер, однако сопровождается различными эмоциями - от равнодушия и безразличия до ярких эмоционально негативных проявлений. Сотрудники не стремятся к кооперации, поддержке или развитию дальнейших отношений. В случае возникновения конфликтов не стараются понять причины и найти путь преодоления возникших разноглас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хе покрытий постоянно работают 120 человек, которые работают в несколько смен. Для исследования экспертам было предложено оценить одну из бригад подразделения в количество 25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заимодействие между членами подразделения оценивается как взаимодействие, которое приводит к достижению необходимых результатов. В этом случае отмечают совпадение интересов при большинстве контактов с другими подразделениями компании и отмечают, что такое взаимодействие стимулирует к хорошей работе и эффективной деятельности. Противоречия возникают достаточно редко. Если противоречия все же случаются, это не отражается ни на результативности деятельности подразделения, ни на производственных взаимоотношениях. В целом отмечается удовлетворенность процессами взаимодействия, что способствует поддержке и развитию дальнейших взаимоотношений. У сотрудников отмечено эмоциональное удовлетвор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сперты характеризуют отношения между сотрудниками как достаточно миролюбивые и основанные на чувстве доверия друг к другу. Их можно было бы назвать идеальными в рамках производственной деятельности, в том случае если они не снижают показатели, свидетельствующие о результативности деятельности подразделений и степени управляемости процессами взаимо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одразделения основана на четком понимании целей и способов их достижения. У сотрудников при участии в общем производственном процессе есть четкое понимание того, как действовать в тех или иных ситуациях. В результате такого взаимодействия практически не возникает столкновения интересов или противоречий, которые нарушали бы общий процесс совместной деятельности. Действия партнеров по взаимодействию согласованы, практически не существует функциональных пересеч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сокий уровень сплоченности межгруппового взаимодействия указывает на возможность сотрудников содействовать эффективной работе друг друга и при необходимости кооперироваться и направлять совместные усилия на решение производственных задач. Сотрудники могут работать как единая команда (коллектив). Их интересы часто совпадают, они достаточно хорошо относятся друг к другу, стремятся к поддержке и развитию таких отношений. Если возникают конфликты или противоречия, они легко справляются с ними, чаще всего благодаря совместным усилиям. Сплоченность обычно помогает развитию межгрупповых взаимоотношений и повышает эффективность их деятельности. Такие производственные взаимоотношения основаны на поддержке и взаимопомощи, на понимании друг друга и совпадении групповых интересов. Если возникают какие-либо противоречия, они достаточно легко могут быть устранены, поскольку сотрудники способны вести конструктивные диалоги и самостоятельно разрешать сложившиеся ситуации. Не исключены случаи проявления «здоровых» конкурентных отношений и конфли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можно сделать вывод, что данный коллектив можно считать сплочен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равнительные показатели коэффициентов в исследуемых подразделениях представлены в таблице 8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блица 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равнительные показатели коэффициентов в исследуемых </w:t>
      </w:r>
      <w:r>
        <w:rPr/>
        <w:t>подразделениях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2226"/>
        <w:gridCol w:w="2197"/>
      </w:tblGrid>
      <w:tr>
        <w:trPr>
          <w:trHeight w:val="391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казатель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Цех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Фин отдел</w:t>
            </w:r>
          </w:p>
        </w:tc>
      </w:tr>
      <w:tr>
        <w:trPr>
          <w:trHeight w:val="18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коэффициент оборота по приему (Кпр):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8,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</w:tr>
      <w:tr>
        <w:trPr>
          <w:trHeight w:val="26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коэффициент оборота по выбытию (Кв):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1,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коэффициент текучести кадров (Кт):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1,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</w:tr>
      <w:tr>
        <w:trPr>
          <w:trHeight w:val="20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коэффициент постоянства состава (Кпс):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2,0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</w:tr>
    </w:tbl>
    <w:p>
      <w:pPr>
        <w:pStyle w:val="TextBodyIndent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бщий вывод из проведенного анализа движения кадров финансового отдела неутешительный. В исследуемом подразделении наблюдается высокая текучесть кадров.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.3 Анализ факторов внутригрупповой сплоченност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анализа факторов, влияющих на сплоченность коллектива, была использована анкета (Приложение 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данных показал, что морально-психологическое состояние в производственном коллективе нормальное, ярко выраженные конфликтогенные зоны отсутствуют, производственный коллектив достаточно сплоченный, разногласия между участками носят рабочий, конструктивный характер, в наличии имеется механизм согласования между начальниками участков, систематических нарушений трудовой и производственной дисциплины н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и «цеха» более сплоченны, чем сотрудники финансового отдела, т. к. более склонны к взаимодействию в рабочем процессе, они работают над единым изделием, присутствует определенный универсализм работников, взаимозаменяемость и взаимопомощь в производственных операциях. Отмечается склонность к проведению совместных праздничных мероприятий, совместные обеды, отмечания дней рождений и т. 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и финансового отдела более разобщены, характер их работы не предполагает тесного взаимодействия, что влияет и на сплоченность коллектива во внерабочее врем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влетворенность трудом является оценочным элементом отношения к труду и связана с внутренним состоянием работника в процессе выполняемой работы и с его субъективной оценкой собственной трудовой деятельности. Удовлетворенность трудом слагается из следующих компоненто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довлетворенность базовыми условиями труда (уровень и система заработной платы, санитарно-гигиенические условия труда, качество и уровень организации работ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довлетворенность содержательными условиями труда (важность и содержательность работы, престижность работы как фактор повышения личностного статуса, отношения в рабочей группе как возможность удовлетворения социальных потребностей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оказывают исследования трудовой деятельности, удовлетворенность трудом является важнейшим, но неоднозначным фактором повышения производительности и эффективности труда. Снижение удовлетворенности собственным трудом отрицательно влияет на эффективность работника, приводя к негативным последствиям в кадровом обеспечении бизнес-системы: фактам текучести кадров, ухудшении трудовой и производственной дисциплины, прогулам и невыходам на работу, фактам не бережного отношения к имуществу компании вплоть до прямого воровства и т. д. С другой стороны, полностью удовлетворенный работник — плохой работник, у него отсутствует стремление к совершенствованию (профессиональному и личностному), снижается напряженность мотивационной энергии, ухудшается заинтересованность в результативности собственного тру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удовлетворенность трудом у работников должна быть не максимальной, а оптимальной. Для целей повышения эффективности труда определенный уровень неудовлетворенности у работников (особенно в области содержания работы) должен присутствова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оценки удовлетворенности трудом персонала предприятия можно сравнивать со следующими нормами (в соответствии с методом оценки мотивации работников по стандартам ISO 9000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ий уровень удовлетворенности — 3 балла (при максимальном уровне в 5 баллов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льный уровень — от 2 до 3 балл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а удовлетворенность — от 0 до 1,5 балл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ы срочные меры по повышению удовлетворенности — менее 0 балл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анкетирования показывают достаточно высокую степень удовлетворенности работой на предприятии для «цеха» (3,5 балла), значительно меньше для финансового отдела (2 балла). Причем наблюдаются высокие показатели для факторов удовлетворенности, связанных с содержанием работы в производственном цехе (важность работы — 3,9 и 2,1 балла для «цеха» и фин. отдела соответственно, престижность компании — 2,9 и 2,1 балла, отношения в рабочей группе — 4,1 и 1,6 балл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низкие показатели были получены для факторов, связанных с условиями труда: условия работы — 1,9 и 1,4 балла, заработная плата — 2,5 и 1,8 балла, качество управления (организации труда) — 2,3 и 2 бал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ются некоторая неудовлетворенность заработной платой (для фин. отдела), причем как ее уровнем, так и системой оплаты. Соединение фактора оплаты труда и качества его организации говорит о проблемах, связанных с уровнем планирования, организации и контроля. С одной стороны, сверхурочные работы, особенно в отчетный период, являются единственным механизмом оперативного повышения зарплаты, с другой стороны — авралы порождают напряженность в семейных и личных отношениях, сокращение свободного времени препятствует стремлению многих к повышению своего образовательного и профессионального уровня, что для многих финансовых работников является приоритетной трудовой ценность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довлетворенностью трудом тесно связны понятия трудовых ценностей работников и структуры их трудовой мотивации. (Приложение 3). Трудовые ценности (то есть то, что является важным, ценным для работника, что побуждает его к труду) также можно разделить на базовые («гигиенические») факторы (т. е. факторы, снижающие неудовлетворенность трудом, но не мотивирующие на эффективную работу) и содержательные факторы (мотиваторы), благоприятное изменение которых повышает степень удовлетворенности работника, а неблагоприятное — снижает ее, но практически не вызывает неудовлетворенность. Эти факторы в основном определяются содержанием работы, то есть являются внутренними по отношению к работнику, и на них он может влиять. К ним относятся: личностный и профессиональный рост, содержание работы, самостоятельность и ответственность, признание со стороны коллег, результаты работы. Таким образом, наблюдается тесная связь между мотивацией и ценностями работника, влияние структуры ценностей на структуру трудовой мотив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 в случае факторов удовлетворенности трудом наблюдаются различия между «цехом» и «офисом». Если для «цеха» приоритетными являются ценности профессионального роста и развития (59,1%), гарантий стабильности и защищенности (54,5%) и затем высокой заработной платы (50%), то для «офиса» приоритетной ценностью является высокая заработная плата (80%) и содержание работы (60%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о-психологический климат в цехе благоприятный, общая удовлетворенность трудом у работников высокая, структура трудовых ценностей и мотивации благоприятна для реализации стратегии развития Компании. Преобладание в мотивационных приоритетах факторов-мотиваторов, связанных с содержанием труда, а не только базовых факторов, говорит о продвинутом уровне трудового сознания работников цеха. Персонал поддержит усилия руководства, направленные на развитие Компании, если при этом будут учтены интересы работников, связанные с профессиональным ростом, повышением уровня доходов и гарантией стабильности и защищенности. В этом случае изменения следовало бы проводить под лозунгами патерналистской кадровой политики: «Мы все — одна большая семья», «Вместе мы делаем одно дело и вместе добьемся успеха», «Мы заботимся о Компании — Компания заботится о нас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Таким образом, можно сделать вывод, что для разобщенного коллектива в данном случае решающими являются факторы оплаты труда, что возможно вызывает недовольство и зависть у отдельных работников коллектива. Также разобщенности способствует неправильное распределение труда, которое может выражаться в том, что некоторым сотрудникам приходится выполнять больше поручений, но при этом они получают меньше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ловеческое общество состоит из различных групп. Под группой в общем смысле понимается совокупность элементов, которая базируется на общих взаимосвязях. Существует несколько разновидностей групп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изованные группы подразделяются на внешнеорганизованные (производственная, учебная, кооперация) и внутреннеорганизованные (корпорации, коллектив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ежличностные отношения в группе строятся на обоюдном восприятии и понимании людей. Люди, объединенные в группу, оказывают друг на друга влияние, имеющее глубинные психологические механизмы. Эти механизмы используются для воздействия одного человека на другого, на группу людей, на социальные общности — общество в целом, толпу, публику, болельщиков и т.п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ждая организация, в которой происходит непосредственное взаимодействие работников, является малой социальной группой. Сплав организации и социальной группы составляет коллектив. Знание социально-психологических характеристик коллектива помогает ориентироваться в нем как рядовому члену, гак и руководителю любого ранг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леко не каждая команда является эффективной Важнейший фактор эффективности — состав команды. Оптимальные размеры команды определяются поставленными задачами, сложностью и ответственностью выполняемой работы, нормой управляемости и другими параметр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обое значение в команде имеет роль лидера. Для нее более всего пригоден успешный и эффективный руководител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всех проблем, с которыми сталкивается управление персоналом, вероятно, наиболее сложной и неизученной является природа самого челове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личность человек формируется в социальной системе путём целенаправленного и продуманного воспит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бы стать личностью, человек должен в деятельности, на практике проявить, раскрыть свои внутренние свойства, заложенные природой и сформированные в нём жизнью и воспитани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гда человек действует сам по себе, то он движется в желаемом направлении, куда хочет. На производстве человек перестает принадлежать сам себе, потому что здесь от результатов его индивидуального труда зависит общий результат. Процесс производства диктует свои параметры движения и предписывает человеку нужное для достижения результата направл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бы добиться общего результата, нужно сделать так, чтобы человек соотносил свои желания (а зачастую и поступался ими) с требованиями производства, прилагал свои усилия к достижению поставленных перед ним целей, двигался в нужном направл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Анализ и исследование управления группой и человеком проведен в ОАО «Тайфун».</w:t>
      </w:r>
      <w:r>
        <w:rPr>
          <w:sz w:val="28"/>
          <w:szCs w:val="28"/>
        </w:rPr>
        <w:t xml:space="preserve"> Калужский пpибоpостpоительный завод «Тайфун» основан в 1972 году и является современным, хорошо оснащенным промышленным предприятием центральной части России, специализирующимся на выпуске сложного навигационного и pадиотехнического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казатели основной производственно-хозяйственной деятельности предприятия. Рост объема выпуска товарной продукции в действующих ценах в 2007 году произошел в основном за счет увеличения объема продукции НИИОКР, которая в 2009 году составила – 153 382 тыс. руб., против 45 807 тыс. руб. в 2008 году. </w:t>
      </w:r>
      <w:r>
        <w:rPr>
          <w:sz w:val="28"/>
        </w:rPr>
        <w:t>Общий объем реализации товарной продукции предприятия в 2008 году по сравнению с 2009 годом увеличился на 67,6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сновные технико-экономические показатели ОАО «Тайфун». </w:t>
      </w:r>
      <w:r>
        <w:rPr>
          <w:sz w:val="28"/>
          <w:szCs w:val="28"/>
        </w:rPr>
        <w:t>Валовая прибыль увеличилась на 169108 тыс. руб., что составляет 308,7%. Чистая прибыль ОАО «Тайфун» возросла в 7 раз. Отрицательным моментом в деятельности предприятия снижение производительности труда и фондоот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стабильное финансовое положение предприятия в 2009 году, в течение всего года наблюдался постоянный дефицит денежных средст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 три года численность работников увеличилась на 125 чел, что в процентном отношении составляет 25%. Объем денежных средств направленных на оплату труда увеличился в два раза.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/>
        <w:t>На ОАО «Тайфун» невысокий коэффициент текучести кадров однако в 2008 году произошло его увеличение по сравнению с 2007 годом на 19,2% в 2009 году этот показатель снизился на 8,7%. Увеличение коэффициента текучести кадров в 2008 году было связано с недостаточно продуманной кадровой политикой организации и не эффективной мотивацией труда.</w:t>
      </w:r>
    </w:p>
    <w:p>
      <w:pPr>
        <w:pStyle w:val="TextBodyIndent"/>
        <w:ind w:firstLine="709"/>
        <w:rPr/>
      </w:pPr>
      <w:r>
        <w:rPr/>
        <w:t xml:space="preserve">Положительным моментом является то, что персонал в ОАО «Тайфун» не только увольнялся, но и обновлялся в 2008 году отсюда следует вывод, что служба управления персоналом на предприятии стремилась к высоким показателям привлечения и удержания персонала. Коэффициент стабильности кадров за анализируемый период претерпел несущественные изменения. </w:t>
      </w:r>
    </w:p>
    <w:p>
      <w:pPr>
        <w:pStyle w:val="31"/>
        <w:spacing w:lineRule="auto" w:line="360" w:before="0" w:after="0"/>
        <w:ind w:firstLine="709"/>
        <w:rPr/>
      </w:pPr>
      <w:r>
        <w:rPr/>
        <w:t>Можно отметить, что на предприятии было принято в 2008 году работников на 15,5% больше чем в 2007, но в 2009 году показатель приема сократился. Основой управления персоналом является установление закономерностей процесса текучести кадров. Знание этих закономерностей дает возможность определить наиболее эффективные управленческие воз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анализа данных провели оценку показателей сплоченности различных подразделений организации. Было проведено исслед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исследования – определить социально-психологический климат в коллективе и уровень сплоченности. Под социально-психологическим климатом в данном случае понимается характер взаимоотношений и взаимодействий между сотрудниками.</w:t>
      </w:r>
      <w:r>
        <w:rPr>
          <w:sz w:val="28"/>
        </w:rPr>
        <w:t xml:space="preserve"> В исследовании приняли участие 60 человек, сотрудники одного из цехов и сотрудники финансового отдела.</w:t>
      </w:r>
      <w:r>
        <w:rPr>
          <w:sz w:val="28"/>
          <w:szCs w:val="28"/>
        </w:rPr>
        <w:t xml:space="preserve"> Исследование проводилось в несколько этапов. В качестве экспертов выступил коммерческий директор, директор по производству, менеджер по управлению персоналом, начальник цеха. Исследование проводилось в свободное от работы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бщий вывод из проведенного анализа движения кадров финансового отдела неутешительный. В исследуемом подразделении наблюдается высокая текучесть кадров. </w:t>
      </w:r>
      <w:r>
        <w:rPr>
          <w:sz w:val="28"/>
          <w:szCs w:val="28"/>
        </w:rPr>
        <w:t xml:space="preserve">Анализ данных показал, что морально-психологическое состояние в производственном коллективе нормальное, ярко выраженные конфликтогенные зоны отсутствуют, производственный коллектив достаточно сплоченный, разногласия между участками носят рабочий, конструктивный характер, в наличии имеется механизм согласования между начальниками участков, систематических нарушений трудовой и производственной дисциплины н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ультаты анкетирования показывают достаточно высокую степень удовлетворенности работой на предприятии для «цеха» (3,5 балла), значительно меньше для финансового отдела (2 балла). Причем наблюдаются высокие показатели для факторов удовлетворенности, связанных с содержанием работы в производственном цехе (важность работы — 3,9 и 2,1 балла для «цеха» и фин. отдела соответственно, престижность компании — 2,9 и 2,1 балла, отношения в рабочей группе — 4,1 и 1,6 балла). Более низкие показатели были получены для факторов, связанных с условиями труда: условия работы — 1,9 и 1,4 балла, заработная плата — 2,5 и 1,8 балла, качество управления (организации труда) — 2,3 и 2 балл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Таким образом, можно сделать вывод, что для разобщенного коллектива в данном случае решающими являются факторы оплаты труда, что возможно вызывает недовольство и зависть у отдельных работников коллектива. Также разобщенности способствует неправильное распределение труда, которое может выражаться в том, что некоторым сотрудникам приходится выполнять больше поручений, но при этом они получают меньш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Библиографический списо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</w:rPr>
        <w:t>Абрамова С.Г. Психологические механизмы управления и о том, как их использовать. — М.. 2006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</w:rPr>
        <w:t>Аксененко Ю.Н.. Каспарян В.Н., Самыгин С.И., Суханов И.О. Социология и психология управления. — Ростов-на-Дону, 2007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</w:rPr>
        <w:t>Аникин Е.М. «Административное право», СПб., 2008г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</w:rPr>
        <w:t>Бабосов Е.М. Социология управления. — 4-е изд. — Минск, 2007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</w:rPr>
        <w:t>Волкогонова О.Д., Зуб А.Т. Управленческая психология. — М., 2009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</w:rPr>
        <w:t>Галкина Т.П. Социология управления: от группы к команде. М, 2008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</w:rPr>
        <w:t>Горянина В.А. Психология общения. — М., 2007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</w:rPr>
        <w:t>Государственное управление: основы теории и организации. — М., 2006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</w:rPr>
        <w:t>Гришина Н.В. Психология конфликта. — СПб., 2005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</w:rPr>
        <w:t>Емельянов СМ. Технологии управления конфликтами. — СПб., 2007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</w:rPr>
        <w:t>Зинченко Г.П. Социология управления. — Ростов-на-Дону, 2008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Ильин Е.П. Мотивация поведения. — СПб., 2007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</w:rPr>
        <w:t>И.Калиниченко Л.А. Социальная организация государственной службы.М., 2007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</w:rPr>
        <w:t>Кишкель Е.Н. Управленческая психология. — М., 2008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</w:rPr>
        <w:t>Кравченко А.И. Социология менеджмента. — М., 2009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</w:rPr>
        <w:t>Купер Д., Робертсон А. Психология в отборе персонала. — СПб., 2006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Магомедов К.О. Социология государственной службы. — М., 2007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</w:rPr>
        <w:t>Максименко А.А. Организационная культура: системно-психологическое описание. Кострома, 2005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</w:rPr>
        <w:t>Машков В.Н. Практика психологического обеспечения руководства, управления, менеджмента. — СПб., 2005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</w:rPr>
        <w:t>Михеев В.А., Михеев А.В. Социальное партнерство как механизм устойчивого социально-экономического развития // Социально-гуманитарные знания. 2007. № 5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</w:rPr>
        <w:t>Морозов А.В. Деловая психология. — СПб., 2008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</w:rPr>
        <w:t>Новокрещенов А.В. Социология управления. — Новосибирск, 2009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</w:rPr>
        <w:t>Организационная психология: Хрестоматия / Отв. Ред. Л.В. Винокуров, И.И. Скрипюк. — СПб., 2008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</w:rPr>
        <w:t>Розанова В.А. Психология управления. — М., 2009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</w:rPr>
        <w:t>Романов А.А., Ходырев А.А. Управление персоналом: Психология влияния. — М., 2009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</w:rPr>
        <w:t>Семенов А.К. Маслова Е.Л. Психология и этика менеджмента и бизнеса,— М, 2007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пивак В.А. Организационное поведение и управление персоналом, СПб., 2007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</w:rPr>
        <w:t>Тихонов А.В. Социология управления. Теоретические основы. — СПб., 2008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</w:rPr>
        <w:t>Удальцова М.В., Аверченко Л.К. Социология и психология управления. — Ростов-на-Дону, 2007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</w:rPr>
        <w:t>Федеральная программа «Реформирование государственной службы Российской Федерации (2003-2005 гг.)» //Российская газета, 2007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</w:rPr>
        <w:t>ФЗ «О государственной гражданской службе РФ», М, 2004г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</w:rPr>
        <w:t>Чередниченко И.П., Тельных Н.В. Психология управления. — М., 2007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Шикун А.Ф., Филинова И.М. Управленческая психология. — М., 2008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кета «Оценка успешности выстраивания позитивных отношений в коллективе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очу обратить Ваше внимание, что данный критерий не связан с профессионализмом ваших сотрудников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струкция: оцените, пожалуйста, подразделения вашего предприятия по критерию сплоч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3 балла - высокая сплоченность - преобладание делового, творческого настроения в течение рабочего дня; чувство групповой сплоченности и товарищества; высокий уровень профессиональной подготовленности работников; хорошие взаимоотношения между руководителями и подчиненными; своевременность и объективность разрешения конфликтных ситуаций; нежелание членов коллектива уходить из данного подразделения, даже на вышестоящую должность; использование возможностей неформального лидерства для решения служебных и воспитательных задач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2 балла - средняя сплоченность – в коллективе присутствуют вышеперечисленные тенденции и качества, но остаются вопросы, над которыми нужно работа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1 балл – низкая сплоченность – частые опоздания и длительное отсутствие на работе; обсуждение указаний руководителей в "кулуарах"; длительные перекуры во время работы; неточное выполнение решений и приказов руководства; распространение слухов друг о друге; скрытая критика условий труда; пустая трата рабочего времени; частые конфликты между работниками и устранение коллектива от их разрешения; частые нарушения дисциплины; высокая текучесть кадров, частые переходы в другие подразделения на равнозначные должности; низкая активность при обсуждении служебных и специальных вопросов; - отсутствие критики и самокритики. Т. е. требуется дополнительное развитие, нужно обучать, развивать у сотрудника качества характерные для успешного взаимодействия друг с друг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/>
        <w:t>оценки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2397"/>
        <w:gridCol w:w="1822"/>
        <w:gridCol w:w="1800"/>
        <w:gridCol w:w="2028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подразделе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сокая сплочен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редняя сплоченност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ребуется дополнительное развитие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пасибо за сотрудничество!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ложение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кета на определение внутригрупповой сплоченности коллекти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е д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жско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нски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ас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ее 25 лет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-35 лет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35 ле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ж работы в компан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ее 6 месяцев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6 месяцев до 2 лет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2 ле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е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/высшее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ше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Работа, которую я выполняю, является важной и интересной для меня лич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, согласен 5 4 3 2 1 0-1-2-3-4-5НЕТ, не согласе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тношения в группе (отделе, подразделении), в которой я работаю, хорошие, коллектив дружный, сотрудники поддерживают друг друга в различных ситуаци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, согласен 5 4 3 2 1 0-1-2-3-4-5НЕТ, не согласе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Я удовлетворен условиями на моем рабочем месте: обстановка комфортная, имеется необходимое оборудование и техника, санитарные условия в норм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, согласен 5 4 3 2 1 0-1-2-3-4-5НЕТ, не согласе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Я считаю, что наша компании самая лучшая и работать в ней престиж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, согласен 5 4 3 2 1 0-1-2-3-4-5НЕТ, не согласе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Управление рабочим процессом в компании поставлено хорошо и рационально, руководители действуют эффективно и правиль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, согласен 5 4 3 2 1 0-1-2-3-4-5НЕТ, не согласе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Установленная мне заработная плата справедлива и полностью соответствует выполняемой работ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, согласен 5 4 3 2 1 0-1-2-3-4-5НЕТ, не согласе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Я считаю, что зарплата должна быть пусть и не очень большой, но стабильной и гарантированн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, согласен 5 4 3 2 1 0-1-2-3-4-5НЕТ, не согласе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Для меня важнее получать зарплату, которая зависит только от моих усилий, даже если есть риск вообще ее не получ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, согласен 5 4 3 2 1 0-1-2-3-4-5НЕТ, не соглас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Для меня наиболее важным и ценным в работе является (выберите три ответа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пективы собственного развития, возможность личного и профессионального роста, карье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ая заработная пла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условия труда: близость к дому, нормальные бытовые условия, приемлемый график рабочего времени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я стабильности, постоянной занятости, социальной защищенности и уверенности в будущ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ая, осмысленная, содержательная и интересная работа, которую я выполня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отношения с начальством и коллегами, возможность дружеского общения, принадлежность к известной, успешной, престижной компа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самому определять методы и способы решения рабочих заданий, самостоятельно планировать время и усилия на их выполн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ние моих успехов и достижений в работе со стороны коллег и руковод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ая система социальных льгот, пособий и поддержки со стороны компан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В общем, я удовлетворен работой в данном коллектив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, согласен 5 4 3 2 1 0-1-2-3-4-5НЕТ, не соглас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Я работаю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изводств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фис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ложение 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1455"/>
        <w:gridCol w:w="3289"/>
        <w:gridCol w:w="1408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Цех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Процент выбравших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тде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Процент выбравших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Профессиональный рост и развитие: перспективы собственного развития, возможность личного и профессионального роста, карьер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9,1%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Высокая заработная пла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0%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Гарантия стабильности: постоянной занятости, социальной защищенности и уверенности в будущем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4,5%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Содержание работы: важная, осмысленная, содержательная и интересная работа, которую я выполняю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0%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Высокая заработная плат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0%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Гарантия стабильности: постоянной занятости, социальной защищенности и уверенности в будущем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Социальные льготы: развитая система социальных льгот, пособий и поддержки со стороны компани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Профессиональный рост и развитие: перспективы собственного развития, возможность личного и профессионального роста, карьеры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Самостоятельность в работе: возможность самому определять методы и способы решения рабочих заданий, самостоятельно планировать время и усилия на их выполнение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0%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Хорошие условия труда: близость к дому, нормальные бытовые условия, приемлемый график рабочего времени и т.д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5,5%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Содержание работы: важная, осмысленная, содержательная и интересная работа, которую я выполняю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амостоятельность в работе: возможность самому определять методы и способы решения рабочих заданий, самостоятельно планировать время и усилия на их выполнен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2,7%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Социальные контакты: хорошие отношения с начальством и коллегами, возможность дружеского общен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Социальные льготы: развитая система социальных льгот, пособий и поддержки со стороны компан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8,2%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Хорошие условия труда: близость к дому, нормальные бытовые условия, приемлемый график рабочего времени и т.д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Социальные контакты: хорошие отношения с начальством и коллегами, возможность дружеского общен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Признание со стороны коллег: Признание моих успехов и достижений в работе со стороны коллег и руководства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%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Признание со стороны коллег: Признание моих успехов и достижений в работе со стороны коллег и руковод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,5%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ложение 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86250" cy="3522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52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акторы удовлетворенности труд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48125" cy="3675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удовые ценности-мотиваторы</w:t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cs="Times New Roman"/>
      <w:sz w:val="20"/>
      <w:szCs w:val="20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widowControl/>
      <w:spacing w:before="220" w:after="0"/>
      <w:ind w:firstLine="567"/>
      <w:jc w:val="both"/>
    </w:pPr>
    <w:rPr>
      <w:sz w:val="28"/>
      <w:szCs w:val="28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  <w:ind w:firstLine="48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08:00Z</dcterms:created>
  <dc:creator>НОУ ДПО "Альтернатива"</dc:creator>
  <dc:description/>
  <cp:keywords/>
  <dc:language>en-US</dc:language>
  <cp:lastModifiedBy>Mage</cp:lastModifiedBy>
  <cp:lastPrinted>2010-05-21T12:23:00Z</cp:lastPrinted>
  <dcterms:modified xsi:type="dcterms:W3CDTF">2011-10-03T09:08:00Z</dcterms:modified>
  <cp:revision>2</cp:revision>
  <dc:subject/>
  <dc:title>ВВЕДЕНИЕ</dc:title>
</cp:coreProperties>
</file>