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8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Міністерство освіти України</w:t>
      </w:r>
    </w:p>
    <w:p>
      <w:pPr>
        <w:pStyle w:val="FR1"/>
        <w:ind w:left="567" w:right="567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Державний університет “Львівська політехніка”</w:t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акультет економіки та менеджменту</w:t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афедра менеджменту </w:t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 міжнародного підприємництва</w:t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1335"/>
        <w:jc w:val="center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>Індивідуальне завдання</w:t>
      </w:r>
    </w:p>
    <w:p>
      <w:pPr>
        <w:pStyle w:val="FR1"/>
        <w:ind w:left="567" w:right="567" w:hanging="0"/>
        <w:jc w:val="center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>з дисципліни “Управління персоналом в міжнародній діяльності”</w:t>
      </w:r>
    </w:p>
    <w:p>
      <w:pPr>
        <w:pStyle w:val="FR1"/>
        <w:ind w:left="567" w:right="567" w:hanging="0"/>
        <w:jc w:val="center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  <w:t>на тему: “Укладання трудового контракту з працівником іноземної компанії в Ірландії”</w:t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конав:</w:t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.гр. групи МЗД-51м</w:t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уляр Р.В</w:t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еревірила: </w:t>
      </w:r>
    </w:p>
    <w:p>
      <w:pPr>
        <w:pStyle w:val="FR1"/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цент Барвінська Є.С.</w:t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FR1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1"/>
        <w:ind w:left="567" w:right="567" w:firstLine="28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Львів 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1. Соціально-економічні й політичні передумови розвитку соціального партнерства та трудових відносин в Ірландії</w:t>
      </w:r>
    </w:p>
    <w:p>
      <w:pPr>
        <w:pStyle w:val="Normal"/>
        <w:spacing w:lineRule="auto" w:line="240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1922 р, Ірландія входила до складу Великої Британії й дещо успадкувала від неї в регулюванні соціально-трудових відносин· Так, Британський акт 1905 р, про трудові спори діяв у країні до 1990 р· Проте на різних етапах історичного розвитку ірландці поступово відходили від британської системи соціально-трудових відносин, зближуючись з європейською, а з 80-х років і з американською системами.· Нині створено власну, надумку фахівців, досконалу систему таких відносин.</w:t>
      </w:r>
    </w:p>
    <w:p>
      <w:pPr>
        <w:pStyle w:val="Normal"/>
        <w:spacing w:lineRule="auto" w:line="240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штовх до соціального партнерства, яке стало невід'ємною складовою частиною загальнодержавної політики, дала економічна криза 1979—1986 рр. Вона супроводжувалася значним зниженням виробництва (до 25%), рівня життя, різким зростанням безробіття (з 7 до 18%), посиленням соціального напруження·. Кредити, взяті країною, використовувались, головним чином, на поточне споживання (до речі, як і в Україні), від чого зовнішній борг досяг 40 млрд.дол., або 130% обсягу ВВП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обхідні більш рішучі дії для подолання кризи. Ставка була зроблена на два рушійних чинника: соціальне партнерство, консолідацію сил суспільства і створення сприятливого інвестиційного клімату в країні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цією метою Уряд звернувся до профспілок і роботодавців провести дискусію про шляхи подолання кризи і вироблення узгодженої програми дій. Так, у 1997 р. у результаті майже двомісячної дискусії, а потім саміту трьох сторін була опрацьована і схвалена парламентом перша "Програма національного оздоровлення". За цей десятирічний період було прийнято ще три трирічні програми: "Економічний і соціальний прогрес", "3а конкурентоспроможність і прогрес" і "Партнерство—2000". Остання реалізується нині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рактерно, що всі п'ять провідних політичних партій країни підтримують ідеї соціального партнерства і забезпечують успішне проходження в парламенті програм, законопроектів, котрі розробляються партнерами на основі узгодження інтересів. Процедура цієї роботи така: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· один раз на три роки за один рік до завершення терміну дії Програми проводиться саміт на державному рівні за участю Уряду, профспілок, роботодавців і фермерів для вироблення основних підходів до економічного і соціального розвитку на наступні три роки;</w:t>
      </w:r>
    </w:p>
    <w:p>
      <w:pPr>
        <w:pStyle w:val="Normal"/>
        <w:ind w:right="567" w:firstLine="567"/>
        <w:rPr/>
      </w:pPr>
      <w:r>
        <w:rPr>
          <w:sz w:val="24"/>
          <w:szCs w:val="24"/>
          <w:lang w:val="uk-UA"/>
        </w:rPr>
        <w:t>· розробляється цільова комплексна програма, що розглядається і затверджується Національною радою з економічних і соціальних питань (тристоронній орган соціального партнерства), яка стає власне угодою на національному рівні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· програма схвалюється парламентом і набуває законодавчо обов'язкового для виконання характеру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· контроль за реалізацією угоди забезпечує спеціально утворений Центральний моніторинговий комітет, який очолює уповноважена особа прем’єр-міністра (за нашим статусом — міністр Кабінету Міністрів) і складається з фахівців трьох сторін.· Результати реалізації угоди розглядаються цим комітетом один раз на три місяці, пропозиції для реагування передаються сторонам.· При цьому галузеві угоди, як правило, не укладаються, а лише колективні договори (на виробничому рівні нині діє понад 1000 колдоговорів).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Досягнуті Ірландією результати:</w:t>
      </w:r>
      <w:r>
        <w:rPr>
          <w:sz w:val="24"/>
          <w:szCs w:val="24"/>
          <w:lang w:val="uk-UA"/>
        </w:rPr>
        <w:t xml:space="preserve"> за останніх 10 років забезпечено стабільне зростання ВВП (у 1997 р· — 7,7%, прогнозування на 1998 р, — 11,4%)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зовнішній борг скоротився з 40 млрд, до 235 млн.дол· (обсяг зовнішніх позик не перевищує 55% обсягу ВВП)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рівень безробіття скоротився більш ніж удвічі, за рахунок притоку інвестицій щотижня створюється 1 тис· робочих місць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істотно підвищився рівень життя, середньомісячна заробітна плата досягла рівня розвинутих країн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стабілізувалися соціально-трудові відносини (щорічно відбувалося до 200 страйків, у 1997 р· — 27)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емігранти, які покинули країну в період економічної кризи, повертаються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ттєву роль в економічному зростанні зіграло зменшення ставки оподаткування прибутків компаній до 10%, що забезпечило значний приплив іноземних інвестицій (для порівняння: ставка оподаткування прибутків у країнах ЄС близько 12%). Це дало поштовх до утворення спільних підприємств, які нині забезпечують 70% експорту Загалом позитивне сальдо у зовнішньоторговельних операціях становить 800 млн.дол,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огляду на це можна зауважити про деякі </w:t>
      </w:r>
      <w:r>
        <w:rPr>
          <w:i/>
          <w:iCs/>
          <w:sz w:val="24"/>
          <w:szCs w:val="24"/>
          <w:lang w:val="uk-UA"/>
        </w:rPr>
        <w:t>недосконалості української системи соціально-трудових відносин: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-перше, відсутність політичної єдності й не-сприйняття деякими партіями ідеології соціального партнерства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по-друге, відсутність соціального діалогу при розробленні програм діяльності уряду, державного бюджету, меморандуму з МВФ тощо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по-третє, Генеральні угоди хоча регулярно і укладаються, проте ще не стали головним засобом регулювання трудових відносин і узгодження соціально-економічних інтересів у країні. Крім того, через нерозвиненість організацій роботодавців приватного сектората зменшення державного сектора економіки сфера поширення їх дії останнім часом значно звузилася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— </w:t>
      </w:r>
      <w:r>
        <w:rPr>
          <w:sz w:val="24"/>
          <w:szCs w:val="24"/>
          <w:lang w:val="uk-UA"/>
        </w:rPr>
        <w:t>по-четверте, немає державної системи моніторингу соціально-трудових відносин і зокрема реалізації колективних угод і договорів, низька гласність роботи соціальних партнерів.·</w:t>
      </w:r>
    </w:p>
    <w:p>
      <w:pPr>
        <w:pStyle w:val="Normal"/>
        <w:ind w:right="567" w:firstLine="567"/>
        <w:jc w:val="center"/>
        <w:rPr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2. Система соціально-трудових відносин в Ірландії та її  інститути</w:t>
      </w:r>
    </w:p>
    <w:p>
      <w:pPr>
        <w:pStyle w:val="Normal"/>
        <w:ind w:right="567" w:firstLine="567"/>
        <w:rPr/>
      </w:pPr>
      <w:r>
        <w:rPr>
          <w:sz w:val="24"/>
          <w:szCs w:val="24"/>
          <w:lang w:val="uk-UA"/>
        </w:rPr>
        <w:t xml:space="preserve">Основою соціально-трудових відносин є колективно-договірний процес між роботодавцями і профспілками за сприяння і участю держави.· Ці відносини ґрунтуються на довірі й взаємній повазі </w:t>
      </w:r>
      <w:r>
        <w:rPr>
          <w:i/>
          <w:iCs/>
          <w:sz w:val="24"/>
          <w:szCs w:val="24"/>
          <w:lang w:val="uk-UA"/>
        </w:rPr>
        <w:t>сторін.</w:t>
      </w:r>
      <w:r>
        <w:rPr>
          <w:sz w:val="24"/>
          <w:szCs w:val="24"/>
          <w:lang w:val="uk-UA"/>
        </w:rPr>
        <w:t xml:space="preserve"> На відміну від України, багатьох інших країн ведення колективних переговорів тут є добровільною справою.· За виникнення трудового спору роль держави полягає, насамперед, у тому, щоб сприяти його вирішенню сторонами (попередженню) на ранній стадії, а не застосовувати до них примус за наслідками конфлікту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цією метою держава законодавчо створила мережу інститутів, основними завданнями яких є сприяння соціальному діалогу та врегулюванню спорів.· Головними з них є Комісія з трудових відносин і Трудовий суд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з трудових відносин (КТВ) започаткована у 1991 р, на виконання Закону із соціально-трудових відносин 1990 р.· Вона є тристороннім органом: до правління входять по два представника від профспілок і роботодавців й три призначених Урядом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м Комісії є сприяння розвитку і поліпшення клімату в сфері соціально-трудових відносин, процедур і практики соціального діалогу на різних рівнях за допомогою надання послуг роботодавцям, профспілкам і найманим працівникам. Таким чином, її діяльність спрямована на попередження конфліктів в економіці або зведення їх до мінімуму.· Якщо ж всі її можливості в цьому плані будуть вичерпані й конфлікт усе-таки станеться, то він вирішуватиметься за допомогою Трудового суду, як останньої інстанції щодо його вирішення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851" w:gutter="0" w:header="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є автономним тристороннім органом, вона фінансується Міністерством фінансів окремим рядком бюджетних витрат (річний бюджет — близько 3 млн.дол.)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апарат є структурним підрозділом Міністерства підприємництва, торгівлі й зайнятості, працівники в ньому —державні службовці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0" w:right="567" w:firstLine="567"/>
        <w:rPr>
          <w:lang w:val="uk-UA"/>
        </w:rPr>
      </w:pPr>
      <w:r>
        <w:rPr>
          <w:lang w:val="uk-UA"/>
        </w:rPr>
        <w:t>Коротка характеристика служб КТВ</w:t>
      </w:r>
    </w:p>
    <w:p>
      <w:pPr>
        <w:pStyle w:val="Normal"/>
        <w:tabs>
          <w:tab w:val="clear" w:pos="720"/>
          <w:tab w:val="left" w:pos="-5670" w:leader="none"/>
        </w:tabs>
        <w:ind w:right="567" w:firstLine="567"/>
        <w:rPr/>
      </w:pPr>
      <w:r>
        <w:rPr>
          <w:i/>
          <w:iCs/>
          <w:sz w:val="24"/>
          <w:szCs w:val="24"/>
          <w:lang w:val="uk-UA"/>
        </w:rPr>
        <w:t>Консультаційна служба</w:t>
      </w:r>
      <w:r>
        <w:rPr>
          <w:sz w:val="24"/>
          <w:szCs w:val="24"/>
          <w:lang w:val="uk-UA"/>
        </w:rPr>
        <w:t xml:space="preserve"> (1992 р.) — головним завданням є консультативна допомога роботодавцям і профспілкам з метою вирішення проблем, що виникають у сфері соціально-трудових відносин, поширення і популяризації позитивного досвіду. Службою підготовлено чотири кодекси поведінки соціальних партнерів, проведено низку семінарів і засідань "круглого стола"· Мета цих заходів — прищепити культуру соціально-трудових відносин, Консультаційна служба виконує також функцію профілактичного посередництва у компаніях, коли розбіжності ще не вийшли на рівень спору,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Служба примирення -</w:t>
      </w:r>
      <w:r>
        <w:rPr>
          <w:sz w:val="24"/>
          <w:szCs w:val="24"/>
          <w:lang w:val="uk-UA"/>
        </w:rPr>
        <w:t xml:space="preserve"> виконує основний обсяг робіт КТВ.· До служби примирення за допомогою звертаються тоді, коли конфліктна ситуація на місці не знайшла свого вирішення.·В цьому разі Служба пропонує роботодавцю і профспілці, що перебувають у конфліктній ситуації, свого фахівця.· Він працює зі сторонами, консультує їх, дає поради, разом із ними шукає шляхи виходу з конфліктної ситуації, досягнення компромісу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1991—1997 рр, Службою примирення було розглянуто 12 тис. справ проведено 14,9 тис· зустрічей зі сторонами конфлікту. Основні типи спорів: питання заробітної плати — 44%, реструктуризація компаній — 25%, зайнятість — 24%.</w:t>
      </w:r>
    </w:p>
    <w:p>
      <w:pPr>
        <w:pStyle w:val="Normal"/>
        <w:spacing w:lineRule="auto" w:line="240"/>
        <w:ind w:right="567" w:firstLine="567"/>
        <w:rPr/>
      </w:pPr>
      <w:r>
        <w:rPr>
          <w:sz w:val="24"/>
          <w:szCs w:val="24"/>
          <w:lang w:val="uk-UA"/>
        </w:rPr>
        <w:t>Як свідчить аналіз, 5 із 6 спорів були врегульовані за допомогою Служби примирення. Ті з них, що не знайшли вирішення на цьому рівні, а сторони наполягали на своєму, були передані Службою примирення до Трудового суду,</w:t>
      </w:r>
    </w:p>
    <w:p>
      <w:pPr>
        <w:pStyle w:val="Normal"/>
        <w:spacing w:lineRule="auto" w:line="240"/>
        <w:ind w:right="567" w:firstLine="567"/>
        <w:rPr/>
      </w:pPr>
      <w:r>
        <w:rPr>
          <w:i/>
          <w:iCs/>
          <w:sz w:val="24"/>
          <w:szCs w:val="24"/>
          <w:lang w:val="uk-UA"/>
        </w:rPr>
        <w:t>Трудовий суд -</w:t>
      </w:r>
      <w:r>
        <w:rPr>
          <w:sz w:val="24"/>
          <w:szCs w:val="24"/>
          <w:lang w:val="uk-UA"/>
        </w:rPr>
        <w:t xml:space="preserve"> створений в 1946 р· виключно для розгляду справ із колективних трудових спорів. Він є самостійною інституцією. Склад суду: голова, два заступники — призначаються міністром підприємництва, торгівлі й зайнятості і шість членів суду (по три від роботодавців і профспілок) терміном на три роки.· Усього в Трудовому суді працює 25 чол.</w:t>
      </w:r>
    </w:p>
    <w:p>
      <w:pPr>
        <w:pStyle w:val="Normal"/>
        <w:ind w:right="567" w:firstLine="567"/>
        <w:rPr/>
      </w:pPr>
      <w:r>
        <w:rPr>
          <w:sz w:val="24"/>
          <w:szCs w:val="24"/>
          <w:lang w:val="uk-UA"/>
        </w:rPr>
        <w:t>За результатами розгляду справ Трудовий суд видає рекомендації, які конфліктуючі сторони можуть прийняти або відхилити (тоді діэ право на страйк). Одначе з окремих питань, таких як рівність прав і тривалість робочого дня рішення суду є обов'язковими і апелювати можна лише до Європейського суду.·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удовий суд виконує ще кілька функцій.· Так, він створює змішані комітети для встановлення мінімальної заробітної плати у галузях, де низький рівень охоплення працівників профспілками. Він також реєструє колективні угоди і реалізує процедуру поширення їх дії на всі підприємcтвa гaлyзi, якщo y нiй в пeperoвopax бpaлa yчacть нe-знaчнa чиceльнicть poбoтoдaвцiв i пpoфcпiлoк·</w:t>
      </w:r>
    </w:p>
    <w:p>
      <w:pPr>
        <w:pStyle w:val="Normal"/>
        <w:ind w:right="567" w:firstLine="567"/>
        <w:rPr/>
      </w:pPr>
      <w:r>
        <w:rPr>
          <w:sz w:val="24"/>
          <w:szCs w:val="24"/>
          <w:lang w:val="uk-UA"/>
        </w:rPr>
        <w:t>Kpiм тогo, в Ірландії дie eфeкгивнa cиcтeмa poзгпядy iндивiдyaльниx тpyдoвиx cпopiв- Boнa cклaдaєтьcя з aпe-ляцiйнoro тpибyнaлy, кoмicapiв iз пpaв i cлyжби з питaнь piвнocтi (ocтaннi двi cтpyктypи вxoдять дo cклaдy Koмiciї з тpyдoвиx вiднocин).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Aneляцiйнuй mpvбyнaл</w:t>
      </w:r>
      <w:r>
        <w:rPr>
          <w:sz w:val="24"/>
          <w:szCs w:val="24"/>
          <w:lang w:val="uk-UA"/>
        </w:rPr>
        <w:t xml:space="preserve"> cтвopeнo y 1986 p· (cпoчaткy нaзивaвcя "Tpибyнaл з питaнь cкopoчeння нaдлишкoвoїpo-бoчoї cили")·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клaд тpибyнaлy: roлoвa, 21 вiцe-roлiв, 60 члeнiв cyдy (пo 30 вiд cтоpoни poбoтoдaвцiв i пpoфcпiлoк)· Cyдoвa кoлeгiя cклaдaстьcя з тpьox чoлoвiк, щoдeннo poзглядaетьcя тpи cпpaви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Poзглядaютьcя тaкoж питaння зaкoннocтi звiльнeння, зaxиcтy npaцiвникiв y paзi нeплaтocпpoмoжнocтi poбoтo-дaвця, вiдпycтoк, poбoчoro чacy, зaxиcтy мoлoдиx poбiт-никiв, Oднaк пpaвo нa звepнeння дo aпeляцiйнoro тpибyнaлy нacтaє y пpaцiвникa, якщo вiн пpaцювaв нe мeншe oднoro poкy, зa виняткoм вariтниx жiнoк i пpoфcпiлкoвиx aктивicтiв. Xapaктepнo, щo aпeляцiйний тpибyнaл вимa-гaє нe вiд пpaцiвникa, який звepтaвcя iз зaявoю, a poбo-тодaвця дoкaзiв, щo йoro piшeння бyлo зaкoнним i oбrpyн-тoвaним·</w:t>
      </w:r>
    </w:p>
    <w:p>
      <w:pPr>
        <w:pStyle w:val="Normal"/>
        <w:spacing w:lineRule="auto" w:line="240"/>
        <w:ind w:right="567" w:firstLine="567"/>
        <w:rPr/>
      </w:pPr>
      <w:r>
        <w:rPr>
          <w:i/>
          <w:iCs/>
          <w:sz w:val="24"/>
          <w:szCs w:val="24"/>
          <w:lang w:val="uk-UA"/>
        </w:rPr>
        <w:t>Дiї mpuбyнaлy</w:t>
      </w:r>
      <w:r>
        <w:rPr>
          <w:sz w:val="24"/>
          <w:szCs w:val="24"/>
          <w:lang w:val="uk-UA"/>
        </w:rPr>
        <w:t xml:space="preserve"> мoжyть бyти тaкими: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вiднoвлeння пpaцiвникa нa пoпepeднiй poбoтi з вип-лaтoю кoмпeнcaцiї зa вимyшeний пpoгyл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пoвтоpнe npиймaння нa poбoтy з пoдiбними пoпepeднiй poбoтi yмoвaми;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виплaтa кoмпeнcaцiї звiльнeним (мaкcимaльний poзмip — двi cepeдньopiчнi зapплaти)·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Ocтaннє нaйпoшиpeнiшe в Іpлaндiї i нaйбiльшe зaдoвoльняє cтopoни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лiд зaзнaчити, щo пpaцiвники мaють пpaвo нa звepнeння з циx питaнь i дo cyдiв зaгaльнoї юpиcдикцiї, пpoтe здeбiльшoro cпpaви poзглядaютьcя i виpiшyютьcя aпeляцiйним тpибyнaлoм·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Koмicapu iз npaв·</w:t>
      </w:r>
      <w:r>
        <w:rPr>
          <w:sz w:val="24"/>
          <w:szCs w:val="24"/>
          <w:lang w:val="uk-UA"/>
        </w:rPr>
        <w:t xml:space="preserve"> Цeй iнcтитyт зacнoвaнo y 1969 p., вiн є yнiкaльним. Koмicap iз пpaв пpaцює в peжимi швидкoгo peaгyвaння нa cпip iндивiдyaльнoro xapaктepy. Пepeвaжнo цe cпopи з виплaти зapплaти, тpивaлocтi poбoчoro дня, пpaв мaтepинcтвa, пpaв нa виxiднi днi· Зa piк кoмicapи poзглядaють дo 2 тиc· cпpaв, щo мoжyть бyти нaдaнi бyдь-якoю cтopoнoю. Cлyxaння вiдбyвaетьcя зa зaчинeними двepимa. Koмicap видaє peкoмeндaцiї cтоpoнaм aбo пpий-мaє piшeння, якщo вбaчaє пopyшeння пpaв. У paзi нeзгoди з йoro piшeнням cтopoни кoнфяiктy мaють пpaвo впpo-дoвж шecти днiв пoдaти зaявy дo aпeляцiйнoгo тpибyнaлy aбo Tpyдoвoro cyдy (зa кoлeктивним cпopoм)·</w:t>
      </w:r>
    </w:p>
    <w:p>
      <w:pPr>
        <w:pStyle w:val="22"/>
        <w:rPr>
          <w:lang w:val="uk-UA"/>
        </w:rPr>
      </w:pPr>
      <w:r>
        <w:rPr>
          <w:lang w:val="uk-UA"/>
        </w:rPr>
        <w:t>Пocлyги кoмicapiв iз пpaв є бeзoплaтннми й вpaxoвy-ючи витpaти, якi тpeбa нecти y paзi звepнeння дo aдвoкaтa чи cyдy, є пpийнятними i дocтyпними, нaйnepшe для npa-цiвникiв-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Cлyжбa piвнocmi npaв —</w:t>
      </w:r>
      <w:r>
        <w:rPr>
          <w:sz w:val="24"/>
          <w:szCs w:val="24"/>
          <w:lang w:val="uk-UA"/>
        </w:rPr>
        <w:t xml:space="preserve"> poзrлядaє зaяви i пpoвoдить poзcлiдyвaння з питaнь piвнocтi пpaв чoлoвiкiв i жiнoк y cфepi зaйнятocтi, oплaти пpaцi, пeнciйнoгo зaбeзпe-чeння тощo.· Зa нacлiдкaми poзглядy Cлyжбa видaє peкo-мeндaцiї з ypeгyлювaння cпopy· Якщo вoни нe викoнyютьcя, тo зaявник мoжe noдaти aпeляцiю дo aпeляцiйнo-ro тpибyнaлy чи зaявy дo cyдy зaгaльнoї юpиcдикцiї, a пicля цьoro — дo Євpoпeйcькoro cyдy·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R1"/>
        <w:spacing w:before="0" w:after="0"/>
        <w:ind w:left="0" w:right="567" w:firstLine="567"/>
        <w:rPr/>
      </w:pPr>
      <w:r>
        <w:rPr>
          <w:i w:val="false"/>
          <w:iCs w:val="false"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>Cтpyктypа coцiaльнoгo пapтнepcтвa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Як</w:t>
      </w:r>
      <w:r>
        <w:rPr>
          <w:sz w:val="24"/>
          <w:szCs w:val="24"/>
          <w:lang w:val="uk-UA"/>
        </w:rPr>
        <w:t xml:space="preserve"> зaзнaчaлocь, coцiaльнe пapтнepcтвo в Ipлaндiї є вaжливoю cклaдoвoю чacтинoю зaraльнoдepжaвнoї пoлiтики.</w:t>
      </w:r>
    </w:p>
    <w:p>
      <w:pPr>
        <w:pStyle w:val="Normal"/>
        <w:spacing w:lineRule="auto" w:line="240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Tyт дiють тaкi cтpyктypи:</w:t>
      </w:r>
    </w:p>
    <w:p>
      <w:pPr>
        <w:pStyle w:val="Normal"/>
        <w:ind w:right="567" w:firstLine="567"/>
        <w:rPr/>
      </w:pPr>
      <w:r>
        <w:rPr>
          <w:sz w:val="24"/>
          <w:szCs w:val="24"/>
          <w:lang w:val="uk-UA"/>
        </w:rPr>
        <w:t xml:space="preserve">/, </w:t>
      </w:r>
      <w:r>
        <w:rPr>
          <w:i/>
          <w:iCs/>
          <w:sz w:val="24"/>
          <w:szCs w:val="24"/>
          <w:lang w:val="uk-UA"/>
        </w:rPr>
        <w:t>Hoцioнaльнa eкoнoмiчнa i coцiaльнa paда.</w:t>
      </w:r>
      <w:r>
        <w:rPr>
          <w:sz w:val="24"/>
          <w:szCs w:val="24"/>
          <w:lang w:val="uk-UA"/>
        </w:rPr>
        <w:t xml:space="preserve"> Цeй тpиcтopoннiй opгaн oчoлює мiнicтp Kaбiнeтy мiнicтpiв, дo cклaдy вxoдить пo шicть пpeдcтaвникiв вiд кoжнoї cтоpoни, a тaкoж opгaнiзaцiй фepмepiв i мicцeвиx opгaнiв yпpaвлiння.</w:t>
      </w:r>
    </w:p>
    <w:p>
      <w:pPr>
        <w:pStyle w:val="Normal"/>
        <w:ind w:right="567" w:firstLine="567"/>
        <w:rPr/>
      </w:pPr>
      <w:r>
        <w:rPr>
          <w:sz w:val="24"/>
          <w:szCs w:val="24"/>
          <w:lang w:val="uk-UA"/>
        </w:rPr>
        <w:t xml:space="preserve">2. </w:t>
      </w:r>
      <w:r>
        <w:rPr>
          <w:i/>
          <w:iCs/>
          <w:sz w:val="24"/>
          <w:szCs w:val="24"/>
          <w:lang w:val="uk-UA"/>
        </w:rPr>
        <w:t>Haцioнaльиuй цeнmp napmнepcmвa</w:t>
      </w:r>
      <w:r>
        <w:rPr>
          <w:sz w:val="24"/>
          <w:szCs w:val="24"/>
          <w:lang w:val="uk-UA"/>
        </w:rPr>
        <w:t xml:space="preserve"> cтвopeнo в 1997 p нa пepioд дiї пpoгpaми "Пapтнepcтвo—2000". Йoro зaвдaнням є нaдaння кoнcyльтaтивнo-мeтoдичнoї дoпoмoги пiдпpиємcтвaм y нaлaroджeннi napтнepcькиx вiднocин. B Іpлaндiї нeмaє чiткo визнaчeниx cтpyктyp пapтнepcтвa нa виpoбничoмy piвнi, в кoжнiй кoмпaнiї пpaктикyютьcя cвoї фopми. Зoкpeмa, тaкi xapaкrepнi для Євpoпи фopми як poбiтничi paди тa paди пiдпpиємcтв нe мaють пoшиpeння.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3. Пpoфcniлкu</w:t>
      </w:r>
      <w:r>
        <w:rPr>
          <w:sz w:val="24"/>
          <w:szCs w:val="24"/>
          <w:lang w:val="uk-UA"/>
        </w:rPr>
        <w:t xml:space="preserve"> oб'єднaнi в Іpлaндcькy кoнфeдepaцiю пpoфcпiлoк, щo нaлiчyє 75 члeнcькиx фaxoвиx opгaнiзaцiй i 120 тepитopiaльниx opгaнiзaцiї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тyпiнь юнioнiзaцiї дocить виcoкий — пpиблизнo 50% poбoчoїcили oxoплeнo члeнcтвoм y пpoфcniлкax (чиceльнicть пpaчюючиx — 1 млн· 200 тиc.чoл.).</w:t>
      </w:r>
    </w:p>
    <w:p>
      <w:pPr>
        <w:pStyle w:val="Normal"/>
        <w:ind w:right="567" w:firstLine="567"/>
        <w:rPr/>
      </w:pPr>
      <w:r>
        <w:rPr>
          <w:i/>
          <w:iCs/>
          <w:sz w:val="24"/>
          <w:szCs w:val="24"/>
          <w:lang w:val="uk-UA"/>
        </w:rPr>
        <w:t>4. Poбomoдaeцi</w:t>
      </w:r>
      <w:r>
        <w:rPr>
          <w:sz w:val="24"/>
          <w:szCs w:val="24"/>
          <w:lang w:val="uk-UA"/>
        </w:rPr>
        <w:t xml:space="preserve"> oб'єднaнi в 1pлaндcькy кoнфeдepaцiю бiзнecy i poбoтодaвцiв, щo нaлiчyє 5 тиc, opгaнiзaцiй, в якиx зaйнятo пoнaд 300 тиc.чoл. Зa фopмoю влacнocтi 70% — цe пpивaтний ceктop i 30% — дepжaвний.</w:t>
      </w:r>
    </w:p>
    <w:p>
      <w:pPr>
        <w:pStyle w:val="Normal"/>
        <w:ind w:right="567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 Укpaїнi є й iншi acoцiaцiї poбoтодaвцiв, aлe вoни нe є тaкими пpeдcтaвницькими.</w:t>
      </w:r>
      <w:r>
        <w:br w:type="page"/>
      </w:r>
    </w:p>
    <w:p>
      <w:pPr>
        <w:pStyle w:val="Heading"/>
        <w:rPr>
          <w:lang w:val="uk-UA"/>
        </w:rPr>
      </w:pPr>
      <w:r>
        <w:rPr>
          <w:lang w:val="uk-UA"/>
        </w:rPr>
        <w:t>ТРУДОВИЙ КОНТРАКТ</w:t>
      </w:r>
    </w:p>
    <w:p>
      <w:pPr>
        <w:pStyle w:val="Normal"/>
        <w:spacing w:lineRule="auto" w:line="240" w:before="36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Львів                                                                                              «___» __________1999 р.</w:t>
      </w:r>
    </w:p>
    <w:p>
      <w:pPr>
        <w:pStyle w:val="Normal"/>
        <w:spacing w:lineRule="auto" w:line="259" w:before="260" w:after="0"/>
        <w:ind w:left="40"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ціонерне товариство компанія “Ортекс” в особі директора Барабана Миколи Йосиповича, який діє на підставі статуту АТ та рішення зборів акціонерів від 25.12.96 Протокол №2999, надалі "Роботодавець", з однієї сторони, і громадянин___________________________________________________________________</w:t>
      </w:r>
    </w:p>
    <w:p>
      <w:pPr>
        <w:pStyle w:val="FR1"/>
        <w:rPr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прізвище, ім'я та по батькові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лі Працівник, з другої сторони, уклали даний контракт про наступне: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59" w:before="260" w:after="0"/>
        <w:ind w:left="40"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цівник_____________________________________________________________(прізвище, ім'я та по батькові) приймається на роботу за посадою головного національного менеджера дочірнього підприємства Акціонерного товариства компанії “Ортекс” у республіці Ірландія. </w:t>
      </w:r>
    </w:p>
    <w:p>
      <w:pPr>
        <w:pStyle w:val="Normal"/>
        <w:spacing w:lineRule="auto" w:line="240" w:before="340" w:after="0"/>
        <w:ind w:left="3440" w:hanging="0"/>
        <w:jc w:val="lef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spacing w:lineRule="auto" w:line="259" w:before="260" w:after="0"/>
        <w:ind w:firstLine="86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Цей контракт являється строковим трудовим договором. На основі цього контракту виникають трудові відносини між Працівником та Підприємством, який зі сторони останнього реалізується роботодавцем.</w:t>
      </w:r>
    </w:p>
    <w:p>
      <w:pPr>
        <w:pStyle w:val="Normal"/>
        <w:spacing w:lineRule="auto" w:line="259"/>
        <w:ind w:firstLine="86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Оцінку якості виконання Працівником своїх обов'язків за даним контрактом здійснює роботодавець·</w:t>
      </w:r>
    </w:p>
    <w:p>
      <w:pPr>
        <w:pStyle w:val="Normal"/>
        <w:spacing w:lineRule="auto" w:line="259"/>
        <w:ind w:firstLine="860"/>
        <w:jc w:val="left"/>
        <w:rPr/>
      </w:pPr>
      <w:r>
        <w:rPr>
          <w:sz w:val="24"/>
          <w:szCs w:val="24"/>
          <w:lang w:val="uk-UA"/>
        </w:rPr>
        <w:t>1.3. Терміном</w:t>
      </w:r>
      <w:r>
        <w:rPr>
          <w:b/>
          <w:bCs/>
          <w:sz w:val="24"/>
          <w:szCs w:val="24"/>
          <w:lang w:val="uk-UA"/>
        </w:rPr>
        <w:t xml:space="preserve"> "Сторони"</w:t>
      </w:r>
      <w:r>
        <w:rPr>
          <w:sz w:val="24"/>
          <w:szCs w:val="24"/>
          <w:lang w:val="uk-UA"/>
        </w:rPr>
        <w:t xml:space="preserve"> в даному контракті іменуються роботодавець та працівник·</w:t>
      </w:r>
    </w:p>
    <w:p>
      <w:pPr>
        <w:pStyle w:val="Normal"/>
        <w:spacing w:lineRule="auto" w:line="259"/>
        <w:ind w:firstLine="86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4 Головний національний менеджер компанії, призначається або звільняється з посади головою ради директорів компанії і безпосередньо йому підпорядковується·</w:t>
      </w:r>
    </w:p>
    <w:p>
      <w:pPr>
        <w:pStyle w:val="Normal"/>
        <w:spacing w:lineRule="auto" w:line="240" w:before="360" w:after="0"/>
        <w:ind w:left="3440" w:hanging="0"/>
        <w:jc w:val="left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Зобов'язання Сторін·</w:t>
      </w:r>
    </w:p>
    <w:p>
      <w:pPr>
        <w:pStyle w:val="Normal"/>
        <w:spacing w:lineRule="auto" w:line="259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За даним контрактом "Працівник" зобов'язується виконувати роботу, визначену цим контрактом, а "Роботодавець" зобов'язується виплачувати "Працівникові" заробітну плату і забезпечувати умови праці, необхідні для виконання роботи, передбачені законодавством Украйни, колективним договором та даним Контрактом·та положенням "Про організацію діяльності за кордоном", затвердженим радою директорів компанії №12 від 02.04.1999 року.</w:t>
      </w:r>
    </w:p>
    <w:p>
      <w:pPr>
        <w:pStyle w:val="Normal"/>
        <w:spacing w:lineRule="auto" w:line="259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"Працівник", виконуючи організацію ведення бізнесу управління діяльністю дочірнього підприємства, найом та звільнення працівників і обслуговуючого персоналу в Ірландії (крім тих, що призначаються радою директорів, головою ради директолрів з України) та заключення угод по наданню послуг суб’єктам в Ірландії та інших країн зобов'язується :</w:t>
      </w:r>
    </w:p>
    <w:p>
      <w:pPr>
        <w:pStyle w:val="Normal"/>
        <w:numPr>
          <w:ilvl w:val="0"/>
          <w:numId w:val="3"/>
        </w:numP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ватись та дотримуватись положенням "Про організацію діяльності за кордоном" затвердженим радою директорів компанії №12 від 02.04.1999 року, іншими нормативними актами, затвердженими в установленому порядку, несе відповідальність за дотримання встановлених єдиних методологічних засад ведення справ;</w:t>
      </w:r>
    </w:p>
    <w:p>
      <w:pPr>
        <w:pStyle w:val="Normal"/>
        <w:numPr>
          <w:ilvl w:val="0"/>
          <w:numId w:val="8"/>
        </w:numP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ватись та дотримуватись закону України "Про бухгалтерський облік та фінансову звітність в Україні" та передбаченими положеннями (стандартами) бухгалтерського обліку та складання фінансової звітності корпорацій в Україні та Ірландії;</w:t>
      </w:r>
    </w:p>
    <w:p>
      <w:pPr>
        <w:pStyle w:val="Normal"/>
        <w:numPr>
          <w:ilvl w:val="0"/>
          <w:numId w:val="4"/>
        </w:numPr>
        <w:spacing w:lineRule="auto" w:line="240"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розголошувати комерційних таємниць підприємства;</w:t>
      </w:r>
    </w:p>
    <w:p>
      <w:pPr>
        <w:pStyle w:val="Normal"/>
        <w:numPr>
          <w:ilvl w:val="0"/>
          <w:numId w:val="9"/>
        </w:numP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вати ведення повного обліку грошових поступлень, товарно матеріальних ціностей, основних засобів, а також своєчасне відображення в бухгалтерському обліку операцій пов'язаних з їх рухом·</w:t>
      </w:r>
    </w:p>
    <w:p>
      <w:pPr>
        <w:pStyle w:val="Normal"/>
        <w:numPr>
          <w:ilvl w:val="0"/>
          <w:numId w:val="6"/>
        </w:numP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увати контроль і відображення в звітах всіх господарських операцій, надання оперативної інформації, забезпечення складання і подання у встановлені терміни бухгалтерської звітності, з метою виявлення і мобілізації внутрігосподарських резервів здійснювати /разом з іншими підрозділами/ економічний аналіз діяльності підприємства забезпечувати перевірку стану справ у структурних підрозділах, дочірніх підприємствах філіях, представництвах та інших відособлених підрозділах;</w:t>
      </w:r>
    </w:p>
    <w:p>
      <w:pPr>
        <w:pStyle w:val="Normal"/>
        <w:numPr>
          <w:ilvl w:val="0"/>
          <w:numId w:val="7"/>
        </w:numP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цівнику забороняється приймати до виконання документи на операції та здійснювати їх, таких, що суперечать вимогам законодавчих та інших нормативних актів Украйни та Ірландії, порушують договірну і фінансову дисципліну, завдають шкоди державі, власникам, іншим юридичним особам і громадянам·обох країн. Про такі документи та операції працівник письмово повідомляє голові ради директорів і приймає їх до виконання тільки за письмовим його розпорядженням.·Директор повністю несе відповідальність за проведення цих операцій;</w:t>
      </w:r>
    </w:p>
    <w:p>
      <w:pPr>
        <w:pStyle w:val="Normal"/>
        <w:spacing w:lineRule="auto" w:line="259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вітність, яка ведеться на дочірньому підприємстві, за організацію якої відповідає працівник, повинна відображати наростаючим підсумком майнове та фінансове становище підприємства, результати господарської діяльності за звітний період/місяць, квартал, рік/ і грунтуватися на даних синтетичного і аналітичного обліку;</w:t>
      </w:r>
    </w:p>
    <w:p>
      <w:pPr>
        <w:pStyle w:val="Normal"/>
        <w:spacing w:lineRule="auto" w:line="240" w:before="20" w:after="0"/>
        <w:ind w:firstLine="8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1. "Працівник" сумісно з головою ради директорів компанії зобов'язані згідно законодавства України та Ірландії здійснювати:</w:t>
      </w:r>
    </w:p>
    <w:p>
      <w:pPr>
        <w:pStyle w:val="Normal"/>
        <w:spacing w:lineRule="auto" w:line="259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тримання встановлених правил ведення справ та організації бізнесу, оформлення прийому та відпуску товарно-матеріальних цінностей;</w:t>
      </w:r>
    </w:p>
    <w:p>
      <w:pPr>
        <w:pStyle w:val="Normal"/>
        <w:spacing w:lineRule="auto" w:line="259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тримання правильності рострат фонду заробітної плати, встановлення посадових окладів, суворе дотримання штатної, фінансової і касової дисципліни;</w:t>
      </w:r>
    </w:p>
    <w:p>
      <w:pPr>
        <w:pStyle w:val="23"/>
        <w:rPr>
          <w:lang w:val="uk-UA"/>
        </w:rPr>
      </w:pPr>
      <w:r>
        <w:rPr>
          <w:lang w:val="uk-UA"/>
        </w:rPr>
        <w:t>- дотримання встановлених правил проведення інвентаризації грошових фондів, товарно-матеріальних цінностей, основних фондів, розрахунків і платіжних зобов'язань;</w:t>
      </w:r>
    </w:p>
    <w:p>
      <w:pPr>
        <w:pStyle w:val="Normal"/>
        <w:spacing w:lineRule="auto" w:line="259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ягнення у встановлені терміни дебіторської і погашення кредиторської заборгованості та інших втрат;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Роботодавець зобов'язується організувати працю "Працівника", створити безпечні та нешкідливі умови праці, обладнати робоче місце відповідно до вимог нормативних актів про охорону праці України та Ірландії.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4. Обов'язок Роботодавця по забезпеченню умов праці на робочому місці з зазначенням достовірних характеристик, компенсацій та пільг працівникові за роботу у небезпечних та шкідливих умовах праці: 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Обов'язок Роботодавця забезпечити страхівку в страховій урядовій компанії Ірландії на час перебування Працівника в експатріації та створити умови проживання та побуту, які відповідають нормам, встановлених положенням "Про організацію діяльності за кордоном", затвердженим радою директорів компанії №12 від 02.04.1999 року.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Обов'язок Роботодавця забезпечити Працівника окладом, що становить 9 посадових окладів Працівника на попередній посаді в Україні та компенсувати 6 перельотів працівника в Україну з Ірландії та у зворотньому напрямку.</w:t>
      </w:r>
    </w:p>
    <w:p>
      <w:pPr>
        <w:pStyle w:val="Normal"/>
        <w:spacing w:lineRule="auto" w:line="240" w:before="360" w:after="0"/>
        <w:ind w:left="40" w:hanging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 Робочий час</w:t>
      </w:r>
    </w:p>
    <w:p>
      <w:pPr>
        <w:pStyle w:val="Normal"/>
        <w:spacing w:lineRule="auto" w:line="259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Працівник зобов'язується виконувати Правила внутрішнього трудово-го розпорядку дочірнього підприємства.</w:t>
      </w:r>
    </w:p>
    <w:p>
      <w:pPr>
        <w:pStyle w:val="Normal"/>
        <w:spacing w:lineRule="auto" w:line="240" w:before="340" w:after="0"/>
        <w:ind w:hanging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Оплата праці і соціально-побутове забезпечення Працівника.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За виконання зобов'язань, передбачених цим контрактом, Працівникові встановлюється: посадовий оклад (тарифна ставка, відрядна розцінка) у розмірі 25% на місяць;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 Працівникові надається щорічна оплачувана відпустка тривалістю: 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а 30 днів, додаткова 10 днів, До щорічної відпустки виплачується матеріальна допомога у розмірі 9000 ірландських фунтів.</w:t>
      </w:r>
    </w:p>
    <w:p>
      <w:pPr>
        <w:pStyle w:val="Normal"/>
        <w:spacing w:lineRule="auto" w:line="259"/>
        <w:ind w:left="3200" w:right="300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59"/>
        <w:ind w:left="851" w:right="1982" w:hanging="0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Відповідальність Сторін, Вирішення суперечностей·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Працівник у випадку невиконання або неналежного виконання своїх зобов'язань передбачених даним трудовим контрактом (розділ 2 Зобов'язання Сторін) та чинного законодавства України та Ірландії стосовно підпорядкованих йому працівників дочірнього підприємства, внаслідок чого, з вини працівника, до підприємства було застосовано штрафні санкції, майнові стягнення або інші майнові втрати несе повну матеріальну відповідальність в межах заподіяної шкоди·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Сторони несуть відповідальність згідно з діючим законодавством України і даним контрактом·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Спори між Сторонами вирішуються у порядку, встановленому діючим законодавством·</w:t>
      </w:r>
    </w:p>
    <w:p>
      <w:pPr>
        <w:pStyle w:val="Normal"/>
        <w:spacing w:lineRule="auto" w:line="240" w:before="600" w:after="0"/>
        <w:ind w:hanging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Зміни, припинення та розірвання контракту·</w:t>
      </w:r>
    </w:p>
    <w:p>
      <w:pPr>
        <w:pStyle w:val="Normal"/>
        <w:spacing w:lineRule="auto" w:line="259"/>
        <w:ind w:left="40" w:first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Зміни і доповнення до цього контракту вносяться лише за згодою Сторін, складеною у письмовій формі·</w:t>
      </w:r>
    </w:p>
    <w:p>
      <w:pPr>
        <w:pStyle w:val="Normal"/>
        <w:spacing w:lineRule="auto" w:line="240" w:before="20" w:after="0"/>
        <w:ind w:left="40" w:first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Дія даного контракту припиняється:</w:t>
      </w:r>
    </w:p>
    <w:p>
      <w:pPr>
        <w:pStyle w:val="Normal"/>
        <w:spacing w:lineRule="auto" w:line="240"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після закінчення терміну дії контракту;</w:t>
      </w:r>
    </w:p>
    <w:p>
      <w:pPr>
        <w:pStyle w:val="Normal"/>
        <w:spacing w:lineRule="auto" w:line="240"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за згодою Сторін;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з ініціативи роботодавця до закінчення терміну дії контракту у випадках, передбачених законодавством і цим контрактом;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з ініціативи працівника до закінчення дії контракту у випадках, передбачених законодавством і цим контрактом;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) на інших підставах, передбачених законодавством, 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Додаткові підстави припинення та розірвання контракту, не передбачені діючим законодавством:_____________________________________________________________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 У випадку дострокового припинення контракту із незалежних від працівника причин встановлюються додаткові гарантії і компенсації:</w:t>
      </w:r>
    </w:p>
    <w:p>
      <w:pPr>
        <w:pStyle w:val="Normal"/>
        <w:pBdr>
          <w:top w:val="single" w:sz="6" w:space="1" w:color="000000"/>
        </w:pBdr>
        <w:spacing w:lineRule="auto" w:line="259" w:before="26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5. При достроковому розірванні контракту у випадку невиконання Сторонами зобов'язань, передбачених контрактом, він розривається з попередженням відповідної Сторони за два тижні·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6. За два місяці до закінчення терміну дії контракту, він може бути за згодою Сторін продовжений або укладений на новий термін·</w:t>
      </w:r>
    </w:p>
    <w:p>
      <w:pPr>
        <w:pStyle w:val="Normal"/>
        <w:spacing w:lineRule="auto" w:line="240" w:before="340" w:after="0"/>
        <w:ind w:hanging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 Термін дії та нові умови контракту·</w:t>
      </w:r>
    </w:p>
    <w:p>
      <w:pPr>
        <w:pStyle w:val="Normal"/>
        <w:pBdr>
          <w:bottom w:val="single" w:sz="6" w:space="1" w:color="000000"/>
        </w:pBdr>
        <w:spacing w:lineRule="auto" w:line="259" w:before="26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1. Термін дії контракту з «31»грудня 1999 року до «31»грудня 2003 року· Контракт вступає в силу з часу його підписання Сторонами.</w:t>
      </w:r>
    </w:p>
    <w:p>
      <w:pPr>
        <w:pStyle w:val="Normal"/>
        <w:pBdr>
          <w:bottom w:val="single" w:sz="6" w:space="1" w:color="000000"/>
        </w:pBd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2. Сторони можуть передбачити в контракті випадки конфіденційності умов цього контракту або окремих його частин:</w:t>
      </w:r>
    </w:p>
    <w:p>
      <w:pPr>
        <w:pStyle w:val="Normal"/>
        <w:pBdr>
          <w:bottom w:val="single" w:sz="6" w:space="1" w:color="000000"/>
        </w:pBdr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3. Умови цього контракту можуть бути змінені лише за згодою Сторін у письмовій формі,</w:t>
      </w:r>
    </w:p>
    <w:p>
      <w:pPr>
        <w:pStyle w:val="Normal"/>
        <w:spacing w:lineRule="auto" w:line="25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4. Цей контракт укладений у двох примірниках, які зберігаються у кожної із Сторін і мають одинакову юридичну силу·</w:t>
      </w:r>
    </w:p>
    <w:p>
      <w:pPr>
        <w:pStyle w:val="Normal"/>
        <w:spacing w:lineRule="exact" w:line="100" w:before="1840" w:after="0"/>
        <w:ind w:hanging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8. Адреси Сторін·</w:t>
      </w:r>
    </w:p>
    <w:p>
      <w:pPr>
        <w:pStyle w:val="Normal"/>
        <w:spacing w:lineRule="auto" w:line="259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1.Відомості  про  роботодавця: </w:t>
      </w:r>
    </w:p>
    <w:p>
      <w:pPr>
        <w:pStyle w:val="Normal"/>
        <w:spacing w:lineRule="auto" w:line="259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Акціонерне товариство компанія “Ортекс” </w:t>
      </w:r>
    </w:p>
    <w:p>
      <w:pPr>
        <w:pStyle w:val="Normal"/>
        <w:spacing w:lineRule="auto" w:line="259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: м· Львів, вул· Зелена, 22. </w:t>
      </w:r>
    </w:p>
    <w:p>
      <w:pPr>
        <w:pStyle w:val="Normal"/>
        <w:spacing w:lineRule="auto" w:line="259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овий рахунок № 2523055800123021212</w:t>
      </w:r>
    </w:p>
    <w:p>
      <w:pPr>
        <w:pStyle w:val="Normal"/>
        <w:spacing w:lineRule="auto" w:line="259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ЗРУКБ “Приватбанк”</w:t>
      </w:r>
    </w:p>
    <w:p>
      <w:pPr>
        <w:pStyle w:val="Normal"/>
        <w:spacing w:lineRule="auto" w:line="240" w:before="2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2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2. Відомості про працівника:</w:t>
      </w:r>
    </w:p>
    <w:p>
      <w:pPr>
        <w:pStyle w:val="Normal"/>
        <w:spacing w:lineRule="auto" w:line="259"/>
        <w:ind w:right="2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машня адреса: </w:t>
      </w:r>
    </w:p>
    <w:p>
      <w:pPr>
        <w:pStyle w:val="Normal"/>
        <w:spacing w:lineRule="auto" w:line="259"/>
        <w:ind w:right="2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машній телефон: </w:t>
      </w:r>
    </w:p>
    <w:p>
      <w:pPr>
        <w:pStyle w:val="Normal"/>
        <w:spacing w:lineRule="auto" w:line="259"/>
        <w:ind w:right="2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лужбовий телефон </w:t>
      </w:r>
    </w:p>
    <w:p>
      <w:pPr>
        <w:pStyle w:val="Normal"/>
        <w:spacing w:lineRule="auto" w:line="259"/>
        <w:ind w:right="2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аспорт: серія КА  № 569856</w:t>
      </w:r>
    </w:p>
    <w:p>
      <w:pPr>
        <w:pStyle w:val="Normal"/>
        <w:spacing w:lineRule="auto" w:line="259"/>
        <w:ind w:right="2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даний ____________</w:t>
      </w:r>
    </w:p>
    <w:p>
      <w:pPr>
        <w:pStyle w:val="FR1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default" r:id="rId4"/>
          <w:type w:val="nextPage"/>
          <w:pgSz w:w="11906" w:h="16820"/>
          <w:pgMar w:left="1418" w:right="1127" w:gutter="0" w:header="0" w:top="1440" w:footer="720" w:bottom="1418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lineRule="auto" w:line="518" w:before="100" w:after="0"/>
        <w:ind w:right="6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тодавець </w:t>
      </w:r>
    </w:p>
    <w:p>
      <w:pPr>
        <w:pStyle w:val="Normal"/>
        <w:spacing w:lineRule="auto" w:line="518" w:before="100" w:after="0"/>
        <w:ind w:right="60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"   "               1999 р </w:t>
      </w:r>
    </w:p>
    <w:p>
      <w:pPr>
        <w:pStyle w:val="Normal"/>
        <w:spacing w:lineRule="auto" w:line="518" w:before="100" w:after="0"/>
        <w:ind w:right="6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цівник </w:t>
      </w:r>
    </w:p>
    <w:p>
      <w:pPr>
        <w:pStyle w:val="Normal"/>
        <w:spacing w:lineRule="auto" w:line="518" w:before="100" w:after="0"/>
        <w:ind w:right="600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"   "              1999 р·</w:t>
      </w:r>
    </w:p>
    <w:p>
      <w:pPr>
        <w:sectPr>
          <w:footerReference w:type="default" r:id="rId5"/>
          <w:type w:val="nextPage"/>
          <w:pgSz w:w="11906" w:h="16820"/>
          <w:pgMar w:left="980" w:right="1000" w:gutter="0" w:header="0" w:top="144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:</w:t>
      </w:r>
    </w:p>
    <w:p>
      <w:pPr>
        <w:pStyle w:val="Style16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країна – аспекти праці: . Соціально-економічні й політичні передумови розвитку соціального партнерства</w:t>
      </w:r>
      <w:r>
        <w:rPr>
          <w:b w:val="false"/>
          <w:bCs w:val="false"/>
          <w:i w:val="false"/>
          <w:iCs w:val="false"/>
          <w:lang w:val="uk-UA"/>
        </w:rPr>
        <w:t xml:space="preserve"> та трудових відносин</w:t>
      </w:r>
      <w:r>
        <w:rPr>
          <w:b w:val="false"/>
          <w:bCs w:val="false"/>
          <w:i w:val="false"/>
          <w:iCs w:val="false"/>
        </w:rPr>
        <w:t xml:space="preserve"> в Ірландії</w:t>
      </w:r>
      <w:r>
        <w:rPr>
          <w:b w:val="false"/>
          <w:bCs w:val="false"/>
          <w:i w:val="false"/>
          <w:iCs w:val="false"/>
          <w:lang w:val="uk-UA"/>
        </w:rPr>
        <w:t>. № 2-3.1999 р.</w:t>
      </w:r>
    </w:p>
    <w:p>
      <w:pPr>
        <w:pStyle w:val="Style16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uk-UA"/>
        </w:rPr>
        <w:t xml:space="preserve">Віссема Ханс, Менеджмент в підрозділах фірми, Інфра-М, М: 1996 р. </w:t>
      </w:r>
    </w:p>
    <w:p>
      <w:pPr>
        <w:pStyle w:val="Style16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uk-UA"/>
        </w:rPr>
        <w:t>Збірник типових договорів та контрактів. К: 1994 р.</w:t>
      </w:r>
    </w:p>
    <w:p>
      <w:pPr>
        <w:pStyle w:val="Style16"/>
        <w:ind w:left="0" w:right="567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footerReference w:type="default" r:id="rId6"/>
      <w:type w:val="nextPage"/>
      <w:pgSz w:w="11906" w:h="16820"/>
      <w:pgMar w:left="1418" w:right="1268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670" w:firstLine="28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/>
      <w:ind w:left="4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332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ind w:right="567" w:firstLine="567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auto" w:line="240"/>
      <w:ind w:left="567" w:right="567" w:firstLine="567"/>
      <w:jc w:val="center"/>
    </w:pPr>
    <w:rPr>
      <w:b/>
      <w:bCs/>
      <w:i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59"/>
      <w:ind w:firstLine="8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0:00Z</dcterms:created>
  <dc:creator>qwe</dc:creator>
  <dc:description/>
  <cp:keywords/>
  <dc:language>en-US</dc:language>
  <cp:lastModifiedBy>Mage</cp:lastModifiedBy>
  <cp:lastPrinted>1999-12-14T14:21:00Z</cp:lastPrinted>
  <dcterms:modified xsi:type="dcterms:W3CDTF">2011-10-03T09:10:00Z</dcterms:modified>
  <cp:revision>2</cp:revision>
  <dc:subject/>
  <dc:title>Міністерство освіти України</dc:title>
</cp:coreProperties>
</file>