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ОНЦЕПЦИЯ ЛОГИСТИЧЕСКИХ 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Классификация и принципы логистических 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Основные виды, общие черты, особенности и условия функционирования «тянущих» логистических систем управления производ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Принцип работы логистических систем «точно в срок». Организация работы системы «канба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КА ПРИМЕНЕНИЯ «ТЯНУЩИХ СИСТЕ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иться гармонизации усилий и интересов отдельных фирм и экономической системы в целом бывает довольно сложно, а логистика с ее системным комплексным подходом к изучаемым материально-информационным потоковым процессам поможет найти пути решения этой проблемы, поэтому тема исследования в курсовой работе актуальна и своевремен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мышленно развитых странах логистические исследования используются для решения целого ряда проблем сферы обращения, среди которых следует отмет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оптимальных пропорций между объемами производства, складирования и перевоз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и издержек от лавинообразного роста потерь при сбоях и просто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сообразного уровня кооперации в системе собственного производства, хранения и перевоз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рациональной структуры потоков управленческой информации без запаздывания по отношению к производственному проце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С чаще отдается приоритет не отрасли, а территории, региону, где использование ее принципов приносит наибольший эффект. Как наука логистика нацелена на разработку методов моделирования логистических систем и нахождение оптимального решения при управлении этими систем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логистики являются сложные динамические производственно-коммерческие комплексные системы, включающие следующ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иды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экономическу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ологическ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-техническу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заготовительну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-сбытов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и особенностями объектов ЛС являются: рассредоточенность технических средств и трудовых коллективов на большой; территории, мобильность массы транспортных средств, зависимость суммарного итога от результатов работы большого числа сложных подсистем (грузоотправителей, грузополучателей, поставщиков ресурсов). От этих факторов зависит объем и движение информационных процессов в логистических систем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- изучить теоретические и практические аспекты тянущих логистиче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«логистическая систем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ипы и виды логистических сист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ли и задачи «тянущей» логистической сист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на примере действие «тянущей» логистической систем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НЦЕПЦИЯ ЛОГИСТИЧЕСКИХ СИСТЕМ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1.1. Классификация и принципы логистических систем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системы движения материальных ресурсов в общественном производстве является высокая множественность ее участников, их размещение на большой территории, значительное число 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посредников, большие различия в размерах потребностей у разных покупателей и неравномерность появления этих потребностей, различные требования к качеству покупаемого товара и многие другие факторы, предопределяющие особенности организации процесса купли-продажи материаль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отношения требуют развития посреднической деятельности, ее предметной и функциональной специализации. Многие производители используют агентов по сбыту - дилеров, которые часто наделяются эксклюзивным правом на реализацию продукции производителя. Часть продаж и покупок осуществляется через биржевых и независимых брокеров, которые за определенную плату оказывают посреднические услуги при сбыте и покупке товаров. Действуют и другие исполнители посреднических услуг - дистрибьюторы, растет объем деятельности по консигнационным оптовым сдел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среде появляются новые виды и формы организации посреднической деятельности, число посредников увеличивается, формы их участия в процессе оборота материальных ресурсов становятся все более разнообразными, вследствие чего процесс организации сферы обращения не перестает быть сложным и трудно управляе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системы, в которых осуществляется процесс купли-продажи материальных ресурсов, понимаемый как процесс кругооборота этих ресурсов в системе производства, относятся к очень емким и сложным суперсистемам. Они охватывают большое число хозяйствующих субъектов, размещенных в разных регионах, что представляет первую особенность логистических систем. Второй особенностью логистических систем является многоэтапность логистического процесса, который в них протекает; этот процесс идет как в рамках одного экономически самостоятельного предприятия, так и за его пределами, в других, подобных ему структурах, находящихся в разных регионах и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этапы логистического процесса можно двояк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тапности макрологистического процесса между отдельными предприяти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тапов микрологистического процесса на одном предприятии, которое само есть особая микрологистическая система[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 (с позиций логистики) движение в сфере обращения; этой стадии соответствуют несколько этапов макрологистического процесса. Двум стадиям общественного производства - производственное потребление и собственно производство - соответствует один этап макрологистического процесса - хранение и перемещение материальных ресурсов на отдельных предприятиях. На этом этапе внутри предприятия осуществляется полный цикл микрологист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логистические процессы, протекающие на предприятии, являются составной частью макрологистического процесса. Взятые в совокупности, они формируют стадии общественного производства, соответственно которым осуществляется макрологистически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штабу сферы деятельности логистические системы подразделяются на макро- и микрологист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логистическая система включает предприятия и организации промышленности, снабженческо-сбытовые структуры и транспортные организации в различных регионах. В качестве таковых можно рассматривать транснациональные корпорации, трансконтинентальные фирмы, региональные промышленные объединения, территориально-производственные комплек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системы иерархичны, их иерархия во многом адекватна структуре общественного производства. Так, иерархия макроло-гистических систем может выгляде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Международные межконтинентальные системы охватывают этапы логистического процесса на разных континен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ансконтинентальные системы складываются в пределах одного контин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Транснациональные системы функционируют на всей территории одно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Межрегиональные системы охватывают логистические процессы в двух и большем числе регионов: между областями, краями, автономными республ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гиональные крупные системы характерны для одного крупного реги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Узкорегиональные системы функционируют в одной области, крае, автономной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Городские системы складываются в границах одного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 Межрайонные системы охватывают логистические процессы в двух и большем числе районов одной области, края, автономной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 Районные системы функционируют внутри одного района. Построение макрологистических систем и управление ими способствуют решению следующих за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общей концепции распределения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ида транспорта, определение характера взаимодействия транспортных средств, организация технологии транспорт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циональных направлений движения материальных пото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унктов поставки и партнеров--поставщиков сырья, материалов, полуфабрикатов, энергонос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ы зоны обслуживания, обеспечивающей выполнение поставок по принципу «точно в срок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организация сети складских систем: центральных, региональных, перегрузочных с учетом оптимизации материальных пот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логистические системы тоже иерархичны: можно говорить о логистических системах предприятия, производства, цеха, участка, рабочего м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логистическая система строится с позиций стратегических целей фирм и оптимизации основных оперативных процессов, она охватывает сферу деятельности отдельного предприятия и обеспечивает решение локальных вопросов в рамках отдельных функциональных элементов логистических систем. По функциональному назначению микрологистические системы подразделяются на системы первого и второго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логистическая система первого уровня отражает логистику предприятия как внутрипроизводственную, так и его внешние контакты и связи; она охватывает все этапы микрологистического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логистическая система второго уровня отражает внутрипроизводственную логистику, которая интегрирует процессы планирования, производства, сбыта и снабжения, транспортно-складских и загрузочно-разгрузочных работ внутри предприятия[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45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критерием классификации логистических систем является используемая в данной системе логистическая цепь, которая связывает ранжированное множество физических и юридических лиц (производителей, дистрибьюторов, дилеров и др.), осуществляющих логистические операции по доведению внешнего материального потока от одной логистической системы до другой (в случае производственного потребления) или до конечного потребителя (непроизводственное, личное потребление). В самом общем случае логистическая цепь объединяет производителя, посредников, перевозчиков и потребителя. В зависимости от вида логистических цепей логистические системы подразделяются на системы с прямыми связями, гибкие и эшелониров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система с прямыми связями - система, в которой материальный поток доводится до потребителя без участия посредников, на основе прямых хозяйственны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 логистическая система - это система, в которой доведение материального потока до потребителя осуществляется как по прямым связям, так и с участием посредника. Примером подобной системы может служить снабжение запасными частями; в этом случае отгрузка деталей редкого спроса производится с центрального склада непосредственно в адрес получателя, а отгрузка деталей стандартного и повышенного спроса - со склада посред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шелонированная (многокаскадная) логистическая система - многоуровневая система, материальный поток в которой на пути от производителя к потребителю проходит по меньшей мере через одного посред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лассифицируя логистические системы[8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0] лишь по двум категориям (по масштабу сферы действия и по виду используемых логистических цепей), мы получаем девять разновидностей логистиче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1. </w:t>
      </w:r>
      <w:r>
        <w:rPr/>
        <w:t>Классификация логистических систем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646"/>
        <w:gridCol w:w="1627"/>
        <w:gridCol w:w="1738"/>
      </w:tblGrid>
      <w:tr>
        <w:trPr>
          <w:trHeight w:val="61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штабу 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елонированные</w:t>
            </w:r>
          </w:p>
        </w:tc>
      </w:tr>
      <w:tr>
        <w:trPr>
          <w:trHeight w:val="28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логистические систем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40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икрологистические системы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28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логистических систем таков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технологические операции, как по производству, так и по его материально-техническому обеспечению должны быть непосредственно связаны со стратегией развития фир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фирме целесообразно создавать специализированную логистическую структуру, ведающую снабжением, транспортом, управлением запасами, складированием, информацией о закупках, при этом отвечать за результаты работы данной структуры должно однолиц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должна иметь как необходимое и достаточное информационное обеспечение, так и опыт его квалифицирован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набженческо-сбытовые службы фирмы привлекаются специалисты, обладающие теоретической подготовкой в сфере логистики, а также навыками ее практического приме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ирма должна иметь надежные связи со своими смежниками и партнерами, с субъектами окружающей среды и между внутрифирменными подраздел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роизводственных подразделений фирмы целесообразно оценивать по конечному результату (рост прибыли, объем реализации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ориентиром деятельности фирмы следует считать достижение оптимального уровня обслуживания потреб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должна иметь тесный контакт со многими малыми предпринимательскими структурами, что повышает надежность и бесперебойность ее материально-технического обеспе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 постоянный поиск возможностей увеличения объемов партий продукции, что способствует увеличению прибыл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 большое значение постоянное поддержание престижа, гласная оценка и поощрение деятельности как снабженческо-сбытовых структур, так и их работников[8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ческие системы как хозяйственно-экономические, предпринимательские, очевидно, наиболее сложные искусственные системы, которые создал челове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нодальная организационная система имеет иерархическую структуру, во главе которой стоит индивид, имеющий решающий голос и способный разрешать все разногласия, возникающие на нижележащих уров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нодальная организационная система такой структуры не имеет, а потому требуется соглашение-компромисс между двумя или несколькими автономными ответственны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ная система влияет на свои подразделения в большей степени, чем они могли бы управлять системой; в этой организации существует тенденция к уменьшению разнообра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генная система характеризуется тем, что ее подразделения управляют этой структурой в большей степени, чем она ими; здесь налицо тенденция к увеличению разнообра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о всех предпринимательских системах есть гомогенные и гетерогенные, а также унинодальные и мультинодальные черты, хотя один из типов обычно превалирует. Так, фирмы бывают, главным образом, унинодальными и гомогенными, а такие, к примеру, системы, как региональная и национальная экономики, - мультинодальными и гетерог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крологистическая система </w:t>
      </w:r>
      <w:r>
        <w:rPr>
          <w:sz w:val="28"/>
          <w:szCs w:val="28"/>
        </w:rPr>
        <w:t>- унинодальная, гомогенная, пространственно-концентрированная, объектно-ориентированная производственно-коммерческая структура. Строится с позиций стратегических целей фирм (предприятий) и оптимизации основных оператив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зологистическая система </w:t>
      </w:r>
      <w:r>
        <w:rPr>
          <w:sz w:val="28"/>
          <w:szCs w:val="28"/>
        </w:rPr>
        <w:t>- унинодальная, гетерогенная, пространственно-распределенная, целеориентированная, производственно-коммерческая структура. Строится по двум координатам: вертикальной (частные технологические направления) и горизонтальной (диверсификационная деятельнос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крологистическая система </w:t>
      </w:r>
      <w:r>
        <w:rPr>
          <w:sz w:val="28"/>
          <w:szCs w:val="28"/>
        </w:rPr>
        <w:t>- мультинодальная, гетерогенная, пространственно-распределенная, функционально-ориентированная экономическая структура[8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02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предприятия и организации различных отраслей, инфраструктуру, расположенные в различных реги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. Основные виды, общие черты, особенности и условия функционирования «тянущих» логистических систем управления производств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нущая </w:t>
      </w:r>
      <w:bookmarkStart w:id="0" w:name="YANDEX_36"/>
      <w:bookmarkEnd w:id="0"/>
      <w:r>
        <w:rPr/>
        <w:t>http://hghltd.yandex.com/yandbtm?url=http%3A%2F%2Fwww.dist-cons.ru%2Fmodules%2Flogistic%2Fsection3.html&amp;text=%F2%EE%EB%EA%E0%FE%F9%E0%FF%20%F1%E8%F1%F2%E5%EC%E0&amp;dsn=0&amp;d=570955&amp;sh=3&amp;sg=54&amp;isu=1 - YANDEX_35</w:t>
      </w:r>
      <w:r>
        <w:rPr>
          <w:sz w:val="28"/>
          <w:szCs w:val="28"/>
        </w:rPr>
        <w:t> система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37</w:t>
      </w:r>
      <w:r>
        <w:rPr>
          <w:sz w:val="28"/>
          <w:szCs w:val="28"/>
        </w:rPr>
        <w:t xml:space="preserve"> представляет собой </w:t>
      </w:r>
      <w:bookmarkStart w:id="1" w:name="YANDEX_37"/>
      <w:bookmarkEnd w:id="1"/>
      <w:r>
        <w:rPr/>
        <w:t>http://hghltd.yandex.com/yandbtm?url=http%3A%2F%2Fwww.dist-cons.ru%2Fmodules%2Flogistic%2Fsection3.html&amp;text=%F2%EE%EB%EA%E0%FE%F9%E0%FF%20%F1%E8%F1%F2%E5%EC%E0&amp;dsn=0&amp;d=570955&amp;sh=3&amp;sg=54&amp;isu=1 - YANDEX_36</w:t>
      </w:r>
      <w:r>
        <w:rPr>
          <w:sz w:val="28"/>
          <w:szCs w:val="28"/>
        </w:rPr>
        <w:t> систему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38</w:t>
      </w:r>
      <w:r>
        <w:rPr>
          <w:sz w:val="28"/>
          <w:szCs w:val="28"/>
        </w:rPr>
        <w:t xml:space="preserve"> организации производства, в которой детали и полуфабрикаты подаются на последующую технологическую операцию с предыдущей по мере необход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центральная </w:t>
      </w:r>
      <w:bookmarkStart w:id="2" w:name="YANDEX_38"/>
      <w:bookmarkEnd w:id="2"/>
      <w:r>
        <w:rPr/>
        <w:t>http://hghltd.yandex.com/yandbtm?url=http%3A%2F%2Fwww.dist-cons.ru%2Fmodules%2Flogistic%2Fsection3.html&amp;text=%F2%EE%EB%EA%E0%FE%F9%E0%FF%20%F1%E8%F1%F2%E5%EC%E0&amp;dsn=0&amp;d=570955&amp;sh=3&amp;sg=54&amp;isu=1 - YANDEX_37</w:t>
      </w:r>
      <w:r>
        <w:rPr>
          <w:sz w:val="28"/>
          <w:szCs w:val="28"/>
        </w:rPr>
        <w:t> система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39</w:t>
      </w:r>
      <w:r>
        <w:rPr>
          <w:sz w:val="28"/>
          <w:szCs w:val="28"/>
        </w:rPr>
        <w:t xml:space="preserve"> управления не вмешивается в обмен материальными потоками между различными участками предприятия, не устанавливает для них текущих производственных заданий. Производственная программа отдельного технологического звена определяется размером заказа последующего звена. Центральная </w:t>
      </w:r>
      <w:bookmarkStart w:id="3" w:name="YANDEX_39"/>
      <w:bookmarkEnd w:id="3"/>
      <w:r>
        <w:rPr/>
        <w:t>http://hghltd.yandex.com/yandbtm?url=http%3A%2F%2Fwww.dist-cons.ru%2Fmodules%2Flogistic%2Fsection3.html&amp;text=%F2%EE%EB%EA%E0%FE%F9%E0%FF%20%F1%E8%F1%F2%E5%EC%E0&amp;dsn=0&amp;d=570955&amp;sh=3&amp;sg=54&amp;isu=1 - YANDEX_38</w:t>
      </w:r>
      <w:r>
        <w:rPr>
          <w:sz w:val="28"/>
          <w:szCs w:val="28"/>
        </w:rPr>
        <w:t> система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0</w:t>
      </w:r>
      <w:r>
        <w:rPr>
          <w:sz w:val="28"/>
          <w:szCs w:val="28"/>
        </w:rPr>
        <w:t xml:space="preserve"> управления ставит задачу лишь перед конечным звеном производственной технологической це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тянущей </w:t>
      </w:r>
      <w:bookmarkStart w:id="4" w:name="YANDEX_40"/>
      <w:bookmarkEnd w:id="4"/>
      <w:r>
        <w:rPr/>
        <w:t>http://hghltd.yandex.com/yandbtm?url=http%3A%2F%2Fwww.dist-cons.ru%2Fmodules%2Flogistic%2Fsection3.html&amp;text=%F2%EE%EB%EA%E0%FE%F9%E0%FF%20%F1%E8%F1%F2%E5%EC%E0&amp;dsn=0&amp;d=570955&amp;sh=3&amp;sg=54&amp;isu=1 - YANDEX_39</w:t>
      </w:r>
      <w:r>
        <w:rPr>
          <w:sz w:val="28"/>
          <w:szCs w:val="28"/>
        </w:rPr>
        <w:t>системы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избыточных запасов, информация о возможности быстрого приобретения материалов, или наличие резервных мощностей для быстрого реагирования на изменение с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политики продажи произведенных товаров политикой производства продаваемых това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олной загрузки мощностей заменяется минимизацией сроков прохождения продукции по технологическому процесс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птимальной партии ресурсов, снижение партии обработ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казов с высоким качеств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всех видов простоев и нерациональных внутризаводских перево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понять механизм функционирования тянущей </w:t>
      </w:r>
      <w:bookmarkStart w:id="5" w:name="YANDEX_41"/>
      <w:bookmarkEnd w:id="5"/>
      <w:r>
        <w:rPr/>
        <w:t>http://hghltd.yandex.com/yandbtm?url=http%3A%2F%2Fwww.dist-cons.ru%2Fmodules%2Flogistic%2Fsection3.html&amp;text=%F2%EE%EB%EA%E0%FE%F9%E0%FF%20%F1%E8%F1%F2%E5%EC%E0&amp;dsn=0&amp;d=570955&amp;sh=3&amp;sg=54&amp;isu=1 - YANDEX_40</w:t>
      </w:r>
      <w:r>
        <w:rPr>
          <w:sz w:val="28"/>
          <w:szCs w:val="28"/>
        </w:rPr>
        <w:t> системы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2</w:t>
      </w:r>
      <w:r>
        <w:rPr>
          <w:sz w:val="28"/>
          <w:szCs w:val="28"/>
        </w:rPr>
        <w:t xml:space="preserve">, рассмотрим 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, предприятие получило заказ на изготовление 10 ед. продукции. Этот заказ </w:t>
      </w:r>
      <w:bookmarkStart w:id="6" w:name="YANDEX_42"/>
      <w:bookmarkEnd w:id="6"/>
      <w:r>
        <w:rPr/>
        <w:t>http://hghltd.yandex.com/yandbtm?url=http%3A%2F%2Fwww.dist-cons.ru%2Fmodules%2Flogistic%2Fsection3.html&amp;text=%F2%EE%EB%EA%E0%FE%F9%E0%FF%20%F1%E8%F1%F2%E5%EC%E0&amp;dsn=0&amp;d=570955&amp;sh=3&amp;sg=54&amp;isu=1 - YANDEX_41</w:t>
      </w:r>
      <w:r>
        <w:rPr>
          <w:sz w:val="28"/>
          <w:szCs w:val="28"/>
        </w:rPr>
        <w:t> система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3</w:t>
      </w:r>
      <w:r>
        <w:rPr>
          <w:sz w:val="28"/>
          <w:szCs w:val="28"/>
        </w:rPr>
        <w:t xml:space="preserve"> управления передает в цех сборки. Цех сборки для выполнения заказа запрашивает 10 деталей из цеха №1. Передав из своего запаса 10 деталей, цех №1 с целью восполнения запаса заказывает у цеха №2 10 заготовок. В свою очередь, цех №2, передав 10 заготовок, заказывает на складе сырья материалы для изготовления переданного количества также с целью восстановления запаса. Таким образом, материальный поток "вытягивается" каждым последующим звеном. Причем персонал отдельного цеха в состоянии учесть гораздо больше специфических факторов, определяющих размер оптимального заказа, чем это смогла бы сделать центральная </w:t>
      </w:r>
      <w:bookmarkStart w:id="7" w:name="YANDEX_43"/>
      <w:bookmarkEnd w:id="7"/>
      <w:r>
        <w:rPr/>
        <w:t>http://hghltd.yandex.com/yandbtm?url=http%3A%2F%2Fwww.dist-cons.ru%2Fmodules%2Flogistic%2Fsection3.html&amp;text=%F2%EE%EB%EA%E0%FE%F9%E0%FF%20%F1%E8%F1%F2%E5%EC%E0&amp;dsn=0&amp;d=570955&amp;sh=3&amp;sg=54&amp;isu=1 - YANDEX_42</w:t>
      </w:r>
      <w:r>
        <w:rPr>
          <w:sz w:val="28"/>
          <w:szCs w:val="28"/>
        </w:rPr>
        <w:t>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4</w:t>
      </w:r>
      <w:r>
        <w:rPr>
          <w:sz w:val="28"/>
          <w:szCs w:val="28"/>
        </w:rPr>
        <w:t xml:space="preserve">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3. Принцип работы логистических систем «точно в срок». Организация работы системы «канба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 вклад в развитие мировой логистической </w:t>
      </w:r>
      <w:bookmarkStart w:id="8" w:name="YANDEX_44"/>
      <w:bookmarkEnd w:id="8"/>
      <w:r>
        <w:rPr/>
        <w:t>http://hghltd.yandex.com/yandbtm?url=http%3A%2F%2Fwww.dist-cons.ru%2Fmodules%2Flogistic%2Fsection3.html&amp;text=%F2%EE%EB%EA%E0%FE%F9%E0%FF%20%F1%E8%F1%F2%E5%EC%E0&amp;dsn=0&amp;d=570955&amp;sh=3&amp;sg=54&amp;isu=1 - YANDEX_43</w:t>
      </w:r>
      <w:r>
        <w:rPr>
          <w:sz w:val="28"/>
          <w:szCs w:val="28"/>
        </w:rPr>
        <w:t>системы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5</w:t>
      </w:r>
      <w:r>
        <w:rPr>
          <w:sz w:val="28"/>
          <w:szCs w:val="28"/>
        </w:rPr>
        <w:t xml:space="preserve"> внесла Япония, которая разработала и применила впервые в мире прогрессивную логистическую концепцию «just in time» - JIT (точно в срок) и внутрипроизводственную </w:t>
      </w:r>
      <w:bookmarkStart w:id="9" w:name="YANDEX_45"/>
      <w:bookmarkEnd w:id="9"/>
      <w:r>
        <w:rPr/>
        <w:t>http://hghltd.yandex.com/yandbtm?url=http%3A%2F%2Fwww.dist-cons.ru%2Fmodules%2Flogistic%2Fsection3.html&amp;text=%F2%EE%EB%EA%E0%FE%F9%E0%FF%20%F1%E8%F1%F2%E5%EC%E0&amp;dsn=0&amp;d=570955&amp;sh=3&amp;sg=54&amp;isu=1 - YANDEX_44</w:t>
      </w:r>
      <w:r>
        <w:rPr>
          <w:sz w:val="28"/>
          <w:szCs w:val="28"/>
        </w:rPr>
        <w:t>систему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6</w:t>
      </w:r>
      <w:r>
        <w:rPr>
          <w:sz w:val="28"/>
          <w:szCs w:val="28"/>
        </w:rPr>
        <w:t xml:space="preserve"> KANBAN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к тянущим внутрипроизводственным логистическим </w:t>
      </w:r>
      <w:bookmarkStart w:id="10" w:name="YANDEX_46"/>
      <w:bookmarkEnd w:id="10"/>
      <w:r>
        <w:rPr/>
        <w:t>http://hghltd.yandex.com/yandbtm?url=http%3A%2F%2Fwww.dist-cons.ru%2Fmodules%2Flogistic%2Fsection3.html&amp;text=%F2%EE%EB%EA%E0%FE%F9%E0%FF%20%F1%E8%F1%F2%E5%EC%E0&amp;dsn=0&amp;d=570955&amp;sh=3&amp;sg=54&amp;isu=1 - YANDEX_45</w:t>
      </w:r>
      <w:r>
        <w:rPr>
          <w:sz w:val="28"/>
          <w:szCs w:val="28"/>
        </w:rPr>
        <w:t>системам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7</w:t>
      </w:r>
      <w:r>
        <w:rPr>
          <w:sz w:val="28"/>
          <w:szCs w:val="28"/>
        </w:rPr>
        <w:t xml:space="preserve"> относят </w:t>
      </w:r>
      <w:bookmarkStart w:id="11" w:name="YANDEX_47"/>
      <w:bookmarkEnd w:id="11"/>
      <w:r>
        <w:rPr/>
        <w:t>http://hghltd.yandex.com/yandbtm?url=http%3A%2F%2Fwww.dist-cons.ru%2Fmodules%2Flogistic%2Fsection3.html&amp;text=%F2%EE%EB%EA%E0%FE%F9%E0%FF%20%F1%E8%F1%F2%E5%EC%E0&amp;dsn=0&amp;d=570955&amp;sh=3&amp;sg=54&amp;isu=1 - YANDEX_46</w:t>
      </w:r>
      <w:r>
        <w:rPr>
          <w:sz w:val="28"/>
          <w:szCs w:val="28"/>
        </w:rPr>
        <w:t>систему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8</w:t>
      </w:r>
      <w:r>
        <w:rPr>
          <w:sz w:val="28"/>
          <w:szCs w:val="28"/>
        </w:rPr>
        <w:t xml:space="preserve"> «KANBAN» (в переводе с японского - карточка), разработанную и реализованную фирмой «Тоёта» (Япония). </w:t>
      </w:r>
    </w:p>
    <w:p>
      <w:pPr>
        <w:pStyle w:val="Normal"/>
        <w:spacing w:lineRule="auto" w:line="360"/>
        <w:ind w:firstLine="709"/>
        <w:jc w:val="both"/>
        <w:rPr/>
      </w:pPr>
      <w:bookmarkStart w:id="12" w:name="YANDEX_48"/>
      <w:bookmarkEnd w:id="12"/>
      <w:r>
        <w:rPr/>
        <w:t>http://hghltd.yandex.com/yandbtm?url=http%3A%2F%2Fwww.dist-cons.ru%2Fmodules%2Flogistic%2Fsection3.html&amp;text=%F2%EE%EB%EA%E0%FE%F9%E0%FF%20%F1%E8%F1%F2%E5%EC%E0&amp;dsn=0&amp;d=570955&amp;sh=3&amp;sg=54&amp;isu=1 - YANDEX_47</w:t>
      </w:r>
      <w:r>
        <w:rPr>
          <w:sz w:val="28"/>
          <w:szCs w:val="28"/>
        </w:rPr>
        <w:t> 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49</w:t>
      </w:r>
      <w:r>
        <w:rPr>
          <w:sz w:val="28"/>
          <w:szCs w:val="28"/>
        </w:rPr>
        <w:t xml:space="preserve"> «KANBAN» не требует тотальной компьютеризации производства, однако она предполагает высокую дисциплину поставок, а также высокую ответственность персонала, так как центральное регулирование внутрипроизводственного логистического процесса ограничено. </w:t>
      </w:r>
      <w:bookmarkStart w:id="13" w:name="YANDEX_49"/>
      <w:bookmarkEnd w:id="13"/>
      <w:r>
        <w:rPr/>
        <w:t>http://hghltd.yandex.com/yandbtm?url=http%3A%2F%2Fwww.dist-cons.ru%2Fmodules%2Flogistic%2Fsection3.html&amp;text=%F2%EE%EB%EA%E0%FE%F9%E0%FF%20%F1%E8%F1%F2%E5%EC%E0&amp;dsn=0&amp;d=570955&amp;sh=3&amp;sg=54&amp;isu=1 - YANDEX_48</w:t>
      </w:r>
      <w:r>
        <w:rPr>
          <w:sz w:val="28"/>
          <w:szCs w:val="28"/>
        </w:rPr>
        <w:t>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0</w:t>
      </w:r>
      <w:r>
        <w:rPr>
          <w:sz w:val="28"/>
          <w:szCs w:val="28"/>
        </w:rPr>
        <w:t xml:space="preserve"> «KANBAN» позволяет существенно снизить производственные запасы. Например, запасы деталей в расчете на один выпускаемый автомобиль у фирмы «Тоёта» составляет 77 долларов, в то время как на автомобильных фирмах США этот показатель равен примерно 500 дол. </w:t>
      </w:r>
      <w:bookmarkStart w:id="14" w:name="YANDEX_50"/>
      <w:bookmarkEnd w:id="14"/>
      <w:r>
        <w:rPr/>
        <w:t>http://hghltd.yandex.com/yandbtm?url=http%3A%2F%2Fwww.dist-cons.ru%2Fmodules%2Flogistic%2Fsection3.html&amp;text=%F2%EE%EB%EA%E0%FE%F9%E0%FF%20%F1%E8%F1%F2%E5%EC%E0&amp;dsn=0&amp;d=570955&amp;sh=3&amp;sg=54&amp;isu=1 - YANDEX_49</w:t>
      </w:r>
      <w:r>
        <w:rPr>
          <w:sz w:val="28"/>
          <w:szCs w:val="28"/>
        </w:rPr>
        <w:t>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1</w:t>
      </w:r>
      <w:r>
        <w:rPr>
          <w:sz w:val="28"/>
          <w:szCs w:val="28"/>
        </w:rPr>
        <w:t xml:space="preserve"> «KANBAN» позволяет также ускорить оборачиваемость оборотных средств, улучшить качество выпускаем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Тянущие» микрологистические </w:t>
      </w:r>
      <w:bookmarkStart w:id="15" w:name="YANDEX_51"/>
      <w:bookmarkEnd w:id="15"/>
      <w:r>
        <w:rPr/>
        <w:t>http://hghltd.yandex.com/yandbtm?url=http%3A%2F%2Fwww.dist-cons.ru%2Fmodules%2Flogistic%2Fsection3.html&amp;text=%F2%EE%EB%EA%E0%FE%F9%E0%FF%20%F1%E8%F1%F2%E5%EC%E0&amp;dsn=0&amp;d=570955&amp;sh=3&amp;sg=54&amp;isu=1 - YANDEX_50</w:t>
      </w:r>
      <w:r>
        <w:rPr>
          <w:sz w:val="28"/>
          <w:szCs w:val="28"/>
        </w:rPr>
        <w:t> системы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2</w:t>
      </w:r>
      <w:r>
        <w:rPr>
          <w:sz w:val="28"/>
          <w:szCs w:val="28"/>
        </w:rPr>
        <w:t xml:space="preserve"> типа «KANBAN», устраняя излишние запасы, могут эффективно работать лишь при относительно коротких производственных циклах, точном прогнозировании спроса и некоторых других производственно-технологических условиях. Для исправления недостатков, присущим обеим </w:t>
      </w:r>
      <w:bookmarkStart w:id="16" w:name="YANDEX_52"/>
      <w:bookmarkEnd w:id="16"/>
      <w:r>
        <w:rPr/>
        <w:t>http://hghltd.yandex.com/yandbtm?url=http%3A%2F%2Fwww.dist-cons.ru%2Fmodules%2Flogistic%2Fsection3.html&amp;text=%F2%EE%EB%EA%E0%FE%F9%E0%FF%20%F1%E8%F1%F2%E5%EC%E0&amp;dsn=0&amp;d=570955&amp;sh=3&amp;sg=54&amp;isu=1 - YANDEX_51</w:t>
      </w:r>
      <w:r>
        <w:rPr>
          <w:sz w:val="28"/>
          <w:szCs w:val="28"/>
        </w:rPr>
        <w:t> системам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3</w:t>
      </w:r>
      <w:r>
        <w:rPr>
          <w:sz w:val="28"/>
          <w:szCs w:val="28"/>
        </w:rPr>
        <w:t xml:space="preserve">, были предприняты попытки их объединения в едином планово-производственном и диспетчерском компьютерном комплек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 наиболее удачных примеров синтеза в производстве продукции ключевых элементов MRP и KANBAN на основе современных информационно-компьютерных технологий явилась разработанная в начале 1980-х годов микрологистическая </w:t>
      </w:r>
      <w:bookmarkStart w:id="17" w:name="YANDEX_53"/>
      <w:bookmarkEnd w:id="17"/>
      <w:r>
        <w:rPr/>
        <w:t>http://hghltd.yandex.com/yandbtm?url=http%3A%2F%2Fwww.dist-cons.ru%2Fmodules%2Flogistic%2Fsection3.html&amp;text=%F2%EE%EB%EA%E0%FE%F9%E0%FF%20%F1%E8%F1%F2%E5%EC%E0&amp;dsn=0&amp;d=570955&amp;sh=3&amp;sg=54&amp;isu=1 - YANDEX_52</w:t>
      </w:r>
      <w:r>
        <w:rPr>
          <w:sz w:val="28"/>
          <w:szCs w:val="28"/>
        </w:rPr>
        <w:t> система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4</w:t>
      </w:r>
      <w:r>
        <w:rPr>
          <w:sz w:val="28"/>
          <w:szCs w:val="28"/>
        </w:rPr>
        <w:t xml:space="preserve"> «Optimized Production Tehnology» - ОРТ (оптимизированная производственная технология). </w:t>
      </w:r>
    </w:p>
    <w:p>
      <w:pPr>
        <w:pStyle w:val="Normal"/>
        <w:spacing w:lineRule="auto" w:line="360"/>
        <w:ind w:firstLine="709"/>
        <w:jc w:val="both"/>
        <w:rPr/>
      </w:pPr>
      <w:bookmarkStart w:id="18" w:name="YANDEX_54"/>
      <w:bookmarkEnd w:id="18"/>
      <w:r>
        <w:rPr/>
        <w:t>http://hghltd.yandex.com/yandbtm?url=http%3A%2F%2Fwww.dist-cons.ru%2Fmodules%2Flogistic%2Fsection3.html&amp;text=%F2%EE%EB%EA%E0%FE%F9%E0%FF%20%F1%E8%F1%F2%E5%EC%E0&amp;dsn=0&amp;d=570955&amp;sh=3&amp;sg=54&amp;isu=1 - YANDEX_53</w:t>
      </w:r>
      <w:r>
        <w:rPr>
          <w:sz w:val="28"/>
          <w:szCs w:val="28"/>
        </w:rPr>
        <w:t>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5</w:t>
      </w:r>
      <w:r>
        <w:rPr>
          <w:sz w:val="28"/>
          <w:szCs w:val="28"/>
        </w:rPr>
        <w:t xml:space="preserve"> ОРТ относится к классу «тянущих» микрологистических </w:t>
      </w:r>
      <w:bookmarkStart w:id="19" w:name="YANDEX_55"/>
      <w:bookmarkEnd w:id="19"/>
      <w:r>
        <w:rPr/>
        <w:t>http://hghltd.yandex.com/yandbtm?url=http%3A%2F%2Fwww.dist-cons.ru%2Fmodules%2Flogistic%2Fsection3.html&amp;text=%F2%EE%EB%EA%E0%FE%F9%E0%FF%20%F1%E8%F1%F2%E5%EC%E0&amp;dsn=0&amp;d=570955&amp;sh=3&amp;sg=54&amp;isu=1 - YANDEX_54</w:t>
      </w:r>
      <w:r>
        <w:rPr>
          <w:sz w:val="28"/>
          <w:szCs w:val="28"/>
        </w:rPr>
        <w:t>систем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6</w:t>
      </w:r>
      <w:r>
        <w:rPr>
          <w:sz w:val="28"/>
          <w:szCs w:val="28"/>
        </w:rPr>
        <w:t xml:space="preserve">, интегрирующих процессы снабжения и производства. Основным принципом работы этой </w:t>
      </w:r>
      <w:bookmarkStart w:id="20" w:name="YANDEX_56"/>
      <w:bookmarkEnd w:id="20"/>
      <w:r>
        <w:rPr/>
        <w:t>http://hghltd.yandex.com/yandbtm?url=http%3A%2F%2Fwww.dist-cons.ru%2Fmodules%2Flogistic%2Fsection3.html&amp;text=%F2%EE%EB%EA%E0%FE%F9%E0%FF%20%F1%E8%F1%F2%E5%EC%E0&amp;dsn=0&amp;d=570955&amp;sh=3&amp;sg=54&amp;isu=1 - YANDEX_55</w:t>
      </w:r>
      <w:r>
        <w:rPr>
          <w:sz w:val="28"/>
          <w:szCs w:val="28"/>
        </w:rPr>
        <w:t>системы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7</w:t>
      </w:r>
      <w:r>
        <w:rPr>
          <w:sz w:val="28"/>
          <w:szCs w:val="28"/>
        </w:rPr>
        <w:t xml:space="preserve"> является выявление в производственном процессе так называемых «узких» мест (в оригинале - критических ресурсов). Многие специалисты считают ОРТ компьютеризированной версией KANBAN с той разницей, что </w:t>
      </w:r>
      <w:bookmarkStart w:id="21" w:name="YANDEX_57"/>
      <w:bookmarkEnd w:id="21"/>
      <w:r>
        <w:rPr/>
        <w:t>http://hghltd.yandex.com/yandbtm?url=http%3A%2F%2Fwww.dist-cons.ru%2Fmodules%2Flogistic%2Fsection3.html&amp;text=%F2%EE%EB%EA%E0%FE%F9%E0%FF%20%F1%E8%F1%F2%E5%EC%E0&amp;dsn=0&amp;d=570955&amp;sh=3&amp;sg=54&amp;isu=1 - YANDEX_56</w:t>
      </w:r>
      <w:r>
        <w:rPr>
          <w:sz w:val="28"/>
          <w:szCs w:val="28"/>
        </w:rPr>
        <w:t>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8</w:t>
      </w:r>
      <w:r>
        <w:rPr>
          <w:sz w:val="28"/>
          <w:szCs w:val="28"/>
        </w:rPr>
        <w:t xml:space="preserve"> ОРТ препятствует возникновению узких мест в логистической сети «снабжение - производство», а </w:t>
      </w:r>
      <w:bookmarkStart w:id="22" w:name="YANDEX_58"/>
      <w:bookmarkEnd w:id="22"/>
      <w:r>
        <w:rPr/>
        <w:t>http://hghltd.yandex.com/yandbtm?url=http%3A%2F%2Fwww.dist-cons.ru%2Fmodules%2Flogistic%2Fsection3.html&amp;text=%F2%EE%EB%EA%E0%FE%F9%E0%FF%20%F1%E8%F1%F2%E5%EC%E0&amp;dsn=0&amp;d=570955&amp;sh=3&amp;sg=54&amp;isu=1 - YANDEX_57</w:t>
      </w:r>
      <w:r>
        <w:rPr>
          <w:sz w:val="28"/>
          <w:szCs w:val="28"/>
        </w:rPr>
        <w:t>система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59</w:t>
      </w:r>
      <w:r>
        <w:rPr>
          <w:sz w:val="28"/>
          <w:szCs w:val="28"/>
        </w:rPr>
        <w:t xml:space="preserve"> KANBAN позволяет эффективно устранять уже возникшие узкие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23" w:name="YANDEX_59"/>
      <w:bookmarkEnd w:id="23"/>
      <w:r>
        <w:rPr/>
        <w:t>http://hghltd.yandex.com/yandbtm?url=http%3A%2F%2Fwww.dist-cons.ru%2Fmodules%2Flogistic%2Fsection3.html&amp;text=%F2%EE%EB%EA%E0%FE%F9%E0%FF%20%F1%E8%F1%F2%E5%EC%E0&amp;dsn=0&amp;d=570955&amp;sh=3&amp;sg=54&amp;isu=1 - YANDEX_58</w:t>
      </w:r>
      <w:r>
        <w:rPr>
          <w:sz w:val="28"/>
          <w:szCs w:val="28"/>
        </w:rPr>
        <w:t> системе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60</w:t>
      </w:r>
      <w:r>
        <w:rPr>
          <w:sz w:val="28"/>
          <w:szCs w:val="28"/>
        </w:rPr>
        <w:t xml:space="preserve"> ОРТ осуществляется автоматизированное оперативно-производственное планирование и диспетчеризация. Компьютерный расчет производственных расписаний выполняется на смену, день, неделю и 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тся также задачи контроля отгрузки запасов готовой продукции потребителям, поиска альтернативных ресурсов, выдачи рекомендаций по полноценным заменам в случае отсутствия необходимых материальных ресурсов. При формировании графика производства используются критерии: степень удовлетворения потребности производства в ресурсах; эффективность использования ресурсов; средства, иммобилизированные в незавершенном производстве; гиб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оперативного планирования и регулирования производства в </w:t>
      </w:r>
      <w:bookmarkStart w:id="24" w:name="YANDEX_60"/>
      <w:bookmarkEnd w:id="24"/>
      <w:r>
        <w:rPr/>
        <w:t>http://hghltd.yandex.com/yandbtm?url=http%3A%2F%2Fwww.dist-cons.ru%2Fmodules%2Flogistic%2Fsection3.html&amp;text=%F2%EE%EB%EA%E0%FE%F9%E0%FF%20%F1%E8%F1%F2%E5%EC%E0&amp;dsn=0&amp;d=570955&amp;sh=3&amp;sg=54&amp;isu=1 - YANDEX_59</w:t>
      </w:r>
      <w:r>
        <w:rPr>
          <w:sz w:val="28"/>
          <w:szCs w:val="28"/>
        </w:rPr>
        <w:t>системе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61</w:t>
      </w:r>
      <w:r>
        <w:rPr>
          <w:sz w:val="28"/>
          <w:szCs w:val="28"/>
        </w:rPr>
        <w:t xml:space="preserve"> ОРТ осуществляется с использованием программно-математического обеспечения, построенного на модульной осн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производственного расписания из базы данных ОРТ используются файлы заказов, технологических карт, ресурсов, прогнозов сбыта и др. Данные файлы материалов и комплектующих изделий обрабатываются параллельно с данными файлов технологических карт, в результате чего формируется технологический маршрут, который обрабатывается с помощью программного модуля, идентифицирующего критические ресурсы. В результате появляется возможность оценить интенсивность использования ресурсов и степень их загрузки и соответствующим образом упорядочить их. На этом этапе технологический маршрут разветвляется. Ветвь критических ресурсов включает все «узкие» места и последующие связанные с ними логистические а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иска и исправления ошибок процесс повто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управления материальными потоками пользователь может получать следующие выходные параметры: «График производства», «Потребность в материальных ресурсах», «Ежедневный отчет мастера цеха (отдела)», «График доставки материальных ресурсов к рабочим местам», «Отчет о производстве заказанной продукции», «Состояние складского запаса» и ряд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 </w:t>
      </w:r>
      <w:bookmarkStart w:id="25" w:name="YANDEX_61"/>
      <w:bookmarkEnd w:id="25"/>
      <w:r>
        <w:rPr/>
        <w:t>http://hghltd.yandex.com/yandbtm?url=http%3A%2F%2Fwww.dist-cons.ru%2Fmodules%2Flogistic%2Fsection3.html&amp;text=%F2%EE%EB%EA%E0%FE%F9%E0%FF%20%F1%E8%F1%F2%E5%EC%E0&amp;dsn=0&amp;d=570955&amp;sh=3&amp;sg=54&amp;isu=1 - YANDEX_60</w:t>
      </w:r>
      <w:r>
        <w:rPr>
          <w:sz w:val="28"/>
          <w:szCs w:val="28"/>
        </w:rPr>
        <w:t> системы </w:t>
      </w:r>
      <w:r>
        <w:rPr/>
        <w:t>http://hghltd.yandex.com/yandbtm?url=http%3A%2F%2Fwww.dist-cons.ru%2Fmodules%2Flogistic%2Fsection3.html&amp;text=%F2%EE%EB%EA%E0%FE%F9%E0%FF%20%F1%E8%F1%F2%E5%EC%E0&amp;dsn=0&amp;d=570955&amp;sh=3&amp;sg=54&amp;isu=1 - YANDEX_62</w:t>
      </w:r>
      <w:r>
        <w:rPr>
          <w:sz w:val="28"/>
          <w:szCs w:val="28"/>
        </w:rPr>
        <w:t xml:space="preserve"> ОРТ с логистических позиций заключается в снижении производственных и транспортных издержек, уменьшения запасов незавершенного производства, сокращении времени производственного цикла, снижении потребности в складских и производственных площадях, повышения ритмичности отгрузки готовой продукции потребителям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http://www.dist-cons.ru/modules/logistic/section3.html - top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КА ПРИМЕНЕНИЯ «ТЯНУЩИХ СИСТЕМ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единого порядка приема, обращения, складирования, хранения,</w:t>
      </w:r>
      <w:r>
        <w:rPr>
          <w:color w:val="000000"/>
          <w:sz w:val="28"/>
          <w:szCs w:val="28"/>
        </w:rPr>
        <w:t xml:space="preserve"> погрузочно-разгрузочных работ, выдача в производство и приема готовой продукции на склад, а также отгрузка продукции потребителю</w:t>
      </w:r>
      <w:r>
        <w:rPr>
          <w:sz w:val="28"/>
          <w:szCs w:val="28"/>
        </w:rPr>
        <w:t xml:space="preserve"> на ЗАО «ТЗА» существует уровень организации складского обслуживания основного производства, которая организована по принципу «точно в ср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е по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Материалы, подлежащие приему, складированию, хранению на ЗАО «ТЗА» подразделяют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готов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фабрик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ую продукцию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Склады на ЗАО «ТЗА» подразделяю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заготов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готовой продук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лятор брак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Комплектующие изделия на ЗАО «ТЗА» подразделяют на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металлическ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таллическ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отехнические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о номенклатуре продукция делится на: - плановую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обо учитываемую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ри выявлении брака, порчи продукции при погрузочно-разгрузочных работах, хранении, упаковке, поставке все действия регламентируются СТП 1300.13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89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6. Выдача продукции со склада производится в порядке ее поступления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89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Ответственность за погрузочно-разгрузочные работы, хранение</w:t>
        <w:br/>
        <w:t xml:space="preserve">продукции на складах, упаковку, консервацию и поставку продукции потребителю несет начальник отдела обеспечения основными и вспомогательными материалами (ОООиВМ)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Ответственность за выполнение непосредственных работ по</w:t>
        <w:br/>
        <w:t>приему, складированию, хранению, отпуску и учету продукции несут руководители соответствующих подразделений и материально-ответственные лица, в соответствии с таблицей 1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</w:t>
      </w:r>
      <w:r>
        <w:rPr/>
        <w:t xml:space="preserve"> .Исполнители и ответственные лица за выполнение работ</w:t>
      </w:r>
    </w:p>
    <w:tbl>
      <w:tblPr>
        <w:tblW w:w="48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2313"/>
        <w:gridCol w:w="1990"/>
      </w:tblGrid>
      <w:tr>
        <w:trPr>
          <w:trHeight w:val="408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363636"/>
                <w:sz w:val="20"/>
                <w:szCs w:val="20"/>
              </w:rPr>
              <w:t>Описание действий, рабо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363636"/>
                <w:sz w:val="20"/>
                <w:szCs w:val="20"/>
              </w:rPr>
              <w:t>Ответственны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363636"/>
                <w:sz w:val="20"/>
                <w:szCs w:val="20"/>
              </w:rPr>
              <w:t>Исполнитель</w:t>
            </w:r>
          </w:p>
        </w:tc>
      </w:tr>
      <w:tr>
        <w:trPr>
          <w:trHeight w:val="605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проводительных документов на принимаемую парти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380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продукции по количеству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429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ирование продукци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614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заготовок, метизов, комплектующих, полуфабрикатов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373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продукции в производств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973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грузочно-разгрузочные, </w:t>
            </w:r>
            <w:r>
              <w:rPr>
                <w:color w:val="000000"/>
                <w:sz w:val="20"/>
                <w:szCs w:val="20"/>
              </w:rPr>
              <w:t>транспортные работы в складских помещениях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ТС 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 автопогрузчика, транспортировщик</w:t>
            </w:r>
          </w:p>
        </w:tc>
      </w:tr>
      <w:tr>
        <w:trPr>
          <w:trHeight w:val="1285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готовление продукции. </w:t>
            </w:r>
            <w:r>
              <w:rPr>
                <w:color w:val="000000"/>
                <w:sz w:val="20"/>
                <w:szCs w:val="20"/>
              </w:rPr>
              <w:t xml:space="preserve">Погрузочно-разгрузочные работы, хранение, </w:t>
            </w:r>
            <w:r>
              <w:rPr>
                <w:bCs/>
                <w:color w:val="000000"/>
                <w:sz w:val="20"/>
                <w:szCs w:val="20"/>
              </w:rPr>
              <w:t>упаковка</w:t>
            </w:r>
            <w:r>
              <w:rPr>
                <w:color w:val="000000"/>
                <w:sz w:val="20"/>
                <w:szCs w:val="20"/>
              </w:rPr>
              <w:t>, передача продукции в процессе ее производства на склад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й мастер. Мастер ТС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ник производственной бригады, водитель автопогрузчика</w:t>
            </w:r>
          </w:p>
        </w:tc>
      </w:tr>
      <w:tr>
        <w:trPr>
          <w:trHeight w:val="1480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ировка, упаковка </w:t>
            </w:r>
            <w:r>
              <w:rPr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пакетирование продукци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й мастер, заведующий складом готовой продукци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ник производственной бригады, упаковщик, сортировщица</w:t>
            </w:r>
          </w:p>
        </w:tc>
      </w:tr>
      <w:tr>
        <w:trPr>
          <w:trHeight w:val="361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принятой на склад готовой продукци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437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готовой продукци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щик</w:t>
            </w:r>
          </w:p>
        </w:tc>
      </w:tr>
      <w:tr>
        <w:trPr>
          <w:trHeight w:val="1094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готовой продукции потребител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 готовой продукци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кладом готовой продукции, кладовщик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кладирование продук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Складирование продукции необходимо для сглаживания имеющихся циклов неравномерности производства, транспортирования и потребления материальных ценностей в производстве. При складировании должна обеспечиваться сохранность и качество поступающих от заводов-поставщиков материалов и комплектующих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Складирование материалов производится на складских закрытых площадках ЗАО «ТЗА», входящих в производственный комплекс, в соответствии с утвержденной планировко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Складирование материалов осуществляется по зонам. На складе заготовок и готовой продукции различаю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у приемки, отгрузки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ону хранения продукции ( заготовок, покупных комплектующих изделий, готовой продукции, брака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ону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кладированию подлежат материалы после приемки их по коли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кладирование материалов навалом, на пол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кладирование производится строго по наименованиям продук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Складирование следует проводить таким образом, чтобы не допустить порчи или повреждения продукции, упак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Хранение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 Хранение материалов производится в закрытых складах, входящих в производственный комплек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 Хранению подлежат материалы, допущенные к последующему использованию отделом технического контроля (ОТК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3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 На каждое наименование продукции заведующий складом (кладовщик) ведет карточку складского учет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3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иодически, раз в месяц, начальник бюро складского хозяйства (БООМиСХ), заведующий складом с кладовщиком оценивают состояние хранящейся продукци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начальник БООМиСХ оформляет акт о проведении проверки в произвольной форме. Акт визирует контролер ОТК, заведующий </w:t>
      </w:r>
      <w:r>
        <w:rPr>
          <w:bCs/>
          <w:color w:val="000000"/>
          <w:sz w:val="28"/>
          <w:szCs w:val="28"/>
        </w:rPr>
        <w:t xml:space="preserve">складом, </w:t>
      </w:r>
      <w:r>
        <w:rPr>
          <w:color w:val="000000"/>
          <w:sz w:val="28"/>
          <w:szCs w:val="28"/>
        </w:rPr>
        <w:t>начальник БООМиСХ. Акт утверждается начальником ОООиБ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хранения продукции осуществляется следующим образ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о проверяется состояние и целостность упаковки продук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ряется надлежащее ведение </w:t>
      </w:r>
      <w:r>
        <w:rPr>
          <w:bCs/>
          <w:color w:val="000000"/>
          <w:sz w:val="28"/>
          <w:szCs w:val="28"/>
        </w:rPr>
        <w:t xml:space="preserve">документации </w:t>
      </w:r>
      <w:r>
        <w:rPr>
          <w:color w:val="000000"/>
          <w:sz w:val="28"/>
          <w:szCs w:val="28"/>
        </w:rPr>
        <w:t>на хранящуюся продук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ряется выдерживание сроков хранения продукци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орядок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оборо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ряется внешнее </w:t>
      </w:r>
      <w:r>
        <w:rPr>
          <w:bCs/>
          <w:color w:val="000000"/>
          <w:sz w:val="28"/>
          <w:szCs w:val="28"/>
        </w:rPr>
        <w:t xml:space="preserve">состояние </w:t>
      </w:r>
      <w:r>
        <w:rPr>
          <w:color w:val="000000"/>
          <w:sz w:val="28"/>
          <w:szCs w:val="28"/>
        </w:rPr>
        <w:t xml:space="preserve">продукци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оответствие укладки в тару согласно нормативной документаци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Ответственные за хранение продукции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складах - заведующие </w:t>
      </w:r>
      <w:r>
        <w:rPr>
          <w:bCs/>
          <w:color w:val="000000"/>
          <w:sz w:val="28"/>
          <w:szCs w:val="28"/>
        </w:rPr>
        <w:t xml:space="preserve">складами </w:t>
      </w:r>
      <w:r>
        <w:rPr>
          <w:color w:val="000000"/>
          <w:sz w:val="28"/>
          <w:szCs w:val="28"/>
        </w:rPr>
        <w:t>и кладовщики обязан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складир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противопожар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хранность качества хранимой продук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ериодически </w:t>
      </w:r>
      <w:r>
        <w:rPr>
          <w:color w:val="000000"/>
          <w:sz w:val="28"/>
          <w:szCs w:val="28"/>
        </w:rPr>
        <w:t xml:space="preserve">обновлять одноименные </w:t>
      </w:r>
      <w:r>
        <w:rPr>
          <w:bCs/>
          <w:color w:val="000000"/>
          <w:sz w:val="28"/>
          <w:szCs w:val="28"/>
        </w:rPr>
        <w:t xml:space="preserve">грузопакеты </w:t>
      </w:r>
      <w:r>
        <w:rPr>
          <w:color w:val="000000"/>
          <w:sz w:val="28"/>
          <w:szCs w:val="28"/>
        </w:rPr>
        <w:t>по принципу:</w:t>
        <w:br/>
        <w:t>«первый пришел, первый ушел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роверять состояние хранимой продук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обезличивания грузопакетов (отсутствия бирок тарного мест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попадания на продукцию атмосферных осад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 xml:space="preserve">допускать потерю товарного вида продукции, порчу продукции </w:t>
      </w:r>
      <w:r>
        <w:rPr>
          <w:bCs/>
          <w:color w:val="000000"/>
          <w:sz w:val="28"/>
          <w:szCs w:val="28"/>
        </w:rPr>
        <w:t>и упаковк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6. </w:t>
      </w:r>
      <w:r>
        <w:rPr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t xml:space="preserve">выявлении неудовлетворительного </w:t>
      </w:r>
      <w:r>
        <w:rPr>
          <w:color w:val="000000"/>
          <w:sz w:val="28"/>
          <w:szCs w:val="28"/>
        </w:rPr>
        <w:t>хранения, допущение порчи продукции или ее упаковки все действия проводятся согласно СТП 1300.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 Выдача продукции в производств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Заведующий складом (кладовщик) выдает комплектующие изделия в производство в соответствии с суточной потребностью, согласно месячному плана производства продукции ЗАО «ТЗА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 Заведующий складом (кладовщик) регистрирует выдачу продукции в журнале регистрации выдачи комплектующих изделий или в журнале регистрации выдачи вспомогательных материалов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 Заведующий складом (кладовщик) вносит расход комплектующих изделий в карточку складского учета материалов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Исправление в журнале регистрации выдачи комплектующих изделий, карточках складского </w:t>
      </w:r>
      <w:r>
        <w:rPr>
          <w:bCs/>
          <w:color w:val="000000"/>
          <w:sz w:val="28"/>
          <w:szCs w:val="28"/>
        </w:rPr>
        <w:t xml:space="preserve">учета материалов </w:t>
      </w:r>
      <w:r>
        <w:rPr>
          <w:color w:val="000000"/>
          <w:sz w:val="28"/>
          <w:szCs w:val="28"/>
        </w:rPr>
        <w:t>недопустим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Заведующий складом </w:t>
      </w:r>
      <w:r>
        <w:rPr>
          <w:bCs/>
          <w:color w:val="000000"/>
          <w:sz w:val="28"/>
          <w:szCs w:val="28"/>
        </w:rPr>
        <w:t xml:space="preserve">(кладовщик) </w:t>
      </w:r>
      <w:r>
        <w:rPr>
          <w:color w:val="000000"/>
          <w:sz w:val="28"/>
          <w:szCs w:val="28"/>
        </w:rPr>
        <w:t xml:space="preserve">не имеет права без оформления документов разрешать </w:t>
      </w:r>
      <w:r>
        <w:rPr>
          <w:bCs/>
          <w:color w:val="000000"/>
          <w:sz w:val="28"/>
          <w:szCs w:val="28"/>
        </w:rPr>
        <w:t xml:space="preserve">вывоз </w:t>
      </w:r>
      <w:r>
        <w:rPr>
          <w:color w:val="000000"/>
          <w:sz w:val="28"/>
          <w:szCs w:val="28"/>
        </w:rPr>
        <w:t>комплектующих изделий, заготовок с территории склад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6. Заведующий складом (кладовщик) после выдачи комплектующих изделий в производство по окончании рабочего дня определяет остатки всех наименований продукци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ередает в письменном виде инженеру по планированию ОООиВМ в свободной форме, где отражает имевшие место выявление порчи или брак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ркировка, консервация и упаковка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1 Выпускаемая продукция маркируется, подвергается консервации и упаковывается согласно технологии производства, перемещения и упаковки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На каждое тарное место с готовой продукцией оформляется сопроводительная документац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На торцевую поверхность контейнера с готовой продукцией в правый верхний угол наносят «Упаковочный лист»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3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рием продукции из производства на склад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9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 Производственный мастер по факту сдачи готовой продукции с производства на склад оформляет карточку движения готовой продукции в трех экземплярах, два экземпляра передает кладовщику готовой продукции, третий оставляет в бригад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2. Кладовщик принимает на склад контейнеры с готовыми деталями и узлами, проверяет целостность упаковки (поступающие контейнеры должны быть закрыты крышками и опломбированы) и наличие надлежащим образом оформленных сопроводительных документов, подтверждающих качество продукции 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 Кладовщик регистрирует приход готовой продукции в «Журнале регистрации готовой продукции» , заносит приход готовой продукции в компьютер и отмечает расход в установленной документации производственного участка по учету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 На каждом тарном месте должен быть сопроводительный документ-сертификат качества и (или) упаковочный лист установленного образца согласно технологической инструкции И21.1002 («Упаковка готовой продукции»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О «ТЗА» существует два основных склада: склад готовой продукции и склад заготовок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 заготовок предназначен для приемки, хранения и отпуска в производство заготовок. Приемка осуществляется с автотранспорта с помощью грузоподъемных механизмов. Поступление заготовок в производство происходит с помощью тележек и передвижных гидравлических механизмо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склада заготовок составляет 120 квадратных метров. Она включает 50 квадратных метров полезной площади, необходимой для хранения компонентов, 38 квадратных метров оперативной площади для приемочных площадок и 32 квадратных метра конструктивной площади под эстакадами и лестниц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лощади склада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п= 50/120=0,4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заготовок расположен в закрытом, сухом, проветриваемом и отапливаемом помещении, что обеспечивает сохранность компонентов 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 готовой продукции на ЗАО «ТЗА» предназначен для хранения и отпуска продукции. Производство продукции происходит строго по плану-графику, который составляется на каждый месяц начальником це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м лицом на складе в ЗАО «ТЗА» является заведующий складом. Он организует прием и отпуск товаров и их документальное оформление, обеспечивает рациональное размещение товаров на хранение, осуществляет необходимые мероприятия по сохранности материальных ценностей, ведет учет движения и остатков товаров, руководит работой подсоб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789305</wp:posOffset>
            </wp:positionV>
            <wp:extent cx="1854200" cy="39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аксимальная норма складского запаса составляет 234367 штук в месяц. Для расчета полезной площади стеллажного склада сначала найд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яче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504825</wp:posOffset>
            </wp:positionV>
            <wp:extent cx="1803400" cy="393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читаем количество стеллажей (формула 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им полезную стеллажную площадь, равную 41,5 квадратным метрам (формула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43100</wp:posOffset>
            </wp:positionH>
            <wp:positionV relativeFrom="paragraph">
              <wp:posOffset>194310</wp:posOffset>
            </wp:positionV>
            <wp:extent cx="1651000" cy="228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лощадь составляет 70% от полезной площади. Тогда, приняв полезную площадь за 100%, найдем оперативную площадь скла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,5 –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70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29,05 кв.м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так, оперативная площадь равна 29,05 квадратных метров. Площадь служебно-бытовых помещений составляет 18 квадратных метров. Конструктивной площади на складе готовой продукц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щую площадь склада готов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щ =41,5 + 29,05 + 18 = 88,55 квадратных метров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аем коэффициент использования площади склада готовой </w:t>
      </w:r>
    </w:p>
    <w:p>
      <w:pPr>
        <w:pStyle w:val="TextBody"/>
        <w:ind w:firstLine="70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43100</wp:posOffset>
            </wp:positionH>
            <wp:positionV relativeFrom="paragraph">
              <wp:posOffset>603250</wp:posOffset>
            </wp:positionV>
            <wp:extent cx="1257300" cy="419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одукции (формула 2)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Складской оборот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с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месяц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вен 234367 штук. Средний срок хранения, выражаемый коэффициентом оборачиваемости Коб материалов (скорость оборота) и длительностью Доб одного оборота рассчитаем, используя 9 и 10 формул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оэффициент оборачиваемости показывает число оборотов, совершаемых за определенный период. В данном случае за месяц. Исходя из того, что предприятие работает 20 дней в месяц, то, соответственно в квартал –20*3= 60 дней, а в год – 60*4=240 дне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ской оборот запасных частей в месяц в денежном выражении рассчитывается: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няя цена за 1 единицу продукции * складской оборот в натуральном выражении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цена за 1 единицу продукции =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+272+365+244+250+271+416+266+340+135+130+113+113+113+89+243+30+37/18=204,83 тыс.руб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так, складской оборот продукции в месяц в денежном выражении составит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,83*234367= 48005392,61 ( тыс.руб.)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редний складской остаток за месяц составляет 58591,75 штук, в денежном выражении он равен 12001348,15 тыс. рублей (204,83*58591,75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аким образом, имея все необходимые данные, найдем коэффициент оборачиваемости:</w:t>
      </w:r>
    </w:p>
    <w:p>
      <w:pPr>
        <w:pStyle w:val="TextBody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57400</wp:posOffset>
            </wp:positionH>
            <wp:positionV relativeFrom="paragraph">
              <wp:posOffset>259080</wp:posOffset>
            </wp:positionV>
            <wp:extent cx="1536700" cy="4191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ем длительность одного оборота (формула 10)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74295</wp:posOffset>
            </wp:positionV>
            <wp:extent cx="914400" cy="3937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ак как предприятие работает 20 дней в месяц, то в числителе 20 дней. Таким образом, длительность одного оборота составляет 5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е отношение к складу готовой продукции имеют упаковщики. Потому что их работа непосредственно связана с работой склада готовой продукции. Каждый день, упаковав определенное количество деталей, упаковщики должны сдать их на склад, а начальник участка упаковки и отгрузки должен его принять и отметить в соответствующе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ское хозяйство является связующим звеном между службой материально-технического обеспечения и производственными подразделениями, между цехами, выпускающими</w:t>
      </w:r>
      <w:r>
        <w:rPr>
          <w:color w:val="000000"/>
          <w:sz w:val="28"/>
          <w:szCs w:val="28"/>
        </w:rPr>
        <w:t xml:space="preserve"> готовую продукцию, и отделом продаж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</w:rPr>
        <w:t>Его деятельность существенно влияет на бесперебойность и эффективность работы основного производства, на ритмичный выпуск и отгрузку товарной продукции.</w:t>
      </w:r>
      <w:r>
        <w:rPr>
          <w:rFonts w:cs="Times New Roman" w:ascii="Times New Roman" w:hAnsi="Times New Roman"/>
          <w:color w:val="FF00FF"/>
        </w:rPr>
        <w:t xml:space="preserve"> </w:t>
      </w:r>
      <w:r>
        <w:rPr>
          <w:rFonts w:cs="Times New Roman" w:ascii="Times New Roman" w:hAnsi="Times New Roman"/>
          <w:color w:val="000000"/>
        </w:rPr>
        <w:t>Работа складского хозяйства предприятия непосредственно должна быть подчинена основному производств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 помощью эффективной организации работы склада по системе «точно в срок» можно повысить работоспособность основного производства и положительно повлиять на все предприятие в цел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янущей системе «Канбан» принцип функционирования заключается в том, что участки последующих этапов производства «вытягивают» необходимую им продукцию с участков предыдущих этапов. Принципиальное отличие двух систем в том, что «толкающая» МРП «выталкивает» продукцию последующим участкам независимо от того, нужна ли она там. «Тянущая» же система обеспечивает поставку строго в срок всех изделий и комплектующих в соответствии с необходимостью для данного объема и характера производимой продукции. Применение «тянущей» системы «Канбан» в Японии позволило значительно сократить производственные запасы на складах. Запасы деталей на один выпускаемый автомобиль американских фирм достигают 500 долл., а у «Тойоты» (японская фирма) всего 77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и Израиль разработали внутрипроизводственную логистическую систему ОПТ, использующую лучшие свойства обеих описанных выше моделей МРП и «Канбан». Система ОПТ позволяет определить «узкие» места, так называемые «критические ресурсы». При этом на «некритических» технологических линиях рабочие ресурсы можно использовать не на 100%, а свободное время употребить, например, на повышение квалификации рабочих и т.п. Система ОПТ, используемая в автоматическом режиме, позволят формировать кратковременные графики производства (вплоть до суточн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систему ОПТ используют много крупных фирм, в т.ч. «Форд», «Дженерал электрик», «Вестингауз» и др.</w:t>
      </w:r>
    </w:p>
    <w:p>
      <w:pPr>
        <w:pStyle w:val="Normal"/>
        <w:tabs>
          <w:tab w:val="clear" w:pos="708"/>
          <w:tab w:val="left" w:pos="12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была рассмотрена система складирования запасов по принципу «точно в срок» на примере ЗАО «ТЗА». </w:t>
      </w:r>
      <w:r>
        <w:rPr>
          <w:color w:val="000000"/>
          <w:sz w:val="28"/>
          <w:szCs w:val="28"/>
        </w:rPr>
        <w:t xml:space="preserve">Управление запасами представляет собой проблему, общую для предприятий и фирм любого сектора системы хозяйствования. 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autoSpaceDE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бердин Р.З. Экономическое обеспечение логистики и финансовые потоки: Учебное пособие / ГУУ. – М., 2006.</w:t>
      </w:r>
    </w:p>
    <w:p>
      <w:pPr>
        <w:pStyle w:val="FR3"/>
        <w:numPr>
          <w:ilvl w:val="0"/>
          <w:numId w:val="2"/>
        </w:numPr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нский А.М. Логистика: Учебник для высших и средних специальных учебных заведений. – 2-е изд. – М.: ИВЦ “Маркетинг”, 2005.</w:t>
      </w:r>
    </w:p>
    <w:p>
      <w:pPr>
        <w:pStyle w:val="FR3"/>
        <w:numPr>
          <w:ilvl w:val="0"/>
          <w:numId w:val="2"/>
        </w:numPr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нский А.М. Практикум по логистике. – М.: Информационно-внедренческий центр «Маркетинг», 2007.</w:t>
      </w:r>
    </w:p>
    <w:p>
      <w:pPr>
        <w:pStyle w:val="FR3"/>
        <w:numPr>
          <w:ilvl w:val="0"/>
          <w:numId w:val="2"/>
        </w:numPr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оликов Е.А. Маркетинг и логистика: Учебное пособие. –М.: Изд. дом “Дашков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”, 2007.</w:t>
      </w:r>
    </w:p>
    <w:p>
      <w:pPr>
        <w:pStyle w:val="TextBody"/>
        <w:widowControl/>
        <w:numPr>
          <w:ilvl w:val="0"/>
          <w:numId w:val="2"/>
        </w:numPr>
        <w:autoSpaceDE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урин Д.И. Основы логистики в промышленности: Текст лекций. – Самара: Самарская гос. экон. акад., 2006.</w:t>
      </w:r>
    </w:p>
    <w:p>
      <w:pPr>
        <w:pStyle w:val="TextBody"/>
        <w:widowControl/>
        <w:numPr>
          <w:ilvl w:val="0"/>
          <w:numId w:val="2"/>
        </w:numPr>
        <w:autoSpaceDE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рин Л.С. Производственная логистика: Учеб. Пособие. –Саранск: Тип. «Крас. Окт.», 2008. </w:t>
      </w:r>
    </w:p>
    <w:p>
      <w:pPr>
        <w:pStyle w:val="FR3"/>
        <w:numPr>
          <w:ilvl w:val="0"/>
          <w:numId w:val="2"/>
        </w:numPr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: Учебное пособие / Под ред. Б.А. Аникина. – М.: ИНФРА-М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руш Ю. М. Логистика: Учебник для вузов. - М., ЮНИТИ-ДАНА, 2008. </w:t>
      </w:r>
    </w:p>
    <w:p>
      <w:pPr>
        <w:pStyle w:val="FR3"/>
        <w:numPr>
          <w:ilvl w:val="0"/>
          <w:numId w:val="2"/>
        </w:numPr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логистике. Под ред. Б. Аникина. –М.: изд. дом “Инфра-М”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ько В.П. Упаковка и маркировка. –М.: «Экспертное бюро-М», «Издательство ПРИОР»,2007.</w:t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3:00Z</dcterms:created>
  <dc:creator>XP GAME 2007</dc:creator>
  <dc:description/>
  <cp:keywords/>
  <dc:language>en-US</dc:language>
  <cp:lastModifiedBy>Mage</cp:lastModifiedBy>
  <dcterms:modified xsi:type="dcterms:W3CDTF">2011-10-03T09:13:00Z</dcterms:modified>
  <cp:revision>2</cp:revision>
  <dc:subject/>
  <dc:title/>
</cp:coreProperties>
</file>