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0"/>
        <w:jc w:val="both"/>
        <w:rPr/>
      </w:pPr>
      <w:r>
        <w:rPr/>
        <w:t>СОДЕРЖАНИЕ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Стр.</w:t>
      </w:r>
    </w:p>
    <w:p>
      <w:pPr>
        <w:pStyle w:val="TextBodyIndent"/>
        <w:ind w:hanging="0"/>
        <w:jc w:val="both"/>
        <w:rPr/>
      </w:pPr>
      <w:r>
        <w:rPr/>
        <w:t>1. Трудовые ресурсы и рабочая сила</w:t>
      </w:r>
    </w:p>
    <w:p>
      <w:pPr>
        <w:pStyle w:val="TextBodyIndent"/>
        <w:ind w:hanging="0"/>
        <w:jc w:val="both"/>
        <w:rPr/>
      </w:pPr>
      <w:r>
        <w:rPr/>
        <w:t>2.Повышение квалификации, его виды и планирование</w:t>
      </w:r>
    </w:p>
    <w:p>
      <w:pPr>
        <w:pStyle w:val="TextBodyIndent"/>
        <w:ind w:hanging="0"/>
        <w:jc w:val="both"/>
        <w:rPr/>
      </w:pPr>
      <w:r>
        <w:rPr/>
        <w:t>Литература</w:t>
      </w:r>
      <w:r>
        <w:br w:type="page"/>
      </w:r>
    </w:p>
    <w:p>
      <w:pPr>
        <w:pStyle w:val="TextBodyIndent"/>
        <w:ind w:firstLine="720"/>
        <w:jc w:val="both"/>
        <w:rPr/>
      </w:pPr>
      <w:r>
        <w:rPr/>
        <w:t>1. ТРУДОВЫЕ РЕСУРСЫ И РАБОЧАЯ СИЛА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>Трудовые ресурсы представляют собой трудоспособную часть населения страны, которая в силу психофизиологических и интеллектуальных качеств способна производить материальные блага или услуги</w:t>
      </w:r>
      <w:r>
        <w:rPr>
          <w:rStyle w:val="FootnoteCharacters"/>
          <w:rStyle w:val="FootnoteAnchor"/>
        </w:rPr>
        <w:footnoteReference w:id="2"/>
      </w:r>
      <w:r>
        <w:rPr/>
        <w:t>. К трудовым ресурсам относятся люди как занятые в экономике, так и не занятые, но способные трудиться.</w:t>
      </w:r>
    </w:p>
    <w:p>
      <w:pPr>
        <w:pStyle w:val="32"/>
        <w:ind w:firstLine="720"/>
        <w:rPr/>
      </w:pPr>
      <w:r>
        <w:rPr/>
        <w:t>Необходимые для осуществления полезной деятельности психофизиологические и интеллектуальные качества человека зависят от возраста, который выступает своего рода критерием, позволяющим выделить из всего населения собственно трудовые ресурсы. Согласно сложившейся статистической практике трудовые ресурсы состоят из трудоспособных граждан в трудоспособном возрасте и работающих в экономике страны граждан моложе и старше трудоспособного возра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настоящее время в соответствии с трудовым законодательством Российской Федерации нижней границей трудоспособного возраста считается 16 лет, а верхней, определяемой правом на получение пенсии, — 55 лет для женщин и 60 лет для мужчин. Однако для некоторых видов профессиональной деятельности, связанных с высокими психофизиологическими нагрузками на организм человека, пенсионная планка заметно ниже — на 5-10, а то и более лет. Это касается производств с неблагоприятными, тяжелыми условиями труда (например, добыча угля, выплавка металла и др.), а также тех профессиональных занятий, где с голами утрачивается возможность поддерживать нужную «трудовую форму» (например, балет). В реальной жизни многие из «льготных пенсионеров» продолжают трудиться в прежнем качестве или на другой работе и поэтому остаются в составе трудовых ресурсов. Неработающие исключаются из их соста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пределенную часть людей трудоспособного возраста составляют те, кто никогда не работал или перестал работать из-за плохого здоровья. Речь идет об инвалидах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 xml:space="preserve"> групп, которых государство обеспечивает пенсией. Однако некоторые из этой группы населения, особенно в случаях, когда на производствах создаются приемлемые условия, трудятся. Поэтому к трудоспособному населению в трудоспособном возрасте относятся граждане этого возраста, за исключением неработающих инвалидов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 xml:space="preserve"> груп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так, численность трудовых ресурсов (Т) можно определить следующим образом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 = Р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– Р</w:t>
      </w:r>
      <w:r>
        <w:rPr>
          <w:sz w:val="28"/>
          <w:vertAlign w:val="subscript"/>
        </w:rPr>
        <w:t>инв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пен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мол</w:t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– численность населения в трудоспособном возрасте; Р</w:t>
      </w:r>
      <w:r>
        <w:rPr>
          <w:sz w:val="28"/>
          <w:vertAlign w:val="subscript"/>
        </w:rPr>
        <w:t xml:space="preserve">инв – </w:t>
      </w:r>
      <w:r>
        <w:rPr>
          <w:sz w:val="28"/>
        </w:rPr>
        <w:t xml:space="preserve">численность неработающего населения того же возраста, считающегося, согласно установленным государством правовым нормам, нетрудоспособным (инвалид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 xml:space="preserve"> групп и лица льготных пенсионных возрастов); Р</w:t>
      </w:r>
      <w:r>
        <w:rPr>
          <w:sz w:val="28"/>
          <w:vertAlign w:val="subscript"/>
        </w:rPr>
        <w:t>лен</w:t>
      </w:r>
      <w:r>
        <w:rPr>
          <w:sz w:val="28"/>
        </w:rPr>
        <w:t xml:space="preserve"> – работающие лица пенсионного возраста; Р</w:t>
      </w:r>
      <w:r>
        <w:rPr>
          <w:sz w:val="28"/>
          <w:vertAlign w:val="subscript"/>
        </w:rPr>
        <w:t>мол</w:t>
      </w:r>
      <w:r>
        <w:rPr>
          <w:sz w:val="28"/>
        </w:rPr>
        <w:t xml:space="preserve"> – работающие подростки до 16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татус в занятости определяется для той части трудовых ресурсов, которая участвует в общественно полезной деятельности. К ней относится как группа людей, которые предлагают рабочую силу для производства товаров и услуг с целью получения дохода, так и та группа населения, которая участвует в общественно полезной деятельности, не приносящей прямого денежного дохода, либо приносящей доход, непосредственно не связанный с производством товаров и услуг. В первую группу входят граждане, занятые в государственном секторе экономики, в кооперативах, в частном секторе. Во вторую группу входят учащиеся с отрывом от производства, служащие Российской Арм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Часть населения, обеспечивающая предложение рабочей силы для производства товаров и услуг, составляет экономически активное население (рабочую силу). Его численность измеряется по отношению к определенному периоду и включает занятых и безработны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К занятым в составе экономически активного населения относятся лица обоего пола в возрасте 16 лет и старше, а также лица младших возрастов, которые в рассматриваемый период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а) выполняли работу по найму за вознаграждение (на условиях полного либо неполного рабочего времени), а также иную приносящую доход работу (самостоятельно или у отдельных граждан)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б) временно отсутствовали на работе из-за болезни, травмы, отпуска, выходных дней, забастовки или других подобных причин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в) выполняли работу без оплаты на семейном предприят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К безработным относятся лица от 16 лет и старше, которые в рассматриваемый период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а) не имели работы (доходного занятия)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б) занимались поиском работы (обращались в службу занятости, к администрации предприятия, использовали личные связи, помещали объявления в печати и др.) или предпринимали шаги к организации собственного дела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в) были готовы приступить к работе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При отнесении к безработным должны присутствовать все критерии, перечисленные выше. К безработным относятся также лица, обучающиеся по направлению служб занятости или выполняющие оплачиваемые общественные работы, получаемые через службы занятости. Учащиеся, студенты, пенсионеры и инвалиды учитываются в качестве безработных, если они занимались поиском работы и были готовы приступить к ней. В составе безработных выделяются лица, не занятые трудовой деятельностью, зарегистрированные в службе занятости в качестве ищущих работу, а также признанные безработны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В международной практике распространено также понятие «гражданское экономически активное население», в состав которого не включают военнослужащ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кономически не активное население — это та часть населения, которая не входит в состав рабочей силы, а именн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среди населения в трудоспособном возраст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учащиеся и студенты, слушатели и курсанты, обучающиеся в дневных учебных заведениях и не занятые никакой деятельностью, кроме учебы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лица, занятые ведением домашнего хозяйства, уходом за детьми, больными, родственниками и т.п.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лица, прекратившие поиск работы, исчерпав все возможности ее получения, но которые могут и готовы работат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лица, которым нет необходимости работать независимо от источника их доход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среди населения, не входящего в состав трудовых ресурсов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лица, получающие пенсии (по старости, на льготных условиях, по потере кормильца) и не занятые никакой деятельностью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нвалиды, получающие пенсии и не занятые никакой деятельностью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нятие «трудовые ресурсы» используется для характеристики трудоспособного населения в масштабах всей страны, региона, отрасли экономики, либо в рамках какой-либо профессиональной группы. Наряду с ним в экономической науке и практике применяются и такие понятия, как «рабочая сила», «человеческие ресурсы», «человеческий фактор», «кадры», «работники», «персонал», «трудовой потенциал», «человеческий капитал», имеющие разное содержание и смысловую нагрузку. Они дополняют друг друга, раскрывая какую-либо одну из сторон носителя этих понятий - человек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7260</wp:posOffset>
                </wp:positionH>
                <wp:positionV relativeFrom="paragraph">
                  <wp:posOffset>104775</wp:posOffset>
                </wp:positionV>
                <wp:extent cx="15633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сел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8.25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Насе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4665</wp:posOffset>
                </wp:positionH>
                <wp:positionV relativeFrom="paragraph">
                  <wp:posOffset>170180</wp:posOffset>
                </wp:positionV>
                <wp:extent cx="635" cy="2724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9">
                              <a:moveTo>
                                <a:pt x="0" y="0"/>
                              </a:moveTo>
                              <a:lnTo>
                                <a:pt x="1" y="4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9" path="m0,0l1,429e" stroked="t" o:allowincell="f" style="position:absolute;margin-left:238.95pt;margin-top:13.4pt;width:0pt;height:2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0105</wp:posOffset>
                </wp:positionH>
                <wp:positionV relativeFrom="paragraph">
                  <wp:posOffset>136525</wp:posOffset>
                </wp:positionV>
                <wp:extent cx="4480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0.75pt" to="418.9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0105</wp:posOffset>
                </wp:positionH>
                <wp:positionV relativeFrom="paragraph">
                  <wp:posOffset>136525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0.75pt" to="66.15pt,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20665</wp:posOffset>
                </wp:positionH>
                <wp:positionV relativeFrom="paragraph">
                  <wp:posOffset>136525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0.75pt" to="418.95pt,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255</wp:posOffset>
                </wp:positionV>
                <wp:extent cx="1746250" cy="374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Трудоспособн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Трудоспособн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0380</wp:posOffset>
                </wp:positionH>
                <wp:positionV relativeFrom="paragraph">
                  <wp:posOffset>8255</wp:posOffset>
                </wp:positionV>
                <wp:extent cx="1409065" cy="3822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трудоспособн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30.1pt;mso-wrap-distance-left:9.05pt;mso-wrap-distance-right:9.05pt;mso-wrap-distance-top:0pt;mso-wrap-distance-bottom:0pt;margin-top:0.65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етрудоспособн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1545</wp:posOffset>
                </wp:positionH>
                <wp:positionV relativeFrom="paragraph">
                  <wp:posOffset>254635</wp:posOffset>
                </wp:positionV>
                <wp:extent cx="210312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0.05pt" to="238.9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1545</wp:posOffset>
                </wp:positionH>
                <wp:positionV relativeFrom="paragraph">
                  <wp:posOffset>254635</wp:posOffset>
                </wp:positionV>
                <wp:extent cx="0" cy="27432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0.05pt" to="73.35pt,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4665</wp:posOffset>
                </wp:positionH>
                <wp:positionV relativeFrom="paragraph">
                  <wp:posOffset>254635</wp:posOffset>
                </wp:positionV>
                <wp:extent cx="0" cy="274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0.05pt" to="238.95pt,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7305</wp:posOffset>
                </wp:positionH>
                <wp:positionV relativeFrom="paragraph">
                  <wp:posOffset>7175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5.65pt" to="102.1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217805</wp:posOffset>
                </wp:positionV>
                <wp:extent cx="1746250" cy="5575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абочая си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17.15pt;mso-position-vertical-relative:text;margin-left:1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Рабочая си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5820</wp:posOffset>
                </wp:positionH>
                <wp:positionV relativeFrom="paragraph">
                  <wp:posOffset>217805</wp:posOffset>
                </wp:positionV>
                <wp:extent cx="1746250" cy="5575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Выбывшие из состава рабочей с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17.15pt;mso-position-vertical-relative:text;margin-left:16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Выбывшие из состава рабочей с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7305</wp:posOffset>
                </wp:positionH>
                <wp:positionV relativeFrom="paragraph">
                  <wp:posOffset>15748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2.4pt" to="102.15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0105</wp:posOffset>
                </wp:positionH>
                <wp:positionV relativeFrom="paragraph">
                  <wp:posOffset>125095</wp:posOffset>
                </wp:positionV>
                <wp:extent cx="21945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9.85pt" to="238.9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0105</wp:posOffset>
                </wp:positionH>
                <wp:positionV relativeFrom="paragraph">
                  <wp:posOffset>125095</wp:posOffset>
                </wp:positionV>
                <wp:extent cx="0" cy="2743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9.85pt" to="66.15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4665</wp:posOffset>
                </wp:positionH>
                <wp:positionV relativeFrom="paragraph">
                  <wp:posOffset>125095</wp:posOffset>
                </wp:positionV>
                <wp:extent cx="0" cy="274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9.85pt" to="238.95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7625</wp:posOffset>
                </wp:positionH>
                <wp:positionV relativeFrom="paragraph">
                  <wp:posOffset>275590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1.7pt" to="339.7pt,21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0</wp:posOffset>
                </wp:positionH>
                <wp:positionV relativeFrom="paragraph">
                  <wp:posOffset>88265</wp:posOffset>
                </wp:positionV>
                <wp:extent cx="1363345" cy="2908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Занят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5pt;height:22.9pt;mso-wrap-distance-left:9.05pt;mso-wrap-distance-right:9.05pt;mso-wrap-distance-top:0pt;mso-wrap-distance-bottom:0pt;margin-top:6.95pt;mso-position-vertical-relative:text;margin-left:1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Занят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5820</wp:posOffset>
                </wp:positionH>
                <wp:positionV relativeFrom="paragraph">
                  <wp:posOffset>88265</wp:posOffset>
                </wp:positionV>
                <wp:extent cx="1317625" cy="29083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Безработ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5pt;height:22.9pt;mso-wrap-distance-left:9.05pt;mso-wrap-distance-right:9.05pt;mso-wrap-distance-top:0pt;mso-wrap-distance-bottom:0pt;margin-top:6.95pt;mso-position-vertical-relative:text;margin-left:166.6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Безработ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0380</wp:posOffset>
                </wp:positionH>
                <wp:positionV relativeFrom="paragraph">
                  <wp:posOffset>88265</wp:posOffset>
                </wp:positionV>
                <wp:extent cx="1523365" cy="2908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Безработиц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22.9pt;mso-wrap-distance-left:9.05pt;mso-wrap-distance-right:9.05pt;mso-wrap-distance-top:0pt;mso-wrap-distance-bottom:0pt;margin-top:6.95pt;mso-position-vertical-relative:text;margin-left:339.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Безработиц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right="0" w:firstLine="720"/>
        <w:jc w:val="both"/>
        <w:rPr>
          <w:color w:val="000000"/>
        </w:rPr>
      </w:pPr>
      <w:r>
        <w:rPr>
          <w:color w:val="000000"/>
        </w:rPr>
        <w:t xml:space="preserve">Схема 1. Экономические категории населения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пользование разных терминов важно и потому, что есть установившиеся международные стандарты, опираясь на которые можно проводить сравнения между странам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ПОВЫШЕНИЕ КВАЛИФИКАЦИИ, ЕГО ВИДЫ И ПЛАНИРОВ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В организациях существует потребность в обучении, включающем переподготовку и повышение квалификации работников. Планирование обучения персонала охватывает мероприятия по обучению внутри и вне организаций и самоподготовке. Планирование обучения персонала позволяет использовать собственные производственные ресурсы работающих без поиска новых высококвалифицированных кадров на внешнем рынке труда. Кроме того, такое планирование создает условия для мобильности, мотивации и саморегуляции работника. Оно ускоряет процесс адаптации работника к изменяющимся условиям производства на том же самом рабочем мест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Обучение персонала - основной путь получения профессионального образования. Это целенаправленно организованный, планомерно и систематически осуществляемый процесс овладения знаниями, умениями, навыками и способами общения под руководством опытных преподавателей, наставников, специалистов, руководителей и т.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ледует различать три вида обучения. Подготовка кадров - планомерное и организованное обучение и выпуск квалифицированных кадров для всех областей человеческой деятельности, владеющих совокупностью специальных знаний, умений, навыков и способами общения. Повышение квалификации кадров - обучение кадров с целью усовершенствования знаний, умений, навыков и способов общения в связи с ростом требований к профессии или повышением в должности. Переподготовка кадров - обучение кадров с целью освоения новых знаний, умений, навыков и способов общения в связи с овладением новой профессией или изменившимися требованиями к содержанию и результатам труд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Отдельные виды обучения не следует рассматривать в отрыве друг от друга. Целенаправленное обучение квалифицированных кадров предполагает тесную связь и координацию между этими видами обу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бучение может осуществляться на рабочем месте и вне рабочего места (внутрипроизводственное и внепроизводственное обучение). Критериями выбора вида обучения являются: с одной стороны, доходы (повышение квалификации приводит к росту экономических результатов работы), с другой — внушительные расходы. Если доходы от профессионального обучения трудно поддаются расчетам, то относительно легко подсчитываются расход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непроизводственная профессиональная подготовка связана со значительными изменяющимися расходами, внутрипроизводственная - со значительными, но фиксированными расходами, поскольку в сфере обучения занято определенное количество человек и имеется соответствующая инфраструктура. Следует отметить, что обучение квалифицированных кадров на своем производстве имеет преимущества: методика обучения составляется с учетом специфики предприятия, передача знаний осуществляется простым наглядным способом, результат легко контролируется. В противоположность этому внепроизводственное обучение квалифицированных кадров проводится, как правило, опытными преподавателями в широком диапазоне своего опыта, однако потребности предприятия при этом не всегда в достаточной степени учитываются.</w:t>
      </w:r>
    </w:p>
    <w:p>
      <w:pPr>
        <w:pStyle w:val="Heading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20"/>
        <w:jc w:val="both"/>
        <w:rPr/>
      </w:pPr>
      <w:r>
        <w:rPr/>
        <w:t>Таблица 1 Характеристика видов обучения кадров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5819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 обучения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рактеристика вида обучения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 Профессиональная подготовка кадров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1. Профессиональная начальная подготов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Профессиональная специализированная подготовка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Приобретение знаний, умений, навыков и обучение способам общения, направленных на выполнение определенных производственных задач. Подготовка считается законченной, если получена квалификация для осуществления конкретной деятельности (обучается учащаяся молодежь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звитие знаний, умений, навыков и способов общения как фундамента для дальнейшей профессиональной подготовки (например, подготовка бакалавров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назначена для получения специфической про</w:t>
              <w:softHyphen/>
              <w:t>фессиональной квалификации. Углубление знаний и способностей с целью овладения определенной профессией (например, специалист, магистр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. Профессиональное совершенствование {повышение квалификации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.1. Совершенствование профессиональных знаний и способносте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.2. Профессиональное совершенств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 целью продвижения по службе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сширение знаний, умений, навыков и способов общения с целью приведения их в соответствие с современными требованиями производства, а также для стимулирования профессионального роста (обучаются занятые в производстве работники, имеющие практический опыт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иведение знаний и способностей в соответствие с требованиями времени, их актуализация и углубление. Обучаются специалисты (горизонтальная мобильность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готовка к выполнению качественно более высоких задач. Обучаются руководители (вертикальная мобильность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Профессиональная переподготовка (пере</w:t>
              <w:softHyphen/>
              <w:t>квалификация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учение знаний, умений, навыков и овладение способами обучения (поведения) для освоения новой профессии и качественно другой профессиональной деятельности (обучаются занятые в производстве работники или безработные, имеющие практический опыт)</w:t>
            </w:r>
          </w:p>
        </w:tc>
      </w:tr>
    </w:tbl>
    <w:p>
      <w:pPr>
        <w:pStyle w:val="Heading3"/>
        <w:spacing w:lineRule="auto" w:line="360"/>
        <w:ind w:firstLine="720"/>
        <w:jc w:val="both"/>
        <w:rPr/>
      </w:pPr>
      <w:r>
        <w:rPr/>
      </w:r>
    </w:p>
    <w:p>
      <w:pPr>
        <w:pStyle w:val="Heading3"/>
        <w:spacing w:lineRule="auto" w:line="360"/>
        <w:ind w:firstLine="720"/>
        <w:jc w:val="both"/>
        <w:rPr/>
      </w:pPr>
      <w:r>
        <w:rPr/>
        <w:t>Таблица 2 Задачи обучения для отдельных целевых групп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5819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левая группа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авные задачи обучения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. Учащаяся молодежь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оретическая начальная подготовка вне сферы деятельности в сочетании с практической подготовкой по специальности на рабочем месте (так называемая двойственная система образования: профессиональная школа — производство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Специалисты с опытом работы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ышение квалификации для углубления специальных знаний по специальности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Руководители с опытом работы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аботка поведения на случай возникновения конфликтных ситуаций, ведение переговоров, методика принятия решений, выработка сдержанности и т.п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Повышение квалификации рабочих – это обучение, призванное последовательно совершенствовать их профессиональные и экономические знания, умения и навыки, повышать мастерство по имеющимся профессия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Для повышения квалификации рабочих организуются производственно-экономические курсы; курсы целевого назначении; школы передовых приемов и методов труда; курсы бригадир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Целью повышения квалификации специалистов является обновление их теоретических и практических знаний в соответствии с постоянно повышающимися требованиями государственных образовательных стандар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Повышение квалификации проводится по мере необходимости, но не реже одного раза в 5 лет в течение всей трудовой деятельности работников. Периодичность устанавливается работодател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вышение квалификации включает следующие виды обучени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краткосрочное (не менее 72 часов) тематическое обучение по вопросам конкретного производства, которое проводится по месту основной работы специалистов и заканчивается сдачей соответствующего экзамена, зачета или защитой реферат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- теоретические и проблемные семинары (от 72 до 100 часов) по научно-техническим, технологическим, социально-экономическим и другим проблемам, возникающим на уровне отрасли, региона, организ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- длительное (свыше 100 часов) обучение специалистов в образовательных учреждениях повышения квалификации для углубленного изучения актуальных проблем науки, техники, технологии, социально-экономических и других проблем по профилю профессиональ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Одним из разделов, учебного плана может быть стажировка. Она проводится с целью формирования и закрепления на практике профессиональных знаний, умений и навыков, полученных в результате теоретической подготовки. Стажировка осуществляется также с целью изучить передовой опыт, приобрести профессиональные и организаторские навыки для выполнения обязанностей по занимаемой или более высокой долж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Стажировка специалистов может проводиться как в Российской Федерации, так и за рубежом, на предприятиях (объединениях), в ведущих научно-исследовательских организациях, образовательных учреждениях, консультационных фирмах и федеральных органах исполнительной власти. Продолжительность стажировки устанавливается работодателем исходя из ее целей, по согласованию с руководителем организации, где она проводит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Повышение квалификации специалистов осуществляется на основе договоров, заключаемых образовательными учреждениями с федеральными органами исполнительной власти, организациями всех форм собственности, службой занятости насе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образовательным учреждениям повышения квалификации относя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академии (за исключением академий, являющихся образовательными учреждениями высшего профессионального образования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-институты повышения квалификации (институты усовершенствования) отраслевые, межотраслевые, региональные, организованные в (при) образовательных учреждениях высшего профессионального образ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- курсы (школы, центры) повышения квалификации, учебные центры службы занятости, в которых специалисты, безработные граждане, незанятое население и высвобождаемые работники предприятий (объединений), организаций и учреждений проходят обучение, чтобы получить новые знания и практические навыки, необходимые для профессиональ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Образовательные программы повышения квалификации специалистов могут осуществлять также структурные подразделения повышения квалификации образовательных учреждений высшего профессионального образования (факультеты повышения квалификации преподавателей и специалистов, межотраслевые региональные центры и др.) и образовательных учреждений среднего профессионального образования — курсы повышения квалификации специалистов предприятий (объединений), организаций и учрежд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Государственные образовательные учреждения повышения квалификации, а также прошедшие аккредитацию негосударственные образовательные учреждения повышения квалификации выдают слушателям, успешно завершившим курс обучения, следующие документы государственного образц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- удостоверение о повышении квалификации — для лиц, прошедших краткосрочное обучение или участвовавших в работе тематических проблемных семинаров по программе в объеме от 72 до 100 час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видетельство о повышении квалификации — для лиц, прошедших обучение по программе в объеме свыше 100 ча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едения о результатах повышения квалификации специалистов направляются в кадровые службы по месту их основной работы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  <w:r>
        <w:br w:type="page"/>
      </w:r>
    </w:p>
    <w:p>
      <w:pPr>
        <w:pStyle w:val="Heading1"/>
        <w:ind w:right="0" w:firstLine="720"/>
        <w:rPr/>
      </w:pPr>
      <w:r>
        <w:rPr/>
        <w:t xml:space="preserve">ЛИТЕРАТУРА: </w:t>
      </w:r>
    </w:p>
    <w:p>
      <w:pPr>
        <w:pStyle w:val="Footnot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/>
      </w:pPr>
      <w:r>
        <w:rPr>
          <w:sz w:val="28"/>
        </w:rPr>
        <w:t xml:space="preserve">1.Комментарий к Трудовому кодексу Российской Федерации / под ред. Ю.П. Орловский. – М.: Юридическая фирма «Контракт», ИНФРА – М, 2002. С.437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Веснин В.Р. Технология работы с персоналом и деловыми партненрами: Учебно-практическое пособие. – М.: Элит, 2000. – 589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Карташова Л.В. Управление человеческими ресурсами: Учебник. – М.: ИНФРА – М, 2005. – 234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Кротова А.Я. Управление персоналом: Учебник для вузов. – М.: Финансы и статистика, 2005. – 318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Моргунов Е.Б. Управление персоналом: Учебное пособие. – М.: Бизнес – школа, 2000. – 259с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Мордвин С.К. Управление персоналом: Учебное пособие. – СПб. Питер, 2005. – 302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Сажина М.А. Экономическая теория: Учебник для вузов. – М.: Издательство НОРМА, 2005. - 415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Стрекалова Н.Д. Управление персоналом: Учебное пособие. – СПб: Изд-во СПб ГУП, 2004. – 153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Управление персоналом: Учебник /под ред. П.Э. Шлендера. – М.: Юнити, 2005. – 318с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0.Управление персоналом организации: Учебник /Под ред. А.Я. Кибанова. – М.: ИНФРА–М, 2007. – 363с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1.Шапиро С.А. основы управления персоналом в современных организациях: М.: Гросс Медиа, 2005. – 206с. 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правление персоналом организации: Учебник /Под ред. А.Я. Кибанова. – М.: ИНФРА–М, 2007. С.5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ажина М.А. Экономическая теория: Учебник для вузов. – М.: Издательство НОРМА, 2005. С.302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мментарий к Трудовому кодексу Российской Федерации / под ред. Ю.П. Орловский. – М.: Юридическая фирма «Контракт», ИНФРА – М, 2002. С.437.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lineRule="auto" w:line="360"/>
      <w:ind w:right="-2" w:firstLine="709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42" w:firstLine="720"/>
      <w:jc w:val="center"/>
      <w:outlineLvl w:val="5"/>
    </w:pPr>
    <w:rPr>
      <w:color w:val="0000FF"/>
      <w:sz w:val="28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1">
    <w:name w:val="Основной текст с отступом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42" w:firstLine="720"/>
      <w:jc w:val="both"/>
    </w:pPr>
    <w:rPr>
      <w:color w:val="FF0000"/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13:00Z</dcterms:created>
  <dc:creator>User</dc:creator>
  <dc:description/>
  <cp:keywords/>
  <dc:language>en-US</dc:language>
  <cp:lastModifiedBy>Mage</cp:lastModifiedBy>
  <dcterms:modified xsi:type="dcterms:W3CDTF">2011-10-03T09:13:00Z</dcterms:modified>
  <cp:revision>2</cp:revision>
  <dc:subject/>
  <dc:title>СОДЕРЖАНИЕ</dc:title>
</cp:coreProperties>
</file>