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удові ресурси та управління ними в будь-якій економічній системі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і органи Міжнародної Організації праці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мані працівники та їхні об’єднання як суб’єкти соціального партнерств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«Основні наукові категорії прибічників двох протилежних напрямків наук про працю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чне завд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а література</w:t>
      </w:r>
      <w:r>
        <w:br w:type="page"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рудові ресурси та управління ними в будь-якій економічній системі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удові ресурси є категорією, що посідає проміжне місце між економічними категоріями «населення» і «сукупна робоча сила». У кількісному аспекті до складу трудових ресурсів усе працездатне населення, зайняте, незалежно від віку, у сферах суспільного господарства й індивідуальної трудової діяльності, також особи працездатного віку, які б могли брати участь у праці, але зайняті в домашньому й особистому господарстві, на навчанні з відривом від виробництва, на військовій службі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Трудові ресурс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це частина населення країни, що за своїм фізичним розвитком, розумовими здібностями і знаннями здатна працювати в народному господарстві. Провідна роль у трудових ресурсах належить працездатному населенню в працездатному віці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рацездатне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це сукупність осіб, переважно в працездатному віці, здатних за своїми психофізіологічними даними до участі в трудовій діяльності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рудові ресурси істотний вплив справляють тенденції демографічного розвитку суспільства (динаміка народжуваності та смертності населення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важливішими характеристиками якісного складу трудових ресурсів є загальноосвітній рівень і професійна майстерніст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треби суспільства в ресурсах праці розглядають у трьох напрямах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обничий – напрям, що пов’язує співвідношення між кількістю наявності робочих місць, що потребують певної професійно-кваліфікаційної спеціальності, і фактичною кількістю працівників відповідного профілю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творювальний – напрям, що передбачає досягнення рівноваги між приростом робочих місць і додатковою робочою силою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истий – напрям, що передбачає забезпечення працездатного населення робочими місцям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юди є найбільш цінними серед ресурсів країни й підприємства. Тому основою управління будь-якою економічною системою має бути управління людськими трудовими ресурсами. Його зміст визначають: соціальні відносини, обсяги виробництва, технологія та інші фактор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масштабах економіки країни управління людськими ресурсами спрямовано на регулюванн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йнят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 і оплати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ділових відносин між роботодавцем і найманими робітник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кваліфікації працездатного населе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у законодавства у сфері праці, зайнятості й соціальних відноси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приємстві найважливішими завданнями управління трудовими ресурсами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потреби в робітниках, інженерах, менеджерах різної кваліфік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ринку праці й управління зайнятіст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бір і адаптація персонал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ування кар’єри співробітників фір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раціональних умов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трудових процесів, аналіз зайнятості й результатів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ування структури доходів і проектування системи оплати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тарифних переговорів між роботодавцями й робото одержувачами і т.д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яг робіт з кожної з цих функцій залежить від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рів підприєм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актеристики виробленої продук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туації на ринку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валіфікації персонал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и автоматизації виробницт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і органи Міжнародної Організації праці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Керівних органів Міжнародної Організації праці належат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а конференція праці (МКП) – це вищий орган, що збирається раз на рік. МКП визнача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і напрями роботи МОП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блеми соціального стану у сфері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і норми праці у світлі конвенцій і рекомендац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 резолюції з окремих питань діяльності МОП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оби МОП формуються за рахунок членських внесків держав-член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тивна рада – головний виконавчий орган, що обирається на Генеральній конференції на трирічний термін. Завдання Рад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ямовує роботу МОП у період між конференція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тілює в життя рішення МОП, визначає порядок роботи конференцій МОП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є діяльністю Міжнародного бюро праці (МБП) , а також усіх комітетів, що створюються при Адміністративній раді. Адміністративна рада має дієвий контрольний механізм і включає Комітет експертів із застосування конвенцій і рекомендацій, який готує доповідь для тристороннього Комітету МКП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е бюро праці, штаб-квартира якого знаходиться в Женеві, (Швейцарія) з постійно діючим секретаріатом МОП.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БП виконує роль світового дослідницького й соціально-інформаційного центру з соціально-трудових проблем. Бюро вивчає питання для прийняття міжнародних конвенцій і рекомендацій, проводить дослідження, передбачені дворічними програмами, займається підбором експертів і має два інститути – Міжнародний інститут з дослідження трудових ресурсів (Женева) і Міжнародний центр з підвищення професійної і технічної кваліфікації (Турнін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ми сферами діяльності Міжнародної організації праці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йнятість і безробітт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есійна підготовка і перепідготовка кадр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а люд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и праці і гігієна пра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обітна пла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е забезпечення та ін.;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ймані працівники та їхні об’єднання як суб’єкти соціального партнерств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 соціально-трудових відносин – це юридична або фізична особа, яка володіє первинними носіями права у соціально-трудових відносинах. Суб’єктами соціально-трудових відносин виступають наймані працівники, об’єднання найманих працівників або їхні органи, роботодавці, об’єднання роботодавців або їхні органи, органи законодавчої та виконавчої влади, місцевого самоврядуванн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різняють чотири групи суб’єктів соціально-трудових відноси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ерша груп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первинні носії прав та інтересів (наймані працівники, роботодавці, держава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Друга груп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представницькі організації та їхні органи (об’єднання роботодавців, об’єднання найманих працівників, органи влади і управління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Третя груп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органи соціального діалогу (Національна рада соціального партнерства, органи в галузях, регіонах, на підприємствах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Четверта груп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органи, які усувають наслідки можливих конфліктів, попереджують загострення соціально-трудових відносин (примирні, посередницькі структури, незалежні експерти, арбітри та інші інформаційні консультативні формування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им із основних і найбільш масових суб’єктів соціально-трудових відносин є наймані працівники та їхні представницькі органи (до 90% економічно активного населення має статус найманого персоналу). Наймані працівники є найбільш незахищеною стороною соціально-трудових відносин порівняно з роботодавцям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Найманий праців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це фізична особа (громадянин) , яка перебуває у трудових відносинах із роботодавцем на підставі укладеного трудового договору (контракту) та безпосередньо виконує трудову функцію відповідно до існуючих регламенті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аз в Україні структура суб’єктів соціально-трудових відносин, що представляють інтереси найманих працівників, є такою. На рівні підприємства суб’єктом виступає сам працівник, як носій первинного права у стосунках із роботодавцем. Другим суб’єктом є організація найманих працівників – місцева організація профспілки в особі профспілкового комітету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профспілок, інтереси найманих працівників можуть представляти ради трудових колективів, окремі працівники, яким делеговано частину повноважень колективу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риторіальному рівні суб’єктом соціально-трудових відносин, що представляють інтереси найманих працівників, є їхні організації та об’єднання – профспіл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районному, міському рівні представництво найманих працівників здійснюється численними організаціями профспілок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галузевому рівні наймані працівники мають свої представницькі органи (галузеві профспілки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національному рівні інтереси найманих працівників представляє декілька десятків профспілкових об’єднань, галузевих і фахових профспілок. Найактивнішими серед галузевих профспілок в Україні є профспілки вугільної промисловості (ППВП) та гірничорудної галузі (НПГ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зове профспілкове право – право на свободу асоціацій (об’єднань) та право на колективні переговори відображено в конвенціях МОП № 87, 98, 154. Профспілкові права містяться в Загальній декларації прав людини, що прийнята Генеральною Асамблеєю ООН 10 грудня 1948 р., право на страйк в Європейській соціальній хартії та Міжамериканській хартії соціальних гаранті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нашій державі основними нормативними актами, що регламентують діяльність профспілок є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ституція України; Закон України «Про порядок вирішення колективних трудових спорів (конфліктів)»; Закон України «Про професійні спілки, їх права та гарантії діяльності»; Кодекс законів про працю; закони України «Про колективні договори і угоди» , «Про оплату праці» , «Про зайнятість населення» та і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ом ставлення до профспілок позитивне. Рівень довіри до профспілкових організацій вищий серед осіб віком 50-54 роки. Молодь у віці 18-29 років довіряє цим організаціям менше. Та в цілому позитивне ставлення до профспілок домінує над негативни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/>
        <w:t>Таблиця «Основні наукові категорії прибічників двох протилежних напрямків наук про працю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471"/>
        <w:gridCol w:w="3827"/>
      </w:tblGrid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Наукова категорі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Прибічники трудової теорії варт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Прибічники теорії факторів виробництва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хідне теоретичне положення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ртість товару визначається витратами праці (живої і минулої) на його виробі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інність товару визначають всі фактори виробництва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актори виробництва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едмет праці, засоби праці і робоча си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емля, труд, капітал (матеріальні складові виробництва) , підприємницькі здібності.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жерело утворення прибутку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датковий продукт, додаткова вартість, що створюється робочою силою у процесі її споживання у виробництві. Прибуток є формою додаткової вартості. Вартість інших факторів виробництва переноситься на вартість продукту, що виробляєть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буток є прирощення всіх факторів виробництва і дорівнює надлишку виручки над витратами капіталу. При використанні факторів виробництва їх власники отримують доходи у вигляді ренти (від землі), заробітної плати (від праці), відсотку (від капіталу) та прибутку (від підприємницьких здібностей).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няття «робоча сила»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укупність фізичних та розумових здібностей людини, її здатність до праці. Споживання робочої сили у процесі виробництва. Створює додаткову варті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дські ресурси для праці, різні категорії людей, населення.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вар на ринку праці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боча сила, яка тимчасово передається у власність роботодавцю і споживається останнім у процесі виробниц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аця, майбутня праця. Купівля праці роботодавцем означає, що він стає власником результатів її споживання.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ртість робочої сили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значається вартістю життєвих засобів, які необхідні для нормального відтворення працівника та утримання членів його роди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няття «вартість робочої сили» не правомірне. Заробітна плата є плата за використання праці, тобто за працю. На ринку продається праця і вона має певну ринкову ціну.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ластивість товару «робоча сила»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Здатний створити більшу вартість, аніж коштує сам, тобто у процесі його виробничого споживання утворює додаткову вартість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 ринку праці відбувається еквівалентний обмін між власником товару «праця» та роботодавцем.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літичний зміст основних наукових положень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ботодавець привласнює додаткову вартість, що створює робоча сила, тобто має місце експлуатація людини людино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іякої експлуатації людини людиною не відбувається. Роботодавець (власник капіталу у вигляді засобів виробництва) отримує плату за використання капіталу.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питання дослідження праці як економічної категорії торкаються з’ясування її сутності, зв’язку з виробництвом товару та його ціною, а також ціни самої праці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а сила як специфічний товар здатна створити вартість більшу, ніж потрібна для її відтворення. Цей надлишок є додатковою вартістю, яка привласнюється власником засобів виробництва та складає основу прибутку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хильники теорії факторів виробництва стверджують, що не тільки праця, а всі фактори виробництва створюють нову вартість, а власники капіталу, і землі, підприємці, як і робоча сила.</w:t>
      </w:r>
      <w:r>
        <w:br w:type="page"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актичне завданн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мальна заробітна плата складає 605 грн. Середньомісячний фонд робочого часу - 169,3 годин. На підприємстві виконуються три види робіт, причому І вид – роботи найбільш складні й відповідальні, для них тарифні ставки на 25% перевищують тарифні ставки ІІІ виду робіт, ІІ вид – середні за складністю роботи, для яких тарифні ставки на 11% перевищують ставки ІІІ робіт. Для всіх видів робіт передбачено, що відрядники тарифікуються на 7% вище порівняно з погодинниками. Побудувати шести розрядну розрахункову тарифну сітку за такими тарифними коефіцієнтам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153"/>
        <w:gridCol w:w="1153"/>
        <w:gridCol w:w="1006"/>
        <w:gridCol w:w="1007"/>
        <w:gridCol w:w="1007"/>
        <w:gridCol w:w="973"/>
      </w:tblGrid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Тарифні розря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VI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Тарифні коефіцієн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2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3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5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80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початкову тарифну ставку згідно умови завдання: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С пч. = ЗП min / ФРЧ сер.міс.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С пч. =605 / 169,3 = 3,57 *100% = 357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тарифні ставки для І виду – роботи найбільшої складності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годинників: 3,57 * 1,25 = 4,46 * 100% = 446 грн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ідрядників: 4, 46 * 1,07 = 4,77 * 100% = 477 грн.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тарифні ставки для ІІ виду – середня за складністю робот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годинників: 3,57 * 1,1 = 3,93 * 100% = 393 грн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ідрядників: 3, 93 * 1,07 = 4,20 * 100% = 420 грн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умови задачі визначаємо тарифну ставку для ІІІ виду робіт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,57 * 1,07 = 3,82 * 100% = 382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уємо розрахункову тарифну сітку виходячи з умови завдання: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108"/>
        <w:gridCol w:w="832"/>
        <w:gridCol w:w="1108"/>
        <w:gridCol w:w="969"/>
        <w:gridCol w:w="970"/>
        <w:gridCol w:w="936"/>
      </w:tblGrid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Тарифні розря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V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VI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Тарифні коефіцієн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3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5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Тарифна ставка(грн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43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рзляк А.В. , Михайлов Є.П. , Корецький М.Х. , Михайлова Г.О. Е 45 «Економіка праці і соціально-трудові відносини»: Навч. Посібник /Під ред. проф. Є.П.Михайлова. – Київ: Центр навчальної літератури, 2005. – 240 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М.Лукашевич «Економіка праці та соціально-трудові відносини»: Навч. Посібник. – Львів: «Новий Світ - 2000» , 2004. – 248 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ксма М.Б. , М 36 «Економіка праці та соціально-трудові відносини»: Навч. Посібник. – К. Атіка, 2005. – 304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ятлов В.А. , Кибанов А.Я. , Пихало В.Т. , «Управление персоналом»: Учебник – М 2008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ндур С.І. , Романенко О.М. «Приватизація і потреба в робочій силі». – К. , 2005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новська Г.Т. «Економіка праці». – К.: КНЕУ, 2000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юх В.М. «Ринок праці». – К.: КНЕУ, 200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юх В.М. «Ринок праці та зайнятості». – К., 200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иня Д.П. , Грішнова О.А. «Основи економіки праці». – К.: «Знання – Прес» , 2000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сильченко В.С. «Ринок праці та зайнятість». – К. ,2006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72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7:00Z</dcterms:created>
  <dc:creator>UserAsusX51</dc:creator>
  <dc:description/>
  <cp:keywords/>
  <dc:language>en-US</dc:language>
  <cp:lastModifiedBy>Mage</cp:lastModifiedBy>
  <dcterms:modified xsi:type="dcterms:W3CDTF">2011-10-03T09:17:00Z</dcterms:modified>
  <cp:revision>2</cp:revision>
  <dc:subject/>
  <dc:title>План</dc:title>
</cp:coreProperties>
</file>