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 Основная ча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 График работ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 Должностная инструкция «Техника-программиста»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1 Общая цель должност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2 Требования к квалифика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3 Должностные обязанност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4 Прав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5 Ответственно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 Производство и производительно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1 Производство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2 Производительно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 Порядок расследования несчастных случаев на производств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 Предварительный каскад УНЧ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учебным планом я походил производственную практику в обществе с ограниченной ответственностью “Информационный центр” С 24-го мая 2010-го года по 3-тие июля 2010-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 был принят для прохождения производственной практики в штат общества на должность техника-программ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местно с руководителем практики непосредственно в обществе был составлен план осуществления работы, который я успешно выполн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прохождения производственной практики 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 ПО (Программным Обеспечение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 ОС (Операционной систем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о структур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 организацией и выполняемыми функциями и обязанностями работнико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 содержанием техническ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 особенностями программиста в сфере 1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 видами программирования и их специф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знакомился с особенностями работы техник-программ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учился переустанавливать ОС (Операционные Системы) на компьютер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овершенствовать свои знания в использовании электронных кни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одил локальную с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нимал непосредственное участие в сборке компьют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частвовал в составлении баз данных в программе 1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полнял функции программ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л иную, связанную с программированием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сно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боте на предприятии я опирался на помощь моего наставника, мнения и советы, которые помогли мне постигнуть основы деятельности в информационном центре в должности техник-программ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практики я усовершенствовал свои навыки работы с компьютером, научился эффективно использовать советы наставника. В работе они мне помогали найти ответы на возникающие в процессе деятельности вопросы, такие как что нужно для того, что бы компьютер хорошо рабо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прохождения производственной практике мне поручалось собирать и чистить компьют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 сборки и чистки компьютера необходим каждому программис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прохождения практики мне пришлось, в частности, столкнуться с переустановки компьютера. В ходе выполнения данной работы пришлось консультироваться с наставником, глубоко изучить Операционную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интересных дел было, когда мы сами без наставника проводили локальную сеть и настраивали компьют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период прохождения практики мне пришлось дважды заниматься переустановкой компьютера. В связи с этим мною были получены практические навы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ще всего приходилось сталкиваться с устранением вир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ы там самая большая проблема, так как антивирус у них старый, да и сами программы то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самых проблемных моментов являлась настройка принтера по локальной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График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ждое утро мы должны приходить строго в 9:00. Начинаем мы с проверки системы компьютеров, так как это очень важно, если хоть один компьютер испортится, нам приходится разбираться, в чём дело и исправлять неполадки, а иногда доходит до того, что нам приходится переустанавливать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ым этапом является проверка, починка и чистка принтеров если хоть один принтер сломался или что то в нём испортилось нам приходилось всё исправлять, а на время починки мы подключали компьютеры этого принтера к другому, но это не рекомендуется делать так как на другом уже подключены компьютеры, после того как мы исправили сломанный принтер мы ставили всё на свои ме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ше по плану у нас шла уборка помещения, если там не убираться то всё покроется тонером (краской для принтера) потому что в данном помещении мы заправляем картриджи, а это не очень хорошо можно замараться и тонер плохо отходит от схем компьютера и компьютер очень тяжело после этого чист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иже к 12:00 начинается скукотища, и заняться не чем, но мы времени не теряли и сами искали работу, один раз даже нашли не рабочий компьютер, который стоял у них для запчастей, поменяли ему блок питания, и он к нашему удивлению заработал, нас даже похвал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3:00 у рабочих начинается обед, а мы шли домой, так как наш рабочий день был до обе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Должностная инструкция «Техник-программист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бщая цель долж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олняет работу по обеспечению механизированной и автоматизированной обработки поступающей в вычислительный (информационно-вычислительный) центр (ВЦ, ИВЦ) информации, разработки технологии решение экономических и других задач производственного и научно-исследовательск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Требования к квал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етоды проектирования механизированной и автоматизированной обработк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редства вычислительной техники, сбора, передачи и обработки информации и правила их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ологию механизированной автоматизированной обработки информации рабочие программы, инструкции, макеты и другие руководящие материалы, определяющие последовательность и технику выполнения расчётн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иды технических носителей информации, правила их хранения и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йствующие системы счислений, шифров и к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ные формализованные языки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ы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етоды проведения расчётных и вычислитель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етоды расчёта выполнен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ы экономики, организации труда 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ила и нормы охраны труд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3.3 Должностные обяза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полняет работу по обеспечению механизированной и автоматизированной обработки поступающей в вычислительный (информационно вычислительный) центр (ВЦ, ИВЦ) информации, разработки технологии решения экономических других задач производственного и научно-исследовательск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инимаем участие в проектировании системы обработки данных и систем математического обеспечения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полняет подготовительные операции, с осуществлением вычислительного процесса, ведёт наблюдение за работой маш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оставляет простые схемы технологического процесса обработки информации, алгоритмы решения задач, схемы коммутации, макеты, рабочие инструкции и необходимые пояснения к н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Разрабатывают программы решения простых задач, проводит их отладку и экспериментальную проверку отдельных этапов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полняет работу по подготовки технических носителей информации, обеспечивающих автоматический ввод данных и вычислительную машину, по накоплению и систематизации показателей нормативного и справочного фонда, разработки форм исходящих документов, внесению необходимых изменений и своевременному корректированию рабочи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Учувствует в выполнении различных операций технологического процесса обработк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Ведёт учёт использования машинного времени, объемов выполнен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имеет право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имеет право коронировать выполнение производственных заданий, своевременное выполнение отдельных поручений подчинёнными ему службами и подразде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имеет право запрашивать и получать необходимые материалы и документы, относящиеся к вопросам своей деятельности и деятельности, подчиненным ему служб и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имеет право взаимодействовать с другими предприятиями, организациями и учреждениями по производственным и другим вопросам, входящих в его функциональные обяз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имеет право, знакомится с проектами решений руководства предприятия, касающимися деятельности подраз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ик-программист имеет право предлагать на рассмотрения руководителя предложения по совершенствованию работы, связанной с предусмотренными настоящей должности инструкцией обязан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имеет право выносить на рассмотрения руководителя предложения о назначении, перемещении и освобождении от занимаемых должностей работников подчиненного подразделения, предложения о поощрении отличившихся работников, наложение взысканий на нарушителей производственной и трудовой дисципл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имеет право докладывать руководителю обо всех выявленных нарушениях и недостатков в связи выполненной рабо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ик-программист имеет право общаться с представителями прессы, передавать служебную информацию в другие организации как сотрудник предпри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олько по разрешению непосредственного руководи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рамках выполняемых функций по долж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 всем вопросам, относящимся к вашей сфере деятельности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Ответ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несёт ответственность за ненадлежащие исполнение или неисполнение своих должностных обязанностей, предусмотренных настоящей должностной инструкцией – в пределах, определённых трудовым трудовым законодательством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несёт ответственность за нарушение правил и положений, регламентирующих деятельность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и переходе на другую работу или освобождение от должности техник-программист ответственен за надлежащую и своевременную сдачу дел лицу, вступающему в настоящую должность, а в случае отсутствия такого, лицу его заменяющему или непосредственно своему руководите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несёт ответственность за правонарушения, совершённые в процессе осуществления своей деятельности, в пределах, определённых действующим административным, уголовным и гражданским законодательством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-программист несёт ответственность за причинения материального ущерба в пределах, определённых действующим трудовым и гражданским законодательством Р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ехник программист несёт ответственность за соблюдение действующих инструкций, приказов и распоряжений по сохранению коммерческой тайны и конфиденциаль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ик-программист несёт ответственность за выполнение правил внутреннего распорядка, правил противопожарной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оизводство и производ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Производ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это создание товаров и услуг. Производственный (операционный) менеджмент является деятельностью, которая относится к созданию товаров и услуг путем преобразования входов (необходимых ресурсов всех видов) в выходы (готовые товары, услуг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производством и услугами обеспечивает согласованность между операциями (процессами) и выполняет общие функции, возникающие в жизнедеятельности производственной или сервисной системы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 производство ассоциируется с заводом, машинами, заготовительными, обрабатывающими и сборочными процессами. Однако с конца, 20 в. теория управления производством применяется также в сфере услуг, здравоохранении, общественном питании, индустрии развлечений и отдыха, в банковском деле, гостиничном хозяйстве, в розничной торговле, образовании, на транспорте, в государственных и региональных органах управления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мины «управление операциями» и «операционный менеджмент», «управление производством» и «производственный менеджмент» далее будем считать равнозначными и взаимозаменяем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Производ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роизводительность</w:t>
      </w:r>
      <w:r>
        <w:rPr>
          <w:color w:val="000000"/>
          <w:sz w:val="28"/>
        </w:rPr>
        <w:t> — внесистемная величина, равная отношению объема проделанной работы к времени, за которое она была соверш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характеризует эффективность нашей работы. Для измерения производительности экономисты определяют объём товаров и услуг, создаваемых на каждую единицу затрат. Затратой считается любой ресурс, используемый в производстве. Производительность обычно измеряется количеством единиц выпускаемой продукции на одного рабочего в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зависит о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ачества трудов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ачество машин и оборудо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Эффективности использования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ловой конъюк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ы снижения производи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Изменение рабочей сил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сокие затраты на энерг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Уменьшение научно-исследовательских и опытно-конструкторских разработок (НИОКР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Рост отраслей инфраструктуры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Порядок расследования несчастных случаев на производ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следования несчастного случая на производстве работодатель немедленно создает комиссию в составе не менее трех человек, которая возглавляется работодателем или уполномоченным им представителем. Состав комиссии утверждается приказом (распоряжением) работодателя. В комиссию включ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ециалист по охране труда или лицо, назначенное ответственным за организацию работы по охране труда приказом работод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едставители работод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едставители профсоюзного органа или иного уполномоченного работниками представительного органа, уполномоченный по охран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учитывать, что руководитель, непосредственно отвечающий за безопасность труда на участке (объекте), где произошел несчастный случай, в состав комиссии не включ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указанный работодатель или уполномоченный его представи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доверенное лицо пострадавш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ециалист по охране труда, который может привлекаться к расследованию несчастного случая и на договорн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ледование обстоятельств и причин несчастного случая на производстве, который не является групповым и не относится к категории тяжелых несчастных случаев или несчастных случаев со смертельным исходом, проводится комиссией в течение трех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ледование группового несчастного случая на производстве, тяжелого несчастного случая на производстве и несчастного случая на производстве со смертельным исходом проводится комиссией в течение 15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расследования несчастного случая на производстве, учитывающий особенности отдельных отраслей и организаций, а также формы документов, необходимых для расследования несчастных случаев на производстве, утверждаются в порядке, установленном Правительством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аждому несчастному случаю на производстве, вызвавшему необходимость перевода работника в соответствии с медицинским заключением на другую работу, потерю трудоспособности работником на срок не менее одного дня либо его смерть, оформляется акт о несчастном случае на производстве по форме Н-1 в двух экземплярах на русском языке либо на русском языке и государственном языке субъекта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братить внимание на несчастные случаи, произошедшие на производстве и подлежащие расследованию, но по решению комиссии не являющиеся несчастными случаями на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ы о расследовании несчастных случаев, квалифицированных по результатам расследования как не связанные с производством, вместе с материалами расследования хранятся работодателем в течение 45 лет. Копии актов о расследовании указанных несчастных случаев и материалов их расследования направляются председателем комиссии в соответствующую государственную инспекцию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частный случай на производстве является очень важным пунктом трудовых отношений между работником и работодателем, который может нести существенные материальные и физические затраты обоих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Предварительный каскад УН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ой особенностью современных электронных усилителей является исключительное многообразие схем, по которым они могут быть постро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различаются по характеру усиливаемых сигналов: усилители гармонических сигналов, импульсные усилители и т. д. Также они различаются по назначение, числу каскадов, роду электропитания и другим показ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одним из наиболее существенных классификационных признаков является диапазон частот электрических сигналов, в пределах которого данный усилитель может удовлетворительно работать. По этому признаку различают следующие основные типы усилите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низкой частоты, предназначенные для усиления непрерывных периодических сигналов, частотный диапазон которых лежит в пределах от десятков герц до десятков килогерц. Характерной особенностью УНЧ является то, что отношение верхней усиливаемой частоты к нижней велико и обычно составляет не менее нескольких деся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постоянного тока – усиливающие электрические сигналы в диапазоне частот от нуля до высшей рабочей частоты. Они позволяют усиливать как переменные составляющие сигнала, так и его постоянную составляющ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бирательные усилители – усиливающие сигналы в очень узкой полосе частот. Для них характерна небольшая величина отношения верхней частоты к нижней. Эти усилители могут использоваться как на низких, так и на высоких частотах и выступают в качестве своеобразных частотных фильтров, позволяющих выделить заданный диапазон частот электрических колеб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зкая полоса частотного диапазона во многих случаях обеспечивается применением в качестве нагрузки таких усилителей колебательного контура. В связи с этим избирательные усилители часто называют резонанс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окополосные усилители, усиливающие очень широкую полосу частот. Эти усилители предназначены для усиления сигналов в устройствах импульсной связи, радиолокации и телевидения. Часто широкополосные усилители называют видеоусилителями. Помимо своего основного назначения, эти усилители используются в устройствах автоматики и вычислительной тех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хождение производственной практики является важным элементом учебного процесса по подготовки специалиста в области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её прохождения будущий программист применяет полученные в процессе обучения знания, умения и навыки на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производственной практик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лучения практического опыта работы в качестве программист-консульта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улучшения качества профессиональной подготов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закрепление полученных знаний по общим и специальным дисциплин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рка умения студентов пользоваться персональным компьюте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окий охват отраслей, с которыми мне пришлось сталкиваться на практике, позволил мне лучше усвоить изученный теоретический материал, полученных на занятиях в коллед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 освоил некоторые тонкости применения ПО на практике, понял, как работают некоторые программы, подпрограммы, которые мне были не понятны, осознал их значимость в практ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ая деятельность мне помогла научиться самостоятельно решать определённый круг задач, возникающих в ходе работы программиста. В частности, я научился составлять некоторые виды программ. В процессе прохождения практики мне пришлось столкнуться с внутренностями компьютера. В ходе выполнения анной работы пришлось консультироваться с наставн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 ещё раз убедился, что на практике будет востребована основная часть знаний, полученных мной на занятиях. Так же большую помощь в решении поставленных задач оказала мировая сеть Интернет, в которой можно в настоящее время найти множество полезной информации в области программ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8:00Z</dcterms:created>
  <dc:creator>GLODIATOR</dc:creator>
  <dc:description/>
  <cp:keywords/>
  <dc:language>en-US</dc:language>
  <cp:lastModifiedBy>Mage</cp:lastModifiedBy>
  <dcterms:modified xsi:type="dcterms:W3CDTF">2011-10-03T09:18:00Z</dcterms:modified>
  <cp:revision>2</cp:revision>
  <dc:subject/>
  <dc:title/>
</cp:coreProperties>
</file>