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Классификация и основные требования по принятию управленческих решени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Классификация решени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Требования к качеству решений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Процесс принятия и реализации управленческих решени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Сущность и содержание процесса по выработке решени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Методика работы руководителя по выработке предварительного решения на создание процесса выработки управленческого решения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widowControl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нятие решений, грамотных управленческих решений, один из важнейших условий успешной деятельност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работы видно «на лицо». От того на сколько правильное, продуманное решение будет принято, и на сколько оно будет новым, необычным, на столько успешно будет развиваться фирма. Поэтому разработка и принятие управленческих решений основное звено в деятельности фирмы. Иначе говоря, без управленческих решений у фирмы нет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необходимо детально изучить процесс и этапы принятия решений, а так же факторы, оказывающие положительное и отрицательное влияние на процесс принятия управленческого решения, которое благоприятно повлияет на деятельность фирмы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целью данной работы является изучение процесса принятия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задач необходимо рассмотреть классификацию и факторы, влияющие на процесс принятия решений, от кого в первую очередь зависит принятие грамотного решения, определение группы лиц, принимающих решения на фирме. А так же этапы разработки и принятия управленческих ре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Классификация и основные требования по принятию управленческих решен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Классификация ре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- это выбор альтернати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решений рекомендуется осуществлять их анализ на основе классификации по следующим признака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жизненного цикла товара (маркетинг, НИОКР, ОТПП и др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система системы менеджмента (целевая, функциональная и т.д.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действия (технические, экономические и др. решен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(коммерческие и некоммерческие решен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г управления (верхний, средний, низший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ность (комплексные и частные решен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работки (коллективные и личные решени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действия (стратегические, тактические, оперативные решения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воздействия (внешние и внутренние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формализации (текстовые, графические, математические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тражения (план, программа, приказ, распоряжение, указание, просьба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(стандартные и нестандартные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ередачи (вербальные, письменные, электронны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казывающими влияние на качество управленческого решения, являются: применение к системе менеджмента научных подходов и принципов, методов моделирования, автоматизация управления, мотивация качественн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бычно в принятии любого решения присутствуют в различной степени три момента: интуиция, суждение и рациональность. Познакомимся с каждым из них в отдельности, ибо они этого заслуживают (по работе В.Р.Веснина, 10)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чисто интуитивного решения, люди основываются на собственном ощущении того, что их выбор правилен. Здесь присутствует "шестое чувство"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своего рода озарение, посещаемое, как правило, представителей высшего эшелона власти. Менеджеры среднего звена больше полагаются на получаемую информацию и помощь ЭВМ. Несмотря на то, что интуиция обостряется вместе с приобретением опыта, продолжением которого как раз и является высокая должность, менеджер, ориентирующийся только на нее, становиться заложником случайности, и с точки зрения статистики шансы его на правильный выбор не очень высо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я, </w:t>
      </w:r>
      <w:r>
        <w:rPr>
          <w:bCs/>
          <w:sz w:val="28"/>
          <w:szCs w:val="28"/>
        </w:rPr>
        <w:t xml:space="preserve">основанные на суждении, </w:t>
      </w:r>
      <w:r>
        <w:rPr>
          <w:sz w:val="28"/>
          <w:szCs w:val="28"/>
        </w:rPr>
        <w:t>во многом сходны с интуитивными, вероятно, потому, что на первый взгляд их логика слабо просматривается. Но все же в их основе лежат знания и осмысленный, в отличие от предыдущего случая, опыт прошлого. Используя их и опираясь на здравый смысл, с поправкой на сегодняшний день, выбирается тот вариант, который принес наибольший успех в аналогичной ситуации в прежнее время. Однако здравый смысл у людей встречается весьма редко, поэтому данный способ принятия решений тоже не очень надежен, хотя подкупает своей быстротой и дешевиз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слабость в том, что суждение невозможно соотнести с ситуацией, которая прежде не имела места, и поэтому опыта ее решения просто нет. Кроме того, руководитель при таком подходе стремится действовать преимущественно в тех направлениях, которые ему хорошо знакомы, в результате чего рискует упустить хороший результат в другой области, сознательно или бессознательно отказываясь от вторжения в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ешения принимаются людьми, то их характер во многом несет на себе отпечаток личности менеджера, причастного к его появлению на свет. В связи с этим принято различать уравновешенные, импульсивные, инертные, рискованные и осторожные решения.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равновешенные решения, </w:t>
      </w:r>
      <w:r>
        <w:rPr>
          <w:sz w:val="28"/>
          <w:szCs w:val="28"/>
        </w:rPr>
        <w:t>которые принимают менеджеры, внимательно и критически относятся к своим действиям, выдвигаемым гипотезам и их проверке. Обычно, прежде чем приступить к принятию решения, они имеют сформулированную исходную ид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Импульсивные решения, </w:t>
      </w:r>
      <w:r>
        <w:rPr>
          <w:sz w:val="28"/>
          <w:szCs w:val="28"/>
        </w:rPr>
        <w:t>авторы которых легко генерируют самые разнообразные идеи в неограниченном количестве, но не в состоянии их как следует проверить, уточнить, оценить. Решения поэтому оказываются не достаточно обоснованными и надежными, принимаются "с наскока", и "рывками"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нертные решения </w:t>
      </w:r>
      <w:r>
        <w:rPr>
          <w:sz w:val="28"/>
          <w:szCs w:val="28"/>
        </w:rPr>
        <w:t>становятся результатом осторожного поиска. В них наоборот, контрольные и уточняющие действия преобладают над генерированием идей, поэтому в таких решениях трудно обнаружить оригинальность, блеск, новатор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искованные решения </w:t>
      </w:r>
      <w:r>
        <w:rPr>
          <w:sz w:val="28"/>
          <w:szCs w:val="28"/>
        </w:rPr>
        <w:t>отличаются от импульсивных тем, что их авторы не нуждаются в тщательном обосновании своих гипотез, и, если уверены в себе, могут не испугаться любых опас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торожные решения </w:t>
      </w:r>
      <w:r>
        <w:rPr>
          <w:sz w:val="28"/>
          <w:szCs w:val="28"/>
        </w:rPr>
        <w:t>характеризуются тщательностью оценки менеджером всех вариантов, сверхкретичным подходом к делу. Они в еще меньшей степени, чем инертные, отличаются новизной и оригиналь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ные виды решений принимаются, в основном, в процессе оперативного управления персоналом. Для стратегического и тактического управления любой подсистемы системы менеджмента принимаются </w:t>
      </w:r>
      <w:r>
        <w:rPr>
          <w:bCs/>
          <w:sz w:val="28"/>
          <w:szCs w:val="28"/>
        </w:rPr>
        <w:t xml:space="preserve">рациональные решения, </w:t>
      </w:r>
      <w:r>
        <w:rPr>
          <w:sz w:val="28"/>
          <w:szCs w:val="28"/>
        </w:rPr>
        <w:t>основанные на методах экономического анализа, обоснования и оптим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для выбора более альтернативного решения, необходимо его тщательно проанализировать, выделить плюсы и минусы, сделать предварительные прогнозы по принятому решению. Кроме того, руководителю нельзя забывать о том, что люди, принимающие решения, все разные, поэтому необходимо тщательно подбирать персонал и четко формулировать требования.</w:t>
      </w:r>
    </w:p>
    <w:p>
      <w:pPr>
        <w:pStyle w:val="Heading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widowControl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2 Требования к качеству ре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требования можно разделить на две групп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 выполнения которых невозможно обеспечить качественное конечное реше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характеризующие обоснованность состава показателей качества конечн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первой группе требовании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применение к процессу выработки решения совокупности научных подходов, дополнительных и специфических принципов менеджме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применение для стратегических и тактических решений методов оптим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)использование качественной информации на основе исследования рынка, нормирования и прогнозирования показателей, характеризующих в динамике товар и организационно-технический уровень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автоматизация процесса принятия реш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) применение качественной системы учета и контроля, связи с внешней средо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) наличие должностных инструкций и других нормативно-методических документов по системе менеджмен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ж) мотивация качественного решения, т.е. побуждение работника качественно и в срок выполнять плановое задание через удовлетворение его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торая группа требовании </w:t>
      </w:r>
      <w:r>
        <w:rPr>
          <w:sz w:val="28"/>
          <w:szCs w:val="28"/>
        </w:rPr>
        <w:t>к качеству решений характеризует обоснованность состава показателей качества конечного решения. К этим показателям относятся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 показатель энтропии, т.е. количественной определенности связей между элементами системы менеджмента и самого реш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вероятность риска достижения цели или поле допуска прогноза цел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) количество уровней проработки дерева целей фир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) количество задействованных при формировании решений уровней иерарх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) количество применяемых при принятии решений современных методов: функционально-стоимостный анализ, прогнозирование, экономико-математические методы, моделирова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ж) эффективность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эффективным будет принятое фирмой решение, на столько эффективной будет деятельность организации. Именно поэтому необходимо установить четкие требования к принятию решений, а так же обеспечивать сотрудников достоверной информацией. Прежде чем принимать решение, необходимо проанализировать ситуацию как на фирме, так и во внешней среде и сделать определенные прогнозы и попытаться минимизировать р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цесс принятия и реализации управленческих решений</w:t>
      </w:r>
    </w:p>
    <w:p>
      <w:pPr>
        <w:pStyle w:val="Heading2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Сущность и содержание процесса по выработке решени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ю деятельности по выработке решения является выработка оптимального (близкого к оптимальному) варианта действий по достижению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ходя к содержанию выработки решения как системе, а к деятельности по выработке решения как виду управленческой деятельности, которая, как и всякая другая, должна быть управляема, т.е. должно быть выработано решение на ее осуществление, она должна быть спланирована, организована, должен осуществляться контроль за ее ходом и качеством. Иначе говоря, при осуществлении функций управления должна создаваться прежде всего управляющая подсистема, призванная осуществить управление достижением цели, т.е. процессы выполнения задач управления и целевые управленческие организации, призванные осуществлять эти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одержание процесса выработки решения, как и в другие управленческие процессы должно быть включено осуществление управленческих функций этими процессами, т.е. выработка решения, планирование, организация и контроль хода и качества их осущест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я методологии анализа и синтеза систем управления, в содержание деятельности по выработке решения необходимо включи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системы задач, определение подсистем мероприятий, которые необходимо выполнить, чтобы обеспечить эффективное достижение цели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стемы факторов внешней и внутренней сред, влияющих на достижение цели и характера их влия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ое моделирование деятельности по достижению ц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решения с исполнител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екта решения (выбор варианта из числа предложенных) и доведения его до исполн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шения представляет собой краткое изложение принятого варианта действий по достижению цели. Основной частью его содержания является замысел действий, который должен отвечать на вопрос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то надо сделать?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им образом нужно делать?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кими силами делать?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 какому сроку нужно делать?»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решение должно предусматривать организацию содействия, обеспечения и оперативного контроля процесс реализации решения. Решение должно включать задачи исполнителям (подчиненным). На низших уровнях иерархии – это </w:t>
      </w:r>
      <w:r>
        <w:rPr>
          <w:bCs/>
          <w:sz w:val="28"/>
          <w:szCs w:val="28"/>
        </w:rPr>
        <w:t xml:space="preserve">задачи </w:t>
      </w:r>
      <w:r>
        <w:rPr>
          <w:sz w:val="28"/>
          <w:szCs w:val="28"/>
        </w:rPr>
        <w:t>по осуществлению, реализации самого решения, на боле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х уровнях - это задачи по осуществлению следующих типов управления: планирования, организации, мотивации,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ыяснилось решение в своей основе имеет, как бы, краткое содержание требований руководства на определенную деятельность. Следовательно при разработке решений необходимо четко поставить цель и задачи, средства по его реализации, а так же контроль за его исполн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Методика работы руководителя по выработке предварительного решения на создание процесса выработки управленческого реш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алгоритма содержания деятельности на процесс выработки решения будем подходить к деятельности на этапах как к системе, в которой известны вход в де задачи, которые поставлены руководством, и желаемых выход -. деятельности, которая вытекает из задач. Необходимо создать процесс - процесс деятельности и целевую организацию, полно удовлетворяющая требованию эффективного достижения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я деятельность как систему задач, которую необходим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ешить, чтобы достичь ее цели, применив к ней принципы системного подхода. Раскроем сущность деятельности на этапах процесса выработки решения на каждом этапе процесса выработки реш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1-й этап -мыслительная творческая деятельность руководителя.</w:t>
      </w:r>
      <w:r>
        <w:rPr>
          <w:sz w:val="28"/>
          <w:szCs w:val="28"/>
        </w:rPr>
        <w:t xml:space="preserve"> Входом первого этапа является возникшая проблема или поставленная вышестоящим руководителем задачи, которую необходимо уяснить и выработать предварительное решение на создание процесса выработки предложений по ее реш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ами этого этапа буду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, задачи и основное содержание по выработке предлож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выработки предлож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й состав исполн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но видеть, что выходы рассматриваемого этапа распадаются на две задач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- определение целей и задач предстоящей деятель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- предварительное решение, основанное на интуиции руководителя, по порядку работы, срокам и составу группы выработки пред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сказанного следует, что сущностью первого этапа является определение целей и задач будущей деятельности системы и выработки предварительного решения на создание процесса выработки предложений и управленческой цели организации -группы выработки пред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выполнить первую задачу - определить цель и общее содержание будущей деятельности - необходимо, очевидно, уяснить задачу (проблему), замысел вышестоящего руководителя; определить место своей организации в осуществлений замысла; определить цель, задачи и общее содержание будущей деятельности; решить, что из этой деятельности жестко регламентировано существующими законами, рекомендациями, нормами др. докумен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решения первой задачи, руководитель принимает предварительное решение по порядку работ, срокам и составу выработки предложений, в результате руководитель должен определить основные задачи, которые необходимо решить в процессе выработки решения, общую структуру процесса выработки решения, его этапы, необходимость учесть важнейшие мероприятия, которые необходимо выполнить, чтобы решить эти задачи (осуществить этап решения); в самом общем виде учесть условия обстановки, в которых будет осуществляться процесс выработки решений, определить сроки выработки и примерный состав исполнителей, а также создать систему контроля за ходом и качеством решения, то есть создать процесс контроля и организационную группу контроля, осуществляющую его реализацию, в заключение руководитель должен определить задачи ответному исполнителю на разработку плана работы группы. Отметим, что руководитель на первом этапе в качестве основного метода использует свой опыт, интуицию, приводя лишь самые необходимые расч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) 2-й этап – планирование процесса принятия решений. Вводом 2-го этапа является выход первого, то есть цели и задачи предстоящей деятельности в результате которой должно быть выработано решение, и предварительное решение о структуре процесса его выработки, составе целевой организации и завершения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еятельности на этом этапе должен быть план работы группы выработки предложений, детально отражающий содержание работы, состав группы и завершения работ, система контроля хода и качества вырабатываемого решения, включающая организацию контроля и силы, осуществляющие контроль, а также реальные организации созданные средства реализации этого этапа: группа выработки переложений и контроля хода и качества выработки предло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сущностью деятельности на втором этапе является осуществление двух функций управления этой деятельностью: планирование и организации, в результате которого разрабатывается план выработки решения и система контроля, предназначенные для реализации этого плана и осуществления контроля хода и качества запланирован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иметь в виду, что результат деятельности на этом этапе получается на основе уточняемого (на первом этапе) решения руковод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юбое планирование является уточнением, детализацией варианта деятельности, то есть решения. Отсюда следует вывод о том, что процесс разработки плана должен совпадать в основном с процессом разработки решения, однако методы, применяемые на этапах планирования, должны быть другими: ведь речь идет лишь об получении, детализации уже выбранного и принятого варианта действий, а не о поисках наиболее приемлем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) 3-й этап - методика уточнения системы задач и определения подсистем мероприятий, обеспечивающих достижение цели. Входом рассматриваемого этапа являются цель деятельности и основные задачи, которые необходимо выполнить для достижения цели, определенные руководителем на первом этапе процесса выработки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ом этапа являются система задач, обеспечивающих эффективное достижение цели, и подсистемы мероприятий, обеспечивающих выполнение этих задач с учетом технологии их вы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ю деятельности на этом этапе является уточнение системы задач и определение подсистем мероприятий, обеспечивающих достижение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) 4-й этап – методика определения набора средств и внутренней среды, влияющих на достижение цели деятельности. Входом четвертого этапа является система задач и определенная подсистема мероприятий, обеспечивающих достижение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ом является определение системы факторов внешней и внутренней среды, влияющих как на эффективность деятельности в целом, так и на отдельных ее этап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ю же деятельности на этом этапе, очевидно, является анализ особенностей выполнения каждой задачи, каждого мероприятия и на его основе постановки им в соответствие определенного набора факторов внешней и внутренней среды таких, от которых зависит качество их вы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 внешней среды, очевидно, ни что иное, как характеристики, координаты состояния системы. Факторы внешней среды - это такие факторы, которые, вообще говоря, не зависят от управляющих воздействий непосредственно, хотя результаты деятельности системы могут изменить и характер влияния этих факторов и сами факторы. Внутренние факторы это управляемые факторы, которые характеризуются системами показателей, по величине которых и следует судить об эффективности деятельности системы в целом. Деятельность, очевидно, должна быть организована так, чтобы обеспечить возможно большее значение этих показателей при существующих ограничениях на время и ресурсы. Иначе говоря, они полностью зависят от выработанных и существенных управляющих воздействий, которые, в свою очередь, также являются факторами внутрен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методика работы на четвертом этапе, основанная на методологии системного анализа и синтеза, обеспечивает достижение цели деятельности на этом этапе - его вы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5-й этап – прогнозное моделирование деятельности по достижению цели. Выходы третьего и четвертого этапов являются входами -следующего пятого этапа - прогнозного моделирования п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гноза достижения цели будущей деятельности, на управление в которой и принимается 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ом пятого этапа должен быть набор просмотренных вариантов действий и признаки выбора лучшего из этих вариантов или оптимальный вариант действий, если возможна оптим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моделирования при выработке решения является получение такой информации о будущем процессе деятельности, которая позволила бы произвести выбор лучшего варианта эт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 xml:space="preserve">первом шаге </w:t>
      </w:r>
      <w:r>
        <w:rPr>
          <w:sz w:val="28"/>
          <w:szCs w:val="28"/>
        </w:rPr>
        <w:t>моделирования определяется вид основного показателя качества деятельности по достижению 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ледующем, </w:t>
      </w:r>
      <w:r>
        <w:rPr>
          <w:iCs/>
          <w:sz w:val="28"/>
          <w:szCs w:val="28"/>
        </w:rPr>
        <w:t xml:space="preserve">втором шаге </w:t>
      </w:r>
      <w:r>
        <w:rPr>
          <w:sz w:val="28"/>
          <w:szCs w:val="28"/>
        </w:rPr>
        <w:t>необходимо определить виды и качество требуемых ресурсов и их налич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ачеством требуемых и наличных ресурсов мы будем понимать следующе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исполнителей - производительность, безошибочность работы, зависящие от уровня обученности, моральных, социально-психологических и физиологических характеристик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ругих видов ресурсов - производительность, надежность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отметить при этом, что система задач и мероприятий и их технология определены заранее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известно, что нужно сделать, какими силами и средствами располагаем для этого, определены факторы внешней и внутренней среды, от которых зависит успех будуще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для того, чтобы решить вопрос о том, каким образом действовать, чтобы эффективно достичь цели деятельности, необходимо осуществить моделирование будущей деятельности по цели. Естественно, следующим шагом должен быть смысловое, оперативное, вербальное описание вариантов будущих действий, следовательно, выходом </w:t>
      </w:r>
      <w:r>
        <w:rPr>
          <w:iCs/>
          <w:sz w:val="28"/>
          <w:szCs w:val="28"/>
        </w:rPr>
        <w:t xml:space="preserve">третьего шага </w:t>
      </w:r>
      <w:r>
        <w:rPr>
          <w:sz w:val="28"/>
          <w:szCs w:val="28"/>
        </w:rPr>
        <w:t>этапа моделирования является множество возможных вариантов действий. На этом этапе исключаются те варианты, которые явно являются не эффективными. : шаг характерен еще тем, что при отсутствии времени, на этапе моделирования из полученных версий, моделей, вариантов, действий производится качественный выбор лучшей, которой после согласования и одобрения становится решением, в то же есть время для количественного анализа определенный в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ем шаге моделирования вариантов действий, моделирования переходит к следующему, </w:t>
      </w:r>
      <w:r>
        <w:rPr>
          <w:iCs/>
          <w:sz w:val="28"/>
          <w:szCs w:val="28"/>
        </w:rPr>
        <w:t>четвертому</w:t>
      </w:r>
      <w:r>
        <w:rPr>
          <w:sz w:val="28"/>
          <w:szCs w:val="28"/>
        </w:rPr>
        <w:t xml:space="preserve"> определению показателя или показателей эффективности и параметров, от которых этот (эти) показатель (показатели) завися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случае, ввиду сложности процессов деятельности в иных системах, не удается найти жесткую функциональную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исимость между показателем качества и параметрами, от которых он зависит. Поэтому модель, выбор вида которой будет производиться на следующем </w:t>
      </w:r>
      <w:r>
        <w:rPr>
          <w:iCs/>
          <w:sz w:val="28"/>
          <w:szCs w:val="28"/>
        </w:rPr>
        <w:t xml:space="preserve">пятом шаге, </w:t>
      </w:r>
      <w:r>
        <w:rPr>
          <w:sz w:val="28"/>
          <w:szCs w:val="28"/>
        </w:rPr>
        <w:t xml:space="preserve">не может быть однотипной. Чаще всего для социальных систем, наиболее приемлемыми видами модели предстоящей деятельности могут быть структурированные модели. На следующем, </w:t>
      </w:r>
      <w:r>
        <w:rPr>
          <w:iCs/>
          <w:sz w:val="28"/>
          <w:szCs w:val="28"/>
        </w:rPr>
        <w:t xml:space="preserve">шестом шаге </w:t>
      </w:r>
      <w:r>
        <w:rPr>
          <w:sz w:val="28"/>
          <w:szCs w:val="28"/>
        </w:rPr>
        <w:t>производится разработка выбранной модели, сущность которой будет сводиться к формализации процесса деятельности. Хотя модель в общем случае не может быть оптимизационной, допустимо включение в нее в качестве отдельных модулей задач оптимизации отдельных этапов деятельности при обязательном согласовании цели на этом этапе с общей целью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ринятие любого решения – это творческий процесс, покрайней мере на первой стадии разработки, когда приходит идея, начинается ее актуальность и необходимость, и, как следствие постановка целей и задач, и поиск альтернативных средств ее реализации. Как правило этим занимается руководитель и старшими менеджерами. Далее необходимо определить мероприятия, обеспечивающие достижение цели. Далее определить внешние и внутренние факторы, влияющие на принятие решений. Самым необходимым этапом принятия управленческих решений является прогнозирование и моделирование, поскольку необходимо знать, что принесет принятое решение, для того, чтобы застраховаться от возможных угроз внешней сред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боты выяснено, что решение – это выбор альтернативы. Для принятия качественного решения необходима сделать грамотный анализ положения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ешение несет в себе интуицию, суждение и рациональность. Грамотному руководителю необходимо сочетать все три признака в принятии решений. Прежде чем принимать решение, необходимо его тщательно проанализировать, выделить плюсы и минусы разрабатываемого решения, а так же сделать предварительные прогно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необходимо отметить роль лиц, принимающих решение. Менеджеры и сам руководитель, играющий главенствующую роль в принятии решений, люди разные, по разному действующие в тех или иных ситуациях. Руководитель обязан это знать для грамотного распределения обязанностей по разработке какого либо решения. Необходимо установить четкие требования, обеспечивать сотрудников достоверной информацией, по средствам анализа и прогнозов минимизировать ри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ешение должно содержать в себе цель и задачи, быть кратким содержанием требований рук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в воедино вся полученную информацию, сформировали этапы процесса выработки решения. Как любой закон, принятие управленческих решений начинается с формирования идей. Здесь формируются основные задачи и средства по достижению целей. Поэтому этой стадии необходимо уделять наибольшее внимание. После разработки решений необходимо сделать прогнозирование, дабы узнать возможные варианты развития деятельности фирмы в результате принятого решения. Таким образом поставленные задачи реш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айхутдинов Р. А. Системный менеджмент. Учебник. – М.: А.О. «Бизнес – школа», 199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Мухин В.И. Основы теории управления. – М.: Издательство «Экзамен».2003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Шамхалов Ф. И. Американский менеджмент. - М.: Издательство «Наука», 1993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ибанов А.Я., Баткеева И. А. основы управления персоналом. – М. 1998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еснин В. Р. Практический менеджмент персонала. – М.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.Е.Хруцкий, И.В.Корнеева. Современный маркетинг. М. «Финансы и статистика» -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еляев А.А., Короткое Э.М. Системология организации. Учебник / Под ред. д-ра экон. наук, проф. Э.М. Коротко-ва. - М.: ИНФА - М, 200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8. Смирнов Э.А. Основы теории организации. Учебное пособие для вузов. - М.: Аудит, ЮНИТИ, 1998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Цыгичко В.Н. Руководителю о принятии решений. - 2-е изд., испр. и доп. - М.: ИНФРА - М, 1996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Управление организацией. Учебник / Под ред. А.Г. Поршнева, З.П. Румянцевой, Н.А. Соломатина. - 2-е изд., переработ, и доп. - М.: ИНФРА - М, 1998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/>
        <w:ind w:right="-18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йхутдинов Р. А. Системный менеджмент. Учебник. – М.: А.О. «Бизнес – школа», 1997, с. 289.</w:t>
      </w:r>
    </w:p>
  </w:footnote>
  <w:footnote w:id="3">
    <w:p>
      <w:pPr>
        <w:pStyle w:val="Normal"/>
        <w:shd w:fill="FFFFFF" w:val="clear"/>
        <w:spacing w:lineRule="auto" w:line="360"/>
        <w:ind w:right="-365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айхутдинов Р. А. Системный менеджмент. Учебник. – М.: А.О. «Бизнес – школа», 1997, с.289.</w:t>
      </w:r>
    </w:p>
  </w:footnote>
  <w:footnote w:id="4">
    <w:p>
      <w:pPr>
        <w:pStyle w:val="Normal"/>
        <w:shd w:fill="FFFFFF" w:val="clear"/>
        <w:spacing w:lineRule="auto" w:line="360"/>
        <w:ind w:left="-540" w:right="-185"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йхутдинов Р. А. Системный менеджмент. Учебник. – М.: А.О. «Бизнес – школа», 1997.с. 2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ин В.И. Основы теории управления. – М.: Издательство «Экзамен».2003. с. 15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ин В.И. Основы теории управления. – М.: Издательство «Экзамен».2003. с. 172.</w:t>
      </w:r>
    </w:p>
  </w:footnote>
  <w:footnote w:id="7">
    <w:p>
      <w:pPr>
        <w:pStyle w:val="Normal"/>
        <w:shd w:fill="FFFFFF" w:val="clear"/>
        <w:tabs>
          <w:tab w:val="clear" w:pos="709"/>
          <w:tab w:val="left" w:pos="614" w:leader="none"/>
        </w:tabs>
        <w:spacing w:lineRule="auto" w:line="360" w:before="10" w:after="0"/>
        <w:ind w:right="98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</w:rPr>
        <w:t xml:space="preserve">Управление организацией. Учебник / Под ред. А.Г. </w:t>
      </w:r>
      <w:r>
        <w:rPr>
          <w:color w:val="000000"/>
          <w:spacing w:val="-5"/>
        </w:rPr>
        <w:t xml:space="preserve">Поршнева, З.П. Румянцевой, Н.А. Соломатина. - 2-е изд., </w:t>
      </w:r>
      <w:r>
        <w:rPr>
          <w:color w:val="000000"/>
          <w:spacing w:val="-3"/>
        </w:rPr>
        <w:t>переработ, и доп. - М.: ИНФРА - М, 1998. С. 102-1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2:00Z</dcterms:created>
  <dc:creator>lamer</dc:creator>
  <dc:description/>
  <cp:keywords/>
  <dc:language>en-US</dc:language>
  <cp:lastModifiedBy>Mage</cp:lastModifiedBy>
  <cp:lastPrinted>2006-02-28T12:22:00Z</cp:lastPrinted>
  <dcterms:modified xsi:type="dcterms:W3CDTF">2011-10-03T09:22:00Z</dcterms:modified>
  <cp:revision>2</cp:revision>
  <dc:subject/>
  <dc:title>Оглавление</dc:title>
</cp:coreProperties>
</file>