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цесс принятия группового решения тесно связан с проблемой лидерства и руководства, потому что принятие решения – одна из важных функций руководителя, а организация группы для принятия такого решения – особенно сложная функция. В современных условиях, когда деятельность групп активизируется во многих звеньях общественного организма, эта проблема приобретает особую актуальность. Не только в социальной психологии, психологии управления, но и в повседневной практике разработаны различные методы принятия групповых решений, и дело науки – выявить в полной мере их возможности, оценить их эффективность и применимость в различных конкретных ситуациях. Более подробное рассмотрение управленческих аспектов процесса принятия группового решения будет способствовать повышению качества групповых решений и сплоченности коллективов, более эффективной деятельности групп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Технологии групповой работы по принятию управленческих реш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 принятии важных управленческих решений целесообразно использование коллективных экспертиз, обеспечивающих большую обоснованность и, как правило, большую эффективность принимаемых решений. </w:t>
      </w:r>
    </w:p>
    <w:p>
      <w:pPr>
        <w:pStyle w:val="Normal"/>
        <w:widowControl w:val="false"/>
        <w:autoSpaceDE w:val="false"/>
        <w:rPr/>
      </w:pPr>
      <w:r>
        <w:rPr/>
        <w:t xml:space="preserve">Помимо того, что разрабатываемое управленческое решение в этом случае получает разностороннюю оценку и аргументированность,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. </w:t>
      </w:r>
    </w:p>
    <w:p>
      <w:pPr>
        <w:pStyle w:val="Normal"/>
        <w:widowControl w:val="false"/>
        <w:autoSpaceDE w:val="false"/>
        <w:rPr/>
      </w:pPr>
      <w:r>
        <w:rPr/>
        <w:t xml:space="preserve">Процесс группового принятия решений состоит из четырех фаз: </w:t>
      </w:r>
    </w:p>
    <w:p>
      <w:pPr>
        <w:pStyle w:val="Normal"/>
        <w:widowControl w:val="false"/>
        <w:autoSpaceDE w:val="false"/>
        <w:rPr/>
      </w:pPr>
      <w:r>
        <w:rPr/>
        <w:t xml:space="preserve">установление фактов (групповое интервью); </w:t>
      </w:r>
    </w:p>
    <w:p>
      <w:pPr>
        <w:pStyle w:val="Normal"/>
        <w:widowControl w:val="false"/>
        <w:autoSpaceDE w:val="false"/>
        <w:rPr/>
      </w:pPr>
      <w:r>
        <w:rPr/>
        <w:t xml:space="preserve">оценка фактов (мнения по поводу установленных фактов); </w:t>
      </w:r>
    </w:p>
    <w:p>
      <w:pPr>
        <w:pStyle w:val="Normal"/>
        <w:widowControl w:val="false"/>
        <w:autoSpaceDE w:val="false"/>
        <w:rPr/>
      </w:pPr>
      <w:r>
        <w:rPr/>
        <w:t xml:space="preserve">поиск решений; </w:t>
      </w:r>
    </w:p>
    <w:p>
      <w:pPr>
        <w:pStyle w:val="Normal"/>
        <w:widowControl w:val="false"/>
        <w:autoSpaceDE w:val="false"/>
        <w:rPr/>
      </w:pPr>
      <w:r>
        <w:rPr/>
        <w:t xml:space="preserve">принятие решений. </w:t>
      </w:r>
    </w:p>
    <w:p>
      <w:pPr>
        <w:pStyle w:val="Normal"/>
        <w:widowControl w:val="false"/>
        <w:autoSpaceDE w:val="false"/>
        <w:rPr/>
      </w:pPr>
      <w:r>
        <w:rPr/>
        <w:t xml:space="preserve">После постановки проблемы основная задача заключается в сборе данных по указанной проблеме. В этом состоит первая фаза, которая носит в основном фактографический и объективный характер. В этот период участники собрания воздерживаются от оценки собираемых фактов. </w:t>
      </w:r>
    </w:p>
    <w:p>
      <w:pPr>
        <w:pStyle w:val="Normal"/>
        <w:widowControl w:val="false"/>
        <w:autoSpaceDE w:val="false"/>
        <w:rPr/>
      </w:pPr>
      <w:r>
        <w:rPr/>
        <w:t xml:space="preserve">Вторая фаза носит оценочный характер. Участники имеют возможность говорить все, что они думают о собранных данных. Руководитель собрания в это время регистрирует высказываемые мнения. </w:t>
      </w:r>
    </w:p>
    <w:p>
      <w:pPr>
        <w:pStyle w:val="Normal"/>
        <w:widowControl w:val="false"/>
        <w:autoSpaceDE w:val="false"/>
        <w:rPr/>
      </w:pPr>
      <w:r>
        <w:rPr/>
        <w:t xml:space="preserve">Третья фаза представляет собой поиски решения. Ее можно назвать "квазибрейнстормингом", когда от группы требуется максимум воображения для порождения разнообразных решения рассматриваемой проблемы. </w:t>
      </w:r>
    </w:p>
    <w:p>
      <w:pPr>
        <w:pStyle w:val="Normal"/>
        <w:widowControl w:val="false"/>
        <w:autoSpaceDE w:val="false"/>
        <w:rPr/>
      </w:pPr>
      <w:r>
        <w:rPr/>
        <w:t xml:space="preserve">Принятие решения относительно варианта действий из предложенных решений данной проблемы составляет содержание четвертой фазы. При этом варианты решения группа сопоставляет с диагнозом, установленным во время второй фазы, одни из них она отбрасывает, другие - объединяет и затем приходит к окончательному решению, удовлетворяющему всех участников группы. </w:t>
      </w:r>
    </w:p>
    <w:p>
      <w:pPr>
        <w:pStyle w:val="Normal"/>
        <w:widowControl w:val="false"/>
        <w:autoSpaceDE w:val="false"/>
        <w:rPr/>
      </w:pPr>
      <w:r>
        <w:rPr/>
        <w:t xml:space="preserve">Групповая дискуссия и ее роль в принятии групповых решений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исследована роль групповой дискуссии, предшествующей принятию группового решения. Эта проблема, как и другие вопросы групповой динамики, была изучена Левиным. </w:t>
      </w:r>
    </w:p>
    <w:p>
      <w:pPr>
        <w:pStyle w:val="Normal"/>
        <w:widowControl w:val="false"/>
        <w:autoSpaceDE w:val="false"/>
        <w:rPr/>
      </w:pPr>
      <w:r>
        <w:rPr/>
        <w:t>Левина было проведено много экспериментальных исследований по изучению механизма и эффекта группового принятия решения и выяснению роли групповой дискуссии в процессе принятия решения. Были выявлены две важные закономерности:</w:t>
      </w:r>
    </w:p>
    <w:p>
      <w:pPr>
        <w:pStyle w:val="Normal"/>
        <w:widowControl w:val="false"/>
        <w:autoSpaceDE w:val="false"/>
        <w:rPr/>
      </w:pPr>
      <w:r>
        <w:rPr/>
        <w:t>1) групповая дискуссия позволяет столкнуть противоположные позиции и тем самым помочь участникам увидеть разные стороны проблемы, уменьшить их сопротивление новой информации;</w:t>
      </w:r>
    </w:p>
    <w:p>
      <w:pPr>
        <w:pStyle w:val="Normal"/>
        <w:widowControl w:val="false"/>
        <w:autoSpaceDE w:val="false"/>
        <w:rPr/>
      </w:pPr>
      <w:r>
        <w:rPr/>
        <w:t xml:space="preserve">2) если решение инициировано группой, то оно является логическим выводом из дискуссии, поддержано всеми присутствующими, его значение возрастает, так как оно превращается в групповую норму. Значение групповой дискуссии изучалось в дальнейшем не только с точки зрения ценности принятого решения, но и с точки зрения тех последствий, которые сам факт дискуссии имел для группы в плане перестраивания структуры внутригрупповых отношений. Что же касается влияния групповой дискуссии как стадии, предшествующей принятию группового решения, то направление дальнейшего анализа также обозначилось довольно четко: начался – особенно на прикладном уровне – активный поиск различных форм групповой дискуссии, стимулирующих принятие решения. </w:t>
      </w:r>
    </w:p>
    <w:p>
      <w:pPr>
        <w:pStyle w:val="Normal"/>
        <w:widowControl w:val="false"/>
        <w:autoSpaceDE w:val="false"/>
        <w:rPr/>
      </w:pPr>
      <w:r>
        <w:rPr/>
        <w:t xml:space="preserve">Широко практикуемой формой являются различного рода совещания, что – в терминах социально-психологического анализа – является своеобразной формой групповой дискуссии. Наряду с этим в исследованиях по проблемам групповых решений выдвинуты и новые формы групповых дискуссий. Одна из них, введенная А. Осборном, получила название "брейнсторминг" ("мозговая атака"). Суть дискуссии такого плана заключается в том, что для выработки коллективного решения группа разбивается руководителем на две части: "генераторов идей" и "критиков". На первом этапе дискуссии действуют "генераторы идей", задача которых состоит в том, чтобы набросать как можно больше предложений относительно решения обсуждаемой проблемы. Предложения могут быть абсолютно неаргументированными, даже фантастическими, но обязательно условие, что на этом этапе их никто не подвергает критике. Цель – получить как можно больший массив самых разнообразных предложений. В этой связи встает чрезвычайно важный вопрос о значении критичности личности в ходе принятия решения. Традиционно критичность позиции рассматривается как позитивная черта, препятствующая суггестивному воздействию. Однако в экспериментальных исследованиях было установлено, что чрезмерная критичность на определенных фазах принятия группового решения играет не положительную, а отрицательную роль. </w:t>
      </w:r>
    </w:p>
    <w:p>
      <w:pPr>
        <w:pStyle w:val="Normal"/>
        <w:widowControl w:val="false"/>
        <w:autoSpaceDE w:val="false"/>
        <w:rPr/>
      </w:pPr>
      <w:r>
        <w:rPr/>
        <w:t xml:space="preserve">На втором этапе в дело вступают "критики", они начинают сортировать поступившие предложения: отсеивают совершенно непригодные, откладывают спорные, безусловно, принимают очевидные удачи. При повторном анализе спорные предложения обсуждаются, и из них удерживается также максимум возможного. В конечном итоге группа получает довольно богатый набор различных вариантов решения проблемы. </w:t>
      </w:r>
    </w:p>
    <w:p>
      <w:pPr>
        <w:pStyle w:val="Normal"/>
        <w:widowControl w:val="false"/>
        <w:autoSpaceDE w:val="false"/>
        <w:rPr/>
      </w:pPr>
      <w:r>
        <w:rPr/>
        <w:t xml:space="preserve">Принципы метода "мозгового штурма": </w:t>
      </w:r>
    </w:p>
    <w:p>
      <w:pPr>
        <w:pStyle w:val="Normal"/>
        <w:widowControl w:val="false"/>
        <w:autoSpaceDE w:val="false"/>
        <w:rPr/>
      </w:pPr>
      <w:r>
        <w:rPr/>
        <w:t xml:space="preserve">четкая формулировка цели и/или задач и ограничений. </w:t>
      </w:r>
    </w:p>
    <w:p>
      <w:pPr>
        <w:pStyle w:val="Normal"/>
        <w:widowControl w:val="false"/>
        <w:autoSpaceDE w:val="false"/>
        <w:rPr/>
      </w:pPr>
      <w:r>
        <w:rPr/>
        <w:t xml:space="preserve">обеспечение максимальной свободы участникам (предоставление слова каждому, поощрение застенчивых, "придержание" наиболее активных и авторитетных, полная свобода мнений, поощрение "безумных" идей, аналогий - литературных, музыкальных, биологических и т.д.); </w:t>
      </w:r>
    </w:p>
    <w:p>
      <w:pPr>
        <w:pStyle w:val="Normal"/>
        <w:widowControl w:val="false"/>
        <w:autoSpaceDE w:val="false"/>
        <w:rPr/>
      </w:pPr>
      <w:r>
        <w:rPr/>
        <w:t xml:space="preserve">тщательное формирование состава участников (определение численности; по специализации, предназначенное для полного покрытия необходимой области, а в некоторых случаях, выходящего за ее пределы, а также возможности частичной взаимной замены; психологический комфорт участников - отсутствие злокачественных конфликтов, явных лидеров; по квалификации - высокий и примерно равный уровень); </w:t>
      </w:r>
    </w:p>
    <w:p>
      <w:pPr>
        <w:pStyle w:val="Normal"/>
        <w:widowControl w:val="false"/>
        <w:autoSpaceDE w:val="false"/>
        <w:rPr/>
      </w:pPr>
      <w:r>
        <w:rPr/>
        <w:t xml:space="preserve">иерархическое ведение обсуждений: сначала - максимально вширь, затем оценка перспективности вариантов и отбор наилучших, потом снова вширь; </w:t>
      </w:r>
    </w:p>
    <w:p>
      <w:pPr>
        <w:pStyle w:val="Normal"/>
        <w:widowControl w:val="false"/>
        <w:autoSpaceDE w:val="false"/>
        <w:rPr/>
      </w:pPr>
      <w:r>
        <w:rPr/>
        <w:t xml:space="preserve">огромная роль ведущего и демократический стиль руководства: (создание творческой, целенаправленной и бесконфликтной атмосферы; умение выявлять предложения и направлять ход дискуссии (греческий метод)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ют следующие модификации процедуры проведения мозгового штурма. </w:t>
      </w:r>
    </w:p>
    <w:p>
      <w:pPr>
        <w:pStyle w:val="Normal"/>
        <w:widowControl w:val="false"/>
        <w:autoSpaceDE w:val="false"/>
        <w:rPr/>
      </w:pPr>
      <w:r>
        <w:rPr/>
        <w:t xml:space="preserve">Метод индивидуального мозгового штурма. Все роли (фасилитатора, фиксатора, генератора и оценщика идей) выполняет один человек. Длительность сеанса - 3-10 минут. Фиксация с помощью ручки, ПК или (самое эффективное) - диктофон. Оценка идей должна быть отложена. Помогает проведение разминки. Недостаток - отсутствие синергического эффекта. Преимущество - оперативность и экономия на людях. </w:t>
      </w:r>
    </w:p>
    <w:p>
      <w:pPr>
        <w:pStyle w:val="Normal"/>
        <w:widowControl w:val="false"/>
        <w:autoSpaceDE w:val="false"/>
        <w:rPr/>
      </w:pPr>
      <w:r>
        <w:rPr/>
        <w:t xml:space="preserve">Письменный мозговой штурм. Используется, прежде всего, при географической разобщенности участников, следовательно, возможность набрать специалистов экстра-класса. Недостатки - отсутствие синергетического эффекта, продолжительность процесса. </w:t>
      </w:r>
    </w:p>
    <w:p>
      <w:pPr>
        <w:pStyle w:val="Normal"/>
        <w:widowControl w:val="false"/>
        <w:autoSpaceDE w:val="false"/>
        <w:rPr/>
      </w:pPr>
      <w:r>
        <w:rPr/>
        <w:t xml:space="preserve">Метод прямого мозгового штурма. В отличие от классического метода мозгового штурма процесс формулировки проблемы (целей, ограничений и т.д.) проходит также с помощью метода мозгового штурма, причем с тем же самым составом участников. </w:t>
      </w:r>
    </w:p>
    <w:p>
      <w:pPr>
        <w:pStyle w:val="Normal"/>
        <w:widowControl w:val="false"/>
        <w:autoSpaceDE w:val="false"/>
        <w:rPr/>
      </w:pPr>
      <w:r>
        <w:rPr/>
        <w:t xml:space="preserve">Метод массового мозгового штурма. Используется для решения глобальных проблем. Создается компетентная группа, которая разбивает исходную задачу на части. Затем отдельно по каждому блоку проводится метод мозгового штурма. Следующий этап - сбор руководителей групп и обсуждение всех идей. </w:t>
      </w:r>
    </w:p>
    <w:p>
      <w:pPr>
        <w:pStyle w:val="Normal"/>
        <w:widowControl w:val="false"/>
        <w:autoSpaceDE w:val="false"/>
        <w:rPr/>
      </w:pPr>
      <w:r>
        <w:rPr/>
        <w:t xml:space="preserve">Метод двойного (парного) мозгового штурма. Введение критики идей. Этапы: прямой мозговой штурм, обсуждение, продолжение выдвижения идей. </w:t>
      </w:r>
    </w:p>
    <w:p>
      <w:pPr>
        <w:pStyle w:val="Normal"/>
        <w:widowControl w:val="false"/>
        <w:autoSpaceDE w:val="false"/>
        <w:rPr/>
      </w:pPr>
      <w:r>
        <w:rPr/>
        <w:t xml:space="preserve">Метод мозгового штурма с оценкой идей. Это объединение двойного, индивидуального и обратного метода. Используется для решения сверхсрочных проблем. Высокие требования к участникам: квалификация, собранность, умение участвовать в методе мозгового штурма. Этапы: генерация идей, ознакомление всех участников с вариантами идей и комментариями и самостоятельная оценка вариантов, выбор нескольких (3-5) лучших вариантов с указанием их достоинств и недостатков, обсуждение с мини-штурмами, сужение списка лучших вариантов с уточнением достоинств и недостатков, индивидуальные презентации лучших вариантов и их коллективное ранжирование. Недостатки: нагрузочность, конфликтность. Достоинства: снятие эффекта "единого мозга", возможность организовать конструктивную критику. </w:t>
      </w:r>
    </w:p>
    <w:p>
      <w:pPr>
        <w:pStyle w:val="Normal"/>
        <w:widowControl w:val="false"/>
        <w:autoSpaceDE w:val="false"/>
        <w:rPr/>
      </w:pPr>
      <w:r>
        <w:rPr/>
        <w:t xml:space="preserve">Обратный мозговой штурм. Используется при реализации проектов, состоящих из многих этапов (элементов). В случае неудачи одного этапа - срыв всего процесса. Следовательно, самое важное - убедиться в верности каждого элемента. Цель мозгового штурма - максимальное выявление всех недостатков. Этапы: составление списка существующих, потенциальных и возможных в будущем недостатков с помощью мозгового штурма; их ранжирование. </w:t>
      </w:r>
    </w:p>
    <w:p>
      <w:pPr>
        <w:pStyle w:val="Normal"/>
        <w:widowControl w:val="false"/>
        <w:autoSpaceDE w:val="false"/>
        <w:rPr/>
      </w:pPr>
      <w:r>
        <w:rPr/>
        <w:t xml:space="preserve">Метод корабельного совета. Высказывания проводятся в соответствии с иерархией. Недостатки: при возникновении идеи после своей очереди ее нельзя высказать. </w:t>
      </w:r>
    </w:p>
    <w:p>
      <w:pPr>
        <w:pStyle w:val="Normal"/>
        <w:widowControl w:val="false"/>
        <w:autoSpaceDE w:val="false"/>
        <w:rPr/>
      </w:pPr>
      <w:r>
        <w:rPr/>
        <w:t xml:space="preserve">Метод конференции идей. Это метод мозгового штурма, но в более непринужденной обстановке, например, за круглым столом. </w:t>
      </w:r>
    </w:p>
    <w:p>
      <w:pPr>
        <w:pStyle w:val="Normal"/>
        <w:widowControl w:val="false"/>
        <w:autoSpaceDE w:val="false"/>
        <w:rPr/>
      </w:pPr>
      <w:r>
        <w:rPr/>
        <w:t xml:space="preserve">Метод "брейнсторминга" некоторое время тому назад считался очень популярным, завоевавшим признание, особенно при выработке различных технических решений. Однако, как это часто бывает со многими начинаниями, по-видимому, какие-то стороны метода были переоценены, что в дальнейшем, напротив, породило довольно сильный скептицизм относительно его возможностей. Естественно, "брейнсторминг" не может заменить собой другие подходы, и его абсолютизация нецелесообразна. Но в конкретных ситуациях он приносит определенную пользу. </w:t>
      </w:r>
    </w:p>
    <w:p>
      <w:pPr>
        <w:pStyle w:val="Normal"/>
        <w:widowControl w:val="false"/>
        <w:autoSpaceDE w:val="false"/>
        <w:rPr/>
      </w:pPr>
      <w:r>
        <w:rPr/>
        <w:t xml:space="preserve">Другой метод групповой дискуссии, разработанный У. Гордоном, – это метод синектики, буквально – метод соединения разнородного. Почерк этого метода напоминает брейнсторминг, так как основная идея та же – выработать на первом этапе как можно больше разнообразных, а в данном случае – и прямо противоположных, взаимоисключающих предложений. Для этого в группе выделяются "синекторы" – своеобразные затравщики дискуссии. Дискуссию ведут именно они, хотя и в присутствии всей группы. Синекторы – это люди, наиболее активно заявляющие свою позицию в группе. Экспериментально установлено, что их оптимальное число – 5-7 человек. Они начинают дискуссию, впоследствии в нее включаются и другие члены группы, но задача синекторов – наиболее четко формулировать противоположные мнения: группа должна "видеть" две возникшие крайности в решении проблемы с тем, чтобы всесторонне оценить их. В ходе дискуссии отбрасываются эти крайности, принимается решение, удовлетворяющее всех. При применении метода синектики широко используется логический прием рассуждения по аналогии. В условиях, например, дискуссии по техническим вопросам допускается даже такая аналогия, когда один из синекторов отождествляет себя с каким-либо техническим процессом – током воды, вращением вала и т.д. или каким-либо физическим объектом. Широко применяются и более простые аналогии, например, предлагающие решения, ссылаясь на опыт других наук. Как и в случае с брейнстормингом, подобного рода дискуссии широко применяются при обсуждении технических проблем и дают здесь также известный эффект. </w:t>
      </w:r>
      <w:r>
        <w:br w:type="page"/>
      </w:r>
    </w:p>
    <w:p>
      <w:pPr>
        <w:pStyle w:val="Heading2"/>
        <w:ind w:hanging="0"/>
        <w:rPr/>
      </w:pPr>
      <w:r>
        <w:rPr/>
        <w:t>1.2 Методы коллективного принятия реш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мером коллективного принятия решений может служить метод Дельфи. Данный метод - многотуровая процедура анкетирования. После каждого тура данные анкетирования дорабатываются, и полученные результаты сообщаются экспертам с указанием расположения оценок. Первый тур анкетирования проводится без аргументации, во втором отличающийся от других ответ подлежит аргументации или же эксперт может изменить оценку. После стабилизации оценок опрос прекращается и принимается предложенное экспертами или скорректированное решение. </w:t>
      </w:r>
    </w:p>
    <w:p>
      <w:pPr>
        <w:pStyle w:val="Normal"/>
        <w:widowControl w:val="false"/>
        <w:autoSpaceDE w:val="false"/>
        <w:rPr/>
      </w:pPr>
      <w:r>
        <w:rPr/>
        <w:t xml:space="preserve">Морфологический метод и метод анализа круга проблем. Методы состоят в разложении исходной проблемы на компоненты или возникающие проблемы, а затем в их последующей разбивке на альтернативные способы реализации. Затем составляются все возможные варианты сочетаний. Для каждого из них или лишь для наиболее перспективных вариантов составляется соответствующий проект. </w:t>
      </w:r>
    </w:p>
    <w:p>
      <w:pPr>
        <w:pStyle w:val="Normal"/>
        <w:widowControl w:val="false"/>
        <w:autoSpaceDE w:val="false"/>
        <w:rPr/>
      </w:pPr>
      <w:r>
        <w:rPr/>
        <w:t xml:space="preserve">Метод аналогий. Идея метода состоит в вычленении возникшей проблемы и попытке ее решения с помощью идей из других сфер жизни и науки. Одно время метод применялся настолько успешно, что на его основе родилась целая наука - синектика. Ее область, занимающаяся заимствованием технических идей в биологии, называется бионикой. </w:t>
      </w:r>
    </w:p>
    <w:p>
      <w:pPr>
        <w:pStyle w:val="Normal"/>
        <w:widowControl w:val="false"/>
        <w:autoSpaceDE w:val="false"/>
        <w:rPr/>
      </w:pPr>
      <w:r>
        <w:rPr/>
        <w:t xml:space="preserve">Для использования метода аналогий необходимо: </w:t>
      </w:r>
    </w:p>
    <w:p>
      <w:pPr>
        <w:pStyle w:val="Normal"/>
        <w:widowControl w:val="false"/>
        <w:autoSpaceDE w:val="false"/>
        <w:rPr/>
      </w:pPr>
      <w:r>
        <w:rPr/>
        <w:t xml:space="preserve">вычленить причину затруднений; </w:t>
      </w:r>
    </w:p>
    <w:p>
      <w:pPr>
        <w:pStyle w:val="Normal"/>
        <w:widowControl w:val="false"/>
        <w:autoSpaceDE w:val="false"/>
        <w:rPr/>
      </w:pPr>
      <w:r>
        <w:rPr/>
        <w:t xml:space="preserve">предельно формализовать ее до уровня, воспринимаемого специалистами из других областей; </w:t>
      </w:r>
    </w:p>
    <w:p>
      <w:pPr>
        <w:pStyle w:val="Normal"/>
        <w:widowControl w:val="false"/>
        <w:autoSpaceDE w:val="false"/>
        <w:rPr/>
      </w:pPr>
      <w:r>
        <w:rPr/>
        <w:t xml:space="preserve">описать цели будущего решения и объективные ограничения; </w:t>
      </w:r>
    </w:p>
    <w:p>
      <w:pPr>
        <w:pStyle w:val="Normal"/>
        <w:widowControl w:val="false"/>
        <w:autoSpaceDE w:val="false"/>
        <w:rPr/>
      </w:pPr>
      <w:r>
        <w:rPr/>
        <w:t xml:space="preserve">выделить область жизни или науки, в которой могут быть близкие по своему смыслу решения; </w:t>
      </w:r>
    </w:p>
    <w:p>
      <w:pPr>
        <w:pStyle w:val="Normal"/>
        <w:widowControl w:val="false"/>
        <w:autoSpaceDE w:val="false"/>
        <w:rPr/>
      </w:pPr>
      <w:r>
        <w:rPr/>
        <w:t xml:space="preserve">подобрать команду специалистов из выбранной области;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овать и провести мозговой штурм; </w:t>
      </w:r>
    </w:p>
    <w:p>
      <w:pPr>
        <w:pStyle w:val="Normal"/>
        <w:widowControl w:val="false"/>
        <w:autoSpaceDE w:val="false"/>
        <w:rPr/>
      </w:pPr>
      <w:r>
        <w:rPr/>
        <w:t xml:space="preserve">интерпретировать для исходной области полученные варианты решений; </w:t>
      </w:r>
    </w:p>
    <w:p>
      <w:pPr>
        <w:pStyle w:val="Normal"/>
        <w:widowControl w:val="false"/>
        <w:autoSpaceDE w:val="false"/>
        <w:rPr/>
      </w:pPr>
      <w:r>
        <w:rPr/>
        <w:t xml:space="preserve">выбрать из них реализуемые и наиболее эффективные. </w:t>
      </w:r>
    </w:p>
    <w:p>
      <w:pPr>
        <w:pStyle w:val="Normal"/>
        <w:widowControl w:val="false"/>
        <w:autoSpaceDE w:val="false"/>
        <w:rPr/>
      </w:pPr>
      <w:r>
        <w:rPr/>
        <w:t xml:space="preserve">Случайный импульс. Наш мыслительный аппарат функционирует в виде самоукрупняющейся запоминающей системы. Объем внимания отличается ограниченностью и ассоциативностью. Т.е. при одновременном поступлении в мозг двух сигналов при специально созданных условиях между ними должна установиться некая логическая цепочка, которая может существенно изменить восприятия каждого из сигналов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е приемы для ускорения этого процесса: </w:t>
      </w:r>
    </w:p>
    <w:p>
      <w:pPr>
        <w:pStyle w:val="Normal"/>
        <w:widowControl w:val="false"/>
        <w:autoSpaceDE w:val="false"/>
        <w:rPr/>
      </w:pPr>
      <w:r>
        <w:rPr/>
        <w:t xml:space="preserve">объединение множества людей; </w:t>
      </w:r>
    </w:p>
    <w:p>
      <w:pPr>
        <w:pStyle w:val="Normal"/>
        <w:widowControl w:val="false"/>
        <w:autoSpaceDE w:val="false"/>
        <w:rPr/>
      </w:pPr>
      <w:r>
        <w:rPr/>
        <w:t xml:space="preserve">посещение мест, где много случайных вещей (магазин, выставка, библиотека и т.д.); </w:t>
      </w:r>
    </w:p>
    <w:p>
      <w:pPr>
        <w:pStyle w:val="Normal"/>
        <w:widowControl w:val="false"/>
        <w:autoSpaceDE w:val="false"/>
        <w:rPr/>
      </w:pPr>
      <w:r>
        <w:rPr/>
        <w:t xml:space="preserve">сознательное объединение ранее несвязанных мыслей, например, с помощью случайных слов-подсказок. </w:t>
      </w:r>
    </w:p>
    <w:p>
      <w:pPr>
        <w:pStyle w:val="Normal"/>
        <w:widowControl w:val="false"/>
        <w:autoSpaceDE w:val="false"/>
        <w:rPr/>
      </w:pPr>
      <w:r>
        <w:rPr/>
        <w:t xml:space="preserve">Метод "635". Шесть человек высказывают по три идеи по заданному вопросу за пять минут. Затем по часовой стрелке листки с их мнениями передаются, например, по часовой стрелке. За следующие пять минут каждый участник должен ознакомиться со всеми предложениями своего соседа и детализировать их. Так поступают до тех пор, пока каждый не поработал над всеми идеями группы. Через полчаса, как максимум, готово 18 разработанных предложений. Следующие полчаса даются на их обсуждение, дополнение и выбор наилучших вариантов. </w:t>
      </w:r>
    </w:p>
    <w:p>
      <w:pPr>
        <w:pStyle w:val="Normal"/>
        <w:widowControl w:val="false"/>
        <w:autoSpaceDE w:val="false"/>
        <w:rPr/>
      </w:pPr>
      <w:r>
        <w:rPr/>
        <w:t xml:space="preserve">Метод модераций. Участники заполняют по три карточки с кратким описанием имеющихся проблем (анонимно). Модератор тасует полученные карточки и по очереди оглашает их содержание, предлагая отнести их к определенным группам. Если мнения участников расходятся, окончательное решение принадлежит автору данной карточки. В результате все проблемы оказываются разбиты на группы (кластеры). Обсуждается каждый из кластеров. Предлагаются следующие возможности: исключение (включение) из него каких-либо проблем, разбиение на несколько более мелких групп или, наоборот, их укрупнение. Разрабатывается общее наименование кластеров. Определяется их относительная важность. </w:t>
      </w:r>
    </w:p>
    <w:p>
      <w:pPr>
        <w:pStyle w:val="Normal"/>
        <w:widowControl w:val="false"/>
        <w:autoSpaceDE w:val="false"/>
        <w:rPr/>
      </w:pPr>
      <w:r>
        <w:rPr/>
        <w:t xml:space="preserve">Есть еще японская (кольцевая) система принятия решений - "кингисё", суть которой состоит в том, что на рассмотрение готовится проект новшества. Он передается для обсуждения лицам по списку, составленному руководителем. Каждый должен рассмотреть предлагаемое решение и дать свои замечания в письменном виде. После этого проводится совещание. Как правило, приглашаются те специалисты, чье мнение руководителю не совсем ясно. Эксперты выбирают свое решение в соответствии с индивидуальными предпочтениями. И если они не совпадают, то возникает вектор предпочтений, который определяют с помощью одного из следующих принципов: </w:t>
      </w:r>
    </w:p>
    <w:p>
      <w:pPr>
        <w:pStyle w:val="Normal"/>
        <w:widowControl w:val="false"/>
        <w:autoSpaceDE w:val="false"/>
        <w:rPr/>
      </w:pPr>
      <w:r>
        <w:rPr/>
        <w:t xml:space="preserve">большинства голосов - выбирается решение, имеющее наибольшее число сторонников; </w:t>
      </w:r>
    </w:p>
    <w:p>
      <w:pPr>
        <w:pStyle w:val="Normal"/>
        <w:widowControl w:val="false"/>
        <w:autoSpaceDE w:val="false"/>
        <w:rPr/>
      </w:pPr>
      <w:r>
        <w:rPr/>
        <w:t>диктатора - за основу берется мнение одного лица.</w:t>
      </w:r>
    </w:p>
    <w:p>
      <w:pPr>
        <w:pStyle w:val="Normal"/>
        <w:widowControl w:val="false"/>
        <w:autoSpaceDE w:val="false"/>
        <w:rPr/>
      </w:pPr>
      <w:r>
        <w:rPr/>
        <w:t xml:space="preserve">Этот принцип характерен для военных организаций, а так же для принятия решений в чрезвычайных обстоятельствах; </w:t>
      </w:r>
    </w:p>
    <w:p>
      <w:pPr>
        <w:pStyle w:val="Normal"/>
        <w:widowControl w:val="false"/>
        <w:autoSpaceDE w:val="false"/>
        <w:rPr/>
      </w:pPr>
      <w:r>
        <w:rPr/>
        <w:t xml:space="preserve">принцип Курно используется в том случае, когда коалиций нет, т.е. предлагается число решений, равное числу экспертов. В этом случае необходимо найти такое решение, которое отвечало бы требованию индивидуальной рациональности без ущемления интересов каждого в отд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принцип Парето используется при принятии решений, когда все эксперты образуют единое целое, одну коалицию. В этом случае оптимальным будет такое решение, которое невыгодно менять сразу всем членам группы, поскольку оно объединяет их в достижении общей цели; </w:t>
      </w:r>
    </w:p>
    <w:p>
      <w:pPr>
        <w:pStyle w:val="Normal"/>
        <w:widowControl w:val="false"/>
        <w:autoSpaceDE w:val="false"/>
        <w:rPr/>
      </w:pPr>
      <w:r>
        <w:rPr/>
        <w:t xml:space="preserve">принцип Эджворта используется в том случае, если группа состоит из нескольких коалиций, каждой из которых невыгодно отменять свое решение. </w:t>
      </w:r>
    </w:p>
    <w:p>
      <w:pPr>
        <w:pStyle w:val="Normal"/>
        <w:widowControl w:val="false"/>
        <w:autoSpaceDE w:val="false"/>
        <w:rPr/>
      </w:pPr>
      <w:r>
        <w:rPr/>
        <w:t xml:space="preserve">Зная предпочтения коалиций, можно принять оптимальное решение, не нанося ущерба друг другу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ять стилей руководства, выделенных в модели Врума-Йетт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одель принятия решений Врума-Йеттона была предложена Виктором Врумом и Филиппом Йеттоном в 1973 г. В этой модели выделяется пять стилей руководства в зависимости от того, насколько руководитель позволяет подчиненным участвовать в принятии решений (рис.1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7755" cy="5349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34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. Модель Врума-Йетто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-й стиль: руководитель сам принимает решение, используя имеющуюся у него на данный момент информацию. </w:t>
      </w:r>
    </w:p>
    <w:p>
      <w:pPr>
        <w:pStyle w:val="Normal"/>
        <w:widowControl w:val="false"/>
        <w:autoSpaceDE w:val="false"/>
        <w:rPr/>
      </w:pPr>
      <w:r>
        <w:rPr/>
        <w:t xml:space="preserve">2-й стиль: руководитель получает информацию от подчиненных и сам принимает решение, при этом роль подчиненных сводится только к предоставлению информации, они могут даже не знать сущности проблемы и не допускаются к разработке и оценке альтернатив. </w:t>
      </w:r>
    </w:p>
    <w:p>
      <w:pPr>
        <w:pStyle w:val="Normal"/>
        <w:widowControl w:val="false"/>
        <w:autoSpaceDE w:val="false"/>
        <w:rPr/>
      </w:pPr>
      <w:r>
        <w:rPr/>
        <w:t xml:space="preserve">3-й стиль: руководитель излагает сущность проблемы некоторым подчиненным, не собирая их в группу, выслушивает их предложения и затем сам принимает решение, которое может учитывать или не учитывать мнение подчиненных. </w:t>
      </w:r>
    </w:p>
    <w:p>
      <w:pPr>
        <w:pStyle w:val="Normal"/>
        <w:widowControl w:val="false"/>
        <w:autoSpaceDE w:val="false"/>
        <w:rPr/>
      </w:pPr>
      <w:r>
        <w:rPr/>
        <w:t xml:space="preserve">4-й стиль: руководитель излагает сущность проблемы возглавляемому коллективу, каждый из подчиненных вносит свои предложения, затем руководитель единолично принимает решение, которое может учитывать или не учитывать мнения подчиненных. </w:t>
      </w:r>
    </w:p>
    <w:p>
      <w:pPr>
        <w:pStyle w:val="Normal"/>
        <w:widowControl w:val="false"/>
        <w:autoSpaceDE w:val="false"/>
        <w:rPr/>
      </w:pPr>
      <w:r>
        <w:rPr/>
        <w:t xml:space="preserve">5-й стиль: руководитель излагает сущность проблемы возглавляемому коллективу, все вместе выдвигают и оценивают альтернативы с целью принятия решения методом консенсуса, при этом руководитель является одним из равноправных участников. </w:t>
      </w:r>
    </w:p>
    <w:p>
      <w:pPr>
        <w:pStyle w:val="Normal"/>
        <w:widowControl w:val="false"/>
        <w:autoSpaceDE w:val="false"/>
        <w:rPr/>
      </w:pPr>
      <w:r>
        <w:rPr/>
        <w:t xml:space="preserve">Выбор стиля управления руководителем зависит от сложившейся ситуации. Каждая ситуация может быть охарактеризована рядом параметров, которые могут использоваться руководителем в виде определенных вопросов, позволяющих ее оценить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>Карпов А.В. Психология групповых решений. М.: Юрист, 2000</w:t>
      </w:r>
    </w:p>
    <w:p>
      <w:pPr>
        <w:pStyle w:val="Style20"/>
        <w:numPr>
          <w:ilvl w:val="0"/>
          <w:numId w:val="4"/>
        </w:numPr>
        <w:rPr/>
      </w:pPr>
      <w:r>
        <w:rPr/>
        <w:t>Ларичев О.И. Наука и искусство принятия решений. - М.: Наука, 2002</w:t>
      </w:r>
    </w:p>
    <w:p>
      <w:pPr>
        <w:pStyle w:val="Style20"/>
        <w:numPr>
          <w:ilvl w:val="0"/>
          <w:numId w:val="4"/>
        </w:numPr>
        <w:rPr/>
      </w:pPr>
      <w:r>
        <w:rPr/>
        <w:t>Никуленко Т.Г. Психология менеджмента. Ростов н/Д.: Феникс, 2007</w:t>
      </w:r>
    </w:p>
    <w:p>
      <w:pPr>
        <w:pStyle w:val="Style20"/>
        <w:numPr>
          <w:ilvl w:val="0"/>
          <w:numId w:val="4"/>
        </w:numPr>
        <w:rPr/>
      </w:pPr>
      <w:r>
        <w:rPr/>
        <w:t>Розанова В.А. Психология управления. М.: ООО "Журнал "управление персоналом", 2003</w:t>
      </w:r>
    </w:p>
    <w:p>
      <w:pPr>
        <w:pStyle w:val="Style20"/>
        <w:numPr>
          <w:ilvl w:val="0"/>
          <w:numId w:val="4"/>
        </w:numPr>
        <w:rPr/>
      </w:pPr>
      <w:r>
        <w:rPr/>
        <w:t>Соловьева Т. Иду на "Вы" Практика мозгового штурма. // Лаборатория рекламы, 2007, № 03 (46) июнь</w:t>
      </w:r>
    </w:p>
    <w:p>
      <w:pPr>
        <w:pStyle w:val="Style20"/>
        <w:numPr>
          <w:ilvl w:val="0"/>
          <w:numId w:val="4"/>
        </w:numPr>
        <w:rPr/>
      </w:pPr>
      <w:r>
        <w:rPr/>
        <w:t>Шипунов В.Г. Кишкель Е.Н. Основы управленческой деятельности: Управление персоналом. Управленческая психология. Управление на предприятии. М., 20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3:00Z</dcterms:created>
  <dc:creator>user</dc:creator>
  <dc:description/>
  <cp:keywords/>
  <dc:language>en-US</dc:language>
  <cp:lastModifiedBy>Mage</cp:lastModifiedBy>
  <dcterms:modified xsi:type="dcterms:W3CDTF">2011-10-03T09:23:00Z</dcterms:modified>
  <cp:revision>2</cp:revision>
  <dc:subject/>
  <dc:title>ВВЕДЕНИЕ</dc:title>
</cp:coreProperties>
</file>