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ru-RU"/>
        </w:rPr>
        <w:t>Сибирский государственный аэрокос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им. академика М.Ф. Решетнева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Институт Менеджмента и социальных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ru-RU"/>
        </w:rPr>
        <w:t>технологий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Финансово – 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 xml:space="preserve">Технико-экономическое обоснование организации производства новой продукци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 №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 ст. гр. ТС-3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Ластовский А. 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: 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тов Р.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Contents1"/>
        <w:tabs>
          <w:tab w:val="clear" w:pos="10195"/>
          <w:tab w:val="left" w:pos="480" w:leader="none"/>
          <w:tab w:val="right" w:pos="9356" w:leader="dot"/>
        </w:tabs>
        <w:rPr/>
      </w:pPr>
      <w:r>
        <w:rPr>
          <w:rStyle w:val="InternetLink"/>
          <w:caps/>
        </w:rPr>
        <w:t>Введение</w:t>
      </w:r>
      <w:r>
        <w:rPr/>
        <w:tab/>
        <w:t>3</w:t>
      </w:r>
    </w:p>
    <w:p>
      <w:pPr>
        <w:pStyle w:val="Contents1"/>
        <w:tabs>
          <w:tab w:val="clear" w:pos="10195"/>
          <w:tab w:val="left" w:pos="480" w:leader="none"/>
          <w:tab w:val="right" w:pos="9356" w:leader="dot"/>
        </w:tabs>
        <w:rPr/>
      </w:pPr>
      <w:r>
        <w:rPr>
          <w:rStyle w:val="InternetLink"/>
        </w:rPr>
        <w:t>1.</w:t>
      </w:r>
      <w:r>
        <w:rPr/>
        <w:tab/>
      </w:r>
      <w:r>
        <w:rPr>
          <w:rStyle w:val="InternetLink"/>
        </w:rPr>
        <w:t>Производственный план</w:t>
      </w:r>
      <w:r>
        <w:rPr/>
        <w:tab/>
        <w:t>4</w:t>
      </w:r>
    </w:p>
    <w:p>
      <w:pPr>
        <w:pStyle w:val="Contents1"/>
        <w:tabs>
          <w:tab w:val="clear" w:pos="10195"/>
          <w:tab w:val="left" w:pos="480" w:leader="none"/>
          <w:tab w:val="right" w:pos="9356" w:leader="dot"/>
        </w:tabs>
        <w:rPr/>
      </w:pPr>
      <w:r>
        <w:rPr>
          <w:rStyle w:val="InternetLink"/>
        </w:rPr>
        <w:t>2.</w:t>
      </w:r>
      <w:r>
        <w:rPr/>
        <w:tab/>
      </w:r>
      <w:r>
        <w:rPr>
          <w:rStyle w:val="InternetLink"/>
        </w:rPr>
        <w:t>Организационный план</w:t>
      </w:r>
      <w:r>
        <w:rPr/>
        <w:tab/>
        <w:t>7</w:t>
      </w:r>
    </w:p>
    <w:p>
      <w:pPr>
        <w:pStyle w:val="Contents1"/>
        <w:tabs>
          <w:tab w:val="clear" w:pos="10195"/>
          <w:tab w:val="left" w:pos="480" w:leader="none"/>
          <w:tab w:val="right" w:pos="9356" w:leader="dot"/>
        </w:tabs>
        <w:rPr/>
      </w:pPr>
      <w:r>
        <w:rPr>
          <w:rStyle w:val="InternetLink"/>
        </w:rPr>
        <w:t>3.</w:t>
      </w:r>
      <w:r>
        <w:rPr/>
        <w:tab/>
      </w:r>
      <w:r>
        <w:rPr>
          <w:rStyle w:val="InternetLink"/>
        </w:rPr>
        <w:t>Себестоимость и цена изделия</w:t>
      </w:r>
      <w:r>
        <w:rPr/>
        <w:tab/>
        <w:t>8</w:t>
      </w:r>
    </w:p>
    <w:p>
      <w:pPr>
        <w:pStyle w:val="Contents1"/>
        <w:tabs>
          <w:tab w:val="clear" w:pos="10195"/>
          <w:tab w:val="left" w:pos="480" w:leader="none"/>
          <w:tab w:val="right" w:pos="9356" w:leader="dot"/>
        </w:tabs>
        <w:rPr/>
      </w:pPr>
      <w:r>
        <w:rPr>
          <w:rStyle w:val="InternetLink"/>
        </w:rPr>
        <w:t>ЗАКЛЮЧЕНИЕ</w:t>
      </w:r>
      <w:r>
        <w:rPr/>
        <w:tab/>
        <w:t>11</w:t>
      </w:r>
    </w:p>
    <w:p>
      <w:pPr>
        <w:pStyle w:val="Normal"/>
        <w:tabs>
          <w:tab w:val="clear" w:pos="340"/>
          <w:tab w:val="right" w:pos="9356" w:leader="dot"/>
        </w:tabs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урсовая работа “ Технико-экономическое обоснование организации производства новой продукции ” позволяет закрепить теоретические знания, полученные в курсе “Организация производства и менеджмент” и приобрести практические навыки экономического обоснования принимаемых решений в области освоения рынков сбыта продукции, расчетов технических возможностей и потребностей для выполнения заказов, оценки экономических результатов принимаемых решений в области 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ехнико-экономическое обоснование или ТЭО проекта составляется в случае развития предприятия, когда требуется обосновать внедрение инновации (нового оборудования, технологии, маркетингового канала и т. 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читывая, что ТЭО содержит не полное обоснование бизнеса, а только его часть соотвественно в нем не будет некоторых разделов, которые есть в бизнес пл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например, маркетинговая часть будет содержаться в ТЭО только в случае, если внедрение инновации может существенно повлиять на маркетинговую стратегию предприятия. Анализ рисков соответсвенно проводится тоже не полностью, а рассматриваются только риски связанные с внедрением инновации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ом, можно сказать, что технико-экономическое обоснование проекта или ТЭО, представляет собой уменьшенную версию бизнес-плана, в которой рассматривается не весь бизнес целиком, а только его часть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изводстве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начала необходимо определить годовой объем производства и реализации изделий, который может быть обеспечен соответствующим спросом. Он составляет 4500 изделий в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тем на основании технологического процесса и с учетом объемов производства надо определить состав необходимого оборудования, заполнить соответствующую таблицу (табл.1)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в технологическом оборудован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127"/>
        <w:gridCol w:w="850"/>
        <w:gridCol w:w="1134"/>
        <w:gridCol w:w="1276"/>
        <w:gridCol w:w="1701"/>
        <w:gridCol w:w="2268"/>
      </w:tblGrid>
      <w:tr>
        <w:trPr>
          <w:trHeight w:val="529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Наименование оборудова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оимость, ру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Годовая норма амортизации, %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 xml:space="preserve">Годовые амортизационные отчисления, руб. </w:t>
            </w:r>
          </w:p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 xml:space="preserve">( гр.5 </w:t>
            </w:r>
            <w:r>
              <w:rPr>
                <w:rFonts w:eastAsia="Symbol" w:cs="Symbol" w:ascii="Symbol" w:hAnsi="Symbol"/>
                <w:b/>
                <w:color w:val="000000"/>
                <w:lang w:val="ru-RU"/>
              </w:rPr>
              <w:t></w:t>
            </w:r>
            <w:r>
              <w:rPr>
                <w:color w:val="000000"/>
                <w:lang w:val="ru-RU"/>
              </w:rPr>
              <w:t xml:space="preserve"> гр.6)</w:t>
            </w:r>
          </w:p>
        </w:tc>
      </w:tr>
      <w:tr>
        <w:trPr>
          <w:trHeight w:val="53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единицы</w:t>
            </w:r>
          </w:p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rPr/>
            </w:pPr>
            <w:r>
              <w:rPr>
                <w:color w:val="000000"/>
                <w:lang w:val="ru-RU"/>
              </w:rPr>
              <w:t>Гидравлический пре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45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00,00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rPr/>
            </w:pPr>
            <w:r>
              <w:rPr>
                <w:color w:val="000000"/>
                <w:lang w:val="ru-RU"/>
              </w:rPr>
              <w:t>Станок токар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480,00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rPr/>
            </w:pPr>
            <w:r>
              <w:rPr>
                <w:color w:val="000000"/>
                <w:lang w:val="ru-RU"/>
              </w:rPr>
              <w:t>Станок фрезер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400,00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rPr/>
            </w:pPr>
            <w:r>
              <w:rPr>
                <w:color w:val="000000"/>
                <w:lang w:val="ru-RU"/>
              </w:rPr>
              <w:t>Свароч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42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200,00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rPr/>
            </w:pPr>
            <w:r>
              <w:rPr>
                <w:color w:val="000000"/>
                <w:lang w:val="ru-RU"/>
              </w:rPr>
              <w:t>Шлифовальный стан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ru-RU"/>
              </w:rPr>
              <w:t>51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170,00</w:t>
            </w:r>
          </w:p>
        </w:tc>
      </w:tr>
      <w:tr>
        <w:trPr>
          <w:trHeight w:val="26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9450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Годовые нормы амортизационных отчислений устанавливаются на основании нормативных материалов (Классификатор ЕНАОФ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отребности в производственных помещениях зависят от технологического оборудования, его размеров и планировки. Укрупнено можно рассчитать размер производственной площади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nqk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единиц технологического оборудования;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– средняя площадь, занимаемая одной единицей технологического оборудования; 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– коэффициент, учитывающий дополнительную площадь (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=1,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алансовая стоимость помещения определяется умножением рыночной цены 1 кв. м производственной площади на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. Годовую норму амортизации принять в размере 10%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отребности в производственных площадя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8"/>
        <w:gridCol w:w="1134"/>
        <w:gridCol w:w="1559"/>
        <w:gridCol w:w="127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ена 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Стоимость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Годовая норма амортизац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Годовые амортизационные отчисления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Гидравлический пр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553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553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Станок тока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6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Станок фрез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5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Свароч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3,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Шлифовальный 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6,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и в сырье, основных материалах, энергоресурсах на технологические нужды также сводятся в таблицы (табл.3,4).</w:t>
      </w:r>
    </w:p>
    <w:p>
      <w:pPr>
        <w:pStyle w:val="TextBody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сырье и основных материал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417"/>
        <w:gridCol w:w="1560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аименование сырья и основ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орма расхода на изделие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Цена, руб.</w:t>
            </w:r>
            <w:r>
              <w:rPr/>
              <w:t>/</w:t>
            </w:r>
            <w:r>
              <w:rPr>
                <w:lang w:val="ru-RU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 xml:space="preserve">Материальные затраты на изделие, руб. (гр. 4 </w:t>
            </w:r>
            <w:r>
              <w:rPr>
                <w:rFonts w:eastAsia="Symbol" w:cs="Symbol" w:ascii="Symbol" w:hAnsi="Symbol"/>
                <w:b/>
                <w:color w:val="000000"/>
                <w:lang w:val="ru-RU"/>
              </w:rPr>
              <w:t>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гр. 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63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9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р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5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исадочная пров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238,5</w:t>
            </w:r>
          </w:p>
        </w:tc>
      </w:tr>
    </w:tbl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годовых материальных затрат определяется умножением материальных затрат на изготовление одного изделия на годовой объем производств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сть в энергоресурсах на технологические нужд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98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аименование энергонос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рма расхода на издел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 xml:space="preserve">Энергозатраты на изделие, руб. (гр. 4 </w:t>
            </w:r>
            <w:r>
              <w:rPr>
                <w:rFonts w:eastAsia="Symbol" w:cs="Symbol" w:ascii="Symbol" w:hAnsi="Symbol"/>
                <w:b/>
                <w:color w:val="000000"/>
                <w:lang w:val="ru-RU"/>
              </w:rPr>
              <w:t>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гр. 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квт*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38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2,5</w:t>
            </w:r>
          </w:p>
        </w:tc>
      </w:tr>
      <w:tr>
        <w:trPr>
          <w:trHeight w:val="23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40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рассчитывается годовая потребность в энергоносителях в стоимост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аналогии с материалами рассчитываются потребности в покупных изделиях и полуфабрикатах, если они необходимы при изготовлении продукци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требность в покупных изделиях и полуфабрикатах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417"/>
        <w:gridCol w:w="2126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аименование покупных изделий и полуфабр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 xml:space="preserve">Норма расхода на издел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 xml:space="preserve">Стоимость покупных изделий и полуфабрикатов, руб. (гр. 4 </w:t>
            </w:r>
            <w:r>
              <w:rPr>
                <w:rFonts w:eastAsia="Symbol" w:cs="Symbol" w:ascii="Symbol" w:hAnsi="Symbol"/>
                <w:b/>
                <w:color w:val="000000"/>
                <w:lang w:val="ru-RU"/>
              </w:rPr>
              <w:t>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гр. 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Комплект креп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4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Подшип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500,0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3900,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ехнологического процесса, необходимо установить нормы времени на изготовление единицы продукции. Расчеты сводим в табл. 6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изготовления единицы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2552"/>
        <w:gridCol w:w="1842"/>
      </w:tblGrid>
      <w:tr>
        <w:trPr>
          <w:trHeight w:val="7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Наименование оп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Разряд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Норма времени, мин</w:t>
            </w:r>
          </w:p>
        </w:tc>
      </w:tr>
      <w:tr>
        <w:trPr>
          <w:trHeight w:val="2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lang w:val="ru-RU"/>
              </w:rPr>
            </w:pPr>
            <w:r>
              <w:rPr>
                <w:lang w:val="ru-RU"/>
              </w:rPr>
              <w:t>Заготовит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lang w:val="ru-RU"/>
              </w:rPr>
            </w:pPr>
            <w:r>
              <w:rPr>
                <w:lang w:val="ru-RU"/>
              </w:rPr>
              <w:t>Тока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lang w:val="ru-RU"/>
              </w:rPr>
            </w:pPr>
            <w:r>
              <w:rPr>
                <w:lang w:val="ru-RU"/>
              </w:rPr>
              <w:t>Фрезе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lang w:val="ru-RU"/>
              </w:rPr>
            </w:pPr>
            <w:r>
              <w:rPr>
                <w:lang w:val="ru-RU"/>
              </w:rPr>
              <w:t>Свар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lang w:val="ru-RU"/>
              </w:rPr>
            </w:pPr>
            <w:r>
              <w:rPr>
                <w:lang w:val="ru-RU"/>
              </w:rPr>
              <w:t>Шлифов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lang w:val="ru-RU"/>
              </w:rPr>
            </w:pPr>
            <w:r>
              <w:rPr>
                <w:lang w:val="ru-RU"/>
              </w:rPr>
              <w:t>Сбор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231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онный пла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анный раздел посвящен численности работников создаваемого предприятия и оплате их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обходимо определить, какой и в каком количестве требуется персонал для производства годового объема изделий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нность рабочих-сдельщи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97"/>
        <w:gridCol w:w="177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</w:t>
            </w:r>
            <w:r>
              <w:rPr/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Наименование профес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Раз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,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ор прес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Токар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Фрезеровщи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Сварщи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Шлифовщи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Сборщи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исленность рабочих-сдельщиков определяется в соответствии с нормой времени на соответствующие операции (табл. 6), годовым количеством продукции и бюджетом рабочего времени (в среднем один человек работает с учетом отпуска 1760 часов в году). Численность других категорий  персонала устанавливается в соответствии с потребностям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нность и оплата труда вспомогательных рабочих и служащи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16"/>
        <w:gridCol w:w="1942"/>
        <w:gridCol w:w="1942"/>
        <w:gridCol w:w="15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</w:t>
            </w:r>
            <w:r>
              <w:rPr/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аименование профессии, долж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, че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Оклад в месяц, руб./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Годовой фонд зарплаты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Наладчи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68000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одител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16000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Уборщиц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6000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ачальник цех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44000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Экономи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20000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Нормировщи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6000</w:t>
            </w:r>
          </w:p>
        </w:tc>
      </w:tr>
      <w:tr>
        <w:trPr>
          <w:trHeight w:val="100" w:hRule="atLeast"/>
          <w:cantSplit w:val="true"/>
        </w:trPr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800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труда рабочих-сдельщико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8"/>
        <w:gridCol w:w="1277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фессии, дол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Разря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часовая зарплата, руб.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Зарплата на ед-цу продукци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Месячный фонд зарплаты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Годовой фонд зарплаты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center" w:pos="317" w:leader="none"/>
              </w:tabs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Оператор пре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43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72800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Ток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3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88000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Фрезеро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24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70000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Свар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0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23200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Шлифо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49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00000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Сбор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1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260000</w:t>
            </w:r>
          </w:p>
        </w:tc>
      </w:tr>
      <w:tr>
        <w:trPr>
          <w:trHeight w:val="79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426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17140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есь следует отметить, что общая численность рабочих-сдельщиков  13 человек, а их средняя месячная заработная плата на предприятии составляет 23781 рублей 75 коп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бестоимость и цена издел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>В данном разделе необходимо обосновать все затраты, связанные с производством и реализацией изделий. При этом издержки следует сгруппировать соответственно целям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точки безубыточности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счета себестоимости единицы продукции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рассчитать точку безубыточности, издержки надо представить в виде двух групп: переменных и постоя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 переменным относят затраты, изменяющиеся пропорционально изменению объема производства. Удобно рассчитывать удельные переменные издержки, т.е. на единицу продукции.</w:t>
      </w:r>
    </w:p>
    <w:p>
      <w:pPr>
        <w:pStyle w:val="Heading8"/>
        <w:spacing w:lineRule="auto" w:line="360"/>
        <w:ind w:firstLine="709"/>
        <w:rPr>
          <w:szCs w:val="28"/>
        </w:rPr>
      </w:pPr>
      <w:r>
        <w:rPr>
          <w:szCs w:val="28"/>
        </w:rPr>
        <w:t>Таблица 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еременных затрат на одно издел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47"/>
        <w:gridCol w:w="1701"/>
        <w:gridCol w:w="1757"/>
        <w:gridCol w:w="1928"/>
      </w:tblGrid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-817" w:firstLine="709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Велич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Источник информации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Сырье и основ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23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3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ind w:left="-817" w:firstLine="709"/>
              <w:jc w:val="center"/>
              <w:rPr>
                <w:sz w:val="20"/>
              </w:rPr>
            </w:pPr>
            <w:r>
              <w:rPr>
                <w:sz w:val="20"/>
              </w:rPr>
              <w:t>Энергоресурсы на технологическ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40,5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4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ind w:left="-817" w:firstLine="709"/>
              <w:jc w:val="center"/>
              <w:rPr/>
            </w:pPr>
            <w:r>
              <w:rPr>
                <w:sz w:val="20"/>
              </w:rPr>
              <w:t>Покупные изделия и полуфабри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5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Сдельная заработная плата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2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9 (графа 5)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Отчисления на социальные 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11,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6% от строки 4</w:t>
            </w:r>
          </w:p>
        </w:tc>
      </w:tr>
      <w:tr>
        <w:trPr>
          <w:trHeight w:val="37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Итого переменных затра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918,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оянным  расходам относят затраты, которые в релевантном периоде не меняются. Это могут быть расходы по аренде, амортизационные отчисления, оклады служащих и т.д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остоянных зат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851"/>
        <w:gridCol w:w="1417"/>
        <w:gridCol w:w="1559"/>
        <w:gridCol w:w="127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</w:t>
            </w:r>
            <w:r>
              <w:rPr/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меся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годов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Амортизационные отчисления, в т.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459" w:leader="none"/>
              </w:tabs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912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49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1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459" w:leader="none"/>
              </w:tabs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пом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62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55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2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Оплата труда служащих и вспомогательных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Табл. 8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Отчисления на соц. ну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6 % от строки 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719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66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>
                <w:lang w:val="ru-RU"/>
              </w:rPr>
              <w:t>Итого постоянных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449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453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К прочим  расходам относятся затраты на содержание и эксплуатацию оборудования, налоги, относимые на себестоимость, страхование имущества и т.д. (принять 0,3 от суммы первых трех составляющих постоянных зат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тобы определить себестоимость единицы продукции, надо рассчитать удельные постоянные затраты, то есть постоянные затраты, приходящиеся на единицу продукци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себестоимости издел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961"/>
      </w:tblGrid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Стать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Руб.</w:t>
            </w:r>
            <w:r>
              <w:rPr/>
              <w:t>/</w:t>
            </w:r>
            <w:r>
              <w:rPr>
                <w:lang w:val="ru-RU"/>
              </w:rPr>
              <w:t>ед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1. Переме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918,91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ru-RU"/>
              </w:rPr>
              <w:t>2. Постоя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613,47</w:t>
            </w:r>
          </w:p>
        </w:tc>
      </w:tr>
      <w:tr>
        <w:trPr>
          <w:trHeight w:val="36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7532,3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тобы определить цену изделия воспользуемся методом ценообразования с возмещением издержек производства, то есть примем цену с учетом фактических затрат на производство и реализацию продукции и средней нормы прибыли на рынке или в отрасли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Для целей выполнения задания необходимо взять норму прибыли в 10% исходя из переменных затрат.</w:t>
      </w:r>
    </w:p>
    <w:p>
      <w:pPr>
        <w:pStyle w:val="2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очка безубыточности</w:t>
      </w:r>
      <w:r>
        <w:rPr>
          <w:sz w:val="28"/>
          <w:szCs w:val="28"/>
        </w:rPr>
        <w:t xml:space="preserve"> (ТБ) позволяет вычислить такую сумму или количество продаж, при которой бизнес уже не несет убытков, но еще не имеет прибыли. Продажи ниже точки безубыточности влекут за собой убытки; продажи выше точки безубыточности приносят прибыль. Точка безубыточности – это тот рубеж, который предприятию необходимо перешагнуть, чтобы выжить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чка безубыточности, шт. =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737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мы определили точку безубыточности за год. 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необходимо сравнить объем производства и реализации изделий, принятый в расчетах (разд. 3), точкой безубыточности и выявить, имеет ли предприятие </w:t>
      </w:r>
      <w:r>
        <w:rPr>
          <w:i/>
          <w:sz w:val="28"/>
          <w:szCs w:val="28"/>
        </w:rPr>
        <w:t>запас финансовой прочности</w:t>
      </w:r>
      <w:r>
        <w:rPr>
          <w:sz w:val="28"/>
          <w:szCs w:val="28"/>
        </w:rPr>
        <w:t xml:space="preserve"> (ЗФП):</w:t>
      </w:r>
    </w:p>
    <w:p>
      <w:pPr>
        <w:pStyle w:val="23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ЗФП = </w:t>
      </w:r>
      <w:r>
        <w:rPr>
          <w:sz w:val="28"/>
          <w:szCs w:val="28"/>
          <w:lang w:val="en-US"/>
        </w:rPr>
        <w:drawing>
          <wp:inline distT="0" distB="0" distL="0" distR="0">
            <wp:extent cx="3632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ой объем производства и реализации изделий, шт.; ТБ – годовая точка безубыточности, шт.; Ц – цена изделия, руб./шт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тая прибыль определяется по формуле</w:t>
      </w:r>
    </w:p>
    <w:p>
      <w:pPr>
        <w:pStyle w:val="2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П = (В-З)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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</w:rPr>
        <w:t>)= (4000*7610,8-30129520)*(1-0,24)= 238396,8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– выручка от реализации; З – все затраты на производство продукции; 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</w:rPr>
        <w:t xml:space="preserve"> – ставка налогообложения прибыли (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</w:rPr>
        <w:t xml:space="preserve"> = 0,24). В случае, если предприятие терпит убытки, налог на прибыль не взимается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проделанной работы можно сделать вывод, что данная стратегия оказалась успешной. Так как наше предприятие не терпит убытков, а наоборот имеет прибыль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водного материала представим таблицу.</w:t>
      </w:r>
    </w:p>
    <w:p>
      <w:pPr>
        <w:pStyle w:val="23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2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экономические показатели проекта</w:t>
      </w:r>
    </w:p>
    <w:p>
      <w:pPr>
        <w:pStyle w:val="2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97"/>
        <w:gridCol w:w="1489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1</w:t>
            </w:r>
          </w:p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Годовой объем производства и реализ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left="-689" w:firstLine="709"/>
              <w:jc w:val="center"/>
              <w:rPr/>
            </w:pPr>
            <w:r>
              <w:rPr/>
            </w:r>
          </w:p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4000</w:t>
            </w:r>
          </w:p>
          <w:p>
            <w:pPr>
              <w:pStyle w:val="23"/>
              <w:spacing w:lineRule="auto" w:line="360"/>
              <w:ind w:left="-689"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Цена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7610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3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Себестоимость издел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7532,3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4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Точка безубыточ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354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5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Запас финансовой проч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6</w:t>
            </w:r>
          </w:p>
          <w:p>
            <w:pPr>
              <w:pStyle w:val="23"/>
              <w:spacing w:lineRule="auto" w:line="360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left="-689" w:firstLine="709"/>
              <w:jc w:val="center"/>
              <w:rPr/>
            </w:pPr>
            <w:r>
              <w:rPr/>
              <w:t>238396,8</w:t>
            </w:r>
          </w:p>
        </w:tc>
      </w:tr>
    </w:tbl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67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"/>
        <w:tab w:val="left" w:pos="9072" w:leader="dot"/>
        <w:tab w:val="left" w:pos="11340" w:leader="dot"/>
      </w:tabs>
      <w:ind w:firstLine="567"/>
      <w:jc w:val="both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9072" w:leader="dot"/>
      </w:tabs>
      <w:ind w:left="567" w:hanging="0"/>
      <w:jc w:val="both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Основной текст с отступом Знак"/>
    <w:qFormat/>
    <w:rPr>
      <w:lang w:val="en-US"/>
    </w:rPr>
  </w:style>
  <w:style w:type="character" w:styleId="Style8">
    <w:name w:val="Основной текст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9">
    <w:name w:val="Верх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u-RU"/>
    </w:rPr>
  </w:style>
  <w:style w:type="paragraph" w:styleId="23">
    <w:name w:val="Основной текст с отступом 2"/>
    <w:basedOn w:val="Normal"/>
    <w:qFormat/>
    <w:pPr>
      <w:ind w:firstLine="567"/>
    </w:pPr>
    <w:rPr>
      <w:lang w:val="ru-RU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exact" w:line="280"/>
      <w:jc w:val="both"/>
    </w:pPr>
    <w:rPr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10195" w:leader="dot"/>
      </w:tabs>
      <w:spacing w:lineRule="auto" w:line="360"/>
    </w:pPr>
    <w:rPr>
      <w:sz w:val="28"/>
      <w:szCs w:val="28"/>
      <w:lang w:val="ru-RU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4:00Z</dcterms:created>
  <dc:creator>Женя</dc:creator>
  <dc:description/>
  <cp:keywords/>
  <dc:language>en-US</dc:language>
  <cp:lastModifiedBy>Mage</cp:lastModifiedBy>
  <cp:lastPrinted>2007-11-27T17:08:00Z</cp:lastPrinted>
  <dcterms:modified xsi:type="dcterms:W3CDTF">2011-10-03T09:24:00Z</dcterms:modified>
  <cp:revision>2</cp:revision>
  <dc:subject/>
  <dc:title>Курсовая работа «Технико-экономическое обоснование организации производ-ства новой продукции»</dc:title>
</cp:coreProperties>
</file>