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lineRule="auto" w:line="360"/>
        <w:ind w:left="0" w:firstLine="709"/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2"/>
        <w:numPr>
          <w:ilvl w:val="0"/>
          <w:numId w:val="0"/>
        </w:numPr>
        <w:spacing w:lineRule="auto" w:line="360"/>
        <w:ind w:left="0" w:firstLine="709"/>
        <w:jc w:val="both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"/>
        <w:numPr>
          <w:ilvl w:val="0"/>
          <w:numId w:val="0"/>
        </w:numPr>
        <w:spacing w:lineRule="auto" w:line="360"/>
        <w:ind w:left="0" w:firstLine="709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№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18. Суть міжнародного стратегічного планування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38. Система відбору персоналу в міжнародних корпораціях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78. Особливості міжнародних інвестиційних операцій українських корпорацій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СПИСОК ВИКОРИСТАНОЇ ЛІТЕРАТУРИ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2"/>
        <w:numPr>
          <w:ilvl w:val="0"/>
          <w:numId w:val="0"/>
        </w:numPr>
        <w:spacing w:lineRule="auto" w:line="360"/>
        <w:ind w:left="0" w:hanging="0"/>
        <w:jc w:val="both"/>
        <w:outlineLvl w:val="1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2"/>
        <w:numPr>
          <w:ilvl w:val="0"/>
          <w:numId w:val="0"/>
        </w:numPr>
        <w:spacing w:lineRule="auto" w:line="360"/>
        <w:ind w:left="0" w:firstLine="709"/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8. Суть міжнародного стратегічного планува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іжнародному менеджменті стратегія - весь комплекс дій, пов'язаний зі створенням і посиленням життєздатності і конкурентних переваг міжнародних корпораці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атегія — це створення унікальної і вигідної позиції, що передбачає певний набір видів діяльності. [Портер]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я — це процес створення стійких конкурентних переваг компанії та їх зниження у суперників» [Аакер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ратегія — це взаємозв'язаний комплекс дій, які здійснює фірма для досягнення своїх цілей з урахуванням власного ресурсного потенціалу, а також факторів і обмежень зовнішнього середовища. Стратегія — це об'єднаний план, що зв'язує всі складові елементи фірми і різні аспекти її діяльності. Усі складові стратегії повинні бути інтегровані і сумісні між собою» [Білошапка, Загорій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рацях відомих фахівців з питань стратегічного менеджменту наводиться п'ять підходів до визначення категорії «стратегія» — так звані 5П: стратегія як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,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нцип поведінки,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иція,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спектива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ом з метою перехитрити конкурента [Мінцберг, Альстренд, Лемпел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самостійного вивчення теми важливо сприйняти принципову особливість стратегічного планування в міжнародних корпораціях. Вона полягає в тому, що міжнародним компаніям доводиться при розробці стратегій робити складний вибір між глобалізацією та національною відданістю. Цей вибір ілюструє наведена матриця (рис.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втори цієї матриці К. Барлетт та С. Гошал у процесі дослідження практики міжнародного менеджменту виявили конфлікт між прагненням корпорацій зробити свій бізнес однорідним по всьому світу і відповідним світовим стандартам, а отже, і прибутковішим, з одного боку, та зважувати на різницю національних смаків своїх споживачів — з іншого. Виходячи з цих двох протилежних підходів, корпорація може скористатись перевагами глобалізації (квадрат 1) за рахунок переваг масштабів і цінової конкуренції або ж перевагами диференціації (квадрат 4), яка дає можливість запропонувати місцевим споживачам унікальні товари (послуги). Зазначені квадрати є сферами прийняття простих, але ризикованих стратегічних рішен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75455" cy="237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42290</wp:posOffset>
                </wp:positionH>
                <wp:positionV relativeFrom="paragraph">
                  <wp:posOffset>5742305</wp:posOffset>
                </wp:positionV>
                <wp:extent cx="0" cy="37211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452.15pt" to="-42.7pt,48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Рис. 1. Матриця «глобалізація — національна відданість» (</w:t>
      </w:r>
      <w:r>
        <w:rPr>
          <w:sz w:val="28"/>
          <w:szCs w:val="28"/>
          <w:lang w:val="en-US"/>
        </w:rPr>
        <w:t>Barlett</w:t>
      </w:r>
      <w:r>
        <w:rPr>
          <w:sz w:val="28"/>
          <w:szCs w:val="28"/>
          <w:lang w:val="uk-UA"/>
        </w:rPr>
        <w:t xml:space="preserve"> С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en-US"/>
        </w:rPr>
        <w:t>Ghosh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>. 12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ші сфери потребують прийняття менш ризикованих, але складних комплексних рішень. Типові стратегії для квадрата 2 пов'язані з нарощуванням рівня міжнародної стандартизації продукції чи послуг, однак ситуації можуть вимагати децентралізації управління якістю і контролю і пристосовуватись до особливостей окремих країн. У квадраті 3 потреби інтеграції і диференціації є високими. У цій ситуації сильне прагнення інтеграції виробництва має поєднуватись із вимогами регіональної диференціації в маркетингу. Цей квадрат становить собою найвизначніший виклик для міжнародних корпорацій, оскільки він за своєю природою є міжкультурним та асоціюється з формулою локалізації глобального фоку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те важливо підкреслити, що найбільш успішні корпорації, такі як «Дженерал Електрик», «Моторола», «Філіпс», «Нокіа» та ін., намагаються діяти в квадраті 1. Для розбудови своїх глобальних стратегій на основі власних піонерних переваг в обраних сферах бізнесу вони часто вдаються до злиттів і поглинань, продажів окремих бізнесів. Одним з таких яскравих прикладів є купівля корпорацією «Дженерал Електрик» у 1985 р. контрольного пакета акцій Американської радіомовної корпорації (</w:t>
      </w:r>
      <w:r>
        <w:rPr>
          <w:sz w:val="28"/>
          <w:szCs w:val="28"/>
          <w:lang w:val="en-US"/>
        </w:rPr>
        <w:t>RCA</w:t>
      </w:r>
      <w:r>
        <w:rPr>
          <w:sz w:val="28"/>
          <w:szCs w:val="28"/>
          <w:lang w:val="uk-UA"/>
        </w:rPr>
        <w:t>) за 6,3 млрд. дол., у результаті чого утворився новий гігант обсягом продажу 40 млрд. дол. Злиття компаній дозволило «Дженерал Електрик» змістити структуру бізнесу в напрямі послуг і високих технологій, де планувалось отримувати 80% прибутку. Однак головна перемога полягала в тому, що «Дженерал Електрик» перетворилась на корпорацію світового рівня. Завдяки потужним технологічним можливостям, фінансовим ресурсам і глобальному охопленню, за переконаннями Дж. Уелча, корпорація могла впевнено конкурувати з ким завгодно і де завгодно, на будь-яких привабливих для неї рин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ажливо у вивченні питання зробити наголос на тому, що стратегічне планування — це процес визначення основної лінії організації, довгострокових цілей і виконання планів діяльності щодо досягнення зазначених ці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обхідність і значення стратегічного планування в міжнародному менеджменті зумовлені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м напрямом розвитку компанії в умовах диверсифікації міжнародних операці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ою в координації та інтеграції різноманітних операцій у масштабах усієї корпорації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лежною підготовкою до виникаючих нових міжнародних викликів і прорив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еваги стратегічного планування полягають у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ординації і моніторингу тривалих міжнародних операці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етальному опрацюванні проблем, пов'язаних з політичними ризиками, конкурентами, стабільністю валютних курсів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цільно звернути увагу слухачів на основні підходи до формулювання і реалізації міжнародних стратегій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ий імперати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чний імперати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ний імперати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ий імперати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ий імператив стратегічного планування ґрунтується на виборі міжнародними корпораціями належних продуктів для просування в інші країни шляхом використання брендів цінової конкуренції, обслуговування і т. ін. (автомобілі, побутова електроніка і хімія, сталь тощ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чний імператив означає насамперед відбір міжнародними корпораціями певних країн для ведення бізнесу, забезпечення захисту своїх позицій на зарубіжних ринках за допомогою урядів своїх країн (АвтоЗАЗ-Де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ний імператив означає використання нових систем управління якістю для докорінного поліпшення позицій міжнародної компанії як на внутрішніх, так і зарубіжних ринках (використан</w:t>
        <w:softHyphen/>
        <w:t>ня корпорацією «Тойота» амортизаторів компанії «Монро Ауто Еквіпмент» (США), що мають нульовий рівень деферентності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ий імператив базується на врахуванні особливостей кожної ситуації та обгрунтуванні рішень в умовах високого рівня невизначеності, використанні гнучких систем координації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7023100</wp:posOffset>
                </wp:positionH>
                <wp:positionV relativeFrom="paragraph">
                  <wp:posOffset>732155</wp:posOffset>
                </wp:positionV>
                <wp:extent cx="506095" cy="3416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 країн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азуванн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мпан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6.9pt;mso-wrap-distance-left:1.9pt;mso-wrap-distance-right:1.9pt;mso-wrap-distance-top:0pt;mso-wrap-distance-bottom:0pt;margin-top:57.65pt;mso-position-vertical-relative:text;margin-left:55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У країні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базуванн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омпані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начені імперативи застосовуються у комбін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гнучи опанувати навички стратегічного планування у міжнародних корпораціях, важливо відрізняти два види конкурентних переваг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пов'язаний зі здатністю фірми додати до продукції певну додаткову цінність, за яку споживачі готові платити більше. Цей вид ґрунтується на ефективних науково-технічних розробках корпорації, що забезпечують унікальні характеристики продукції і є основою стратегії диференціації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ий тип переваг полягає у можливості корпорації зменшити виробничі витрати і являє собою основу стратегії зменшення витр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інці вивчення питання важливо звернути увагу на стратегію глобального розміщення, що дозволяє міжнародним корпораціям привести в дію такі фактори збільшення прибутковості, які недоступні для національних підприємст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а зарубіжним відділенням базових знань і навичок, які не піддаються швидкому відтворенню чи імітації конкурент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я на розташуванні компанії та її підрозділів шляхом розміщення виробництва в тих місцевостях, в яких конкретні операції по створенню цінностей можуть здійснюватись ефективніше і формування на цій основі глобальної мережі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ривої досвіду, що являє собою систематичне скорочення виробничих витрат протягом усього життєвого циклу продукції шляхом набуття досвіду виробництва й реалізації продукції та економії за рахунок розширення масштабів бізнесу.</w:t>
      </w:r>
    </w:p>
    <w:p>
      <w:pPr>
        <w:pStyle w:val="2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2"/>
        <w:numPr>
          <w:ilvl w:val="0"/>
          <w:numId w:val="0"/>
        </w:numPr>
        <w:spacing w:lineRule="auto" w:line="360"/>
        <w:ind w:left="0" w:firstLine="709"/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8. Система відбору персоналу в міжнародних корпорація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ьовуючи питання про систему відбору персоналу в міжнародних корпораціях, насамперед слід спиратися 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Критерії відбору персоналу для міжнародних призначень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гальні критерії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і навич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ські навички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і дочірніми компаніям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ції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ський талант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оційна стабільність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адаптуватись до нового середовищ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альні керівник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5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ілість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5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оційна стабільність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5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і здатності до виконання службових обов'язків.</w:t>
      </w:r>
    </w:p>
    <w:p>
      <w:pPr>
        <w:pStyle w:val="Normal"/>
        <w:shd w:fill="FFFFFF" w:val="clear"/>
        <w:tabs>
          <w:tab w:val="clear" w:pos="708"/>
          <w:tab w:val="left" w:pos="45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ційні менеджер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5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ілість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5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оційна стабільність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5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місцевих законі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5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людей країни-господаря.</w:t>
      </w:r>
    </w:p>
    <w:p>
      <w:pPr>
        <w:pStyle w:val="Normal"/>
        <w:shd w:fill="FFFFFF" w:val="clear"/>
        <w:tabs>
          <w:tab w:val="clear" w:pos="708"/>
          <w:tab w:val="left" w:pos="45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мериканський підхід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5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лос на технічних навичках.</w:t>
      </w:r>
    </w:p>
    <w:p>
      <w:pPr>
        <w:pStyle w:val="Normal"/>
        <w:shd w:fill="FFFFFF" w:val="clear"/>
        <w:tabs>
          <w:tab w:val="clear" w:pos="708"/>
          <w:tab w:val="left" w:pos="45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понський підхід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лос на поведінкових навичках (клієнтів, споживачів, підлеглих та ін.)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</w:t>
        <w:tab/>
        <w:t>Адаптація до культурних змі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5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інтегрувати з персоналом іншої культур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5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розуміти розвиток у країні-господарі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вирішувати проблеми з різними мережами і перспективам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чуття кращої точки в іншій культурі, політиці, релігії і етиці в адаптації до індивідуальних відмінносте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нучкість в оперативних справах за нестачі помічників і інформації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</w:t>
        <w:tab/>
        <w:t>Незалежність і самозабезпеченість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а в помічниках І настанова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від самостійної роботи (домашній чи зарубіжний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від проектного менеджмен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ббі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ність на підприємстві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а діяльність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</w:t>
        <w:tab/>
        <w:t>Фізичне та емоційне здоров'я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відношення стану здоров'я та умов праці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логічна спроможність пристосуватись до іншої культур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справитись з культурним шоком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</w:t>
        <w:tab/>
        <w:t>Вік, досвід, освіт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ансування між віком і досвід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інь освіти, бажано післявузівськ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итичне значення міжнародного досвіду.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Мовний тренінг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англійської мов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інших 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) Мотивація до зарубіжного призначення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а в можливість роботи за кордон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ня пригод і цікавої діяльності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ості кар'єр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стання винагород.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)</w:t>
        <w:tab/>
        <w:t>Сімейний стан і залежність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оволення сімейним життя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сім'ї знижувати рівень стрес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сім'ї адаптуватись до нової культур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)</w:t>
        <w:tab/>
        <w:t>Здібності лідер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ості продовження «домашнього» лідерства в зарубіжній діяльності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ифічні риси лідера, необхідні для успішної діяльності в країні признач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, що впливають на зарплату при зарубіжних призначеннях, можна виділити наступні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іс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ї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житт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посадового статус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енсація ускладнень зарубіжного відрядженн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ю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аленість райо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22" w:leader="none"/>
        </w:tabs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96665" cy="17894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ис.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Вплив роботи за кордоном на кар'єру керівників американських компані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 репатріації експатріантів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даптація до життя в «домашній» країні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і фінансові проблем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ування по службі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сунки з колишніми колегами.</w:t>
      </w:r>
      <w:r>
        <w:br w:type="page"/>
      </w:r>
    </w:p>
    <w:p>
      <w:pPr>
        <w:pStyle w:val="2"/>
        <w:numPr>
          <w:ilvl w:val="0"/>
          <w:numId w:val="0"/>
        </w:numPr>
        <w:spacing w:lineRule="auto" w:line="360"/>
        <w:ind w:left="0" w:firstLine="709"/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8. Особливості міжнародних інвестиційних операцій українських корпораці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вивчаючи тему, слід чітко усвідомити такі ключові положенн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Інвестиційна діяльність міжнародних корпорацій означає використання тимчасово вільних коштів для придбання фінансових і матеріальних активів, що мають принести доходи в майбутньому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вестиційні операції міжнародних корпорацій становлять провідну ланку системи міжнародного інвестування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ість міжнародних корпорацій на інвестиційному ринку базується на загальних законах сучасної фінансової теорії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вестиційна діяльність міжнародних корпорацій в Україні, а також українських компаній на зарубіжних інвестиційних ринках набуває істотних особливост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очинаючи самостійне вивчення теми, слід також усвідомити, що міжнародний ринок формується і розвивається як частина світового ринку капіталу. Для конкретнішого розуміння цього положення можна скористатись наведеною нижче табл.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</w:t>
      </w:r>
      <w:r>
        <w:rPr>
          <w:sz w:val="28"/>
          <w:szCs w:val="28"/>
          <w:lang w:val="en-US"/>
        </w:rPr>
        <w:t>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 фінансування міжнародної корпорації</w:t>
      </w:r>
    </w:p>
    <w:tbl>
      <w:tblPr>
        <w:tblW w:w="513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1"/>
        <w:gridCol w:w="1737"/>
        <w:gridCol w:w="1610"/>
      </w:tblGrid>
      <w:tr>
        <w:trPr>
          <w:trHeight w:val="23" w:hRule="atLeast"/>
        </w:trPr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раїни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нутрішні джерела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овнішні джерела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атеринська країна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ноземні країни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я таблиця поєднує географічні і структурні фактори фінансування розвитку компанії. Вибори 1 і 2 пов'язані з рухом капіталу в материнській країні, а 3 і 4 — в зарубіжних країнах. Вибір 1 потребує реінвестування прибутку, а 2 — випуску цінних паперів. Для того щоб скористатись джерелом З для фінансування штаб-квартири в материнській країні, доцільно мати філію з нерозподіленим прибутком. Саме в такому разі виникає міжнародний рух капіталу і починають діяти міжнародні джерела інвестування. Подібну таблицю можна скласти з позицій напрямів використання тимчасово вільних кош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точний вибір як джерел капіталу для фінансування розвитку корпорацій, так і шляхів вкладення коштів як інвестицій залежить, з одного боку, від стратегічних пріоритетів корпорації, а з іншого, — від різноманітних обмежень. Таблиця дозволяє уточнити співвідношення між різними інвестиційними процесами та предметом курсу «Міжнародний менеджмент». Для цього запропонуємо деякі формул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ла 1 =&gt; 1 означає, що внутрішні джерела інвестування використовуються для розвитку підрозділів у материнській країні. Цей інвестиційний процес не є міжнародним, оскільки не потребує валютних обмінів, а тому виходить за межі предмета курсу «Міжнародний менеджмент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ли 1 =&gt; З та 3 =&gt; 1 означають рух інвестицій між материнською компанією та зарубіжними підрозділами однієї міжнародної корпорації. Це частина міжнародного потоку капіталів, яка потребує валютних обмінів, а тому входить до предмета курсу «Міжнародний менеджмент»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ільше того, приймаючі країни більше зацікавлені в потоці 1 =</w:t>
      </w:r>
      <w:r>
        <w:rPr>
          <w:rFonts w:eastAsia="Symbol" w:cs="Symbol" w:ascii="Symbol" w:hAnsi="Symbol"/>
          <w:sz w:val="28"/>
          <w:szCs w:val="28"/>
          <w:lang w:val="uk-UA"/>
        </w:rPr>
        <w:t></w:t>
      </w:r>
      <w:r>
        <w:rPr>
          <w:sz w:val="28"/>
          <w:szCs w:val="28"/>
          <w:lang w:val="uk-UA"/>
        </w:rPr>
        <w:t xml:space="preserve"> 3, який є найбільш обнадійливим, оскільки саме з ним пов'язані прямі іноземні інвестиції, що реально сприяють піднесенню економіки. Міжнародний потік інвестицій можливий і всередині чверті 3, коли йдеться про використання зарубіжним відділенням країни «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» інвестиційних ресурсів у країну «У». Тоді формула інвестиційного потоку матиме вигляд Зу =&gt; З</w:t>
      </w:r>
      <w:r>
        <w:rPr>
          <w:sz w:val="28"/>
          <w:szCs w:val="28"/>
          <w:vertAlign w:val="subscript"/>
          <w:lang w:val="uk-UA"/>
        </w:rPr>
        <w:t>х</w:t>
      </w:r>
      <w:r>
        <w:rPr>
          <w:sz w:val="28"/>
          <w:szCs w:val="28"/>
          <w:lang w:val="uk-UA"/>
        </w:rPr>
        <w:t xml:space="preserve">. Цей варіант широко вживається за умов стратегічного профілю регіоцентризм, який ґрунтується на регіональному перерозподілу прибутк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народний характер мають і потоки 2 =&gt; 3 і 3 =&gt; 2, тому вони входять до предмета курсу. Однак, варіант 3 =&gt; 2 є малоймовірним і складним, а варіант 2 =&gt; 3 ризикованим, оскільки цикл руху інвестицій на фондових ринках материнської країни та отримання віддачі від цих інвестицій у зарубіжних відділеннях ніколи не збігаються, що ускладнить узгодження фінансових потоків у різних валюта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ки 3 =&gt; 4 та 4 =&gt; 3 не входять до предмета курсу «Міжнародний менеджмент», якщо йдеться про одну країну. Однак, якщо це різні країни, то ситуація змінюється. Через складнощі фінансового менеджмента в цьому разі зазначені варіанти Зх =&gt; 4у чи 4у =&gt; Зх вживаються рідко, переважно в спекулятивних цілях. Одним з таких прикладів є операції хедж-фонду «Квантум» у серпні—вересні 1992 р. під керівництвом Дж. Сороса на кредитному валютному і фондових ринках Західної Європи та Японії проти фунта стерлінгів, які дозволили отримати дохід близько 2 млд дол. СШ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народні інвестиції мають суперечливу природу. У цьому зв'язку варто звернути увагу студентів на розбіжності між інтересами корпорації та країн, в яких вони діють. Інтереси корпорації полягають в отриманні додаткових прибутків від розміщення інвестицій за кордоном або здешевленні залучених інвестицій для розвитку корпорації. Материнська країна зацікавлена в розміщенні інвестицій на своїй території або ж у фінансових надходженнях від зарубіжних філій у вигляді частини прибутків. Зарубіжні країни зацікавлені не лише у зростанні обсягів виробництва і створенні робочих місць, айв імпорті технологій, залученні сучасного досвіду ведення бізнесу, навчанні персоналу, піднесенні іміджу країни і т. ін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цільно зважувати і на певне ущільнення національного суверенітету країн, що залучають іноземні інвестиції. Адже приймаючі країни стосовно міжнародних корпорацій повинні дотримуватись загальноприйнятих норм взаємод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ешті, під час самостійного вивчення першого питання теми важливо зважувати на інвестиційні ризики, які виникають при розміщенні тимчасово вільних коштів за кордоном. Вони пов'язані із ситуацією в приймаючих країнах, а також з непередбачуваними змінами валютних курсів І цін на фондових рин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ількісним критерієм розмежування прямих і портфельних інвестицій у розвинутій ринковій економіці вважається 10% загального обсягу вкладень в об'єкт інвестування. Доцільно підкреслити випереджаюче зростання обсягів прямих іноземних інвестицій порівняно зі збільшенням валового національного продукту у світі. Якщо в 1985 р. обсяг прямих інвестицій становив 58,4 млрд дол. США, а в 1991 р. — 183,0 млрд, то в 2001 р. ця цифра перевищувала 450 млрд дол. США. При цьому частка 12 розвинутих країн становить 92 % в джерелах інвест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о звернути увагу на те, що переважна частина інвестицій використовується також у розвинутих країнах. Частка 12 провідних країн-реципієнтів становить близько 70%. У складі цих країн лише дві (Китай і Мексика) не належать до розвинут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працьовуючи питання теми, потрібно звернути увагу на теоретичну розробку питання про прямі іноземні інвестиції. Адже за всіх інших умов вони є дорогим і ризикованішим способом одержання прибутку, ніж експорт і ліценз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на частина концепцій ґрунтується на тому, що всі інші умови не є рівними. Серед цих умов — транспортні витрати, недосконалості ринку, «ефект наслідування» у фірм-конкурентів, життєвий цикл продукції, конкуренто-географічні переваги місця розташування. Інша теорія базується на ідеї стратегічної конкуренції між фірмами на глобальному ринку (Ф. Т. Кнікерброкер). В основі ще однієї концепції лежить теорія життєвого циклу товару, згідно з якою піонери в освоєнні певної продукції на якомусь етапі мають створювати за допомогою прямих іноземних інвестицій зарубіжне виробництво (Р. Вернон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днак найпоширенішою є концепція конкретно-географічних переваг британського економіста Дж. Данінга, відома під назвою ОЛІ (</w:t>
      </w:r>
      <w:r>
        <w:rPr>
          <w:sz w:val="28"/>
          <w:szCs w:val="28"/>
          <w:lang w:val="en-US"/>
        </w:rPr>
        <w:t>Own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hip</w:t>
      </w:r>
      <w:r>
        <w:rPr>
          <w:sz w:val="28"/>
          <w:szCs w:val="28"/>
          <w:lang w:val="uk-UA"/>
        </w:rPr>
        <w:t xml:space="preserve"> — власність, </w:t>
      </w:r>
      <w:r>
        <w:rPr>
          <w:sz w:val="28"/>
          <w:szCs w:val="28"/>
          <w:lang w:val="en-US"/>
        </w:rPr>
        <w:t>Location</w:t>
      </w:r>
      <w:r>
        <w:rPr>
          <w:sz w:val="28"/>
          <w:szCs w:val="28"/>
          <w:lang w:val="uk-UA"/>
        </w:rPr>
        <w:t xml:space="preserve"> — місцезнаходження, </w:t>
      </w:r>
      <w:r>
        <w:rPr>
          <w:sz w:val="28"/>
          <w:szCs w:val="28"/>
          <w:lang w:val="en-US"/>
        </w:rPr>
        <w:t>Internalisation</w:t>
      </w:r>
      <w:r>
        <w:rPr>
          <w:sz w:val="28"/>
          <w:szCs w:val="28"/>
          <w:lang w:val="uk-UA"/>
        </w:rPr>
        <w:t xml:space="preserve"> — інтерналізація). Відповідно до цієї концепції успіх прямого інвестування пов'язаний з поєднанням власних унікальних активів (технології, патенти, науково-дослідні розробки та ін.), ресурсів та активів, об'єднаних певним місцем розташування, а також розвитком внутрішньокорпоративних відносин. У теорії прямого іноземного інвестування ця концепція була названа Дж. Денінгом електичною парадигм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прямих іноземних інвестицій включає горизонтальні та вертикальні прямі іноземні інвестиції залежно від галузей у зарубіжних країнах, в які міжнародна корпорація вкладає кошти. Зазначені категорії повно розкриті в термінологічному словн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цінка міжнародних інвестиційних характеристик включає такі етапи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*</w:t>
        <w:tab/>
        <w:t>з'ясувати проблеми, що виникають у процесі оцінки (якість портфеля чи здібності менеджера, складність визначення ризику альтернативних портфелів, специфічні обмеження різних видів інвесторів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різних методів оцінки портфельного ризику (критерій органічного ризику Трейнора — перевищення доходу за портфелем над безризиковою ставкою, критерій сукупного ризику Шарпа — дохід на одиницю ризику та різниця в портфельній диверсифікації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дова об'єднаних таблиць інституціональних інвесторів з урахуванням впливу ри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 підкреслити, що обсяг іноземних інвестицій в Україну станом на 01.04.2008 становив близько 5 млрддол. США. Серед міжнародних корпорацій, що зробили найбільш значний внесок інвестицій, — російські корпорації «Лукойл» і «Тюменська нафтова компанія», американські корпорації «Кока-Кола», «Мак-Дональдс» та ін. Однак цього недостатньо. Тому в лютому 2001 р. було прийнято Указ Президента України «Про додаткові заходи щодо збільшення надходжень інвестицій в економіку України». При цьому головна увага має бути приділена створенню належного інвестиційного клім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7"/>
        <w:gridCol w:w="8694"/>
      </w:tblGrid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орний конспект лекцій з дисципліни «Міжнародний менеджмент»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ченко Є.Г. Міжнароднйи менеджмент: Навч.-метод. посіб. вля самост. вивч. дисц. – К.: КНЕУ, 2007. – 468 с.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риченко О.А. Менеджмент зовнішньоекономічної діяльності: Навч. посіб. - 3-тє вид., перероб. і доп. - К.: Знання-Прес, 2002. - 384 с.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.В., Орехова Т.В. Международный менеджмент: Курс лекцій. – Донецк, Дон НУ 2003. – 277 с.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національні корпораці: Навч. Посібник / В. Рокоча, О. Плотніков, В. Новицький та ін.. – К.: Таксон, 2001. – 304 с.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ланк И.А. Основы инвестиционного менеджмента. – К.: Эльга-Н, Ника-Центр. – Т.1. – 2001. – 536 с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анк И.А. Основы инвестиционного менеджмента. – К.: Эльга-Н, Ника-Центр. – Т.2. – 2001. – 512 с. (Раздел 6, Глава 16, с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uk-UA"/>
              </w:rPr>
              <w:t>17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266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ланк И.А. Торговый менеджмент. – К.: Украинско-финский институт менеджмента и бизнеса, 1997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ешнеторговые сделки / Сост.: И.С. Гринько. - Сумы, 1994.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одарське право: Навчальний посібник – Жук Л.А., Жук І.Л., Неживець О.М., Київ, 2003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en-US"/>
              </w:rPr>
              <w:t>Гридчина М.В. Финансовый менеджмент: Курс лекций. – К.: МАУП, 2004. – 160 с.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гтярева О. И. Внешнеэкономическая деятельность: Учеб. пособие для вузов. - М., 2000.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иэлсДж. Д., Радеба Или X. Международный бизнес: внешняя среда и деловые операции. - М., 1994.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Євдокимова Н.М., Кірієнко А.В. Економічна діагностика. </w:t>
            </w:r>
            <w:r>
              <w:rPr>
                <w:sz w:val="20"/>
                <w:szCs w:val="20"/>
              </w:rPr>
              <w:t>Навчально-методичний посібник для самостійного вивчення дисципліни. – К.: КНЕУ, 2003. – 110 с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eastAsia="Times New Roman" w:cs="Symbol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25:00Z</dcterms:created>
  <dc:creator>ЖЖ</dc:creator>
  <dc:description/>
  <cp:keywords/>
  <dc:language>en-US</dc:language>
  <cp:lastModifiedBy>Mage</cp:lastModifiedBy>
  <dcterms:modified xsi:type="dcterms:W3CDTF">2011-10-03T09:25:00Z</dcterms:modified>
  <cp:revision>2</cp:revision>
  <dc:subject/>
  <dc:title>ЗМІСТ</dc:title>
</cp:coreProperties>
</file>