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Не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Открытый юридический институ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Теория организации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Теория организации в системе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восто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в течение всей своей жизни так или иначе связан с организациями. Именно в организациях или при их содействии люди растут, учатся, работаю, преодолевают недуги, вступают в многообразные отношения, развивают науку и культуру. В рамках организаций повсеместно осуществляется человеческая деятельность. Нет организаций без людей, равно как нет и людей, которым не приходится иметь дело с организациями.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– сложный организм. В нем переплетаются и уживаются интересы личности и групп, стимулы и ограничения, жесткая технология и инновации, безусловная дисциплина и свободное творчество, нормативные требования и неформальные инициативы. У организаций есть свой облик, культура, традиции и репутация. Они уверенно развиваются, когда имеют обоснованную стратегию и эффективно используют ресурсы. Они перестраиваются, когда перестают отвечать избранным целям. Они погибают, когда оказываются неспособными выполнить свои задачи. Не понимая сущности организаций и закономерностей их развития, нельзя ни управлять ими, ни эффективно использовать их потенциал, ни осваивать современные технологии их деятельности. Зачем организации нужны, как создаются и развиваются, на каких принципах строятся, почему и как изменяются, какие возможности открываются, почему их участники действуют так, а не иначе, - ответы на эти вопросы призвана дать тория организации, опирающаяся на обобщение новейшего мирового опыта.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переоценить значение научного обоснования всех сторон функционирования организаций в условиях современной России, когда происходит радикальная смена социально-экономических отношений. Новые требования к построению и поведению организаций предъявляют рыночные отношения, предпринимательская активность, развитие различных форм собственности, изменение функций и методов государственного регулирования и управления. Организационная деятельность испытывает влияние революционных изменений в технологической базе производства. Переход к эффективным формам организации и управления, построенным на научных принципах, стал главным условием успеха экономических реформ. Конкуренция продуктов и услуг стала, в сущности, конкуренцией организаций, используемых форм, методов и мастерства управления. 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 централизованной типизации всех структурных построений, жестокой формализации внутренних и внешних отношений соподчиненности, несвободы всех нижестоящих звеньев, массовое распространение и многолетнее использование организационных схем, пригодных лишь для определенных условий или чрезвычайных обстоятельств, породили стереотип консервативного мышления и организационной скованности. 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выбранной темы обусловлена тем, что изучение теории организации призвано качественно изменить подход к организациям, к пониманию и регулированию протекающих в них процессов и в конечном счете – к их адаптации к условиям рыночных отношений.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Глава 1. Объект, предмет и метод теории организации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определяет то, чем занимается данная наука, и то, какие явления объективной действительности она изучает. Теория устанавливает законы и закономерности протекания процессов или явлений, изучаемых конкретной наукой. Метод науки характеризует систему средств и приемов исследования и обобщения явлений действительности в данной области зн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тоящего времени предмет и сущность теории организации всесторонне не обоснованы. Теория организации представляет собой фундаментальную всеобщую организационную науку о законах функционирования и принципах формирования целостных образований (систем) самой различной природы. При этом если словом «организация» обозначается «система», то прежде всего возникает вопрос - «какая»?, а если «процесс», то «чего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зучения теории организации является любой исследуемый объект, который может быть представлен через взаимоотношения между частями целого или целого с окружающей его внешней средой. При этом необходимо помнить, что законы организации едины для любых объектов, а сами разнородные явления отождествляются через аналогию связей и закономерностей. Теперь перейдем с уровня теории организации на уровень теории организаций с целью конкретизации объекта приложения этой нау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приложения теории организаций выступают преимущественно социально-экономические системы, прежде всего хозяйствующие субъекты: промышленные, торговые, строительные организации и предприятия, научно-исследовательские институты, учебные заведения всех видов, государственные учреждения, различимые в зависимости от выполняемых ими задач, применяемых средств и размеров. Любая из перечисленных организаций представляет собой сложную социально-экономическую и техническую систему. Наиболее часто встречающимся на практике организационным делением социальных систем является деление на подсистемы, связанные с осуществлением определенных функций системы. Основные элементы социальных систем - это люди, предметы и средства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теории организации являются организационные отношения, то есть связи и взаимодействия между различного рода целостными образованиями и их структурными составляющими, а также процессы и действия организующей и дезорганизующей направл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теории организаций социальных систем их главная особенность заключается в том, что их организующим началом является совместный труд. Именно он связывает совместно работающих людей между собой и со средствами и предметами труда и является системообразующим фактором. Как связующий фактор он объединяет все внутрисистемные процессы в единый интегрированный процесс, ориентированный на достижение конкретной цели организации. Труд связывает три основных элемента социальной системы - людей, средства и предметы труда. Чтобы организация существовала, необходимо обеспечить связи между людьми и этими основными элементами, то есть соответствующим образом соединить их между собой в пространстве и во време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связи и являются предметом и результатом организационной деятельности в социальных системах, то есть конкретные организационные отношения – предмет организационной науки. Человек выступает активным элементом социальной системы, рациональная организация трудового процесса предполагает рациональные связи в элементарной системе, которые обеспечиваются целесообразной планировкой и оснащением рабочего места, применением определенных приемов и методов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арная часть (человек, предметы и средства труда) входит в состав более крупной подсистемы, поэтому необходимо обеспечить существование устойчивых связей между элементами подсистемы. Затем необходимо обеспечить устойчивые связи между подсистемами и установить правила, определяющие порядок их взаимоотношений, выраженных через организационную структуру. И наконец, система должна иметь устойчивые связи с внешним окружением. Именно совокупность этих связей внутренних и внешних и является предметом организационной нау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истема обычно рассматривается с двух точек зрени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ки, под которой следует понимать структуру связей между ее элементами и подсистемами. Эта структура связей отображается организационной структурой системы или ее частью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и, под которой следует понимать деятельность, направленную на установление и обеспечение целесообразных связей между элементами и частями системы, обуславливающих ее нормальное функционирование. Эти связи отображают движение материальных, энергетических и информационных потоков. Обе точки зрения дополняют и обуславливают друг дру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изическим воплощением организационной деятельности является комплекс целенаправленных действий организатора (или группы организаторов), ориентированных на: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ой организационной структуры системы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уществующей организационной структуры системы - реструктуризация системы (перепланировка частей, упразднение действующих и создание новых технологий и т.д.)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перевооружение системы (без изменения существующей структуры и т.д.)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действующей системы (на территории действующей организации)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ю имеющихся систем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рациональных форм и методов организации разнообразных процессов в пространстве и во времени (информационных, производственных, финансовых и т.п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мой простой форме цикл организации социально-экономической системы включает три основные фазы: 1. организационный анализ; 2. проектирование организации; 3. внедрение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этот упрощенный цикл можно разделить на целый ряд этапов. Такой методологический подход к определению сущности организационных процессов позволяет: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четко обозначить области организационной деятельности в социально-экономических системах - это установление и обеспечение целесообразных связей в сфере деятельности организации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дает возможность взглянуть на эту деятельность как на проектирование и обеспечение относительно полной структуры целесообразных связей, обуславливающих эффективное функционирование социально-экономической систе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дних и тех же элементов путем комбинации взаимного их расположения и связей можно получить по существу разные системы, с разным уровнем организации и разным уровнем эффективности.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 теории организаций должна охватывать: проектирование и развитие социально-экономических систем и протекающих в них процессов, а управление имеет целью поддержание систем в заданных пороговых значениях конкретных параметров. При этом организация непосредственно соотносится с категорией управления. С системных позиций они могут рассматриваться как свойства системы: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ак состояние, мера упорядоченности системы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к изменение уровня ее организова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роектирования и развития организации стоит челове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ая модель новой (или усовершенствованной) системы должна включать, таким образом, подсистемы и элементы структуры, обеспечивающие: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установленной для системы цели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ребойную деятельность системы и составляющих ее частей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уровень эксплуатационных расходов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ю условий труда и т.д.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эффект.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ом теоретического исследования предмета теории организации является научный мет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методом теории организации понимается упорядоченная деятельность по достижению определенной цели, способ достижения какой-либо цели. Задача теории организации состоит в анализе, систематизации и осмыслении организационного опыта, состоящего из множества факторов. Перейдем к конкретным методам изучения теории организации на уровне социальных систем.</w:t>
      </w:r>
    </w:p>
    <w:p>
      <w:pPr>
        <w:pStyle w:val="Style19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ми методами изучения теории организации являю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пирический метод - наблюдение, восприятие и сбор информ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 в организации, представляющий собой логический образ мышления, согласно которому процесс выработки и обоснования любого решения осуществляется исходя из общей цели системы и подчинения достижению этой цели деятельности всех подсистем, включая планы развития и другие параметры указанной деятельности. При этом эта система рассматривается как часть более крупной системы, а общая цель системы согласуется с целями этой крупной систем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ергетический метод - выявление общих закономерностей и единства методов описания и моделирования процессов эволюции и самоорганизации: физических, биологических, социальных, экологических и других естественных и искусственных систем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математического моделирования - метод линейного программирования, теория очередей и др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2. Место теории организации в системе наук и ее связь со смежными науками</w:t>
      </w:r>
    </w:p>
    <w:p>
      <w:pPr>
        <w:pStyle w:val="Style19"/>
        <w:keepNext w:val="true"/>
        <w:keepLines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личные трактовки термина «организация». В одних случаях он употребляется для обозначения деятельности по упорядочиванию всех элементов определенного объекта во времени. Такое толкование близко к понятию «организовывать». Во многих других случаях организация рассматривается как объект, обладающих упорядоченной внутренней структурой. В нем сочетаются многообразные связи (физические, технологические, экономические, правовые) и человеческие отношения. Организация как объект представляет собой целостный комплекс взаимосвязанных элементов (свойство организационной сложности) и особое единство с внешним окружением. Для нее характерна целенаправленность функционирования и развития. Организация – это самоорганизующаяся система на всех этапах своего жизненного цикла. Именно такое понимание и положено в основу теории организации. Организации не могут быть предметом изучения только одной науки – теории организации. Они должны рассматриваться как предмет междисциплинарного изу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меется, такой сложный организм, каким является современная организация, не может быть понят только с позиций рассмотрения его формальной структуры и разложения его на отдельные части. Наряду со структурным подходом, отражающим преимущественно статику организации, ключевое значение имеет поведенческий подход, нацеленный на выявление динамики организации и ставящий в центр исследований человека, систему отношений между людьми, их компетентность, способности, мотивации к труду и к достижению установленных целей. Людей побуждают объединяться в организации и взаимодействовать в их рамках физические и биологические ограничения, свойственные каждому человеку в отдельности, и цели, достижение которых требует коллективных усилий. Дополняя друг друга, люди объединят свои усилия и влияют на поведение организации в целом в интересах повышения ее эффектив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Таблица 1 - Система наук об организации</w:t>
      </w:r>
    </w:p>
    <w:tbl>
      <w:tblPr>
        <w:tblW w:w="924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5351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ные дисциплин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учаемые аспекты</w:t>
            </w:r>
          </w:p>
        </w:tc>
      </w:tr>
      <w:tr>
        <w:trPr>
          <w:trHeight w:val="1370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ория организ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ность, типы</w:t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и, миссия, среда</w:t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уктура, коммуникации</w:t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ханизм функционирования</w:t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аптация, проектирование</w:t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инамика организации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ория управл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бъекты и объекты управлен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имулирование и мотивац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ятие и реализация решени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и качество руководителе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ководство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ейное и функциональное управление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сихолог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учение и тренировк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тивац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чность, восприяти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овлетворение работо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а действи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ношение к труду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а поведения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олог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упповая динамик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рмы, рол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атус, власть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фликты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рократ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онная культур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циализация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сихолог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е поведен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е позици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упповые процессы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трополог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ительные ценност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ительные нормы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ительные позици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тнические особенности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ономическая нау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улирование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ыночные отношен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сть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кономическая стратегия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идические наук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онодательная регламентац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 нормативы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тственность, санкции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ти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формационные поток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снование решени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формационные технологи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лекоммуникации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ая роль в обеспечении жизнеспособности организаций и достижении ими своих целей принадлежит науке об управлении. Вопрос о разграничении теории организации и науки об управлении в проводимых исследованиях и публикуемых работах решается неоднозначно. В одних работах теория организации рассматривается как составная часть науки об управлении. Мотивируется это тем, что управление как целенаправленная деятельность по переводу объекта в желаемое состояние не может рассматриваться в отрыве от природы и свойств управляемого объекта. В ряде работ по теории управления формулируются основные категории, закономерности, принципы и типология организационных систем, но не проводится строгое разграничение, к какому ответвлению общей теории – к организации или управлению – относится тот или иной постула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также большое число работ, выделяющих проблемы организации в относительно самостоятельную область знаний. Исходная позиция их авторов состоит в том, что «организация» отвечает на вопрос, чем управлять, а «управление» - зачем и как воздействовать на объект. Понимание организации создает основу для изучения управления. Такая позиция позволяет, на мой взгляд, глубже и всесторонне исследовать закономерности и принципы построения организаций разных типов, выявить наиболее подходящие условия и пути обеспечения действенности отдельных элементов, взаимосвязей и взаимозависимостей, учесть особенности каждой стадии жизненного цикла субъектов хозяйствования. Разумеется, и при таком подходе сохраняются объективно существующая связь и взаимовлияние организации и управления в рамках единого процесса целенаправлен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комплексного решения проблем организаций требуют учета того, что в состав их элементов входят объекты двоякой природы. С одной стороны, это факторы, определяющие социально-экономическую структуру организации (индивидуумы с их способностями, интересами и подготовленностью, социальные совокупности, подразделения, распределение полномочий и ответственности, неформальные отношения, потоки информации). С другой стороны, это элементы, определяющие производственно-техническую структуру организации (орудия труда, материальные ресурсы, технологические правил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полагающая задача теории организации – изучение влияния, которое оказывают индивидуумы и группы людей на функционирование организации, на происходящие в ней изменения, на обеспечение эффективной целенаправленной деятельности и получение необходимых результатов. Теория организации призвана использовать достижения и данные целого ряда смежных научных дисциплин (психологии, политологии, экономики, менеджмента, социологии, социальной психологии, антропологии) для решения этих задач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психологии в теорию организации проявляется в наибольшей мере через изучение и прогнозирование поведения индивидуума, определение возможностей изменения поведения людей. Психология выявляет условия, мешающие или способствующие рациональным действиям и поступкам людей. В последнее время расширилась база именно тех психологических исследований, которые непосредственно связаны с поведением человека в организации. Речь идет о приемах восприятия, обучения и тренировки, выявления нужд и разработке мотивационных методов, степени удовлетворенности работой, психологических аспектах процессов принятия решения, оценке поступков и позиций людей, природе хозяйственной предприимчив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в области социологии расширяют методологические основы теории организации за счет изучения социальных систем, где индивидуумы исполняют свои роли и вступают в определенные отношения между собой. Принципиально важным является изучение группового поведения, особенно в формальных и сложных организациях. Актуальными становятся социологические выводы и рекомендации, касающиеся групповой динамики, процессов социализации организационной структуры, бюрократии, коммуникаций, статуса и власти. Особый вклад социологии обусловлен изучением природы социальных конфликтов (и прежде всего конфликтов межличностных) между малыми, средними и большими социальными группами. Для теории организации большую научную значимость приобретает изучение мотивации человеческой деятельности, места и роли человека в социальных и технических системах, анализ факторов социальной значимости человеческой деятельности, места и росли человека в социальных и технических системах, анализ факторов социальной активности деятельности человека, исследование его социальных возможностей, ожиданий, ограничений, социальных перемещений, мобильности, идентифик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, возникающие в процессе функционирования организации, о том, как индивидуумы ведут себя в групповой деятельности и почему они ведут себя так, а не иначе, дает ответы сравнительно новая научная дисциплина – социальная психология. При изучении межличностного поведения главным ориентиром является то, как происходят изменения, в каких формах они осуществляются и как преодолеваются барьеры их восприятия. Исключительную важность для организаций представляют исследования. Посвященные оценке и анализу изменения позиций, форм коммуникаций и путей удовлетворения индивидуальных нужд в условиях группов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антропологии в теорию организации обусловлен тем, что эта отрасль знаний среди прочих проблем изучает функцию культуры общества, т.е. своеобразный механизм отбора ценностей и норм прошлого, трансляции их живущим поколениям, вооружаемым определенными стереотипами сознания и поведения. Эта социальная память прошлого лежит в основе различий фундаментальных ценностей, взглядов и норм поведения людей, проявляющихся в деятельности организаций. В теории организации исключительно важно учитывать характер и степень влияния указанных факторов на формирование приоритетов людей и их поведение в организац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ории организации с экономической наукой определяется объективной потребностью формировать цели и стратегию организаций как основу для их построения, обеспечения внутренних и внешних взаимодействия. Исследования отношений собственности, рыночного и государственного регулирования, макро- и микроэкономических аспектов функционирования субъектов хозяйствования, проблем эффективности и ее измерителей, методов экономического стимулирования имеют непосредственное отношение не только к ориентации организаций, но и ко всем сторонам их эффектив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значимость приобретает связь теории организации с юридической наукой, изучающей право как систему социальных норм и различные аспекты правоприменительной деятельности. Непосредственное влияние на формирование ключевых разделов теории организации оказывают такие отрасли юридической науки, как гражданское, трудовое и хозяйственное право. Это же относится и к административному праву, регулирующему общественные отношения, возникающие в процессе организации государственного управления и осуществления исполнительно-распорядительной деятельности. Особо хочу выделить корпоративное право – совокупность юридических норм, регулирующих правой статус, порядок создания и деятельности хозяйственных обществ и товариществ. В организационной деятельности исключительно велика роль системы правил, устанавливаемых собственником или администрацией предприятия (коммерческой организации) и регулирующих различные внутрифирменные отношения. Совокупность социальных регуляторов, облекаемая в соответствующую законодательную форму и обеспечивающая юридическую регламентацию общественных отношений, создает необходимые предпосылки для эффективного функционирования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ую роль играют современные информационные системы, связывающие воедино все процессы функционирования организаций и собственно управленческой деятельности, а также информатика как наука, изучающая законы, закономерности, методы, способы и средства реализации информационных процессов в этих системах. Организации должны быть структурированы таким образом, чтобы максимизировать способности системы управления по обработке и передаче необходимой информации, добиться требуемой оперативности принятия, реализации и контроля управленческих решений. Организации должны обеспечить оперативное получение требуемой информации, как руководителям, так и исполнителями. Развитие современных информационных систем осуществляется высокими темпами за счет широкого внедрения новых информационных технологий, развития компьютерных сетей и телекоммуник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рассматривает вопросы, связанные с элементами организации и процесса управления, коммуникациями, с организацией взаимодействия и полномочий, построения организаций. Экономика изучает элементы организации и оплаты труда; организации производства; экономические законы развития, в том числе пропорционального и планомерного развития, соответствия производственных отношений характеру производительных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ология рассматривает отношение людей к политическим организациям, проблемам внутренней и внешней политики. Однако это лишь элементы, составляющие организацию в целом как процесс и как явление. Предпринимались попытки объединить усилия перечисленных наук в области исследования организаций как больших систем посредством кибернетики, теории управления. Теория управления изучает следующие проблемы, касающиеся организации: производство как система, типы отношений управления, организационная структура управления, линейные и функциональные связи, организационно-распорядительные методы управления, организация процесса управления, организация управленческого труда. Дальнейшее развитие исследований в области теории управления способствовало выделению теории организации как самостоятельной новой науки. Она призвана, интегрировано подходить к ключевым процессам, происходящим в формальных и неформальных объединениях людей и их коммуникация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теория организации – одна из серии управленческих наук, основой которой служит теория управления (рис. 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0520" cy="273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 - Место теории организации в системе управленческих на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организации, обособившись, сохраняет связь с основополагающими науками и опирается на законодательно-правовую базу. Связь теории организации с другими науками наглядно показана на рис. 2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5690" cy="4175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 - Связь теории организации с другими нау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аждой науки характеризуется двумя процессами: дифференциацией и интеграцией знаний. Дифференциация – это поиск своей ниши (своего предмета и объекта исследования) для проведения углубленных исследований. Интеграция основана на стремлении исследовать проблему с разных сторон, формировать приоритеты влияния той или иной процедуры на ситуацию в целом. Ученые, занимающиеся теорией организации, обсуждают перспективность трех путей ее развития: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общего подхода к основным научным воззрениям на базе имеющихся в менеджменте, экономике, социологии и других, относительно разработанных науках научных воззрений и дальнейшего продвижения в исследованиях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я своей локальной области исследования части организации и развития ее;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трехступенной схемы развития (рис. 3). </w:t>
      </w:r>
      <w:r>
        <w:br w:type="page"/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16400" cy="17551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3 - Схема развития теори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ой трудностью для развития теории организации является проблема количественного измерения организационных параметров. В настоящее время в основном оперируют качественными измерениями: хороший, плохой, высокий, средний, низкий, большой, маленький; эффективный, неэффективный. Например, организация обладает высоким научным потенциа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эффективных методов исследования в теории организации могут использоваться дедукция и индукция. Дедукция предусматривает исследования путем перехода от общего к частному. Сначала создается теория или методология, а затем объясняются или предсказываются единичные и групповые события. Индукция предусматривает исследования путем перехода от частного к общему. Вначале собирается обширный материал, на базе которого создается теория, могущая объяснить любые происходящие события из данной типологии данных. Например, по результатам большого количества собранных материалов о зависимости характера отношений между работниками и эффективностью их труда была создана весьма эффективная теория коммуникаций, включающая пять уровней отношений: полная поддержка, различие, поляризация, столкновение и антагонизм. Каждый метод опирается на комплекс эмпирических гипотез (предположений). Они должны удовлетворять следующим требованиям: 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ность введенных терминов, категорий и поняти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тиворечивость дефиниций одного и того же предмета или яв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выводов, т.е. возможность проведения проверки или повторения результат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бобщения на другие классы событ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граничений на применение гипотез (технических, экологических, социальных и т.д.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объяснения происходящих событий и их прогнозир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еории организации включает три конкретных этапа, которые в свою очередь могут быть поделены на соответствующие подэтапы: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и обработка информации: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фактов, явлений, прогнозов, тенденций, исторических и фольклорных сведений, легенд и мифов о существовании или функционировании организаций (как явления), особенностях организации (как процесса);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нформации и составление типологии, например, по времени, по эффективности, по характеру организационных отношений, по сфере деятельности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теорий и методик: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онятийного аппарата: категории, термины, их взаимосвязь, классы терминов, синонимы;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научного багажа других наук для более полного понимания своих собственных проблем, например теории управления, разработки управленческих решений, кибернетики Виннера, функционально-стоимостного анализа;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зависимостей между параметрами, отношений между категориями, формулирование законов и закономерностей, например нормы управляемости персоналом в зависимости от характера деятельности, закон развития, закон самосохранения, закон синергии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робация теорий и методик: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апробирование разработанных теорий и методи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теоретических разработок и практических результатов применения отдельных положений теории организации, накопление статистических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этапы выполняются циклически друг за другом, совершенствуя на каждом очередном витке знания в области теории организа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организаций стало главной задачей исследований, проводимых представителями различных научных дисциплин. Оно постепенно превратилось в самостоятельную научную область - теорию организации -область относительно молодую и не имеющую устоявшихся канонических форм, систему научных знаний, обобщающую организационный опыт и отражающую сущность организационных отношений, их внутренние необходимые связи, законы функционирования и развития. Теория организации тесно связана с естественными и общественными науками, которые служат для нее источником организационного опыт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имеет связь теории организации с социальными науками, позволяющая прогнозировать развитие общественных отношений. Определяя фундаментальные законы развития организации, она дает новый понятийный аппарат, однозначно устанавливает цели и задачи развития организации, органично соединяет различные направления современных теорий управления. В последнее время распространяется дисциплина «теория организаций», объектом которой выступают социальные организации (предприятия), а предметом - закономерности их функционирования, основной задачей которой является изучение влияния, которое оказывают индивидуумы и группы людей на функционирование организации, и на происходящие в них изменения, на обеспечение необходимых результатов. При этом теория организации использует достижения ряда смежных нау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порный вывод данной работы заключается в том, что теория организаций - лишь часть метатеории, которую представляет собой теория организации, но она позволяет детально исследовать сущность организации как субъекта общества, упорядочить ее деятельность, опираясь на знания законов, закономерностей, принципов, рассматриваемых в рамках теории организ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709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709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709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709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7:00Z</dcterms:created>
  <dc:creator>Анастасия</dc:creator>
  <dc:description/>
  <cp:keywords/>
  <dc:language>en-US</dc:language>
  <cp:lastModifiedBy>Mage</cp:lastModifiedBy>
  <dcterms:modified xsi:type="dcterms:W3CDTF">2011-10-03T09:27:00Z</dcterms:modified>
  <cp:revision>2</cp:revision>
  <dc:subject/>
  <dc:title>КУРСОВАЯ РАБОТА</dc:title>
</cp:coreProperties>
</file>