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он синергии и его использование в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любой организации имеются управляемые, частично управляемые и неуправляемые процессы. Например, процесс принятия решения и исполнения его, процесс управления сбытом продукции и т.п. Каждый процесс включает в себя несколько составляющих: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ходное воздействие (вход) (поступающая информация, распоряжение руководителя)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образование входящего воздействия (обработка вход воздействия по известным или новым алгоритмам)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образования вод воздействия (управленческое решение или исполнительское действие самого руководителя)</w:t>
      </w:r>
    </w:p>
    <w:p>
      <w:pPr>
        <w:pStyle w:val="HTML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результата на входное воздействие (корректировка алгоритма обработки начального входного воздействия или изменение его значения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ими существует закономерная связь, отражающая зависимости одного процесса от другого. Устойчивые, повторяющиеся связи между процессами называются законами. Законы имеют механизмы действия и использования. Механизм действия – это реализация зависимости одних составляющих процессов от других, формирование зависимости выходных параметров от входных. А механизм использования – это набор правил для работника, реализующего механизм действ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щим законам функционирования организаций относятся: закон синергии, закон самосохранения, закон развития, закон информированности-упорядоченности, закон композиции и пропорциональности, закон рационал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будет рассмотрен закон синергии и его использование в орган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ущность закона синерг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организации имеется помещение, технологическое оборудование, персонал, материалы, комплектующие изделия и т.д. Эти ресурсы составляют потенциал организации, который может быть использован для решения каких-либо задач. Потенциал зависит от каждого из работников, их расстановки, технологической оснащенности, профессионализма руководителей. Он может быть имущественный и интеллектуальный, осязаемый и неосязаемы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язаемому потенциалу относят все то, что входит в имущественный комплекс организации и отражено в каких-либо документах. Например, основные и оборотные фонды, денежные средства на расчетном счете и в кассе организации, должностные инструкции и т.п. К неосязаемому потенциалу относят техническую, научную, производственную и информационную ауру, созданную работниками во внутренней и внешней среде, в том числе имидж, открытость, честность, надежность и т.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енциал организации может быть представлен в 10 взаимодополняющих видах: производственный, организационный, экономический, социальный, технологический, психологический, правовой, экологический, этический и политический. Рассмотрим некоторые из ни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ый</w:t>
      </w:r>
      <w:r>
        <w:rPr>
          <w:color w:val="000000"/>
          <w:sz w:val="28"/>
          <w:szCs w:val="28"/>
        </w:rPr>
        <w:t xml:space="preserve"> потенциал определяется технологическими возможностями организации по производству продукции. Организационный потенциал связан с возможностью персонала организации реализовать потребности и интересы работников в безопасности, управлении, развитии, стабильности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рганизационный</w:t>
      </w:r>
      <w:r>
        <w:rPr>
          <w:color w:val="000000"/>
          <w:sz w:val="28"/>
          <w:szCs w:val="28"/>
        </w:rPr>
        <w:t xml:space="preserve"> потенциал связан с возможностью персонала организации реализовывать потребности и интересы работников в организации, безопасности, управлении, стабильности и порядк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Экономический</w:t>
      </w:r>
      <w:r>
        <w:rPr>
          <w:color w:val="000000"/>
          <w:sz w:val="28"/>
          <w:szCs w:val="28"/>
        </w:rPr>
        <w:t xml:space="preserve"> потенциал определяет наличие или возможность организации функционировать в условиях простого или расширенного дефицита продукции. Это основной потенциал, характеризующий стабильность и ликвидность организ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оциальный</w:t>
      </w:r>
      <w:r>
        <w:rPr>
          <w:color w:val="000000"/>
          <w:sz w:val="28"/>
          <w:szCs w:val="28"/>
        </w:rPr>
        <w:t xml:space="preserve"> потенциал может рассматриваться, как возможность персонала организации реализовывать потребности и интересы работников в информации, знаниях, труде, самовыражении, общении и отдых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ий</w:t>
      </w:r>
      <w:r>
        <w:rPr>
          <w:color w:val="000000"/>
          <w:sz w:val="28"/>
          <w:szCs w:val="28"/>
        </w:rPr>
        <w:t xml:space="preserve"> потенциал определяется возможностью персонала организации достичь результатов, запланированных в бизнес-пла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Экологический</w:t>
      </w:r>
      <w:r>
        <w:rPr>
          <w:color w:val="000000"/>
          <w:sz w:val="28"/>
          <w:szCs w:val="28"/>
        </w:rPr>
        <w:t xml:space="preserve"> потенциал связан с возможностью персонала организации реализовывать экологические цели организации и общества в целом, а также с реализацией потребности человека в безопасности и здоровь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олитический</w:t>
      </w:r>
      <w:r>
        <w:rPr>
          <w:color w:val="000000"/>
          <w:sz w:val="28"/>
          <w:szCs w:val="28"/>
        </w:rPr>
        <w:t xml:space="preserve"> потенциал определяется возможностью персонала организации достичь результатов в области удовлетворения потребностей и интересов в вере, патриотизм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ждый ресурс организации имеет свои количественные и качественные характеристики: объем, вес, производительность, цену, технический или профессиональный уровень, впечатление, производимое на других участников производственных отношений. Совокупность ключевых характеристик определяет потенциал конкретного ресурса организации. В конкретной деятельности организации важен потенциал не отдельного ресурса, а их совокуп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Закон синергии</w:t>
      </w:r>
      <w:r>
        <w:rPr>
          <w:color w:val="000000"/>
          <w:sz w:val="28"/>
          <w:szCs w:val="28"/>
        </w:rPr>
        <w:t xml:space="preserve"> гласит, что для любой организации существует такой набор ресурсов, при котором ее потенциал будет либо существенно больше, либо существенно меньше простой суммы потенциалов входящих в нее ресурс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руководителя состоит в том, чтобы найти такой набор элементов, при котором синергия носила бы созидательный характер. Повышение общего потенциала организации эквивалентно формальному приобретению новых ресурсов, а понижение общего потенциала – фактическому выводу из процесса производства части ресурсов организации. На формальное приобретение денег тратить не нужно, а фактический вывод – это дополнительные прямые затраты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Методы усиления потенциала организац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успешной реализации закона синергии необходимо использовать методы организации и самоорганизации, управления и самоуправления. Среди них «вопросы и ответы», «конференция идей», «метод эвристического прогнозирования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«вопросов и ответов» наиболее прост в организационном исполнении. Его реализация может быть частично формализована с помощью компьютера путем создания информационной базы вопросов трех уровней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на которые есть практические ответы и известные конкретные результаты, прошлый опы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на которые есть ответы, но мало конкретных результатов или они не подтверждены независимыми источникам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которые ставятся по новым проблемам, и на них еще нет отве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коллективного тренинга по первому и второму уровням вопросов можно прийти к решению и ряда вопросов третьего уровн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спективным является и метод «конференции идей или мозгового штурма», в основе которого лежит стимулирование процесса мышления на уровне сознания. Основные принципы данного метода следующие: число участников от 4 до 12 человек; запрещаются насмешки, критика, в т.ч. и позитивная; для обсуждения формируются 1–2 независимые друг от друга задачи; продолжительность конференции 30–50 минут; ведется запись всех предложений, в т.ч. и абсурдных. Затем через 1–2 недели специалисты организации анализируют все предложения более внимательно. Как правило, ряд предложений оказываются полезными для организац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данного метода включает следующие этапы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ка генерации коллективных идей по заранее заданным проблема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озможностей участников тренинг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состава участников генерации иде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ция участниками идей по новым проблемам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предложенных иде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етод эвристического прогнозирования основан на обсуждении прогнозных решений высококвалифицированными специалистами (экспертами) в узких областях техники, технологии, производства и т.п. (аналогично врачебному консилиуму). Каждый специалист, опираясь на свою компетентность, оценивает предлагаемое решение, а возможно и совершенствует его. В результате глубокого профессионального анализа каждой стороны вариантов решений выявляется лучшее, а возможно и формулируется в ходе обсуждения совершенно новое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ризнаки достижения синергии в организации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статочно трудно заранее определить необходимые ресурсы и условия их использования для достижения синергии. Это можно делать либо приобретая собственный опыт в процессе перебора различных ресурсов в деятельности организации и дальнейшего отслеживания экономического или социального результата, либо используя опыт успешных организаций. Однако можно привести набор типовых ситуаций, в какой-то мере характеризующих приближение деятельности организации к синергетическому эффекту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ая и качественная работа оборудования без поломок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ые отношения между сотрудникам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ростудных и сердечнососудистых заболеван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разработанных и принятых для внедрения рационализаторских предложений и изобретен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объема услуг сторонних организаци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числа предложений по совершенствованию производства и 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нтереса работников к повышению профессионального образ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приобретение работниками акций своей организ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и поддержка традиций организ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технологической и организационной дисциплин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лояльности к своей организации и непосредственному руководству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количества оперативных совещаний и увеличения количества стратегических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сталости работников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организации к небольшим внешним возмущающим воздейств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творительная деятельность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спрос на продукцию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ее настроение в коллектив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чивость работни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должен стремиться усиливать имеющиеся положительные ситуации и формировать недостающ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спользование закона синергии в ООО «НеоДекор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части данной курсовой работы я хочу рассмотреть ряд примеров положительной и отрицательной работы закона синергии в ООО «НеоДеко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с Ограниченной Ответственностью «НеоДекор» осуществляет несколько видов деятельност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, монтаж и сервисное обслуживание технологического оборудования для баров, ресторанов и других заведений торгово-развлекательного комплекс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ство и монтаж индивидуальных и серийных барных стое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дизайна, производство и продажа мягкой и корпусной мебе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и монтаж наружной светодиодной рекла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существуют два отдела, работа которых тесно взаимосвязана. В отделе проектирования трудятся технологи – специалисты, осуществляющие подбор технологического оборудования по потребностям клиента, проектирующие расстановку и подключение да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 монтажа и обслуживания работают монтажники, осуществляющие сборку, подключение и сервисное обслуживание технологического оборудования непосредственно на объектах у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в обоих отделах работают высококвалифицированные, получают достойную заработную плату, которая поставлена в зависимость от количества и качества их работы. И технологи, и монтажники часто работают сверхурочно, им нравится их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абочим вопросам сотрудники названных отделов взаимодействуют либо непосредственно друг с другом, либо через руководителей отделов. Руководитель отдела проектирования является таким же технологом, как и остальные работники данного отдела, чуть более квалифицированным и дольше других работающим в ООО «НеоДекор». Отделом он руководит весьма формально, т.е. ставит свою подпись на заявлениях работников отдела, помогает своим подчиненным в каком-либо сложном проекте, доносит до них информацию от руководства организации и, в общем-то, вс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монтажа действительно руководит своими подчиненными, которые его беспрекословно слушаются, и он полностью выполняет все функции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озникновении особо спорных ситуаций, руководители названных отделов обращаются за решением к техническому директору, который быстро принимает решения, иногда не до конца разобравшись в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ники постоянно ругаются с технологами, технологи – с монтажниками. То монтажникам технически сложно поставить и подключить оборудования по проекту, начерченному технологами; они говорят, что сделать это немного по-другому было бы легче, а затрат на материалы и времени потребовалось бы меньше. Но проект уже начерчен, согласован с клиентом и утвержден, и внесение изменений – слишком долгое и дорогое занятие. То монтажники самовольно упростят схему подключения, вследствие чего у технологов «не идет» следующий проект на этом же объ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орные ситуации возникают постоянно, вследствие чего идет либо пересчет проекта, либо конфликтные ситуации с клиентами и между отделами, либо большие временные затраты сотрудников обоих отде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очень неблагоприятно отражается на рабочем настроении в коллективе, доходах организации и работников, на имидже организации в глазах клиентов. Ведь те клиенты, которые столкнулись с затягиванием сроков работ или необходимостью дополнительных расходов в связи с переделкой проекта либо работ, не стремятся следующий проект заказать именно в этой организации. Высококвалифицированные сотрудники обоих отделов, вместо того, чтобы тратить время и энергию на новые и новые проекты, вынуждены решать постоянные разногласия, что само по себе отнимает много душевных и физических сил. Люди с нежеланием приходят каждый день на работу, их заработная плата меньше, чем могла бы быть, т. к. она строго зависит от количества и качества произведе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пример отрицательной синергии в организации. Потенциал ООО «НеоДекор» при такой организации работ более чем в 2 раза ниже той суммы потенциалов, в которую входят профессиональные сотрудники, высококачественное оборудование, передовые технологии, организация работ и управление деятельностью. При такой организации работ и управлении деятельностью сотрудников потенциал компании будет всегда низким. Ситуацию можно исправить путем принятия нескольких документов, чётко регламентирующих взаимодействие отдела проектирования и отдела монтажа. Например, прописать в данном документе необходимость согласования каждого чертежа в процессе проектирования с отделом монтажа, что вызовет небольшие затраты времени в процессе проектирования, но позволит сэконом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у времени в процессе реализации проект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средства, затрачиваемые на покупку дополнительного оборудования и запчастей в процессе реализации и изменения проект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евные и эмоциональные силы работников обоих от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авильная организация и управление проектными и монтажными работами позволит повысить потенциал компании в несколько раз, проекты будут выполняться быстрее, с меньшими финансовыми затратами. А скорость и четкость выполнения работ будут оценены клиентами, что в свою очередь положительно скажется на деловой репутации и финансовом положении ООО «НеоДекор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ример мы рассмотрим на примере отдела закупок и логистики. В данном случае речь пойдет о положительном эффекте закона синергии, который сумел воплотить на практике новый руководитель отд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назад в отделе закупок и логистики была следующая ситуация: 4 равноправных сотрудника, которые занимались одной и той же работой. Конкретное задание, приходящее в определенный момент времени, выполнял тот сотрудник, который в этот момент времени был относительно свободен. «Относительно» – потому что работы у сотрудников отдела было много, отдел не справлялся с нагрузкой, периодически допускал серьезные оши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не отметят проданное оборудование в базе данных, а технолог выпишет на него счет клиенту и пообещает доставку в скором времени; то забудут срочно заказать нужную деталь для отдела монтажа, т. к. монтажник позвонил по телефону, а специалист по закупке записал на бумажке, которая потерялась в ворохе других бумаг; то «тянут» с переводом на русский язык описания нового, только пришедшего, оборудования, а технологи, соответственно, не могут его продавать и включать в прое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нареканий на отдел было много, срыв поставок того или иного оборудования приносил организации немалые финансовые потери; бардак в базе данных по оборудованию и несвоевременное выполнение задач отделом закупок и логистики приводили к ошибкам в работе других подразде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месяцев назад в одного из сотрудников отдела закупок и логистики назначили руководителем этого отдела. За 7 истекших месяцев отдел стал работать четко и профессионально; работники других подразделений перестали писать служебные записки на сотрудников данного отдела; базой данных по оборудованию стали пользоваться работники других подразделений, которым это необходимо; сроки поставок оборудования уменьшились и стали в большинстве случаев соответствовать ожидаемым. Финансовые показатели работы отдела закупок и логистики поползли вверх, и, несмотря на то, что данное подразделение является затратной статьей бюджета, эти затраты уменьшились более чем вд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смог изменить новый руководитель отдела, он же один из постоянных его сотрудников? Им были предприняты следующие действ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четко распределены должностные обязанности и ответственность между всеми сотрудниками отдела. Они по-прежнему могли замещать друг друга в случае отсутствия, но ответственность за определенный участок работ теперь лежала на определенном работнике. Таким образом, выполняя определенный круг обязанностей, работник не хватался за несколько дел одновременно, а мог углубленно и вдумчиво заниматься своей работой, что сразу сократило количество ошибок и сроки выполнения заданий. Распределение происходило в соответствии со знаниями, опытом и пожеланиями самих работник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внесены с помощью программистов изменения в базу данных по оборудованию: работники других отделов могли почерпнуть необходимую информацию напрямую из базы, без запроса сотруднику отдела закупок и логистики; продажа оборудования автоматически отражалась с информации о нем («выписан счет», «зарезервировано», «свободно», «продано»), что позволило избежать неверных решений и обещаний при работе с клиентами; так же в базе данных отображалось состояние заказанного оборудования («заказано у поставщика», «в пути», «на таможне», «на складе» и т.п.), что позволило работникам отдела избежать бесконечных звонков с вопросами «ну когда же оно придет, где оно сейчас?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се вопросы, интересующие руководство и работников других подразделений, теперь адресуются руководителю отдела, что позволяет опять-таки не отвлекать остальных сотрудников от выполнения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нный пример положительного эффекта закона синергии показывает, как можно за счет изменения всего двух ресурсов: организации работ и управления отделом, а так же технологического ресурса (информационные технологии) – увеличить потенциал организации более чем в 2 раз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>dka</dc:creator>
  <dc:description/>
  <cp:keywords/>
  <dc:language>en-US</dc:language>
  <cp:lastModifiedBy>Mage</cp:lastModifiedBy>
  <dcterms:modified xsi:type="dcterms:W3CDTF">2011-10-03T09:28:00Z</dcterms:modified>
  <cp:revision>2</cp:revision>
  <dc:subject/>
  <dc:title>Санкт-Петербургский институт управления персоналом</dc:title>
</cp:coreProperties>
</file>