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 работы </w:t>
      </w:r>
    </w:p>
    <w:p>
      <w:pPr>
        <w:pStyle w:val="Normal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>Организационные</w:t>
      </w:r>
      <w:r>
        <w:rPr>
          <w:bCs/>
          <w:sz w:val="28"/>
          <w:szCs w:val="28"/>
        </w:rPr>
        <w:t xml:space="preserve"> систем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1  </w:t>
      </w:r>
      <w:r>
        <w:rPr>
          <w:sz w:val="28"/>
          <w:szCs w:val="28"/>
        </w:rPr>
        <w:t>. Организация как система, организационные отношения                  2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    Общие понятия систем. Классификация                                             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 Самоорганизация и самоуправле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</w:t>
      </w:r>
      <w:r>
        <w:rPr>
          <w:bCs/>
          <w:iCs/>
          <w:sz w:val="28"/>
          <w:szCs w:val="28"/>
        </w:rPr>
        <w:t xml:space="preserve">1   </w:t>
      </w:r>
      <w:r>
        <w:rPr>
          <w:sz w:val="28"/>
          <w:szCs w:val="28"/>
        </w:rPr>
        <w:t>Регламентация и самоорганизация в процессе управления                9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   Виды самоорганизации                                                                         1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   Основные элементы самоуправления                                                  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   Основные элементы самоорганизации                                                12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   Схемы коммуникаций при самоорганизации                                     1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3. Тесты                                                                                                 1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                                                       16</w:t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системы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ind w:firstLine="709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ind w:firstLine="709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рганизация как система, организационные отношения.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/>
      </w:pPr>
      <w:r>
        <w:rPr>
          <w:b/>
          <w:i/>
          <w:sz w:val="28"/>
          <w:szCs w:val="28"/>
        </w:rPr>
        <w:t>Организация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одно из самых древних общественных образовании на Земле. Так, по сведениям археологов, при раскопках древнего Шумера (существовавшего ок. 3 тыс. лет до н.э.) были найдены глиняные таблички, на которых записаны сведения о коммерческой деятельности организованных групп людей.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витие организаций шло медленно, постепенно накапливался опыт их создания, появлялись известные в мире заводы, фабрики; талантливые руководители, фабриканты, заводчики и т.д. Постепенно расширялся состав общественных организаций. Первый научный подход к анализу организаций и процессу управления ими приписывают Фредерику Тейлору (США), который в 1911 г. опубликовал книгу «Принципы научного управления». С этого времени устойчивый общественный интерес к управлению социальными системами способствовал развитию всех направлений научных исследований в данной сфере, в том числе и организаций. Постепенно в наборе управленческих наук формируется новое научное направление — теория организации (рис. 1.1).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/>
      </w:pPr>
      <w:r>
        <w:rPr>
          <w:sz w:val="28"/>
          <w:szCs w:val="28"/>
        </w:rPr>
        <w:t>Новый Гражданский кодекс РФ (далее ГК) внес существенные изменения в перечень форм построения юридических лиц и в ус</w:t>
        <w:softHyphen/>
        <w:t>ловия их функционирования. В табл. 1.1 приведены названия вновь введенных и постепенно упраздняемых форм построения организаций. В современном виде типология организаций может быть представлена схемой рис. 1.1.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032250" cy="501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/>
      </w:pPr>
      <w:r>
        <w:rPr>
          <w:b/>
          <w:sz w:val="28"/>
          <w:szCs w:val="28"/>
        </w:rPr>
        <w:t xml:space="preserve">Рис. </w:t>
      </w:r>
      <w:r>
        <w:rPr>
          <w:b/>
          <w:i/>
          <w:sz w:val="28"/>
          <w:szCs w:val="28"/>
        </w:rPr>
        <w:t>1.1. Типология организаций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Таблица 1.1. </w:t>
      </w:r>
      <w:r>
        <w:rPr>
          <w:b/>
          <w:sz w:val="28"/>
          <w:szCs w:val="28"/>
        </w:rPr>
        <w:t xml:space="preserve"> Введенные и упраздняемые </w:t>
      </w:r>
      <w:r>
        <w:rPr>
          <w:b/>
          <w:i/>
          <w:sz w:val="28"/>
          <w:szCs w:val="28"/>
        </w:rPr>
        <w:t>формы организаций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239" w:type="dxa"/>
        <w:jc w:val="left"/>
        <w:tblInd w:w="-9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15"/>
        <w:gridCol w:w="5024"/>
      </w:tblGrid>
      <w:tr>
        <w:trPr/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firstLine="4"/>
              <w:rPr>
                <w:sz w:val="20"/>
              </w:rPr>
            </w:pPr>
            <w:r>
              <w:rPr>
                <w:i/>
                <w:sz w:val="20"/>
              </w:rPr>
              <w:t>Введенные формы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firstLine="4"/>
              <w:rPr>
                <w:sz w:val="20"/>
              </w:rPr>
            </w:pPr>
            <w:r>
              <w:rPr>
                <w:i/>
                <w:sz w:val="20"/>
              </w:rPr>
              <w:t>Упраздняемые формы</w:t>
            </w:r>
          </w:p>
        </w:tc>
      </w:tr>
      <w:tr>
        <w:trPr/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firstLine="4"/>
              <w:rPr>
                <w:sz w:val="20"/>
              </w:rPr>
            </w:pPr>
            <w:r>
              <w:rPr>
                <w:sz w:val="20"/>
              </w:rPr>
              <w:t>Полное товарищество как юриди</w:t>
              <w:softHyphen/>
              <w:t>ческое лицо Товарищество на вере Дочерние и зависимые общества Общество с ограниченной ответ</w:t>
              <w:softHyphen/>
              <w:t>ственностью Общество с дополнительной от</w:t>
              <w:softHyphen/>
              <w:t>ветственностью Производственные кооперативы</w:t>
            </w:r>
          </w:p>
        </w:tc>
        <w:tc>
          <w:tcPr>
            <w:tcW w:w="5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/>
              <w:snapToGrid w:val="false"/>
              <w:spacing w:lineRule="auto" w:line="360"/>
              <w:ind w:firstLine="4"/>
              <w:rPr>
                <w:sz w:val="20"/>
              </w:rPr>
            </w:pPr>
            <w:r>
              <w:rPr>
                <w:sz w:val="20"/>
              </w:rPr>
              <w:t>Полное товарищество как не</w:t>
              <w:softHyphen/>
              <w:t>юридическое лицо Смешанное товарищество</w:t>
            </w:r>
          </w:p>
          <w:p>
            <w:pPr>
              <w:pStyle w:val="Normal"/>
              <w:keepNext w:val="true"/>
              <w:widowControl/>
              <w:snapToGrid w:val="false"/>
              <w:spacing w:lineRule="auto" w:line="360"/>
              <w:ind w:firstLine="4"/>
              <w:rPr>
                <w:sz w:val="20"/>
              </w:rPr>
            </w:pPr>
            <w:r>
              <w:rPr>
                <w:sz w:val="20"/>
              </w:rPr>
              <w:t>Товарищество с ограниченной ответственностью Индивидуальное (семейное) ча</w:t>
              <w:softHyphen/>
              <w:t>стное предприятие</w:t>
            </w:r>
          </w:p>
        </w:tc>
      </w:tr>
    </w:tbl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/>
      </w:pPr>
      <w:r>
        <w:rPr>
          <w:sz w:val="28"/>
          <w:szCs w:val="28"/>
        </w:rPr>
        <w:t>Термин «</w:t>
      </w:r>
      <w:r>
        <w:rPr>
          <w:b/>
          <w:sz w:val="28"/>
          <w:szCs w:val="28"/>
        </w:rPr>
        <w:t>организация</w:t>
      </w:r>
      <w:r>
        <w:rPr>
          <w:sz w:val="28"/>
          <w:szCs w:val="28"/>
        </w:rPr>
        <w:t>» имеет множество производных, например, организация производства, организованный человек, орга</w:t>
        <w:softHyphen/>
        <w:t>низатор, профсоюзная организация, дезорганизация и др.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Организация производства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форма, порядок соединения труда с вещественными элементами производства в целях обеспечения выпуска высококачественной продукции, достижения высокой производительности труда на основе лучшего использования производственных фондов и трудовых ресурсов.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/>
      </w:pPr>
      <w:r>
        <w:rPr>
          <w:b/>
          <w:i/>
          <w:sz w:val="28"/>
          <w:szCs w:val="28"/>
        </w:rPr>
        <w:t>Организационные отношения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взаимодействие или противодействие между элементами организации внутри и вне нее (рис. 1.2) при создании, функционировании, реорганизации и разрушении организации.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3440" cy="1783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/>
      </w:pPr>
      <w:r>
        <w:rPr>
          <w:b/>
          <w:i/>
          <w:sz w:val="28"/>
          <w:szCs w:val="28"/>
          <w:lang w:val="en-US"/>
        </w:rPr>
        <w:t>P</w:t>
      </w:r>
      <w:r>
        <w:rPr>
          <w:b/>
          <w:i/>
          <w:sz w:val="28"/>
          <w:szCs w:val="28"/>
        </w:rPr>
        <w:t>и</w:t>
      </w:r>
      <w:r>
        <w:rPr>
          <w:b/>
          <w:i/>
          <w:sz w:val="28"/>
          <w:szCs w:val="28"/>
          <w:lang w:val="en-US"/>
        </w:rPr>
        <w:t>c</w:t>
      </w:r>
      <w:r>
        <w:rPr>
          <w:b/>
          <w:i/>
          <w:sz w:val="28"/>
          <w:szCs w:val="28"/>
        </w:rPr>
        <w:t>.1.2. Среда организационных отношений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/>
      </w:pPr>
      <w:r>
        <w:rPr>
          <w:sz w:val="28"/>
          <w:szCs w:val="28"/>
        </w:rPr>
        <w:t>(В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взаимодействие, П - противодействие)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ые отношения могут быть трех уровней: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дравого смысла;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аимного уничтожения;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аранее спроектированного взаимодействия. 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/>
      </w:pPr>
      <w:r>
        <w:rPr>
          <w:sz w:val="28"/>
          <w:szCs w:val="28"/>
        </w:rPr>
        <w:t>Внешняя среда включает условия и организации, в том числе политические, экономические и экологические условия; конкурирующие организации, поставщиков и потребителей, социальную инфраструктуру и тд. Так, для учебного института внешней средой будет город, где он расположен, отношение общества к образованию и др. Внешние организационные отношения возникают с чиновниками различных муниципальных и федеральных служб, спонсорами, поставщиками и потребителями и т.д. Внутренней средой для учебного института являются все его подразделения, в том числе кафедры, деканаты, хозяйственные службы, персонал, студенты.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/>
      </w:pPr>
      <w:r>
        <w:rPr>
          <w:sz w:val="28"/>
          <w:szCs w:val="28"/>
        </w:rPr>
        <w:t>Создание благоприятной атмосферы взаимодействия организации с внешней средой и во внутренней среде — это задача профессионального управления.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род со множеством организаций также имеет внешнюю и внутреннюю среду. Методология деятельности специалиста по организации не зависит от интеграции (сложности) организации.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</w:rPr>
        <w:t>В организации может быть вертикальное (по уровням управ</w:t>
        <w:softHyphen/>
        <w:t xml:space="preserve">ления) и горизонтальное (по выполняемым функциям) разделение труда. </w:t>
      </w:r>
      <w:r>
        <w:br w:type="page"/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ind w:firstLine="709"/>
        <w:outlineLvl w:val="1"/>
        <w:rPr/>
      </w:pPr>
      <w:r>
        <w:rPr>
          <w:b/>
          <w:sz w:val="28"/>
          <w:szCs w:val="28"/>
        </w:rPr>
        <w:t>2. Общие понятия систем. Классификация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новой теории организации является теория систем.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/>
      </w:pPr>
      <w:r>
        <w:rPr>
          <w:b/>
          <w:i/>
          <w:sz w:val="28"/>
          <w:szCs w:val="28"/>
        </w:rPr>
        <w:t>Система —</w:t>
      </w:r>
      <w:r>
        <w:rPr>
          <w:sz w:val="28"/>
          <w:szCs w:val="28"/>
        </w:rPr>
        <w:t xml:space="preserve"> это целое, созданное из частей и элементов, для целенаправленной деятельности.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знаки системы: множество элементов, единство главной цели для всех элементов, наличие связей между ними, целост</w:t>
        <w:softHyphen/>
        <w:t>ность и единство элементов, структура и иерархичность, относи</w:t>
        <w:softHyphen/>
        <w:t>тельная самостоятельность, четко выраженное управление.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истема может быть большой и ее целесообразно разделить на ряд подсистем. 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/>
      </w:pPr>
      <w:r>
        <w:rPr>
          <w:b/>
          <w:i/>
          <w:sz w:val="28"/>
          <w:szCs w:val="28"/>
        </w:rPr>
        <w:t>Подсистема</w:t>
      </w:r>
      <w:r>
        <w:rPr>
          <w:i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набор элементов, представ</w:t>
        <w:softHyphen/>
        <w:t>ляющих автономную внутри системы область (например, эконо</w:t>
        <w:softHyphen/>
        <w:t>мическая, организационная, техническая подсистема).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войства систем: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 стремится сохранить свою структуру-это свойст</w:t>
        <w:softHyphen/>
        <w:t>во основано на объективном законе организации — зако</w:t>
        <w:softHyphen/>
        <w:t>не самосохранения (см. гл. 3);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истема имеет потребность в управлении (существует на</w:t>
        <w:softHyphen/>
        <w:t>бор потребностей человека, животного, общества, стада животных и большого социума);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 системе формируется сложная зависимость от свойств входящих в нее элементов и подсистем (система может обладать свойствами, не присущими ее элементам, и мо</w:t>
        <w:softHyphen/>
        <w:t>жет не иметь свойств своих элементов). Например, при коллективной работе у людей может возникнуть идея, ко</w:t>
        <w:softHyphen/>
        <w:t>торая бы не пришла в голову при индивидуальной работе; коллектив, созданный педагогом Макаренко из беспризорных детей, не воспринял воровства, матерщины, бес</w:t>
        <w:softHyphen/>
        <w:t>порядка, свойственных почти всем его членам. Каждая система имеет входное воздействие, систему обра</w:t>
        <w:softHyphen/>
        <w:t>ботки, конечные результаты и обратную связь (рис.1.3.).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9530" cy="2002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953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/>
      </w:pPr>
      <w:r>
        <w:rPr>
          <w:b/>
          <w:i/>
          <w:sz w:val="28"/>
          <w:szCs w:val="28"/>
        </w:rPr>
        <w:t>Рис. 1.3.</w:t>
      </w:r>
      <w:r>
        <w:rPr>
          <w:b/>
          <w:sz w:val="28"/>
          <w:szCs w:val="28"/>
        </w:rPr>
        <w:t xml:space="preserve"> Схема </w:t>
      </w:r>
      <w:r>
        <w:rPr>
          <w:b/>
          <w:i/>
          <w:sz w:val="28"/>
          <w:szCs w:val="28"/>
        </w:rPr>
        <w:t>функционирования</w:t>
      </w:r>
      <w:r>
        <w:rPr>
          <w:b/>
          <w:sz w:val="28"/>
          <w:szCs w:val="28"/>
        </w:rPr>
        <w:t xml:space="preserve"> системы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лассификация систем может быть проведена по различным признакам, однако основной является группировка их в трех подсистемах: технической, биологической и социальной.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Техническая подсистем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/>
      </w:pPr>
      <w:r>
        <w:rPr>
          <w:sz w:val="28"/>
          <w:szCs w:val="28"/>
        </w:rPr>
        <w:t>Включает станки, оборудование, компьютеры и другие работоспособные изделия, имеющие инструкции для пользователя. Набор решений в технической системе ограничен, и последствия решений обычно предопределены. Например, порядок включения и работы с компьютером, порядок управления автомоби</w:t>
        <w:softHyphen/>
        <w:t>лем, методика расчета мачтовых опор для ЛЭП, решение задач по математике и др. Такие решения носят формализованный характер и выполняются в строго определенном порядке. Профессионализм специалиста, принимающего решения в технической системе, опре</w:t>
        <w:softHyphen/>
        <w:t>деляет качество принятого и выполненного решения. Например, хо</w:t>
        <w:softHyphen/>
        <w:t>роший программист может эффективно использовать ресурсы ком</w:t>
        <w:softHyphen/>
        <w:t>пьютера и создавать качественный программный продукт, а неква</w:t>
        <w:softHyphen/>
        <w:t>лифицированный — может испортить информационную и техниче</w:t>
        <w:softHyphen/>
        <w:t>скую базу компьютера.</w:t>
      </w:r>
      <w:r>
        <w:br w:type="page"/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Биологическая подсистем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ключает флору и фауну планеты, в том числе относительно замкнутые биологические подсистемы, например, муравейник, человеческий организм и др. Эта подсистема обладает большим разнообразием функционирования, чем техническая. Набор решений в биологической системе также ограничен из-за медленного эволюционного развития животного и растительного мира. Тем не менее, последствия решений в био</w:t>
        <w:softHyphen/>
        <w:t xml:space="preserve">логических подсистемах часто оказываются непредсказуемыми. Например, решения врача, связанные с методами и средствами лечения пациентов; решения агронома о применении тех или иных химикатов в качестве удобрений. Решения в таких подсистемах предполагают разработку нескольких альтернативных вариантов решений и выбор лучшего из них по каким-либо признакам. Профессионализм специалиста определяется его способностью находить лучшее из альтернативных решений, т. е. он должен правильно ответить на вопрос: </w:t>
      </w:r>
      <w:r>
        <w:rPr>
          <w:i/>
          <w:sz w:val="28"/>
          <w:szCs w:val="28"/>
        </w:rPr>
        <w:t>что будет, если...?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i/>
          <w:sz w:val="28"/>
          <w:szCs w:val="28"/>
        </w:rPr>
        <w:t>Социальная (общественная) подсистема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/>
      </w:pPr>
      <w:r>
        <w:rPr>
          <w:sz w:val="28"/>
          <w:szCs w:val="28"/>
        </w:rPr>
        <w:t>Характеризуется наличием человека в совокупности взаимосвязанных элементов. В качестве характерных примеров социальных подсистем можно привести семью, производственный коллектив, неформальную организацию, водителя, управляющего автомобилем, и даже одного отдельного человека (самого по себе). Эти подсистемы существенно опережают биологические по разнообразию функционирования. Набор решений в социальной подсистеме характеризуется большим динамизмом, как в количестве, так и в средствах и методах реализации. Это объясняется высоким темпом изменения сознания человека, а также нюансов в его реакциях на одинаковые и однотипные ситуации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Социальные системы 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мости от поставленных целей могут быть образовательными, экономическими, политическими, медицинскими и  др.</w:t>
      </w:r>
    </w:p>
    <w:p>
      <w:pPr>
        <w:pStyle w:val="Normal"/>
        <w:keepNext w:val="true"/>
        <w:widowControl/>
        <w:snapToGrid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распространены социально-экономические системы.  Социальные системы, которые реализуют себя в производстве товаров, услуг, информации и знаний, называются социальными организациями. Таким  образом, существуют социально-политические, социально-образовательные, социально-экономические и другие организации. Каждый из этих видов имеет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оритет собственных целей. </w:t>
      </w:r>
    </w:p>
    <w:p>
      <w:pPr>
        <w:pStyle w:val="Normal"/>
        <w:keepNext w:val="true"/>
        <w:widowControl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Так, для  социально-экономических организаций  главная цель    получение максимальн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были; для  социально-культурных — достижение эстетических целей, а получение  максимальной прибыли является вторичной целью; для социально-образовательных – достижени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временного уровня знаний, а получение прибыли также является вторичной целью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циальные организации (в дальнейшем организации) играют существенную роль в современном мире  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i/>
          <w:color w:val="000000"/>
          <w:sz w:val="28"/>
          <w:szCs w:val="28"/>
          <w:u w:val="single"/>
        </w:rPr>
        <w:t>Их особенности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* реализация потенциальных возможностей и  способносте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ловека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* формирование единства  интересов людей (личных, коллективных, общественных). Единство целей  и  интерес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ужит системообразующим фактором;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* сложность, динамизм и высокий уровень неопределенности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 охватывают различные сферы деятельности людей в обществе. Механизмы взаимодействия людей через социализацию создают условия и предпосылки развития коммуникабельности, формирования позитивных моральных норм людей в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ых и производственных отношениях. Он также создают систему контроля, включающую  наказание  и поощрение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индивидов, так чтобы выбираемые ими действия не выходили з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мки допустимых для  данной  системы норм  и правил. В организации проходят  объективные (естественные) и субъективные рамки допустимых для данной системы норм и правил, с организации проходят объективные (естественные) и субъектив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скусственные, по воле человека)  процессы. К объективным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носятся циклические процессы спада-подъема в деятельност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и, процессы, связанные с действиями законов организации, например, синергии, композиции и пропорциональности, информированности. К субъективным относятся процессы связанные  с принятием управленческих решений  (например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цессы, связанные с приватизацией организации)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В организации имеются формальные и неформальные лидеры. Лидер — это физическое лицо, которое оказывает наибольшее влияние на работников бригады, цеха, участка, отдела и т.д.</w:t>
      </w:r>
    </w:p>
    <w:p>
      <w:pPr>
        <w:pStyle w:val="Normal"/>
        <w:widowControl/>
        <w:shd w:fill="FFFFFF" w:val="clear"/>
        <w:autoSpaceDE w:val="false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н воплощает  групповые нормы и ценности и выступает в защиту этих норм. Формальный лидер (руководитель)  назнача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шестоящим  руководством и  наделяется  необходимыми дл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того  правами  и обязанностями.  Неформальный лидер —  эт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лен организации, признанный группой людей как  профессионал (авторитет) или защитник в интересующих их вопросах. Лидером обычно  становится человек, у которого профессиональный или организаторский потенциал существенно выше потенциала его коллег в какой-либо области деятельности.</w:t>
      </w:r>
    </w:p>
    <w:p>
      <w:pPr>
        <w:pStyle w:val="Heading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организация и самоуправление</w:t>
      </w:r>
    </w:p>
    <w:p>
      <w:pPr>
        <w:pStyle w:val="Heading2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1. Регламентация и самоорганизация в процессе управления</w:t>
      </w:r>
    </w:p>
    <w:p>
      <w:pPr>
        <w:pStyle w:val="Normal"/>
        <w:keepNext w:val="true"/>
        <w:widowControl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</w:rPr>
        <w:t>В каждой организации имеются регламентирующие документы на систему управления организации (уставные документы, законодательные и нормативные акты и т.д.). Однако наряду со штатным управленческим процессом в организации происходят процессы, связанные с несанкционированным управлением и организацией, т. е. самоуправление и самоорганизация.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</w:rPr>
        <w:t>Самоуправление и самоорганизация свойственны живой и неживой материи. В ряде случаев самоуправление и самоорганизация более эффективны, чем искусственные управление и организация. В некоторых случаях они инициируют развитие искусственного управления в организации или же функционируют совместно. Иногда трудно определить, что послужило источником профессионального управления: оно сам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ли элементы самоуправления (рис. 2.1.). В изображенном цикле процесс организации является следствием регламентного управления, а самоорганизация первична (инициирующая) для самоуправления.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2895" cy="17748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keepNext w:val="true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FR3"/>
        <w:keepNext w:val="true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ис.</w:t>
      </w:r>
      <w:r>
        <w:rPr>
          <w:rFonts w:cs="Times New Roman" w:ascii="Times New Roman" w:hAnsi="Times New Roman"/>
          <w:b/>
          <w:sz w:val="28"/>
          <w:szCs w:val="28"/>
        </w:rPr>
        <w:t xml:space="preserve"> 2.1. Схема цикличности </w:t>
      </w:r>
      <w:r>
        <w:rPr>
          <w:rFonts w:cs="Times New Roman" w:ascii="Times New Roman" w:hAnsi="Times New Roman"/>
          <w:b/>
          <w:i/>
          <w:sz w:val="28"/>
          <w:szCs w:val="28"/>
        </w:rPr>
        <w:t>управ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>самоуправления, организации и самоорганизации</w:t>
      </w:r>
    </w:p>
    <w:p>
      <w:pPr>
        <w:pStyle w:val="Normal"/>
        <w:keepNext w:val="true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моорганизация может рассматриваться как процесс и как явление. Сущность ее как процесса состоит в формировании совокупности действий, ведущих к созданию устойчивых реакций в системе. Сущность самоорганизации как явления состоит в объединении элементов для реализации программы или цели и действующих на основании внутренних правил и процедур.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b/>
          <w:i/>
          <w:szCs w:val="28"/>
        </w:rPr>
        <w:t xml:space="preserve"> </w:t>
      </w:r>
      <w:r>
        <w:rPr>
          <w:b/>
          <w:i/>
          <w:sz w:val="28"/>
          <w:szCs w:val="28"/>
        </w:rPr>
        <w:t>2. Виды самоорганизации</w:t>
      </w:r>
    </w:p>
    <w:p>
      <w:pPr>
        <w:pStyle w:val="Normal"/>
        <w:keepNext w:val="true"/>
        <w:widowControl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деляют техническую, биологическую и социальную самоорга</w:t>
        <w:softHyphen/>
        <w:t>низацию.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i/>
          <w:sz w:val="28"/>
          <w:szCs w:val="28"/>
        </w:rPr>
        <w:t>Техническая самоорганизация</w:t>
      </w:r>
      <w:r>
        <w:rPr>
          <w:sz w:val="28"/>
          <w:szCs w:val="28"/>
        </w:rPr>
        <w:t xml:space="preserve"> (как процесс) основана на программе автоматической смены алгоритма действия при изменении свойств управляемого объекта, цели управления или параметров окружающей среды (например, система самонаведения ракет). Как явление техническая самоорганизация — это набор альтернативных интеллектуальных адаптивных систем, обеспечивающих заданную работоспособность вне зависимости от условий функционирования. Среди них различают самонастраивающиеся, самообучающиеся и самоорганизующиеся системы.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i/>
          <w:sz w:val="28"/>
          <w:szCs w:val="28"/>
        </w:rPr>
        <w:t>Биологическая самоорганизация</w:t>
      </w:r>
      <w:r>
        <w:rPr>
          <w:sz w:val="28"/>
          <w:szCs w:val="28"/>
        </w:rPr>
        <w:t xml:space="preserve"> основана на генетической программе сохранения вида (как процесс), призванной обеспечить соматическое (телесное) построение объекта (как явление). 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i/>
          <w:sz w:val="28"/>
          <w:szCs w:val="28"/>
        </w:rPr>
        <w:t>Социальная самоорганизация</w:t>
      </w:r>
      <w:r>
        <w:rPr>
          <w:sz w:val="28"/>
          <w:szCs w:val="28"/>
        </w:rPr>
        <w:t xml:space="preserve"> (как процесс) основана на общественной социальной программе гармонизации общественных отношений, включающей меняющиеся во времени приоритеты установок, интересов, ценностных ориентации, мотивов и целей относительно постоянных во времени законов организации. Самоорганизация реализуется путем самообучения, самовоспитания и самоконтроля. Как явление социальная самоорганизация — это конкретные поступки человека или организации, формы коммуникаций, выводы.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</w:rPr>
        <w:t>Основные качества, способствующие проявлению самоорганизации человека или организации, — это инициативность, мужественность, настойчивость, решительность, самоанализ, саморегуляция, самообладание, сдержанность, самодисциплина, терпение, умение предвидеть, самостоятельность, энергичность.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зитивными формами проявления самоорганизации руководителя и специалиста выступают изобретательская и рационализаторская деятельность, создание эффективных машин и структур, техническое и управленческое консультирование.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Самообучение</w:t>
      </w:r>
      <w:r>
        <w:rPr>
          <w:i/>
          <w:sz w:val="28"/>
          <w:szCs w:val="28"/>
        </w:rPr>
        <w:t xml:space="preserve"> — это необходимое самопроизвольное стремление человека или организации к изменениям внутренней базы данных и базы знаний.</w:t>
      </w:r>
      <w:r>
        <w:rPr>
          <w:sz w:val="28"/>
          <w:szCs w:val="28"/>
        </w:rPr>
        <w:t xml:space="preserve"> Самообучение реализуется путем затрат собственного свободного времени и финансовых ресурсов на более полное удовлетворение потребностей и интересов в информации, знаниях и общении. 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b/>
          <w:i/>
          <w:sz w:val="28"/>
          <w:szCs w:val="28"/>
        </w:rPr>
        <w:t>Самовоспитание</w:t>
      </w:r>
      <w:r>
        <w:rPr>
          <w:sz w:val="28"/>
          <w:szCs w:val="28"/>
        </w:rPr>
        <w:t xml:space="preserve"> может относиться как к человеку, так и к организации. Цель самовоспитания — преодоление вредных или создание, новых позитивных качеств личности или организации, в том числе формирование активной деловой политики, утверждение своей продукции, технологии или имиджа; самовнушение, самодисциплина и лояльность; самоодобрение и самости</w:t>
        <w:softHyphen/>
        <w:t>мулирование; преодоление отрицательных эмоций.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b/>
          <w:i/>
          <w:sz w:val="28"/>
          <w:szCs w:val="28"/>
        </w:rPr>
        <w:t>Самоконтроль</w:t>
      </w:r>
      <w:r>
        <w:rPr>
          <w:i/>
          <w:sz w:val="28"/>
          <w:szCs w:val="28"/>
        </w:rPr>
        <w:t xml:space="preserve"> — это контроль собственной деятельности человека, коллектива или организации, осуществляемый с целью сравнения результатов деятельности с имеющимися нормами, правилами и стандартами.</w:t>
      </w:r>
      <w:r>
        <w:rPr>
          <w:sz w:val="28"/>
          <w:szCs w:val="28"/>
        </w:rPr>
        <w:t xml:space="preserve"> Это сравнение позволяет человеку или другому объекту организации неформально оценить свою деятельность, выявить свои возможности для улучшения деятельности или убедиться в несоответствии работы своим силам и зна</w:t>
        <w:softHyphen/>
        <w:t>ниям. Для проведения самоконтроля применяются самоанализ, самоотчет, самооценка, самоисповедь, тестирование по индиви</w:t>
        <w:softHyphen/>
        <w:t>дуальному тесту, внутренний голос. По отношению к общественному контролю результаты самоконтроля могут быть: адекватными, завышенными или заниженными.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3. Основные элементы самоуправления</w:t>
      </w:r>
    </w:p>
    <w:p>
      <w:pPr>
        <w:pStyle w:val="Normal"/>
        <w:keepNext w:val="true"/>
        <w:widowControl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амоуправление присуще любой системе. Под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амоуправлением</w:t>
      </w:r>
      <w:r>
        <w:rPr>
          <w:i/>
          <w:sz w:val="28"/>
          <w:szCs w:val="28"/>
        </w:rPr>
        <w:t xml:space="preserve"> понимается автономное функционирование какой-либо социальной системы</w:t>
      </w:r>
      <w:r>
        <w:rPr>
          <w:sz w:val="28"/>
          <w:szCs w:val="28"/>
        </w:rPr>
        <w:t xml:space="preserve"> (коллективов, организаций, объединений и даже одного человека). Оно реализует потребность человека и организации к свободе, самовыражению и самопроявлению.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управление может быть только конкретно, например, для высшего управленческого персонала организации, для персонала конструкторского бюро и тд. Процесс самоуправления служит элементом демократизации общего управления в результате непосредственного участия работников в разработке решений компании, стратегий ее развития и др.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смотрим три принципа самоуправления.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b/>
          <w:i/>
          <w:sz w:val="28"/>
          <w:szCs w:val="28"/>
        </w:rPr>
        <w:t>Принцип вторичностн.</w:t>
      </w:r>
      <w:r>
        <w:rPr>
          <w:i/>
          <w:sz w:val="28"/>
          <w:szCs w:val="28"/>
        </w:rPr>
        <w:t xml:space="preserve"> Самоуправление не может быть первичным в организации.</w:t>
      </w:r>
      <w:r>
        <w:rPr>
          <w:sz w:val="28"/>
          <w:szCs w:val="28"/>
        </w:rPr>
        <w:t xml:space="preserve"> Любая организация создается для удовлетворения какой-то общественной потребности или интереса. Она включается в систему хозяйственных или общественных организаций с заданной структурой под общим государственным управлением. Если организация не будет следовать законодательным актам государства, она будет ликвидирована. Полностью самоуправляемая организация практически невозможна.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b/>
          <w:i/>
          <w:sz w:val="28"/>
          <w:szCs w:val="28"/>
        </w:rPr>
        <w:t>Принцип сочетания управления и самоуправления.</w:t>
      </w:r>
      <w:r>
        <w:rPr>
          <w:i/>
          <w:sz w:val="28"/>
          <w:szCs w:val="28"/>
        </w:rPr>
        <w:t xml:space="preserve"> В любой организации управление и самоуправление должны сочетаться на каждом уровне управления.</w:t>
      </w:r>
      <w:r>
        <w:rPr>
          <w:sz w:val="28"/>
          <w:szCs w:val="28"/>
        </w:rPr>
        <w:t xml:space="preserve"> Данный принцип основан на обязатель</w:t>
        <w:softHyphen/>
        <w:t>ности удовлетворения потребностей и интересов персонала в организации, относящихся как к управлению, так и к самоуправлению (табл. 2.1.).</w:t>
      </w:r>
    </w:p>
    <w:p>
      <w:pPr>
        <w:pStyle w:val="FR3"/>
        <w:keepNext w:val="true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3"/>
        <w:keepNext w:val="true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2.1. Базисные потребности человека и общества, реализуемые с помощью самоуправления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6"/>
        <w:gridCol w:w="4379"/>
      </w:tblGrid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Потребности и интересы человека и общества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относящиеся к управлению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i/>
                <w:sz w:val="20"/>
              </w:rPr>
              <w:t>относящиеся к самоуправлению</w:t>
            </w:r>
          </w:p>
        </w:tc>
      </w:tr>
      <w:tr>
        <w:trPr/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рганизация жизни и деятельности Безопасность Управление </w:t>
            </w:r>
          </w:p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рядок и стабильность </w:t>
            </w:r>
          </w:p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Информация Пища, жилье, одежда </w:t>
            </w:r>
          </w:p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ворческий труд Вера и патриотизм</w:t>
            </w:r>
          </w:p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Прибавочный продукт</w:t>
            </w:r>
          </w:p>
        </w:tc>
        <w:tc>
          <w:tcPr>
            <w:tcW w:w="4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амовыражение и самопроявление Управление </w:t>
            </w:r>
          </w:p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Неформальная информация </w:t>
            </w:r>
          </w:p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Отдых </w:t>
            </w:r>
          </w:p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Свободное время </w:t>
            </w:r>
          </w:p>
          <w:p>
            <w:pPr>
              <w:pStyle w:val="Normal"/>
              <w:keepNext w:val="true"/>
              <w:widowControl/>
              <w:spacing w:lineRule="auto" w:line="360"/>
              <w:ind w:hanging="0"/>
              <w:rPr>
                <w:sz w:val="20"/>
              </w:rPr>
            </w:pPr>
            <w:r>
              <w:rPr>
                <w:sz w:val="20"/>
              </w:rPr>
              <w:t>Творческий труд</w:t>
            </w:r>
          </w:p>
        </w:tc>
      </w:tr>
    </w:tbl>
    <w:p>
      <w:pPr>
        <w:pStyle w:val="Normal"/>
        <w:keepNext w:val="true"/>
        <w:widowControl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Принцип мягкой регламентации.</w:t>
      </w:r>
      <w:r>
        <w:rPr>
          <w:i/>
          <w:sz w:val="28"/>
          <w:szCs w:val="28"/>
        </w:rPr>
        <w:t xml:space="preserve"> Процесс самоуправления не может быть жестко регламентированным законодательными ак</w:t>
        <w:softHyphen/>
        <w:t>тами и положениями организации.</w:t>
      </w:r>
      <w:r>
        <w:rPr>
          <w:sz w:val="28"/>
          <w:szCs w:val="28"/>
        </w:rPr>
        <w:t xml:space="preserve"> Самоуправление основано на субъективизме активного персонала. В случае жесткой регламентации самоуправление вырождается в обычное управление с потерей ряда активизирующих потребностей и интересов.</w:t>
      </w:r>
    </w:p>
    <w:p>
      <w:pPr>
        <w:pStyle w:val="Heading2"/>
        <w:numPr>
          <w:ilvl w:val="0"/>
          <w:numId w:val="0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firstLine="709"/>
        <w:jc w:val="both"/>
        <w:rPr>
          <w:i/>
          <w:i/>
          <w:szCs w:val="28"/>
        </w:rPr>
      </w:pPr>
      <w:r>
        <w:rPr>
          <w:i/>
          <w:szCs w:val="28"/>
        </w:rPr>
        <w:t>4. Основные элементы самоорганизации</w:t>
      </w:r>
    </w:p>
    <w:p>
      <w:pPr>
        <w:pStyle w:val="Normal"/>
        <w:keepNext w:val="true"/>
        <w:widowControl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</w:rPr>
        <w:t>Изначально самоорганизация возникает спонтанно, а затем по</w:t>
        <w:softHyphen/>
        <w:t>степенно формируется самоуправление и, наконец, профессиональное управление, которое создает организационные функции и структуры управления.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</w:rPr>
        <w:t>Внутренние и внешние возмущающие воздействия приводят к нарушению принятого порядка деятельности в организации (к нарушению гармонии). Вследствие этого возникают процессы, помимо воли и сознания людей стремящиеся сформировать новые пропорции, ввести новые элементы в деятельность организации или вывести из нее устаревшие. Люди являются проводниками (осознанными или неосознанными) этих процессов. Кроме того, возмущающие процессы могут инициироваться и самоуправлением, профессиональным управлением, реализацией функций и структур управления (рис. 2.2.). Таким образом, может быть достаточно много циклов возникновения самоорганизации и вследствие этого самоуправления.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9485" cy="1138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948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keepNext w:val="true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3"/>
        <w:keepNext w:val="true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с. 2.2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Циклы возникновения самоорганизации в</w:t>
      </w:r>
      <w:r>
        <w:rPr>
          <w:rFonts w:cs="Times New Roman" w:ascii="Times New Roman" w:hAnsi="Times New Roman"/>
          <w:b/>
          <w:sz w:val="28"/>
          <w:szCs w:val="28"/>
        </w:rPr>
        <w:t xml:space="preserve"> системе</w:t>
      </w:r>
    </w:p>
    <w:p>
      <w:pPr>
        <w:pStyle w:val="Normal"/>
        <w:keepNext w:val="true"/>
        <w:widowControl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sz w:val="28"/>
          <w:szCs w:val="28"/>
        </w:rPr>
        <w:t>Социальная самоорганизация может быть личной и коллек</w:t>
        <w:softHyphen/>
        <w:t xml:space="preserve">тивной. </w:t>
      </w:r>
      <w:r>
        <w:rPr>
          <w:i/>
          <w:sz w:val="28"/>
          <w:szCs w:val="28"/>
        </w:rPr>
        <w:t>Личная самоорганизация</w:t>
      </w:r>
      <w:r>
        <w:rPr>
          <w:sz w:val="28"/>
          <w:szCs w:val="28"/>
        </w:rPr>
        <w:t xml:space="preserve"> в большей мере рассматривается в психологии и только частично в рамках теории организации в плане информационного обеспечения и формах самоорганиза</w:t>
        <w:softHyphen/>
        <w:t xml:space="preserve">ции. </w:t>
      </w:r>
      <w:r>
        <w:rPr>
          <w:i/>
          <w:sz w:val="28"/>
          <w:szCs w:val="28"/>
        </w:rPr>
        <w:t>Коллективная самоорганизация</w:t>
      </w:r>
      <w:r>
        <w:rPr>
          <w:sz w:val="28"/>
          <w:szCs w:val="28"/>
        </w:rPr>
        <w:t xml:space="preserve"> может происходить в среде: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утренних коммуникаций (при выполнении работ в от</w:t>
        <w:softHyphen/>
        <w:t>деле, цехе, лаборатории и т.д.);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нешних коммуникаций (при проведении региональных собраний, конференций, объединенных работ, при вирту</w:t>
        <w:softHyphen/>
        <w:t>альных контактах);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исковых (венчурных) операций (работа в условиях стрес</w:t>
        <w:softHyphen/>
        <w:t>сов, неожиданностей, опасностей)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b/>
          <w:i/>
          <w:szCs w:val="28"/>
        </w:rPr>
        <w:t xml:space="preserve"> </w:t>
      </w:r>
      <w:r>
        <w:rPr>
          <w:b/>
          <w:i/>
          <w:sz w:val="28"/>
          <w:szCs w:val="28"/>
        </w:rPr>
        <w:t>5. Схемы коммуникаций при самоорганизации</w:t>
      </w:r>
    </w:p>
    <w:p>
      <w:pPr>
        <w:pStyle w:val="Normal"/>
        <w:keepNext w:val="true"/>
        <w:widowControl/>
        <w:spacing w:lineRule="auto" w:line="360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хемы коллективной самоорганизации определяются типом сре</w:t>
        <w:softHyphen/>
        <w:t>ды коммуникаций. Для внутренней среды характерны типовые схемы отношений в виде линии, кольца, колеса, звезды и т.д., в которых узловым элементом является не руководитель, а неформальный лидер (НЛ) (рис. 2.3.).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реды внешних коммуникаций в добавление к приве</w:t>
        <w:softHyphen/>
        <w:t>денным на рис. 2.4. могут использоваться матричная и редко применяемая иерархическая схемы (рис. 2.5.), а также сочета</w:t>
        <w:softHyphen/>
        <w:t>ния всех приведенных схем, которые могут быть реализованы в виртуальном виде.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4150" cy="1633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keepNext w:val="true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. 2.3. Некоторые схемы коллективное самоорганизации при </w:t>
      </w:r>
      <w:r>
        <w:rPr>
          <w:rFonts w:cs="Times New Roman" w:ascii="Times New Roman" w:hAnsi="Times New Roman"/>
          <w:b/>
          <w:i/>
          <w:sz w:val="28"/>
          <w:szCs w:val="28"/>
        </w:rPr>
        <w:t>внутренних коммуникациях:</w:t>
      </w:r>
    </w:p>
    <w:p>
      <w:pPr>
        <w:pStyle w:val="FR3"/>
        <w:keepNext w:val="true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R3"/>
        <w:keepNext w:val="true"/>
        <w:widowControl/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а) пиния, б) кольцо, в)</w:t>
      </w:r>
      <w:r>
        <w:rPr>
          <w:rFonts w:cs="Times New Roman" w:ascii="Times New Roman" w:hAnsi="Times New Roman"/>
          <w:sz w:val="28"/>
          <w:szCs w:val="28"/>
        </w:rPr>
        <w:t xml:space="preserve"> колесо, </w:t>
      </w:r>
      <w:r>
        <w:rPr>
          <w:rFonts w:cs="Times New Roman" w:ascii="Times New Roman" w:hAnsi="Times New Roman"/>
          <w:i/>
          <w:sz w:val="28"/>
          <w:szCs w:val="28"/>
        </w:rPr>
        <w:t>г) звезда, (</w:t>
      </w:r>
      <w:r>
        <w:rPr>
          <w:rFonts w:eastAsia="Symbol" w:cs="Symbol" w:ascii="Symbol" w:hAnsi="Symbol"/>
          <w:i/>
          <w:sz w:val="28"/>
          <w:szCs w:val="28"/>
        </w:rPr>
        <w:t></w:t>
      </w:r>
      <w:r>
        <w:rPr>
          <w:rFonts w:cs="Times New Roman" w:ascii="Times New Roman" w:hAnsi="Times New Roman"/>
          <w:i/>
          <w:sz w:val="28"/>
          <w:szCs w:val="28"/>
        </w:rPr>
        <w:t xml:space="preserve"> - члены неформальных организаций)</w:t>
      </w:r>
    </w:p>
    <w:p>
      <w:pPr>
        <w:pStyle w:val="FR3"/>
        <w:keepNext w:val="true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8755" cy="9848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3"/>
        <w:keepNext w:val="true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ис. 2.4. Схемы коллективной самоорганизации при </w:t>
      </w:r>
      <w:r>
        <w:rPr>
          <w:rFonts w:cs="Times New Roman" w:ascii="Times New Roman" w:hAnsi="Times New Roman"/>
          <w:b/>
          <w:i/>
          <w:sz w:val="28"/>
          <w:szCs w:val="28"/>
        </w:rPr>
        <w:t>внешних коммуникациях:</w:t>
      </w:r>
    </w:p>
    <w:p>
      <w:pPr>
        <w:pStyle w:val="FR3"/>
        <w:keepNext w:val="true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FR3"/>
        <w:keepNext w:val="true"/>
        <w:widowControl/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матрица, б)иерархия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среды рисковых (венчурных) операций кроме приведенных на рис. 2.3. и 2.4. используется узловая схема на базе всех существующих схем, в которых на ключевых (узловых) местах выдвигаются неформальные лидеры. Они организуют только часть общей структуры и могут не знать о существовании других (рис. 2.5).</w:t>
      </w:r>
    </w:p>
    <w:p>
      <w:pPr>
        <w:pStyle w:val="Normal"/>
        <w:keepNext w:val="true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392805" cy="1041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. 2.5. Схема коллективной самоорганизации при рисковых операциях</w:t>
      </w:r>
    </w:p>
    <w:p>
      <w:pPr>
        <w:pStyle w:val="Normal"/>
        <w:keepNext w:val="true"/>
        <w:widowControl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ы</w:t>
      </w:r>
    </w:p>
    <w:p>
      <w:pPr>
        <w:pStyle w:val="Normal"/>
        <w:autoSpaceDE w:val="false"/>
        <w:spacing w:lineRule="auto" w:line="360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сновополагающие законы организации – это: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) закон синергии;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корпоративная миссия;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закон самосохранения;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закон развития.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ополагающими законами организации являются: закон синергии, самосохранения и развития.</w:t>
      </w:r>
    </w:p>
    <w:p>
      <w:pPr>
        <w:pStyle w:val="Normal"/>
        <w:keepNext w:val="true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Такие элементы как производительность, заинтересованность, научный потенциал, отношение к внешней среде, микроклимат в коллективе, кадровый потенциал, технический потенциал, перспективы развития, имидж составляют </w:t>
      </w:r>
      <w:r>
        <w:rPr>
          <w:bCs/>
          <w:i/>
          <w:sz w:val="28"/>
          <w:szCs w:val="28"/>
        </w:rPr>
        <w:t>общий потенциал</w:t>
      </w:r>
      <w:r>
        <w:rPr>
          <w:bCs/>
          <w:sz w:val="28"/>
          <w:szCs w:val="28"/>
        </w:rPr>
        <w:t xml:space="preserve"> организации.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b/>
          <w:i/>
          <w:sz w:val="28"/>
          <w:szCs w:val="28"/>
        </w:rPr>
        <w:t>Закон синергии</w:t>
      </w:r>
      <w:r>
        <w:rPr>
          <w:sz w:val="28"/>
          <w:szCs w:val="28"/>
        </w:rPr>
        <w:t xml:space="preserve"> формулируется так: </w:t>
      </w:r>
      <w:r>
        <w:rPr>
          <w:i/>
          <w:sz w:val="28"/>
          <w:szCs w:val="28"/>
        </w:rPr>
        <w:t>для любой организации су</w:t>
        <w:softHyphen/>
        <w:t>ществует такой набор элементов, при котором ее потенциал все</w:t>
        <w:softHyphen/>
        <w:t>гда будет либо существенно больше простой суммы потенциалов входящих в нее элементов (людей, компьютеров и т.д.), либо суще</w:t>
        <w:softHyphen/>
        <w:t>ственно меньше.</w:t>
      </w:r>
    </w:p>
    <w:p>
      <w:pPr>
        <w:pStyle w:val="Normal"/>
        <w:keepNext w:val="true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т закон важен т.к  руководитель зная его будет стремиться найти такой набор элементов, который в совокупности  будет носить созидательный характер и повысит способность к деятельности  у организаци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/>
          <w:bCs/>
          <w:i/>
          <w:sz w:val="28"/>
          <w:szCs w:val="28"/>
        </w:rPr>
        <w:t>Закон самосохранения</w:t>
      </w:r>
      <w:r>
        <w:rPr>
          <w:bCs/>
          <w:i/>
          <w:sz w:val="28"/>
          <w:szCs w:val="28"/>
        </w:rPr>
        <w:t>:</w:t>
      </w:r>
      <w:r>
        <w:rPr>
          <w:b/>
          <w:bCs/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каждая материальная система (организация, коллектив, семья) стремится сохранить себя (выжить) и использует для достижения этого весь свой по</w:t>
        <w:softHyphen/>
        <w:t>тенциал (ресурс).</w:t>
      </w:r>
    </w:p>
    <w:p>
      <w:pPr>
        <w:pStyle w:val="Normal"/>
        <w:autoSpaceDE w:val="false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уководитель зная этот закон сможет вовремя распознать надвигающуюся опасность и принять меры, поэтому этот закон также важен. </w:t>
      </w:r>
    </w:p>
    <w:p>
      <w:pPr>
        <w:pStyle w:val="Normal"/>
        <w:keepNext w:val="true"/>
        <w:widowControl/>
        <w:spacing w:lineRule="auto" w:line="360"/>
        <w:ind w:firstLine="709"/>
        <w:rPr/>
      </w:pPr>
      <w:r>
        <w:rPr>
          <w:b/>
          <w:i/>
          <w:sz w:val="28"/>
          <w:szCs w:val="28"/>
        </w:rPr>
        <w:t>Закон развития</w:t>
      </w:r>
      <w:r>
        <w:rPr>
          <w:sz w:val="28"/>
          <w:szCs w:val="28"/>
        </w:rPr>
        <w:t xml:space="preserve"> формулируется так: </w:t>
      </w:r>
      <w:r>
        <w:rPr>
          <w:i/>
          <w:sz w:val="28"/>
          <w:szCs w:val="28"/>
        </w:rPr>
        <w:t>каждая материальная систе</w:t>
        <w:softHyphen/>
        <w:t xml:space="preserve">ма стремится достичь наибольшего суммарного потенциала при прохождении всех этапов жизненного цикла. </w:t>
      </w:r>
      <w:r>
        <w:rPr>
          <w:sz w:val="28"/>
          <w:szCs w:val="28"/>
        </w:rPr>
        <w:t xml:space="preserve"> Является неотъемлемой частью жизни организации. Любая организация стремится к росту и развитию  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Наиболее важные принципы организации: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) лояльность организации;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) полная самостоятельность в принятии организации;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) принципы соответствия;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) принципы приоритета цели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bCs/>
          <w:sz w:val="28"/>
          <w:szCs w:val="28"/>
        </w:rPr>
        <w:t xml:space="preserve">Два последних принципа являются наиболее важными. Принцип приоритета цели – т.к любая организация создаётся с какой – либо целью, то стремление к ней  и есть одно из важных условий для организации.  Принцип соответствия важен, т.к организации всегда нужно соответствовать каким либо требованиям, например, </w:t>
      </w:r>
      <w:r>
        <w:rPr>
          <w:bCs/>
          <w:i/>
          <w:sz w:val="28"/>
          <w:szCs w:val="28"/>
        </w:rPr>
        <w:t>соответствие принципу поставленных целей и выделенных ресурсов</w:t>
      </w:r>
      <w:r>
        <w:rPr>
          <w:bCs/>
          <w:sz w:val="28"/>
          <w:szCs w:val="28"/>
        </w:rPr>
        <w:t xml:space="preserve"> , для достижения поставленной цели и  стабильному функционированию и развитию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autoSpaceDE w:val="false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Смирнов Э.А. Основы теории организации. Учебное пособие. – М.: ЮНИТИ, 2000.</w:t>
      </w:r>
    </w:p>
    <w:p>
      <w:pPr>
        <w:pStyle w:val="Normal"/>
        <w:autoSpaceDE w:val="fals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Мильнер Б.З. Теория организации. – М Инфра-М, 2004</w:t>
      </w:r>
    </w:p>
    <w:p>
      <w:pPr>
        <w:pStyle w:val="Normal"/>
        <w:autoSpaceDE w:val="fals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Баранников А.Ф. Теория организации  Учебник для вузов – М.: ЮНИТИ-ДАНА, 2004</w:t>
      </w:r>
    </w:p>
    <w:p>
      <w:pPr>
        <w:pStyle w:val="Normal"/>
        <w:autoSpaceDE w:val="false"/>
        <w:spacing w:lineRule="auto" w:line="360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Теория организации: Учебник/Под ред. В.Г. Алиева. – М Луч, 1999</w:t>
      </w:r>
    </w:p>
    <w:sectPr>
      <w:footerReference w:type="default" r:id="rId10"/>
      <w:footerReference w:type="first" r:id="rId11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autoSpaceDE w:val="false"/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080" w:leader="none"/>
      </w:tabs>
      <w:spacing w:lineRule="auto" w:line="240"/>
      <w:ind w:hanging="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autoSpaceDE w:val="false"/>
      <w:spacing w:lineRule="auto" w:line="240" w:before="240" w:after="60"/>
      <w:ind w:left="720" w:hanging="432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autoSpaceDE w:val="false"/>
      <w:spacing w:lineRule="auto" w:line="240" w:before="240" w:after="60"/>
      <w:ind w:left="864" w:hanging="144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autoSpaceDE w:val="false"/>
      <w:spacing w:lineRule="auto" w:line="240" w:before="240" w:after="60"/>
      <w:ind w:left="1008" w:hanging="432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autoSpaceDE w:val="false"/>
      <w:spacing w:lineRule="auto" w:line="240" w:before="240" w:after="60"/>
      <w:ind w:left="1152" w:hanging="432"/>
      <w:jc w:val="left"/>
      <w:outlineLvl w:val="5"/>
    </w:pPr>
    <w:rPr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autoSpaceDE w:val="false"/>
      <w:spacing w:lineRule="auto" w:line="240" w:before="240" w:after="60"/>
      <w:ind w:left="1296" w:hanging="288"/>
      <w:jc w:val="left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autoSpaceDE w:val="false"/>
      <w:spacing w:lineRule="auto" w:line="240" w:before="240" w:after="60"/>
      <w:ind w:left="1440" w:hanging="432"/>
      <w:jc w:val="left"/>
      <w:outlineLvl w:val="7"/>
    </w:pPr>
    <w:rPr>
      <w:b/>
      <w:bCs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autoSpaceDE w:val="false"/>
      <w:spacing w:lineRule="auto" w:line="240" w:before="240" w:after="60"/>
      <w:ind w:left="1584" w:hanging="144"/>
      <w:jc w:val="left"/>
      <w:outlineLvl w:val="8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b/>
      <w:bCs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b/>
      <w:bCs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b/>
      <w:bCs/>
      <w:sz w:val="22"/>
      <w:szCs w:val="22"/>
    </w:rPr>
  </w:style>
  <w:style w:type="character" w:styleId="Style6">
    <w:name w:val="Нижний колонтитул Знак"/>
    <w:qFormat/>
    <w:rPr>
      <w:sz w:val="22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bidi w:val="0"/>
      <w:spacing w:lineRule="auto" w:line="259" w:before="340" w:after="0"/>
      <w:ind w:left="120" w:right="80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320" w:right="80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left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8:00Z</dcterms:created>
  <dc:creator>Анна</dc:creator>
  <dc:description/>
  <cp:keywords/>
  <dc:language>en-US</dc:language>
  <cp:lastModifiedBy>Mage</cp:lastModifiedBy>
  <cp:lastPrinted>2006-11-17T15:05:00Z</cp:lastPrinted>
  <dcterms:modified xsi:type="dcterms:W3CDTF">2011-10-03T09:28:00Z</dcterms:modified>
  <cp:revision>2</cp:revision>
  <dc:subject/>
  <dc:title>Организация ~ это одно  из самых древних общественных образований на Земле</dc:title>
</cp:coreProperties>
</file>