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ТИВАЦИЯ ПЕРСОНАЛА. ТЕОРИЯ ДУГЛАСА МАК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ГРЕГ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глас Мак-Грегор родился в 1906 г. Он получил степень доктора философии в Гарвардском университете и впоследствии в течение нескольких лет работал там же преподавателем, а в 1937 г. перешел в Массачусетский технологический институт (МТИ). В МТИ он стал одним из организаторов отделения производственных отношений и работал до 1948 г., когда стал ректором Antioch College и занимал эту должность до 1954 г. В этом году он вернулся в МТИ в качестве первого профессора-стипендиата Слоуна и работал там до самой смерти в 1964 г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50-х гг. Мак-Грегор впервые сформулировал свои идеи об управлении, которые в 1960 г. были опубликованы в его главном труде «The Human Side of Enterprise» («Человеческая сторона предприятия»). В предисловии к этой книге он писал: «Несколько лет назад во время заседания консультативного комитета Школы индустриального менеджмента МТИ Альфред Слоун поднял несколько вопросов, суть которых сводилась к одному: менеджерами рождаются или же становятся? Это обсуждение... до некоторой степени обострило мой интерес к проводившемуся мною прежде рассмотрению ряда достаточно тривиальных аспектов этой проблемы. В 1954 г. Фонд Альфреда Слоуна выделил мне грант на углубленную проработку этой темы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еденные Мак-Грегором, привели его к мысли о том, что основные задачи высшего руководства сводятся к определению того, «каковы его предположения (скрытые и явные) относительно наиболее эффективного пути управления людьми».</w:t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е «The Human Side of Enterprise» Мак-Грегор подходит к проблеме с еще более общих позиций, говоря о том, что любому управленческому решению или действию предшествуют те или иные предположения относительно человеческой природы и человеческого поведения, являющиеся ключевым моментом, определяющим индивидуальный стиль руководства конкретного менеджера. Он подразделяет все эти предположения на две категории, названные им «Теорией X» и «Теорией Y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rStyle w:val="StrongEmphasis"/>
          <w:color w:val="000000"/>
        </w:rPr>
        <w:t>Теория X: традиционное видение управления и контрол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выявленное им предположение состоит в том, что «средний индивид обладает врожденной неприязнью к работе». Мак-Грегор прослеживает историю этого предположения и доводит ее до библейских времен, утверждая, что именно с ним связан тот акцент, который управленцы делают на производительности труда, а также та тревога, которую они выражают по поводу возможного ограничения объемов производства. Особая роль системы индивидуальной оплаты труда как раз и отражает «заложенную в ее основание убежденность в том, что руководство должно неким образом совладать с врожденной человеческой склонностью уклоняться от рабо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предположение, согласно Мак-Грегору, является следствием первого и состоит в следующем: «Поскольку люди не любят работать, необходимо принуждать, контролировать, направлять и запугивать большую их часть, что вынудит их внести свой посильный вклад в достижение целей организации». Таким образом, наличие системы поощрений не гарантирует выполнения работником выданного задания. Их может понудить на это лишь угроза наказания, что вытекает из уверенности в том, что «заставить работать людей может лишь внешнее принуждение и контрол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предположение, выявленное Мак-Грегором, состоит в том, что «средний человек предпочитает, чтобы им управляли, он страшится ответственности, не обладает особыми амбициями и ищет, прежде всего, защищен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в три основных положения «Теории X», Мак-Грегор пытается доказать нам, что это не абстрактная интеллектуальная конструкция, а система, широко представленная в современной управленческой практике. Он пишет: «Теория X — это не соломенное пугало, нацеленное на разрушение; на деле это реальная теория, оказывающая непосредственное влияние на управленческую стратегию в широком секторе современной американской индустрии. Более того, организационные принципы, предлагаемые литературой по проблемам менеджмента, обычно выводятся из предположений, аналогичных «Теории X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автору хотелось, чтобы «Теория X» могла объяснить поведение хотя бы части работников производства. Однако в более общем смысле он все же считает ее неадекватной, особенно в свете последних достижений в изучении проблемы человеческой мотивации. Вольно интерпретируя слова Абрахама Маслоу, он утверждает: «Человек — это животное, постоянно испытывающее те или иные желания, — как только удовлетворяется одна из его нужд, ее место тут же занимает некая новая потребность. Этот процесс бесконечен. Он длится с рождения и до смерти. Человек постоянно пытается — работает, если хотите, — удовлетворить свои потребности... Удовлетворенная потребность не может играть роль мотиватора поведения! Этот факт имеет чрезвычайную значимость. Он не рассматривается в «Теории X» и, следовательно, обычно не принимается в учет при управлении людь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Мак-Грегору, менеджеры прекрасно осознают значимость иерархии потребностей, однако склонны видеть в ней, скорее, помеху, нежели осмысленное средство понимания основ человеческого повед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ория X» представляется Мак-Грегору достаточной для объяснения «последствий» специфической управленческой стратегии, которую он ассоциирует с применением научного менеджмента. Она исходит из предположения, что «развитие среднего человека прекращается еще в пору его ранней юности. Теория X строится на приведении работников к общему наименьшему знаменателю - в прошлом это называлось «фабричный рабочий»... Пока Теория X продолжает оказывать определяющее влияние на стратегию управления, мы не можем ни познать, ни использовать потенциал среднего человека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Y: интеграция индивидуальных и организационных целей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и подвергнув критике предположения, принятые в рамках «Теории X», Мак-Грегор обращается к предположениям «Теории Y». Он утверждает, что «расходование физических и психических сил в ходе работы столь же естественно, как игра или отдых». Средний человек не обязательно будет испытывать неприязнь к работе, последняя может представляться ему источником удовлетворения или наказанием «в зависимости от подконтрольных ему условий». «Внешний контроль и угроза наказания являются не единственными средствами направления индивидуальных усилий в русло решения организационных задач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Мак-Грегора, очевидно, что работники, разделяющие организационные цели, будут проявлять самоуправление и самоконтроль. Подобная приверженность «исполняет функцию вознаграждения, ассоциируясь с достижениями»; самое же значимое вознаграждение (связанное с удовлетворением потребности в самоутверждении и самореализации) может являться «непосредственным следствием стремления к достижению целей организации». В противоположность предположениям «Теории X» «средний человек имеет склонности, при подходящих условиях, не только принимать, но и искать ответствен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теории 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ботники воспринимают труд как такой же естественный для человека процесс как отдых или иг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юди способны к самоорганизации и самоконтролю, если они заинтересованы 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е работники стремятся к ответственности и свободе принятия решений, связанных с выполнение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се работники наделены высоким уровнем изобретательности и воображения, которые редко используются в современной индустриальной жизни; это ведет к разочарованию и превращает человека в противник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ость, т.е. способность принимать неординарные решения, чрезвычайно широко распространена среди всех членов организации, а не является прерогативой менеджер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Мак-Грегору, предположения «Теории Y» приводят к «совершенно иным» последствиям для менеджмента, нежели «Теории X». К примеру, ее принципы динамичны, а не статичны; их применение делает весьма вероятным рост и развитие человека в контексте производственной ситуации. В рамках «Теории Y» рабочая сила становится «ресурсом, обладающим существенным потенциалом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слуга Мак-Грегора состоит в том, что он указал направление, в котором может конструктивно развиваться стиль управления, если будет достигнут достаточный уровень доверия между руководством и рабоч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45"/>
      <w:outlineLvl w:val="0"/>
    </w:pPr>
    <w:rPr>
      <w:rFonts w:ascii="Verdana" w:hAnsi="Verdana" w:cs="Verdana"/>
      <w:b/>
      <w:bCs/>
      <w:color w:val="008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45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9:00Z</dcterms:created>
  <dc:creator>N</dc:creator>
  <dc:description/>
  <cp:keywords/>
  <dc:language>en-US</dc:language>
  <cp:lastModifiedBy>Mage</cp:lastModifiedBy>
  <dcterms:modified xsi:type="dcterms:W3CDTF">2011-10-03T09:29:00Z</dcterms:modified>
  <cp:revision>2</cp:revision>
  <dc:subject/>
  <dc:title>МОТИВАЦИЯ ПЕРСОНАЛА</dc:title>
</cp:coreProperties>
</file>