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айте определение и раскройте суть мотивации как функции менеджмента, приведите различие между содержательными и процессуальными теориями мотиваци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айте определение и приведите содержание организационной структуры управлени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дач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айте определение и раскройте суть мотивации как функции менеджмента, приведите различие между содержательными и процессуальными теориями мотивац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ация представляет процесс побуждения себя и других к деятельности для достижения личностных целей и целей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едение человека всегда мотивировано. Традиционный подход к мотивации основывается на понимании того, что сотрудники - это ресурсы организации, которые необходимо рачительно и эффективно использовать. Задача менеджера - заставить сотрудников эффективно работ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методов формальной организации работы в рамках реализации функций планирования, организации и контроля менеджер должен проводить специфическое управление, направленное на развитие осознанного эффективного труда сотрудников для достижения целей организации. В этом состоит главная задача функции мотив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времен промышленной революции человеческое общество становилось все более сложным. Научно-технический прогресс радикально изменил отношения к труду и повседневному существованию человека. В результате произошедших перемен современный менеджер ежедневно сталкивается с проблемой мотивации деятельности своих сотрудников. Важно направить их энергию на выполнение имеющейся и необходимой работы для достижения целей организации, для достижения успеха. Личное удовлетворение от хорошо выполненной работы и гордость за плоды своего труда прививает сотрудникам чувство цели. И это имеет не менее важное значение для мотивации их труда, чем материальное вознаграж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ку управления всегда занимало, в каких условиях и при каких обстоятельствах человек мотивирован к работе по чужому заданию. Этот интерес возрастал по мере расширения личных свобод подчиненного, его превращения в частичного «сопредпринимателя». Чем свободнее становится человек, тем важнее осознание мотивов, которые движут человеком в работе и заставляют его приносить больше польз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обучения, повышения квалификации, приобретения навыков и накопления опыта у человека пробуждается все большее желание применить свое умение в труде на благо себе и обществу. Чем лучше это удается, тем большее удовлетворение получает человек, а, соответственно, тем сильнее проявляется мотивация к эффективному труду. Стремление выразить себя в своем деле нуждается в поддержке. Там, где управление и организация труда предоставляют для этого возможности сотрудникам, труд этих сотрудников будет высокоэффективным, а мотивы к труду соответственно - высоки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ть мотивации сотрудников в современном менеджменте состоит в познании и реализации путей их личных интересов, предоставлении им возможностей реализовать себя в процессе достижения целей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еджеры воплощают свои решения в дела, применяя на практике осознанные принципы мотив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признанно деление современных теорий мотиваций на две категории: содержательные и процессуаль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тельные теории мотивации основываются на идентификации внутренних побуждений, называемых потребностями, которые заставляют людей действовать вполне определенным образом. В то же время не существует единой идентификации потребностей, признаваемой все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уальные теории мотивации основываются в первую очередь на том, как ведут себя люди с учетом их восприятия и позн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тельные и процессуальные теории расходятся по ряду вопросов, но они не являются взаимоисключающими. Чтобы понять смысл теории содержательной или процессуальной мотивации, необходимо усвоить смысл основополагающих понятий: потребности и вознаграж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ые и вторичные потреб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ность отражает ощущение физиологической или психологической недостаточности чего-либ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в конкретной ситуации конкретный индивидуум может не ощущать потребности в приведенном выше смысле, но существуют определенные потребности, которые каждый человек может почувствовать. Большинство психологов соглашаются, что потребности в принципе можно классифицировать как первичные и вторич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ые потребности являются по своей природе физиологическими и, как правило, врожденными. Они включают потребности дышать, спать, есть, сексуальные потреб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ичные потребности - по природе своей психологические (потребности в успехе, уважении, привязанности, власти, принадлежности к кому или чему-либ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этого первичные потребности заложены генетически, а вторичные обычно осознаются с опытом. Потребности невозможно непосредственно наблюдать и измерить. Потребности служат лишь мотивом к действию. О них можно судить по поведению людей. Когда потребность ощущается человеком, она побуждает в нем состояние устремл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буждение - это ощущение недостатка в чем-либо, имеющее определенную направленность к действ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буждение является поведенческим проявлением потребности, оно сконцентрировано на достижении цели. Цель в этом смысле представляет нечто, что осознается как средство удовлетворения потребности. Степень удовлетворения, полученная при достижении поставленной цели, влияет на поведение человека при сходных обстоятельствах в будущем. Люди стремятся повторить то поведение, которое ассоциируется у них с удовлетворением потребности и избегают другого, которое связано с недостаточным удовлетворением. Этот факт известен как закон результата (Пол Лоуренс и Джей Лорш).</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 подробнее содержательные и процессуальные теории мотив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тельные теории мотив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должна установить потребности ее работников для определения средств и способов их удовлетворения, соотнесенных с достижением успеха организации. В этом и состоит цель содержательных теорий мотив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тельные теории мотивации базируются на потребностях и связанных с. ними факторах, определяющих поведение людей. Рассмотрим наиболее известные содержательные теории мотивации: иерархия потребностей по Маслоу, теория потребностей Мак Клелланда, двухфакторная теория Герцбер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ерархия потребностей по Маслоу включает пять уровней потребностей, в том чис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изиологические потребности человека в еде, воде, убежище, отдыхе и сексуальные потреб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требности в безопасности и уверенности в будущем, потребность в защите от физических и психологических опасностей и уверенность в том, что физиологические потребности будут удовлетворены в будущ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циальные потребности, к которым относятся - принадлежность к коллективу, его поддержка и наличие чувства принадлежности к кому или чему-либ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требности в уважении включают потребности в самовыражении, личных достижениях, компетентности, в признании со стороны окружающ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отребности самовыражения - потребность в реализации своих потенциальных возможностей и росте как лич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потребности Маслоу расположил в виде строгой иерархической структуры (пирамиды). При этом потребности первого и второго уровней отнесены к первичным потребностям, а последующие (третий - пятый уровень) - ко вторичным потребност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ерархия потребностей по Маслоу приведена на рисунке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07485" cy="2416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007485" cy="241681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Рисунок 1. Иерархия потребностей по Масло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временем потребности изменяются. Основное концептуальное положение Маслоу: прежде чем потребность следующего уровня станет определяющим фактором в поведении человека, должна быть удовлетворена потребность более низкого уровня. Потребность самовыражения никогда не может быть полностью удовлетворена. Поэтому и процесс мотивации поведения через потребности бесконечен. Руководитель должен знать, какие активные потребности движут его сотрудни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и иерархии по Масло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еткой пятиуровневой структуры потребностей практически не существу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ложенная концепция наиважнейших потребностей не получила полного подтверждения на практике.</w:t>
      </w:r>
    </w:p>
    <w:p>
      <w:pPr>
        <w:pStyle w:val="Normal"/>
        <w:widowControl w:val="false"/>
        <w:spacing w:lineRule="auto" w:line="360" w:before="0" w:after="0"/>
        <w:ind w:firstLine="709"/>
        <w:jc w:val="both"/>
        <w:rPr/>
      </w:pPr>
      <w:r>
        <w:rPr>
          <w:rFonts w:cs="Times New Roman" w:ascii="Times New Roman" w:hAnsi="Times New Roman"/>
          <w:sz w:val="28"/>
          <w:szCs w:val="28"/>
        </w:rPr>
        <w:t>3. Удовлетворение одной потребности (определенного уровня) не приводит к мотивации по следующему уровню.</w:t>
      </w:r>
    </w:p>
    <w:p>
      <w:pPr>
        <w:pStyle w:val="Normal"/>
        <w:widowControl w:val="false"/>
        <w:spacing w:lineRule="auto" w:line="360" w:before="0" w:after="0"/>
        <w:ind w:firstLine="709"/>
        <w:jc w:val="both"/>
        <w:rPr/>
      </w:pPr>
      <w:r>
        <w:rPr>
          <w:rFonts w:cs="Times New Roman" w:ascii="Times New Roman" w:hAnsi="Times New Roman"/>
          <w:sz w:val="28"/>
          <w:szCs w:val="28"/>
        </w:rPr>
        <w:t>Кроме того, Маслоу не удалось в предложенной иерархии потребностей учесть индивидуальные особенности людей. Разные люди любят разные вещи и отдают приоритет разным потребност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потребностей Мак Клелланда также связана с формулированием различных уровней. Но Мак Клелланд делает упор на потребности только высших уровней (вторичных потребностях по Маслоу), формулируя их как: потребность власти, потребность успеха и потребность причастности.</w:t>
      </w:r>
    </w:p>
    <w:p>
      <w:pPr>
        <w:pStyle w:val="Normal"/>
        <w:widowControl w:val="false"/>
        <w:spacing w:lineRule="auto" w:line="360" w:before="0" w:after="0"/>
        <w:ind w:firstLine="709"/>
        <w:jc w:val="both"/>
        <w:rPr/>
      </w:pPr>
      <w:r>
        <w:rPr>
          <w:rFonts w:cs="Times New Roman" w:ascii="Times New Roman" w:hAnsi="Times New Roman"/>
          <w:sz w:val="28"/>
          <w:szCs w:val="28"/>
        </w:rPr>
        <w:t>Потребность власти отражает желание конкретного человека получить возможность воздействовать на других людей. Потребность успеха определяется процессом доведения работы до успешного завершения. Потребность причастности - аналогична мотивации по Масло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как и иерархия Маслоу, теория потребностей Мак Клелланда не нашла полного подтверждения на практике в силу присущих ей недостатков, аналогичных иерархии Маслоу (с учетом соответствующих уровней потреб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ухфакторная теория Герцберга аналогично двум предыдущим основана на потребностях. Герцберг формулировал свою модель потребностей исходя из положения, что существуют две категории факторов: факторы гигиены и факторы мотивации.</w:t>
      </w:r>
    </w:p>
    <w:p>
      <w:pPr>
        <w:pStyle w:val="Normal"/>
        <w:widowControl w:val="false"/>
        <w:spacing w:lineRule="auto" w:line="360" w:before="0" w:after="0"/>
        <w:ind w:firstLine="709"/>
        <w:jc w:val="both"/>
        <w:rPr/>
      </w:pPr>
      <w:r>
        <w:rPr>
          <w:rFonts w:cs="Times New Roman" w:ascii="Times New Roman" w:hAnsi="Times New Roman"/>
          <w:sz w:val="28"/>
          <w:szCs w:val="28"/>
        </w:rPr>
        <w:t>Факторы гигиены включают: политику организации, условия работы, заработок, межличностные отношения и степень непосредственного контроля за работой конкретного человека. Гигиенические факторы связаны с окружающей средой, в которой осуществляется рабо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ы мотивации отражают успех, продвижение по службе, признание и одобрение результатов работы, высокую степень ответственности и возможности творческого и делового роста. Факторы мотивации связаны с самой работой, с характером и сущностью выполняемой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мотивации Герцберга имеет много общего с теорией Маслоу. При этом его мотивации сравнимы с потребностями высших уровней Маслоу.</w:t>
      </w:r>
    </w:p>
    <w:p>
      <w:pPr>
        <w:pStyle w:val="Normal"/>
        <w:widowControl w:val="false"/>
        <w:spacing w:lineRule="auto" w:line="360" w:before="0" w:after="0"/>
        <w:ind w:firstLine="709"/>
        <w:jc w:val="both"/>
        <w:rPr/>
      </w:pPr>
      <w:r>
        <w:rPr>
          <w:rFonts w:cs="Times New Roman" w:ascii="Times New Roman" w:hAnsi="Times New Roman"/>
          <w:sz w:val="28"/>
          <w:szCs w:val="28"/>
        </w:rPr>
        <w:t>Теорию Герцберга называют также теорией двойственности в силу того, что в двух группах факторов рассматриваются два их проявления: положительное проявление и отрицательное проявление. Данные проявления по-разному определяют удовлетворенность от различных факторов. Факторы, вызывающие удовлетворение от работы и обеспечивающие адекватную мотивацию - это иные и существенно различные факторы, чем те, которые вызывают неудовлетворение работ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оставление различных теорий потребностей. Гигиенические факторы Герцберга соответствуют физиологическим потребностям, потребностям безопасности и уверенности в будущем по Маслоу. Мотивация по Герцбергу, как уже отмечалось выше, сравнима с потребностями выспеих уровней Маслоу.</w:t>
      </w:r>
    </w:p>
    <w:p>
      <w:pPr>
        <w:pStyle w:val="Normal"/>
        <w:widowControl w:val="false"/>
        <w:spacing w:lineRule="auto" w:line="360" w:before="0" w:after="0"/>
        <w:ind w:firstLine="709"/>
        <w:jc w:val="both"/>
        <w:rPr/>
      </w:pPr>
      <w:r>
        <w:rPr>
          <w:rFonts w:cs="Times New Roman" w:ascii="Times New Roman" w:hAnsi="Times New Roman"/>
          <w:sz w:val="28"/>
          <w:szCs w:val="28"/>
        </w:rPr>
        <w:t>Различия: Маслоу рассматривал гигиенические факторы как нечто, вызывающее ту или иную линию поведения (если менеджер дает рабочему возможность удовлетворить одну из них, то рабочий в ответ будет лучше работать), Герцберг, напротив, считает, что работник начинает обращать внимание на гигиенические факторы только тогда, когда сочтет их реализацию неадекватной или несправедлив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роцессуальных теорий мотивации анализируются результаты распределения усилий для достижений конкретных целей и выбора конкретного вида поведения. Не отрицается существование потребностей, но считается, что поведение людей определяется не только ими, но и специальными потребност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едение личности определяется не только потребностями, но является также функцией ее восприятия и ожидания, связанных с данной ситуацией, и возможными последствиями выбранного типа пове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три основные процессуальные теории: теорию ожиданий, справедливости и модель Портера-Лоуле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ожиданий базируется на том, что наличие активной потребности не является единственным необходимым условием мотивации человека на достижение цели. Человек надеется на то, что выбранный им тип поведения приведет к удовлетворению желаемого при его конкретных усилиях. Ожидание определяется в этом случае как оценка личностью вероятности определенного собы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ние результатов от затрат труда определяет соотношение между затраченными усилиями и полученными результатами (3 - Р). Теория ожидания определяет важность трех взаимосвяз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траты труда (3) - результаты (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ы (Р) - вознаграждение (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награждение (В) - удовлетворенность вознаграждением (валент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люди чувствуют, что нет прямой связи между затратами труда и результатами (3 - Р), то мотивация будет ослабевать. Ожидание в отношении результатов - вознаграждений (Р - В) представляет ожидание определенного вознаграждения (В) за достигнутый результат (Р). Если человек не будет ощущать четкой связи между достигнутым результатом и желаемым поощрением или вознаграждением (Р - В), мотивация будет ослабевать. Если человек уверен, что достигнутые результаты будут вознаграждены, но при разумной затрате усилий ему этих результатов не достичь, то мотивация также будет слаб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авторов, существует третий фактор, определяющий мотивацию в теории ожиданий. Таким фактором служит валентность или ценность вознаграж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ентность можно определить как предполагаемую степень относительного удовлетворения или неудовлетворения, возникающего вследствие получения определенного вознаграждения. Валентность - это ожидаемая ценность вознаграж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й вывод из этой теории, имеющий практическое значение для повышения эффективности персонала при мотивации заключается в том, что если значение любого из этих трех практически важных для определения мотивации факторов (приведенных выше) будет мало, то будет слабой мотивация и низкие результаты труда. Этот вывод наглядно представлен моделью мотивации (по В.Вруму):</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ация = (3 - Р) × (Р - В) × валент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Рекомендации по практическому применению теории ожидания можно сформулировать следующим образ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се люди обладают неодинаковыми потребностями и вознаграждение они оценивают по-разному. Поэтому руководство организации должно сопоставить предлагаемое вознаграждение с потребностями сотрудников и привести их и соответствие.</w:t>
      </w:r>
    </w:p>
    <w:p>
      <w:pPr>
        <w:pStyle w:val="Normal"/>
        <w:widowControl w:val="false"/>
        <w:spacing w:lineRule="auto" w:line="360" w:before="0" w:after="0"/>
        <w:ind w:firstLine="709"/>
        <w:jc w:val="both"/>
        <w:rPr/>
      </w:pPr>
      <w:r>
        <w:rPr>
          <w:rFonts w:cs="Times New Roman" w:ascii="Times New Roman" w:hAnsi="Times New Roman"/>
          <w:sz w:val="28"/>
          <w:szCs w:val="28"/>
        </w:rPr>
        <w:t>2. Для эффективной мотивации менеджер должен установить твердое соотношение между вознаграждением и достигнутыми результатами. Вознаграждение необходимо давать только за эффективную работу.</w:t>
      </w:r>
    </w:p>
    <w:p>
      <w:pPr>
        <w:pStyle w:val="Normal"/>
        <w:widowControl w:val="false"/>
        <w:spacing w:lineRule="auto" w:line="360" w:before="0" w:after="0"/>
        <w:ind w:firstLine="709"/>
        <w:jc w:val="both"/>
        <w:rPr/>
      </w:pPr>
      <w:r>
        <w:rPr>
          <w:rFonts w:cs="Times New Roman" w:ascii="Times New Roman" w:hAnsi="Times New Roman"/>
          <w:sz w:val="28"/>
          <w:szCs w:val="28"/>
        </w:rPr>
        <w:t>3. Менеджеры должны формировать высокий, но достижимый уровень результативности, ожидаемый от подчиненных, и внушить им уверенность, что они могут добиться этого уровня результативности, если приложат силы.</w:t>
      </w:r>
    </w:p>
    <w:p>
      <w:pPr>
        <w:pStyle w:val="Normal"/>
        <w:widowControl w:val="false"/>
        <w:spacing w:lineRule="auto" w:line="360" w:before="0" w:after="0"/>
        <w:ind w:firstLine="709"/>
        <w:jc w:val="both"/>
        <w:rPr/>
      </w:pPr>
      <w:r>
        <w:rPr>
          <w:rFonts w:cs="Times New Roman" w:ascii="Times New Roman" w:hAnsi="Times New Roman"/>
          <w:sz w:val="28"/>
          <w:szCs w:val="28"/>
        </w:rPr>
        <w:t>Теория справедливости дает ответ на то, как люди распределяют и направляют свое усилие на достижение поставленных целей.</w:t>
      </w:r>
    </w:p>
    <w:p>
      <w:pPr>
        <w:pStyle w:val="Normal"/>
        <w:widowControl w:val="false"/>
        <w:spacing w:lineRule="auto" w:line="360" w:before="0" w:after="0"/>
        <w:ind w:firstLine="709"/>
        <w:jc w:val="both"/>
        <w:rPr/>
      </w:pPr>
      <w:r>
        <w:rPr>
          <w:rFonts w:cs="Times New Roman" w:ascii="Times New Roman" w:hAnsi="Times New Roman"/>
          <w:sz w:val="28"/>
          <w:szCs w:val="28"/>
        </w:rPr>
        <w:t>Люди субъективно определяют соотношение полученного вознаграждения и затраченных усилий, а затем соотносят это отношение с вознаграждением других людей, выполняющих аналогичную работу.</w:t>
      </w:r>
    </w:p>
    <w:p>
      <w:pPr>
        <w:pStyle w:val="Normal"/>
        <w:widowControl w:val="false"/>
        <w:spacing w:lineRule="auto" w:line="360" w:before="0" w:after="0"/>
        <w:ind w:firstLine="709"/>
        <w:jc w:val="both"/>
        <w:rPr/>
      </w:pPr>
      <w:r>
        <w:rPr>
          <w:rFonts w:cs="Times New Roman" w:ascii="Times New Roman" w:hAnsi="Times New Roman"/>
          <w:sz w:val="28"/>
          <w:szCs w:val="28"/>
        </w:rPr>
        <w:t>При дисбалансе усилия и вознаграждения, оцениваемом конкретным сотрудником как несправедливость, возникает психологическое напряжение. Устранить дисбаланс можно, либо увеличив вознаграждение, либо уменьшив усилие. В таком случае поведение людей будет зависеть от принятой альтернативы. Теория справедливости формулирует следующий вывод: до тех пор, пока люди не будут считать вознаграждение справедливым, они будут стремиться уменьшить интенсивность труда. При этом следует иметь в виду, что оценка справедливости носит субъективный характер (справедливость оценивает сотрудни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которых организациях пытаются решить проблему возникновения у сотрудников чувства несправедливой оценки их труда за счет сохранения сумм выплат в тайне. Это трудно сделать технически, кроме того, это заставляет людей подозревать несправедливость и там, где ее нет на самом деле. Приведенная ситуация позволяет сделать важный вывод, имеющий важное значения для реализации функции мотивации в конкретной организации: если сохранять размеры заработков сотрудников в тайне, то организация рискует потерять положительное мотивационное воздействие роста заработной платы, связанное с продвижением по службе.</w:t>
      </w:r>
    </w:p>
    <w:p>
      <w:pPr>
        <w:pStyle w:val="Normal"/>
        <w:widowControl w:val="false"/>
        <w:spacing w:lineRule="auto" w:line="360" w:before="0" w:after="0"/>
        <w:ind w:firstLine="709"/>
        <w:jc w:val="both"/>
        <w:rPr/>
      </w:pPr>
      <w:r>
        <w:rPr>
          <w:rFonts w:cs="Times New Roman" w:ascii="Times New Roman" w:hAnsi="Times New Roman"/>
          <w:sz w:val="28"/>
          <w:szCs w:val="28"/>
        </w:rPr>
        <w:t>Комплексная модель Портера-Лоулера включает элементы теории ожидания и теории справедливости. В модели заложены мять переменных: затраченные усилия, восприятие, полученные результаты, вознаграждение, степень удовлетворения. Состав и содержание блоков модели приведены в таблице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1.</w:t>
      </w:r>
    </w:p>
    <w:tbl>
      <w:tblPr>
        <w:tblW w:w="8930" w:type="dxa"/>
        <w:jc w:val="left"/>
        <w:tblInd w:w="279" w:type="dxa"/>
        <w:tblLayout w:type="fixed"/>
        <w:tblCellMar>
          <w:top w:w="0" w:type="dxa"/>
          <w:left w:w="108" w:type="dxa"/>
          <w:bottom w:w="0" w:type="dxa"/>
          <w:right w:w="108" w:type="dxa"/>
        </w:tblCellMar>
      </w:tblPr>
      <w:tblGrid>
        <w:gridCol w:w="3019"/>
        <w:gridCol w:w="33"/>
        <w:gridCol w:w="5878"/>
      </w:tblGrid>
      <w:tr>
        <w:trPr/>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локи</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значение (содержание)</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Ценность вознаграждения</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сприятие сотрудником справедливости вознаграждения и его соответствия ожиданиям</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Оценка вероятности связи «Усилия - вознаграждения»</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жидание определенного вознаграждения за конкретные усилия</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Усилия</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кретные усилия, прилагаемые сотрудником в ожидании определенного вознаграждения</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Способности и характерные особенности</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валификация, навыки, предрасположенность и другие личные качества сотрудника, определяющие его возможности при выполнении определенной работы</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Оценка роли работника</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ознание (восприятие) сотрудником своей роли в процессе труда</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Результаты</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ределяются усилиями, способностями и ролью сотрудника</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Внутреннее вознаграждение</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увство удовлетворения от выполненной работы, чувство компетентности и самоуважения</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Внешнее вознаграждение</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хвала руководителя, премия, продвижение по службе</w:t>
            </w:r>
          </w:p>
        </w:tc>
      </w:tr>
      <w:tr>
        <w:trPr/>
        <w:tc>
          <w:tcPr>
            <w:tcW w:w="3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Вознаграждение, воспринимаемое как справедливое</w:t>
            </w:r>
          </w:p>
        </w:tc>
        <w:tc>
          <w:tcPr>
            <w:tcW w:w="5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сприятие сотрудником внешнего вознаграждения как справедливого с учетом его усилий и результатов</w:t>
            </w:r>
          </w:p>
        </w:tc>
      </w:tr>
      <w:tr>
        <w:trPr/>
        <w:tc>
          <w:tcPr>
            <w:tcW w:w="3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Удовлетворенность</w:t>
            </w:r>
          </w:p>
        </w:tc>
        <w:tc>
          <w:tcPr>
            <w:tcW w:w="5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ультат внешних и внутренних вознаграждений с учетом их справедливости</w:t>
            </w:r>
          </w:p>
        </w:tc>
      </w:tr>
    </w:tbl>
    <w:p>
      <w:pPr>
        <w:pStyle w:val="Normal"/>
        <w:widowControl w:val="false"/>
        <w:spacing w:lineRule="auto" w:line="360" w:before="0" w:after="0"/>
        <w:ind w:firstLine="709"/>
        <w:jc w:val="both"/>
        <w:rPr/>
      </w:pPr>
      <w:r>
        <w:br w:type="page"/>
      </w:r>
      <w:r>
        <w:rPr>
          <w:rFonts w:cs="Times New Roman" w:ascii="Times New Roman" w:hAnsi="Times New Roman"/>
          <w:sz w:val="28"/>
          <w:szCs w:val="28"/>
        </w:rPr>
        <w:t>Модель Портера-Лоулера реализует следующие зависимости (взаимосвязи):</w:t>
      </w:r>
    </w:p>
    <w:p>
      <w:pPr>
        <w:pStyle w:val="Normal"/>
        <w:widowControl w:val="false"/>
        <w:spacing w:lineRule="auto" w:line="360" w:before="0" w:after="0"/>
        <w:ind w:firstLine="709"/>
        <w:jc w:val="both"/>
        <w:rPr/>
      </w:pPr>
      <w:r>
        <w:rPr>
          <w:rFonts w:cs="Times New Roman" w:ascii="Times New Roman" w:hAnsi="Times New Roman"/>
          <w:sz w:val="28"/>
          <w:szCs w:val="28"/>
        </w:rPr>
        <w:t>1. Результаты (6), достигнутые сотрудником, зависят от трех переменных: затраченных усилий (3); способностей и характерных особенностей человека (4); от осознания им своей роли в процессе труда (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ровень затраченных усилий (3) зависит: от ценности вознаграждения (1); насколько человек верит в существование прочной связи между затратами усилий и возможным вознаграждением (2).</w:t>
      </w:r>
    </w:p>
    <w:p>
      <w:pPr>
        <w:pStyle w:val="Normal"/>
        <w:widowControl w:val="false"/>
        <w:spacing w:lineRule="auto" w:line="360" w:before="0" w:after="0"/>
        <w:ind w:firstLine="709"/>
        <w:jc w:val="both"/>
        <w:rPr/>
      </w:pPr>
      <w:r>
        <w:rPr>
          <w:rFonts w:cs="Times New Roman" w:ascii="Times New Roman" w:hAnsi="Times New Roman"/>
          <w:sz w:val="28"/>
          <w:szCs w:val="28"/>
        </w:rPr>
        <w:t>3. Достижение требуемого уровня результативности (6) может повлечь вознаграждения: внутреннее (7) - чувство удовлетворения от выполненной работы, чувство компетентности и самоуважения; внешнее (8) - похвала руководителя, премия, продвижение по службе. Пунктирная линия между (6) и (9) означает, что может существовать связь между результативностью сотрудника и выдаваемым ему вознаграждением.</w:t>
      </w:r>
    </w:p>
    <w:p>
      <w:pPr>
        <w:pStyle w:val="Normal"/>
        <w:widowControl w:val="false"/>
        <w:spacing w:lineRule="auto" w:line="360" w:before="0" w:after="0"/>
        <w:ind w:firstLine="709"/>
        <w:jc w:val="both"/>
        <w:rPr/>
      </w:pPr>
      <w:r>
        <w:rPr>
          <w:rFonts w:cs="Times New Roman" w:ascii="Times New Roman" w:hAnsi="Times New Roman"/>
          <w:sz w:val="28"/>
          <w:szCs w:val="28"/>
        </w:rPr>
        <w:t>4. Удовлетворение (10) - результат внешних и внутренних вознаграждений с учетом их справедливости (9). Удовлетворение (10) является мерилом насколько ценно вознаграждение (1) на самом дело, эта оценка будет влиять па восприятие человеком будущих ситу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гнутые результаты зависят от приложенных сотрудниками усилий, его способностей, а также осознания им своей роли. Уровень приложенных усилий будет определяться ценностью вознаграждения и степенью уверенности в том, что данный уровень усилий действительно повлечет за собой вполне определенный уровень вознаграж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ь Портера-Лоулера отражает современный подход к мотивации с учетом ожидаемого вознаграждения за определенные усилия, при этом сотрудник увеличивает свои усилия, если считает полученное вознаграждение (внутреннее и внешнее) справедливым. Человек удовлетворяет свои потребности посредством вознаграждения за достигнутые результаты. Практика подтверждает, что высокая результативность является причиной полного удовлетворения, а не следствием 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менеджер долж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становить набор критериев, которые наиболее сильно влияют на поведение сотрудника. Критерии, связанные воедино, формируют личную философию, которая определяет поведение сотрудников. Знание личной философии позволяет создать рабочую среду, которая будет способствовать мотив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здать атмосферу, благоприятную для мотив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ктивно общаться со своими сотрудниками, а также знать, что им необходимо для полной мотивации. Обратная связь обеспечивает крепкую основу для эт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менты модели Портера-Лоулера и их взаимосвязи приведены на рисунке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618865" cy="1994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3618865" cy="199453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Рисунок 2. Модель Портера-Лоуле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айте определение и приведите содержание организационной структуры управле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ую структуру менеджмента можно определить как совокупность управленческих органов, между которыми существует система взаимосвязей, обеспечивающих выполнение необходимых функций управления для достижения целей предприятия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ыми данными и обязательными условиями при формировании организационной структуры управления служ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цели и задачи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изводственные и управленческие функции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акторы внутренней среды (внутренние перемен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факторы внешней среды.</w:t>
      </w:r>
    </w:p>
    <w:p>
      <w:pPr>
        <w:pStyle w:val="Normal"/>
        <w:widowControl w:val="false"/>
        <w:spacing w:lineRule="auto" w:line="360" w:before="0" w:after="0"/>
        <w:ind w:firstLine="709"/>
        <w:jc w:val="both"/>
        <w:rPr/>
      </w:pPr>
      <w:r>
        <w:rPr>
          <w:rFonts w:cs="Times New Roman" w:ascii="Times New Roman" w:hAnsi="Times New Roman"/>
          <w:sz w:val="28"/>
          <w:szCs w:val="28"/>
        </w:rPr>
        <w:t>Основными элементами организационной структуры предприятия являются его подразделения (отделы), уровни управления и связи между ними. Все элементы взаимосвязаны между собой. При этом различают горизонтальные и вертикальные связи. Учитывая, что подразделения или отделы представляют функциональные области (функциональные зоны), структура организации может быть определена как совокупность функциональных областей и уровней управления, а также связей между ни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хозяйственной деятельности организационные структуры предприятия объединяют его человеческие и материальные ресурсы. При этом структуры имеют общее свойство: они формируются для достижения целей, которые, в свою очередь, всегда определяют структуру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этого каждая управленческая структура индивидуальна и обладает своими специфическими особенностями, которые в значительной степени влияют на поведение и эффективность деятельности людей в организации. При изменении цели или появлении признаков нарушения функционирования предприятия первой подвергается реорганизации именно организационная структура менеджме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рганизационную структуру включают такие понятия, как разделение работ (по функциональным признакам и уровням управления), соотношение ответственности и полномочий, делегирование полномочий, централизация и децентрализация управления, ответственность и контроль, нормы управляемости и другие понятия, определяющие ее содержательную сторону. В общем случае содержание организационной структуры определяется целями, которым она служит, и какие управленческие процессы она призвана обеспечивать в конкретной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иды организационных структур имеют общие характеристики, определяющие их назначение и отличительные свойства (признаки) по отношению к другим элементам (категориям, понятиям), связанным с организацией эффективного управления предприят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характеристики организационной структуры могут быть сформулированы следующим образ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труктура организации обеспечивает координацию всех функций менеджмента при осуществлении любой хозяйственной деятельности предприятия, связанной с достижением его ц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руктура организации определяет права и обязанности на всех управленческих уровнях посредством определения (делегирования) полномочий и установления ответственности руководителей всех ранг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труктура, принятая в конкретной организации, определяет поведение ее сотрудников (стиль менеджмента, организационная культура и эффективность труда сотруд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рганизационная структура определяет эффективность деятельности предприятия, его выживание и процветание, определяемые как его успе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ные характеристики отражают назначение и способность организационных структур влиять на достижение ожидаемых результатов предприятия, определяемых его целями. Кроме того, существуют внутренние свойства структуры, которые определяют условия рационального использования конкретных видов структур с учетом различных ситуационных факторов (внешних и внутренних), имеющих место в конкретной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ые структуры имеют большое разнообразие видов и форм. Рассмотрим два наиболее общих подхода к классификации структу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подход предусматривает разделение организационных структур на формальные и неформальные струк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льная структура - это структура, выбранная и установленная менеджерами высшего уровня путем соответствующих организационных мероприятий, приказов, распределения полномочий, правовых норм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льная структура определяется (проектируется) в процессе организации хозяйственной деятельности предприятия с учетом организации и координации конкретных работ по решению производственных и социальных задач, направленных на достижение его ц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формальная структура возникает на основе взаимоотношений членов коллектива, единства или противоречия их взглядов, интересов, личных целей и целей предприятия, подразделения и т.д. Неформальная структура отражает межличностные отношения в рамках формальной струк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подход связан с разделением организационных структур на механистические и органические структуры. В основе такого деления лежит соотношение внутренних компонентов организационной структуры, определяющее сущность ее построения. Основными внутренними компонентами (свойствами) организационных структур являются: сложность, формализация и степень централизации (децентрализации) управления предприятием, корпорац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ность структуры означает степень дифференциации (то есть разделения) видов управленческой деятельности, в том числе функций управления (разделение по горизонтали и вертикали). Чем выше степень дифференциации, тем сложнее структу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лизация структуры определяется степенью унификации (однотипности) управленческих правил и процедур. Чем больше установленных правил и процедур, тем сложнее структу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централизации (децентрализации) управления предприятием зависит от того, на каких уровнях менеджмента принимаются конкретные решения. Чем больше ответственных решений принимается на подчиненных уровнях управленческой иерархии, тем более децентрализована структура управления и, наоборот, чем меньше решений принимается на нижних уровнях управления, тем более централизована структу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тепени выраженности указанных выше компонентов (сложности, формализации и централизации) структуры менеджмента делятся на две группы: механистические и органические ( адаптивные )струк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стическая структура является жесткой иерархией (пирамидой) управления. Органическая структура в отличие от нее является гибкой, адаптивной формой управления. Для нее характерно небольшое число управленческих уровней, правил и инструкций, большая самостоятельность в принятии решений на низовых уровн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организационной структуры предприятия предусматривает определение ее основных свойств с учетом специфики конкретной хозяйственной деятельности, условий осуществления этой деятельности и ее стратегической ориентации. Основные факторы, влияющие на выбор организационной структуры при ее проектировании, можно разделить на три группы: внутренние, общие и специальные факто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нутренним факторам относят: основные свойства структуры (ее сложность, формализацию и централизацию), объем управления и нормы управляемости, определяемой также как сфера контро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внешние) факторы включают: цели и стратегию предприятия, вид продукта или услуги (вид технологии их производства), внешнюю среду, размер и устойчивость организации (изменчивая, стабильная) и другие факторы, определяющие специфику хозяйственной деятельности конкретного предприятия. При учете внешней среды рассматриваются ее основные факторы, оказывающие влияние на результаты деятельности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е факторы должны учитывать: власть и контроль (в том числе забота менеджеров об интересах своих отделов, фактор власти в высших эшелонах) и компьютеризацию информационных процессов, а также реализации коммуникаций менеджмента в целом. При оценке взаимосвязи власти и определяемой структуры следует учитывать, что более рациональна и привлекательна та структура (организация работ), в которой власть легче поддерживать. Уровень компьютеризации управления и организация коммуникаций создают предпосылки и необходимые условия для возможности выбора адаптивных структу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организационной структуры (называемое часто организационным проектированием) непосредственно связано с инжинирингом конкретных работ по достижению целей (задач), функциональным группированием спроектированных работ (рабочих мест) с учетом применяемых технологий и необходимых навыков персонала для их выполнения. После определения технологической схемы работ определяются организационные взаимоотношений между функциональными группами работ и уровнями управления для общей координации деятельности по достижению целей в конкретном бизнесе и предприятием в целом. Проектирование организационной структуры проводится поэтап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м этапе осуществляется деление проводимых в организации работ в соответствии с важнейшими направлениями ее деятельности. На этом этапе принимается решение, какие виды деятельности должны быть отнесены к линейными и штабными подразделениям соответствен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тором этапе определяются организационные полномочия различных уровней управления и устанавливаются соотношения этих полномочий для различных должностей. Формируется цепь команд и производится специализация управления, чтобы избежать перегрузки руководства (линейных руковод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ретьем этапе формулируются должностные обязанности как совокупность задач и функций для всех уровней управления, выполнение поручается конкретным руководителям (должностям). При необходимости разрабатываются конкретные задачи непосредственным исполнителям работ, которые несут ответственность за их удовлетворительное выполнение. Обеспечивается формализация принятых решений по формированию организационной структуры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ые структуры создаются для обеспечения достижения целей организации, поэтому существенное изменение этих целей требует соответствующих изменений структуры. Дальнейшее развитие структуры организации может проводиться путем ее совершенствования или нового проектирования в зависимости от содержания изменений внешней среды и проводимых перемен внутри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я в управленческих структурах, связанные с изменениями целей организации, в основном определяются двумя группами факторов. Во-первых, факторами, отражающими необходимость формирования и/или удержания конкурентных преимуществ на соответствующих целевых рынках, а также развитием НТП и возможностями использования его результатов для повышения эффективности организации. Во-вторых, возможными (опробованными практикой) формами и методами совершенствования самих структур. Такие возможности предусматриваю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вершенствование структур за счет внутренних резервов, включая децентрализацию, делегирование полномочий на более низкие уровни. Линейные структуры превращаются в более плоские за счет сокращения числа уровней управления с одновременным (как правило) укрупнением функций и сокращенном подразделений на одном иерархическом уров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мену механистических структур на адаптивные. Такой переход является наиболее радикальной формой реорганизации структур, но для этого нужен сильный лидер с команд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нтегрирование (создание) различных форм адаптивных структур внутри механистической структуры, например, путем создания венчурных инновационных отделов, бизнес-центров, бригадных структур, проектных групп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оздание конгломератных структур. В этом случае высшее руководство сохраняет за собой только финансы. Большинство конгломератов возникает за счет внешнего слияния комп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формирование структур будущего (модульные и атомистические организации), обеспечивающих общую направленность на массовую экономику при одновременной возможности производства и выпуска нестандартных продуктов, ориентированных на индивидуальный заказ и обслуживание отдельного потребителя. Внедрение этих структур может быть реализовано при переходе от индустриальной фазы организации производства к информацион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организациями, в которых руководство высшего оставляет за собой большую часть полномочий, необходимых для принятия важнейших решений в ходе осуществления хозяйственной деятельности, называются централизован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централизованным соответственно называют управление организациями, в которых полномочия по управлению их деятельностью частично делегированы нижестоящим управленческим уровн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ые структуры таких организаций называют соответственно централизованными и децентрализованными. При децентрализованном управлении компанией управляющие среднего звена могут иметь очень большие организационные полномочия, позволяющие им управлять в конкретных областях ее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е нет полностью централизованного или децентрализованного управления организацией (централизованных или децентрализованных организационных структур). Такие организационные структуры (централизованные или децентрализованные) представляют собой лишь предельные точки некоторого континуума централизации - децентрализации управления в реальных организациях. В этом случае для отнесения организационной структуры к централизованной или децентрализованной принято оценивать уровень децентрализации (централизации) управления конкретной компанией (предприятием). Такая оценка проводится по следующим характеристикам управления организацией: количество важность и последствия решений, принимаемых на нижних уровнях, а также качество и глубина контроля работы подчиненных. При этом следует руководствоваться следующи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ем больше количество решений, принимаемых на нижних уровнях, тем более децентрализована организационная структу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децентрализованных структурах руководителям среднего звена обеспечивается делегирование больших полномочий, в том числе важных. Структура считается децентрализованной, если такие решения затрагивают более одной конкретной функции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децентрализованных организациях руководство высшего звена редко проверяет повседневные решения. Оценка подчиненных руководителей ведется по интегральным (суммарным) результатам рабо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конкретного уровня централизации (децентрализации) организационной структуры определяется ее способностью создать (обеспечить) условия эффективной работы предприятия в конкретных условиях его функционирования. При этом проектируемая структура должна обеспечивать реализацию потенциальной эффективности организации. Чтобы реализовать этот потенциал, необходимо ввести в структуру механизм координации всех подразделений для достижения успеха организации. Этот механизм получил название интег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грация представляет способ достижения единства процесса при реализации целей всех подсистем (подразделений) организации для достижения ее общих целей и задач.</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эффективной интеграции руководство высшего звена должно постоянно концентрировать свое внимание при формировании и организации реализации конкретных целей и задач подразделений на общих целях предприятия и ориентировать на это всех сотруд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ы два подхода (метода) к обеспечению эффективной интег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становление правил, процедур, графиков координации работ для достижения успеха. Метод может быть эффективно использован в относительно устойчивой и прогнозируемой среде с замедленным изменением рынка используемых технологий и компаний-конкурентов. При его реализации применяются иерархические структуры управления, ориентированные на использование профессионально подготовленного персонала, технологий массового производства с повторяющимися задачами и процедур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Личные взаимосвязи, сводные комитеты, творческие коллективы и рабочие группы (в том числе международные), совещания. Работа может быть организована в любой базовой организационной структуре, но больший эффект дает применение адаптивных структур, ориентированных на более подвижную и изменчивую внешнюю среду, быстрое изменение рынка используемых технологий и конкурентной сре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организационных структур компаний, осуществляющих свою хозяйственную деятельность на международных рынках производится с учетом масштабов этой деятельности в объеме их продаж и уровнем интеграции международной деятельности таких компаний. Для реализации задач, связанных с организацией международной деятельности, могут быть использованы следующие виды организационных структур с учетом роли и места этой деятельности для комп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выходе компании на международный рынок с одним или несколькими видами продукции обычно вводят должность управляющего по экспорту в отделе маркетинга (или отделе продаж).</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 значительном увеличении объема продаж на определенных зарубежных рынках компании целесообразно изучить возможность и при наличии такой возможности создать в соответствующих странах свои производственные филиалы или отделения. Руководитель каждого зарубежного производственного филиала подчиняется исполнительному директору или президенту всей компании. При этом в зарубежные филиалы переводится часть функционального персонала, которая сможет обеспечить эффективную реализацию стратегических планов и задач организации в це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 росте деловой активности компании на международных рынках практикуется создание специального международного отделения. Все функции, обеспечивающие деятельность организации на зарубежных рынках, сосредотачиваются в этом подразделении. Руководитель такого отделения подчиняется президенту компании, и ему предоставляются широкие полномочия во всех функциях и видах деятельности зарубежных филиалов. При создании международного отделения организация, как продаж по сравнению с внутренним рынком, ограниченную номенклатуру и географию зарубежных рын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 мере роста объемов, расширения ассортимента и продвижения компании в новые экономические регионы она переходит к глобальной организационной структуре, обеспечивающей интеграцию международной деятельности с деятельностью на национальном рын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выбор) конкретной организационной структуры осуществляется с учетом принятия соответствующей стратегии развития деловой активности компании на международном рынке. При рассмотрении вариантов такого развития обычно используют следующие альтернативы, определяющих возможный выбо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будить организацию, действующую в основном на национальном рынке, использовать возможность своего роста за счет экспор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наиболее эффективно использовать знание продукции и различных географических регионов для координации деловой активности на международном уров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ординировать деятельность зарубежных филиалов и отделений компании во многих странах, сохраняя при этом собственное лицо и другие альтернатив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я организационных структур связаны с глобальными стратегическими решениями высшего руководства компании. Глобальные стратегические решения определяют, где развивать новые производственные мощности, в какие области деятельности увеличивать инвестиции, с чего начинать предпринимательство в конкретной сфере бизнеса и какую продукцию выпускать, откуда получать ресурсы, как внедряться на новые зарубежные ринки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недрении структур, ориентированных на международную деятельность, в качестве базовых наибольшее распространение получили: глобальная продуктовая и глобальная региональная организационные струк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дач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сокращения трудозатрат на поиск и подготовку информации, необходимой для управления, на предприятии внедрена автоматизированная информационная система (АИС). Рассчитать годовой прирост прибыли, годовой экономический аффект и срок окупаемости единовременных затрат на создание АИС (включающих стоимость проекта АИС, стоимость технических средств для АИС).</w:t>
      </w:r>
    </w:p>
    <w:p>
      <w:pPr>
        <w:pStyle w:val="Normal"/>
        <w:widowControl w:val="false"/>
        <w:spacing w:lineRule="auto" w:line="360" w:before="0" w:after="0"/>
        <w:ind w:firstLine="709"/>
        <w:jc w:val="both"/>
        <w:rPr/>
      </w:pPr>
      <w:r>
        <w:rPr>
          <w:rFonts w:cs="Times New Roman" w:ascii="Times New Roman" w:hAnsi="Times New Roman"/>
          <w:sz w:val="28"/>
          <w:szCs w:val="28"/>
        </w:rPr>
        <w:t>Исходные дан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кращение трудозатрат на поиск и подготовку информации (</w:t>
      </w:r>
      <w:r>
        <w:rPr>
          <w:rFonts w:eastAsia="Symbol" w:cs="Symbol" w:ascii="Symbol" w:hAnsi="Symbol"/>
          <w:sz w:val="28"/>
          <w:szCs w:val="28"/>
        </w:rPr>
        <w:t></w:t>
      </w:r>
      <w:r>
        <w:rPr>
          <w:rFonts w:cs="Times New Roman" w:ascii="Times New Roman" w:hAnsi="Times New Roman"/>
          <w:sz w:val="28"/>
          <w:szCs w:val="28"/>
        </w:rPr>
        <w:t>Т) 24000 чел.-ч/г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редняя заработная плата одного работника управления (</w:t>
      </w:r>
      <w:r>
        <w:rPr>
          <w:rFonts w:eastAsia="Symbol" w:cs="Symbol" w:ascii="Symbol" w:hAnsi="Symbol"/>
          <w:sz w:val="28"/>
          <w:szCs w:val="28"/>
        </w:rPr>
        <w:t></w:t>
      </w:r>
      <w:r>
        <w:rPr>
          <w:rFonts w:cs="Times New Roman" w:ascii="Times New Roman" w:hAnsi="Times New Roman"/>
          <w:sz w:val="28"/>
          <w:szCs w:val="28"/>
        </w:rPr>
        <w:t>) 2190 тыс. руб./ме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величение собственных доходов предприятия вследствие повышения качества управленческих решений (</w:t>
      </w:r>
      <w:r>
        <w:rPr>
          <w:rFonts w:eastAsia="Symbol" w:cs="Symbol" w:ascii="Symbol" w:hAnsi="Symbol"/>
          <w:sz w:val="28"/>
          <w:szCs w:val="28"/>
        </w:rPr>
        <w:t></w:t>
      </w:r>
      <w:r>
        <w:rPr>
          <w:rFonts w:cs="Times New Roman" w:ascii="Times New Roman" w:hAnsi="Times New Roman"/>
          <w:sz w:val="28"/>
          <w:szCs w:val="28"/>
        </w:rPr>
        <w:t>Д) 19,7 млн. руб./г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Текущие затраты на функционирование АИС (А) 24 млн. руб./г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Единовременные затраты на создание АИС (К) 280 млн. руб./г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даче используются следующие обозна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 - годовой экономический аффект;</w:t>
      </w:r>
    </w:p>
    <w:p>
      <w:pPr>
        <w:pStyle w:val="Normal"/>
        <w:widowControl w:val="false"/>
        <w:spacing w:lineRule="auto" w:line="360" w:before="0" w:after="0"/>
        <w:ind w:firstLine="709"/>
        <w:jc w:val="both"/>
        <w:rPr/>
      </w:pPr>
      <w:r>
        <w:rPr>
          <w:rFonts w:cs="Times New Roman" w:ascii="Times New Roman" w:hAnsi="Times New Roman"/>
          <w:sz w:val="28"/>
          <w:szCs w:val="28"/>
        </w:rPr>
        <w:t>К - единовременные затраты на разработку и внедрение мероприятия;</w:t>
      </w:r>
    </w:p>
    <w:p>
      <w:pPr>
        <w:pStyle w:val="Normal"/>
        <w:widowControl w:val="false"/>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П - годовой прирост прибыли;</w:t>
      </w:r>
    </w:p>
    <w:p>
      <w:pPr>
        <w:pStyle w:val="Normal"/>
        <w:widowControl w:val="false"/>
        <w:spacing w:lineRule="auto" w:line="360" w:before="0" w:after="0"/>
        <w:ind w:firstLine="709"/>
        <w:jc w:val="both"/>
        <w:rPr/>
      </w:pPr>
      <w:r>
        <w:rPr>
          <w:rFonts w:cs="Times New Roman" w:ascii="Times New Roman" w:hAnsi="Times New Roman"/>
          <w:sz w:val="28"/>
          <w:szCs w:val="28"/>
        </w:rPr>
        <w:t>Т - срок окупаемости единовременных затрат на разработку и внедрение мероприятия;</w:t>
      </w:r>
    </w:p>
    <w:p>
      <w:pPr>
        <w:pStyle w:val="Normal"/>
        <w:widowControl w:val="false"/>
        <w:spacing w:lineRule="auto" w:line="360" w:before="0" w:after="0"/>
        <w:ind w:firstLine="709"/>
        <w:jc w:val="both"/>
        <w:rPr/>
      </w:pPr>
      <w:r>
        <w:rPr>
          <w:rFonts w:cs="Times New Roman" w:ascii="Times New Roman" w:hAnsi="Times New Roman"/>
          <w:sz w:val="28"/>
          <w:szCs w:val="28"/>
        </w:rPr>
        <w:t>Д - увеличение собственных доходов предприятия вследствие внедрения рассматриваемого мероприятия;</w:t>
      </w:r>
    </w:p>
    <w:p>
      <w:pPr>
        <w:pStyle w:val="Normal"/>
        <w:widowControl w:val="false"/>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С - уменьшение эксплуатационных расходов на управление вследствие внедрения рассматриваемого меро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ой экономический эффект определяется по следующей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1303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177" r="-32" b="-177"/>
                    <a:stretch>
                      <a:fillRect/>
                    </a:stretch>
                  </pic:blipFill>
                  <pic:spPr bwMode="auto">
                    <a:xfrm>
                      <a:off x="0" y="0"/>
                      <a:ext cx="1130300" cy="20320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eastAsia="Symbol" w:cs="Symbol" w:ascii="Symbol" w:hAnsi="Symbol"/>
          <w:sz w:val="28"/>
          <w:szCs w:val="28"/>
        </w:rPr>
        <w:t></w:t>
      </w:r>
      <w:r>
        <w:rPr>
          <w:rFonts w:cs="Times New Roman" w:ascii="Times New Roman" w:hAnsi="Times New Roman"/>
          <w:sz w:val="28"/>
          <w:szCs w:val="28"/>
        </w:rPr>
        <w:t>П - годовой прирост прибы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 единовременные затраты на разработку и внедрение мероприят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ой прирост прибыли определяется по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9906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177" r="-36" b="-177"/>
                    <a:stretch>
                      <a:fillRect/>
                    </a:stretch>
                  </pic:blipFill>
                  <pic:spPr bwMode="auto">
                    <a:xfrm>
                      <a:off x="0" y="0"/>
                      <a:ext cx="990600" cy="20320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eastAsia="Symbol" w:cs="Symbol" w:ascii="Symbol" w:hAnsi="Symbol"/>
          <w:sz w:val="28"/>
          <w:szCs w:val="28"/>
        </w:rPr>
        <w:t></w:t>
      </w:r>
      <w:r>
        <w:rPr>
          <w:rFonts w:cs="Times New Roman" w:ascii="Times New Roman" w:hAnsi="Times New Roman"/>
          <w:sz w:val="28"/>
          <w:szCs w:val="28"/>
        </w:rPr>
        <w:t>Д - увеличение собственных доходов предприятия вследствие внедрения мероприятия;</w:t>
      </w:r>
    </w:p>
    <w:p>
      <w:pPr>
        <w:pStyle w:val="Normal"/>
        <w:widowControl w:val="false"/>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C - уменьшение эксплуатационных расходов вследствие внедрения меро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окупаемости единовременных затрат определяется по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545465"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6" t="-91" r="-66" b="-91"/>
                    <a:stretch>
                      <a:fillRect/>
                    </a:stretch>
                  </pic:blipFill>
                  <pic:spPr bwMode="auto">
                    <a:xfrm>
                      <a:off x="0" y="0"/>
                      <a:ext cx="545465" cy="39370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Формулу для расчёта </w:t>
      </w:r>
      <w:r>
        <w:rPr>
          <w:rFonts w:eastAsia="Symbol" w:cs="Symbol" w:ascii="Symbol" w:hAnsi="Symbol"/>
          <w:sz w:val="28"/>
          <w:szCs w:val="28"/>
        </w:rPr>
        <w:t></w:t>
      </w:r>
      <w:r>
        <w:rPr>
          <w:rFonts w:cs="Times New Roman" w:ascii="Times New Roman" w:hAnsi="Times New Roman"/>
          <w:sz w:val="28"/>
          <w:szCs w:val="28"/>
        </w:rPr>
        <w:t>С составьте самостоятельно, используя исходные данные задачи.</w:t>
      </w:r>
    </w:p>
    <w:p>
      <w:pPr>
        <w:pStyle w:val="Normal"/>
        <w:widowControl w:val="false"/>
        <w:spacing w:lineRule="auto" w:line="360" w:before="0" w:after="0"/>
        <w:ind w:firstLine="709"/>
        <w:jc w:val="both"/>
        <w:rPr/>
      </w:pPr>
      <w:r>
        <w:rPr>
          <w:rFonts w:cs="Times New Roman" w:ascii="Times New Roman" w:hAnsi="Times New Roman"/>
          <w:sz w:val="28"/>
          <w:szCs w:val="28"/>
        </w:rPr>
        <w:t>Годовой фонд рабочего времени (ФВР) одного работника принимается равным 1880 ча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чете величины сокращения эксплуатационных расходов на управление текущие затраты на функционирование следует учитывать со знаком мину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859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91" r="-24" b="-91"/>
                    <a:stretch>
                      <a:fillRect/>
                    </a:stretch>
                  </pic:blipFill>
                  <pic:spPr bwMode="auto">
                    <a:xfrm>
                      <a:off x="0" y="0"/>
                      <a:ext cx="1485900" cy="3937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77765"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1" r="-7" b="-91"/>
                    <a:stretch>
                      <a:fillRect/>
                    </a:stretch>
                  </pic:blipFill>
                  <pic:spPr bwMode="auto">
                    <a:xfrm>
                      <a:off x="0" y="0"/>
                      <a:ext cx="4977765" cy="3937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03065"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7" r="-9" b="-177"/>
                    <a:stretch>
                      <a:fillRect/>
                    </a:stretch>
                  </pic:blipFill>
                  <pic:spPr bwMode="auto">
                    <a:xfrm>
                      <a:off x="0" y="0"/>
                      <a:ext cx="4203065" cy="2032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4704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77" r="-8" b="-177"/>
                    <a:stretch>
                      <a:fillRect/>
                    </a:stretch>
                  </pic:blipFill>
                  <pic:spPr bwMode="auto">
                    <a:xfrm>
                      <a:off x="0" y="0"/>
                      <a:ext cx="4470400" cy="2032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590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86" r="-17" b="-86"/>
                    <a:stretch>
                      <a:fillRect/>
                    </a:stretch>
                  </pic:blipFill>
                  <pic:spPr bwMode="auto">
                    <a:xfrm>
                      <a:off x="0" y="0"/>
                      <a:ext cx="2159000" cy="4191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numPr>
          <w:ilvl w:val="0"/>
          <w:numId w:val="1"/>
        </w:numPr>
        <w:tabs>
          <w:tab w:val="clear" w:pos="709"/>
        </w:tabs>
        <w:autoSpaceDE w:val="true"/>
        <w:spacing w:lineRule="auto" w:line="360" w:before="0" w:after="0"/>
        <w:ind w:left="0" w:hanging="0"/>
        <w:jc w:val="both"/>
        <w:rPr/>
      </w:pPr>
      <w:r>
        <w:rPr>
          <w:sz w:val="28"/>
          <w:szCs w:val="28"/>
        </w:rPr>
        <w:t>Гончаров В. И. Менеджмент: Учеб. пособие. – Мн.: Мисанта, 2003. – 624 с.</w:t>
      </w:r>
    </w:p>
    <w:p>
      <w:pPr>
        <w:pStyle w:val="Normal"/>
        <w:widowControl w:val="false"/>
        <w:numPr>
          <w:ilvl w:val="0"/>
          <w:numId w:val="1"/>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бушкин Н.И. Основы менеджмента: Учеб. пособие – Мн.: Новое знание, 2002. – 336 с.</w:t>
      </w:r>
    </w:p>
    <w:p>
      <w:pPr>
        <w:pStyle w:val="Normal"/>
        <w:widowControl w:val="false"/>
        <w:numPr>
          <w:ilvl w:val="0"/>
          <w:numId w:val="1"/>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неджмент: Деловая карьера / Н. П. Беляцкий. – Мн.: Вышэйшая школа, 2001. – 302 с.</w:t>
      </w:r>
    </w:p>
    <w:p>
      <w:pPr>
        <w:pStyle w:val="Normal"/>
        <w:widowControl w:val="false"/>
        <w:numPr>
          <w:ilvl w:val="0"/>
          <w:numId w:val="1"/>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рганизация, нормирование и оплата труда: Учеб. пособие/А. С. Головачев, Н. С. Березина, Н. Ч. Бокун и др.; Пд общ. Ред. А. С. Головачева. – М.: Новое знание, 2004. – 496 с.</w:t>
      </w:r>
    </w:p>
    <w:p>
      <w:pPr>
        <w:pStyle w:val="Normal"/>
        <w:widowControl w:val="false"/>
        <w:numPr>
          <w:ilvl w:val="0"/>
          <w:numId w:val="1"/>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еменов А. К., Маслова Е. Л. Психологи и этика менеджмента и бизнеса. - М.: Информационно-внедренческий центр «Маркетинг», 1999.</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49"/>
        </w:tabs>
        <w:ind w:left="1849" w:hanging="114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2"/>
      <w:szCs w:val="22"/>
    </w:rPr>
  </w:style>
  <w:style w:type="character" w:styleId="PageNumber">
    <w:name w:val="Page Number"/>
    <w:rPr>
      <w:rFonts w:cs="Times New Roman"/>
    </w:rPr>
  </w:style>
  <w:style w:type="character" w:styleId="Style16">
    <w:name w:val="Верхний колонтитул Знак"/>
    <w:qFormat/>
    <w:rPr>
      <w:sz w:val="22"/>
      <w:szCs w:val="22"/>
    </w:rPr>
  </w:style>
  <w:style w:type="character" w:styleId="Style17">
    <w:name w:val="Основной текст с отступом Знак"/>
    <w:qFormat/>
    <w:rPr>
      <w:sz w:val="22"/>
      <w:szCs w:val="22"/>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Цитата"/>
    <w:basedOn w:val="Normal"/>
    <w:qFormat/>
    <w:pPr>
      <w:spacing w:lineRule="auto" w:line="240" w:before="0" w:after="0"/>
      <w:ind w:left="2127" w:right="-1" w:hanging="1418"/>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cs="Times New Roman"/>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30:00Z</dcterms:created>
  <dc:creator>Wiedzmin</dc:creator>
  <dc:description/>
  <cp:keywords/>
  <dc:language>en-US</dc:language>
  <cp:lastModifiedBy>Mage</cp:lastModifiedBy>
  <dcterms:modified xsi:type="dcterms:W3CDTF">2011-10-03T09:30:00Z</dcterms:modified>
  <cp:revision>2</cp:revision>
  <dc:subject/>
  <dc:title>Теоретические вопросы</dc:title>
</cp:coreProperties>
</file>