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тельные теории мотиваци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1.1. Теория иерархии потребностей А. Масло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ERG</w:t>
      </w:r>
      <w:r>
        <w:rPr>
          <w:rFonts w:cs="Times New Roman" w:ascii="Times New Roman" w:hAnsi="Times New Roman"/>
          <w:sz w:val="28"/>
          <w:szCs w:val="28"/>
        </w:rPr>
        <w:t xml:space="preserve"> Альдерфер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еория приобретенных потребностей МакКлеллан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Теория двух факторов Фредерика Герцберг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2. Процессуальные теории мотивац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Теория ожидания </w:t>
      </w:r>
      <w:r>
        <w:rPr>
          <w:rFonts w:cs="Times New Roman" w:ascii="Times New Roman" w:hAnsi="Times New Roman"/>
          <w:bCs/>
          <w:sz w:val="28"/>
          <w:szCs w:val="28"/>
        </w:rPr>
        <w:t>В. Вру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ория равенства (справедливости) Адамса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2.3. Теория мотивации Л. Портера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— Э. </w:t>
      </w: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Лоулера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Cs/>
          <w:spacing w:val="-17"/>
          <w:sz w:val="28"/>
          <w:szCs w:val="28"/>
        </w:rPr>
        <w:t>2.4. Теория постановки целей Э.</w:t>
      </w:r>
      <w:r>
        <w:rPr>
          <w:rFonts w:cs="Times New Roman" w:ascii="Times New Roman" w:hAnsi="Times New Roman"/>
          <w:bCs/>
          <w:spacing w:val="-1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Лок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2.5. 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 xml:space="preserve">Концепция партисипативного управления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тивация и стимулирование труда на практике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тивация </w:t>
      </w:r>
      <w:r>
        <w:rPr>
          <w:rFonts w:cs="Times New Roman" w:ascii="Times New Roman" w:hAnsi="Times New Roman"/>
          <w:sz w:val="28"/>
          <w:szCs w:val="28"/>
        </w:rPr>
        <w:t>— это процесс побуждения каждого сотрудника и всех членов коллектива к активной деятельности для удовлетво</w:t>
        <w:softHyphen/>
        <w:t>рения своих потребностей и для достижения целе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е задачи </w:t>
      </w:r>
      <w:r>
        <w:rPr>
          <w:rFonts w:cs="Times New Roman" w:ascii="Times New Roman" w:hAnsi="Times New Roman"/>
          <w:sz w:val="28"/>
          <w:szCs w:val="28"/>
        </w:rPr>
        <w:t>мотив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каждого сотрудника понимания сущности и значения мотивации в процессе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бучение персонала и руководящего состава психологиче</w:t>
      </w:r>
      <w:r>
        <w:rPr>
          <w:rFonts w:cs="Times New Roman" w:ascii="Times New Roman" w:hAnsi="Times New Roman"/>
          <w:sz w:val="28"/>
          <w:szCs w:val="28"/>
        </w:rPr>
        <w:t>ским основам внутрифирменного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ормирование у каждого руководителя демократических </w:t>
      </w:r>
      <w:r>
        <w:rPr>
          <w:rFonts w:cs="Times New Roman" w:ascii="Times New Roman" w:hAnsi="Times New Roman"/>
          <w:spacing w:val="-4"/>
          <w:sz w:val="28"/>
          <w:szCs w:val="28"/>
        </w:rPr>
        <w:t>подходов к управлению персоналом с использованием совре</w:t>
      </w:r>
      <w:r>
        <w:rPr>
          <w:rFonts w:cs="Times New Roman" w:ascii="Times New Roman" w:hAnsi="Times New Roman"/>
          <w:sz w:val="28"/>
          <w:szCs w:val="28"/>
        </w:rPr>
        <w:t>менных методов мотив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этих задач необходим анали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цесса мотивации в организац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ндивидуальной и групповой мотивации, если таковая </w:t>
      </w:r>
      <w:r>
        <w:rPr>
          <w:rFonts w:cs="Times New Roman" w:ascii="Times New Roman" w:hAnsi="Times New Roman"/>
          <w:sz w:val="28"/>
          <w:szCs w:val="28"/>
        </w:rPr>
        <w:t>имеется, и зависимости между ни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зменений, происходящих в мотивации деятельности че</w:t>
        <w:softHyphen/>
      </w:r>
      <w:r>
        <w:rPr>
          <w:rFonts w:cs="Times New Roman" w:ascii="Times New Roman" w:hAnsi="Times New Roman"/>
          <w:sz w:val="28"/>
          <w:szCs w:val="28"/>
        </w:rPr>
        <w:t>ловека при переходе к рыноч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зучение потребностей человека привело к появлению двух </w:t>
      </w:r>
      <w:r>
        <w:rPr>
          <w:rFonts w:cs="Times New Roman" w:ascii="Times New Roman" w:hAnsi="Times New Roman"/>
          <w:spacing w:val="-5"/>
          <w:sz w:val="28"/>
          <w:szCs w:val="28"/>
        </w:rPr>
        <w:t>глобальных теорий мотивации: содержательной теории и про</w:t>
      </w:r>
      <w:r>
        <w:rPr>
          <w:rFonts w:cs="Times New Roman" w:ascii="Times New Roman" w:hAnsi="Times New Roman"/>
          <w:sz w:val="28"/>
          <w:szCs w:val="28"/>
        </w:rPr>
        <w:t>цессуаль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тельные теории мотив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содержания мотивации анализируют факторы, оказывающие влияние на мотивацию. В значительной мере фокус этих теорий сконцентрирован на анализе потребностей и их влиянии на мотивацию. Эти теории описывают структуру потребностей, их содержание и то, как данные потребности связаны с мотивацией человека к деятельности. В данных теориях делается попытка дать ответ на вопрос о том, что внутри человека побуждает его к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ые теории в этой группе: теория иерархии потребностей Маслоу, 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ERG</w:t>
      </w:r>
      <w:r>
        <w:rPr>
          <w:rFonts w:cs="Times New Roman" w:ascii="Times New Roman" w:hAnsi="Times New Roman"/>
          <w:sz w:val="28"/>
          <w:szCs w:val="28"/>
        </w:rPr>
        <w:t xml:space="preserve"> Альдерфера, теория приобретенных потребностей МакКлелланда, теория двух факторов Герцбер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1.1. Теория иерархии потребностей А. Масл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ущность е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одится к изучению потребностей человека. Это более рання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ория. Ее сторонники, в том числе и Абрахам Маслоу, считали, что предметом психологии является поведение, а не созна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еловека. В основе же поведения лежат потребности человека, </w:t>
      </w:r>
      <w:r>
        <w:rPr>
          <w:rFonts w:cs="Times New Roman" w:ascii="Times New Roman" w:hAnsi="Times New Roman"/>
          <w:sz w:val="28"/>
          <w:szCs w:val="28"/>
        </w:rPr>
        <w:t>которые можно разделить на пять групп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sz w:val="28"/>
          <w:szCs w:val="28"/>
        </w:rPr>
        <w:t>физиологические потребности, необходимые для выжива</w:t>
        <w:softHyphen/>
      </w:r>
      <w:r>
        <w:rPr>
          <w:rFonts w:cs="Times New Roman" w:ascii="Times New Roman" w:hAnsi="Times New Roman"/>
          <w:sz w:val="28"/>
          <w:szCs w:val="28"/>
        </w:rPr>
        <w:t>ния человека: в еде, в воде, в отдыхе и т.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требности в безопасности и уверенности в будущем — </w:t>
      </w:r>
      <w:r>
        <w:rPr>
          <w:rFonts w:cs="Times New Roman" w:ascii="Times New Roman" w:hAnsi="Times New Roman"/>
          <w:spacing w:val="-4"/>
          <w:sz w:val="28"/>
          <w:szCs w:val="28"/>
        </w:rPr>
        <w:t>защита от физических и других опасностей со стороны окру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жающего мира и уверенность в том, что физиологические по</w:t>
        <w:softHyphen/>
      </w:r>
      <w:r>
        <w:rPr>
          <w:rFonts w:cs="Times New Roman" w:ascii="Times New Roman" w:hAnsi="Times New Roman"/>
          <w:sz w:val="28"/>
          <w:szCs w:val="28"/>
        </w:rPr>
        <w:t>требности будут удовлетворяться и в будущ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sz w:val="28"/>
          <w:szCs w:val="28"/>
        </w:rPr>
        <w:t>социальные потребности — необходимость в социальном окружении, в общении с людьми, чувство «локтя» и поддерж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требности в уважении, в признании окружающих и стремлении к личным достижени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sz w:val="28"/>
          <w:szCs w:val="28"/>
        </w:rPr>
        <w:t>потребность самовыражения, т.е. потребность в собств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м росте и в реализации своих потенциальных возмож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ве группы потребностей первичные, а следующие три — втори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гласно теории А. Маслоу все эти потребности можно рас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ложить в строгой иерархической последовательности в вид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рамиды, в основании которой лежат первичные потребности, </w:t>
      </w:r>
      <w:r>
        <w:rPr>
          <w:rFonts w:cs="Times New Roman" w:ascii="Times New Roman" w:hAnsi="Times New Roman"/>
          <w:sz w:val="28"/>
          <w:szCs w:val="28"/>
        </w:rPr>
        <w:t xml:space="preserve">а вершиной являются вторичные. Смысл такого иерархического построения заключается в </w:t>
      </w:r>
      <w:r>
        <w:rPr>
          <w:rFonts w:cs="Times New Roman" w:ascii="Times New Roman" w:hAnsi="Times New Roman"/>
          <w:spacing w:val="-5"/>
          <w:sz w:val="28"/>
          <w:szCs w:val="28"/>
        </w:rPr>
        <w:t>том, что приоритетны для человека потребности более низких 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вней и это сказывается на его мотивации. Другими словами, </w:t>
      </w:r>
      <w:r>
        <w:rPr>
          <w:rFonts w:cs="Times New Roman" w:ascii="Times New Roman" w:hAnsi="Times New Roman"/>
          <w:spacing w:val="-6"/>
          <w:sz w:val="28"/>
          <w:szCs w:val="28"/>
        </w:rPr>
        <w:t>в поведении человека более определяющим является удовлетво</w:t>
        <w:softHyphen/>
        <w:t xml:space="preserve">рение потребностей сначала низких уровней, а затем, по мер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довлетворения этих потребностей, становятся стимулирующим </w:t>
      </w:r>
      <w:r>
        <w:rPr>
          <w:rFonts w:cs="Times New Roman" w:ascii="Times New Roman" w:hAnsi="Times New Roman"/>
          <w:spacing w:val="-5"/>
          <w:sz w:val="28"/>
          <w:szCs w:val="28"/>
        </w:rPr>
        <w:t>фактором и потребности более высоких уров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№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ример связи потребностей, их проявления и средств удовлетворения 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96"/>
        <w:gridCol w:w="2896"/>
      </w:tblGrid>
      <w:tr>
        <w:trPr>
          <w:trHeight w:val="4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уппы потребнос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явления потребнос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едства удовлетворения потребностей</w:t>
            </w:r>
          </w:p>
        </w:tc>
      </w:tr>
      <w:tr>
        <w:trPr>
          <w:trHeight w:val="4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раже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достижению результат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ворческой работы</w:t>
            </w:r>
          </w:p>
        </w:tc>
      </w:tr>
      <w:tr>
        <w:trPr>
          <w:trHeight w:val="4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и самоутвержде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 занимать определенное положение в коллектив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рангов или званий</w:t>
            </w:r>
          </w:p>
        </w:tc>
      </w:tr>
      <w:tr>
        <w:trPr>
          <w:trHeight w:val="4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предотвращению опасных изменени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страхования</w:t>
            </w:r>
          </w:p>
        </w:tc>
      </w:tr>
      <w:tr>
        <w:trPr>
          <w:trHeight w:val="4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ческие потреб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 регулярно и качественно питатьс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легкодоступных систем пит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Теор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G</w:t>
      </w:r>
      <w:r>
        <w:rPr>
          <w:rFonts w:cs="Times New Roman" w:ascii="Times New Roman" w:hAnsi="Times New Roman"/>
          <w:b/>
          <w:sz w:val="28"/>
          <w:szCs w:val="28"/>
        </w:rPr>
        <w:t xml:space="preserve"> Альдерф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йтон Альдерфер также считает, что потребности человека могут быт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ы в отдельные группы. В своей теории он различает 3 больш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требности существования</w:t>
      </w:r>
      <w:r>
        <w:rPr>
          <w:rFonts w:cs="Times New Roman" w:ascii="Times New Roman" w:hAnsi="Times New Roman"/>
          <w:sz w:val="28"/>
          <w:szCs w:val="28"/>
        </w:rPr>
        <w:t xml:space="preserve"> (потребности безопасности и физиологические потребност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требности связи</w:t>
      </w:r>
      <w:r>
        <w:rPr>
          <w:rFonts w:cs="Times New Roman" w:ascii="Times New Roman" w:hAnsi="Times New Roman"/>
          <w:sz w:val="28"/>
          <w:szCs w:val="28"/>
        </w:rPr>
        <w:t xml:space="preserve"> (отражает социальную природу человека, его стремление быть членом семьи, иметь друзей, коллег, врагов, начальников, подчиненных. Сюда можно также отнести часть потребностей из пирамиды Маслоу: признание и самоутверждение, которые связаны со стремлением человека занимать определенное место в окружающем ми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требности роста</w:t>
      </w:r>
      <w:r>
        <w:rPr>
          <w:rFonts w:cs="Times New Roman" w:ascii="Times New Roman" w:hAnsi="Times New Roman"/>
          <w:sz w:val="28"/>
          <w:szCs w:val="28"/>
        </w:rPr>
        <w:t xml:space="preserve"> (аналогичны потребностям самовыражения пирамиды Масло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между теориями Маслоу и Альдерфера в том, что по Маслоу происходит движение от потребностей к потребностям только снизу ввер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дерфер считает, что движение идет в обе стороны. Наверх, если удовлетворяются потребности нижнего уровня и вниз, если не удовлетворяется потребность более высокого уровня. При этом в случае неудовлетворенности потребности верхнего уровня усиливается степень действия потребности более низкого уровня, что переключает внимание человека не этот уровень. Например: человек никак не может удовлетворить потребность роста и у него опять «включаются» потребности связи, и это вызывает процесс регрессии с верхнего уровня потребностей на ниж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движения вверх по уровням Альдерфер называет процессами удовлетворения, а процесс движения вниз – процессом фрустрации (т.е. поражением в стремлении удовлетворить потребность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еория приобретенных потребностей МакКлеллан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пространенной концепцией потребностей, определяющей мотивацию человека к деятельности, является концепция МакКлелланда, связанная с изучением и описанием влияния потребностей достижения, соучастия и властв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отребности являются приобретенными в течение жизни и если они достаточно сильно присутствуют у человека, то оказывают заметное влияние на его поведение, заставляя предпринимать усилия на осуществление действий, которые должны привести к удовлетворению эти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требности достижения</w:t>
      </w:r>
      <w:r>
        <w:rPr>
          <w:rFonts w:cs="Times New Roman" w:ascii="Times New Roman" w:hAnsi="Times New Roman"/>
          <w:sz w:val="28"/>
          <w:szCs w:val="28"/>
        </w:rPr>
        <w:t xml:space="preserve"> – проявляются в стремлении человека достигать стоящие перед ним цели более эффективно, чем ра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требности соучастия</w:t>
      </w:r>
      <w:r>
        <w:rPr>
          <w:rFonts w:cs="Times New Roman" w:ascii="Times New Roman" w:hAnsi="Times New Roman"/>
          <w:sz w:val="28"/>
          <w:szCs w:val="28"/>
        </w:rPr>
        <w:t xml:space="preserve"> – проявляются в виде стремления к дружеским отношениям с окружающими. Люди с высокой потребностью соучастия стараются устанавливать и поддерживать хорошие отношения, им важны одобрения, поддержка окружающих, они беспокоятся, что о них думают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требность властвования</w:t>
      </w:r>
      <w:r>
        <w:rPr>
          <w:rFonts w:cs="Times New Roman" w:ascii="Times New Roman" w:hAnsi="Times New Roman"/>
          <w:sz w:val="28"/>
          <w:szCs w:val="28"/>
        </w:rPr>
        <w:t xml:space="preserve"> – стремление контролировать действия людей, оказывать влияние на их поведение, брать на себя ответственность за действия и поведение других людей. Люди с высокой потребностью властвования могут быть поделены на 2 групп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те, кто стремится к власти ради властвования. Их привлекает возможность командования другими. Интересы организации в этом случае уходят на второй план, т.к. они концентрируют внимание только на свой позиции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 – те, которые стремятся к власти ради того, чтобы решать групповые задачи, эти люди удовлетворяют свои потребности властвования тем, что определяют цели, ставят задачи перед коллективом и участвуют в процессе решения эти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Теория двух факторов Фредерика Герцбер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Эта теория появилась </w:t>
      </w:r>
      <w:r>
        <w:rPr>
          <w:rFonts w:cs="Times New Roman" w:ascii="Times New Roman" w:hAnsi="Times New Roman"/>
          <w:sz w:val="28"/>
          <w:szCs w:val="28"/>
        </w:rPr>
        <w:t>в связи с растущей необходимостью выяснить влияние матери</w:t>
        <w:softHyphen/>
        <w:t xml:space="preserve">альных и нематериальных факторов на мотивацию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ьные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игиенические </w:t>
      </w:r>
      <w:r>
        <w:rPr>
          <w:rFonts w:cs="Times New Roman" w:ascii="Times New Roman" w:hAnsi="Times New Roman"/>
          <w:sz w:val="28"/>
          <w:szCs w:val="28"/>
        </w:rPr>
        <w:t>факторы связаны с самовыражением личности, ее внутренними потребностями, с окружающей средой, в которой осуществляется ра</w:t>
        <w:softHyphen/>
        <w:t>бота (зарплата, безопасность на рабочем месте, условия на рабочем месте, статус, правила, распорядок и режим работы, качество контроля со стороны руководства, отношения с коллегами и подчиненным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материальные или мотивирующие</w:t>
      </w:r>
      <w:r>
        <w:rPr>
          <w:rFonts w:cs="Times New Roman" w:ascii="Times New Roman" w:hAnsi="Times New Roman"/>
          <w:sz w:val="28"/>
          <w:szCs w:val="28"/>
        </w:rPr>
        <w:t xml:space="preserve"> факторы связаны с характером и сущностью самой работы (достижение, признание, ответственность, продвижение, работа сама по себе, возможность роста), эту группу можно назвать группой потребностей в рост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. Процессуальные теории мотив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чевидно, что поведение человека зависит от того, какие потреб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ости заставляют его действовать, к чему он стремится, что хочет пол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ить и какие у него для этого есть возможност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уществу</w:t>
        <w:softHyphen/>
        <w:t>ет целый ряд теорий, которые говорят о том, как строится процесс м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ивации и как можно осуществлять мотивирование людей на достиж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е желаемых результатов. Теории данного типа составляют группу теорий процесса мотивации. Самая общая концепция мотивации сво</w:t>
        <w:softHyphen/>
        <w:t>дится к следующим положениям. Человек, осознав задачи и возмож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е вознаграждение за их решение, соотносит эту информацию со своими потребностями, мотивационной структурой и возможностя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и, настраивает себя на определенное поведение, вырабатывает опре</w:t>
        <w:softHyphen/>
        <w:t>деленное расположение и осуществляет действия, приводящие к кон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ретному результату, характеризующемуся определенными качествен</w:t>
        <w:softHyphen/>
        <w:t xml:space="preserve">ными и количественными характеристик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ременной управленческой мысли и практике существует ряд теорий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торые достаточно подробно и на операционном уровне описываю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цесс мотивации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теория ожидания, теория равен</w:t>
        <w:softHyphen/>
      </w:r>
      <w:r>
        <w:rPr>
          <w:rFonts w:cs="Times New Roman" w:ascii="Times New Roman" w:hAnsi="Times New Roman"/>
          <w:iCs/>
          <w:sz w:val="28"/>
          <w:szCs w:val="28"/>
        </w:rPr>
        <w:t xml:space="preserve">ства (справедливости) Адамса, теория </w:t>
      </w:r>
      <w:r>
        <w:rPr>
          <w:rFonts w:cs="Times New Roman" w:ascii="Times New Roman" w:hAnsi="Times New Roman"/>
          <w:bCs/>
          <w:spacing w:val="-17"/>
          <w:sz w:val="28"/>
          <w:szCs w:val="28"/>
        </w:rPr>
        <w:t xml:space="preserve">Л. Портера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— Э. </w:t>
      </w:r>
      <w:r>
        <w:rPr>
          <w:rFonts w:cs="Times New Roman" w:ascii="Times New Roman" w:hAnsi="Times New Roman"/>
          <w:bCs/>
          <w:spacing w:val="-17"/>
          <w:sz w:val="28"/>
          <w:szCs w:val="28"/>
        </w:rPr>
        <w:t>Лоулера, теория постановки целей Э. Лока, концепция п</w:t>
      </w:r>
      <w:r>
        <w:rPr>
          <w:rFonts w:cs="Times New Roman" w:ascii="Times New Roman" w:hAnsi="Times New Roman"/>
          <w:spacing w:val="-5"/>
          <w:sz w:val="28"/>
          <w:szCs w:val="28"/>
        </w:rPr>
        <w:t>артисип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вного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2.1. Теория ожид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В. Вру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ведение человека постоянно связано с выбором из двух или н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кольких альтернатив. От того, чему человек отдает то или иное пре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очтение, зависит, что и как он делает, как он себя ведет и каких 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зультатов он добивается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самом обобщенном виде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теорию ожидани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жно сформу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овать как учение, описывающее зависимость мотивации от двух мо</w:t>
        <w:softHyphen/>
        <w:t xml:space="preserve">ментов: как много человек хотел бы получить и насколько возможно </w:t>
      </w:r>
      <w:r>
        <w:rPr>
          <w:rFonts w:cs="Times New Roman" w:ascii="Times New Roman" w:hAnsi="Times New Roman"/>
          <w:spacing w:val="-5"/>
          <w:sz w:val="28"/>
          <w:szCs w:val="28"/>
        </w:rPr>
        <w:t>для него получить то, что он хотел бы получить, в частности, как м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 усилий он готов затрачивать для это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Работник должен иметь устойчивое представление о том, что от его усилий зависят результаты его труда, что из результатов его труда вытекают для него определенные после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вия, а также то, что результаты, получаемые им в конечном счете, </w:t>
      </w:r>
      <w:r>
        <w:rPr>
          <w:rFonts w:cs="Times New Roman" w:ascii="Times New Roman" w:hAnsi="Times New Roman"/>
          <w:spacing w:val="-6"/>
          <w:sz w:val="28"/>
          <w:szCs w:val="28"/>
        </w:rPr>
        <w:t>имеют для него ценность. При отсутствии одного из этих условий пр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есс мотивирования становится исключительно сложным или же даже </w:t>
      </w:r>
      <w:r>
        <w:rPr>
          <w:rFonts w:cs="Times New Roman" w:ascii="Times New Roman" w:hAnsi="Times New Roman"/>
          <w:sz w:val="28"/>
          <w:szCs w:val="28"/>
        </w:rPr>
        <w:t>неосуществи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2.2. Теория равенства (справедливости) Адам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огласно этой теории эффективнос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отивации оценивается работником не по определенной группе </w:t>
      </w:r>
      <w:r>
        <w:rPr>
          <w:rFonts w:cs="Times New Roman" w:ascii="Times New Roman" w:hAnsi="Times New Roman"/>
          <w:spacing w:val="-4"/>
          <w:sz w:val="28"/>
          <w:szCs w:val="28"/>
        </w:rPr>
        <w:t>факторов, а системно с учетом оценки вознаграждений, выдан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ых другим работникам, работающим в аналогичном системном </w:t>
      </w:r>
      <w:r>
        <w:rPr>
          <w:rFonts w:cs="Times New Roman" w:ascii="Times New Roman" w:hAnsi="Times New Roman"/>
          <w:sz w:val="28"/>
          <w:szCs w:val="28"/>
        </w:rPr>
        <w:t>окру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трудник оценивает свой размер поощрения по сравнению с поощрениями других сотрудников. При этом он учитывает условия, в которых работают он и другие сотрудники. Напр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мер, один работает на новом оборудовании, а другой — на ст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ом, у одного было одно качество заготовок, а другого — другое. </w:t>
      </w:r>
      <w:r>
        <w:rPr>
          <w:rFonts w:cs="Times New Roman" w:ascii="Times New Roman" w:hAnsi="Times New Roman"/>
          <w:spacing w:val="-6"/>
          <w:sz w:val="28"/>
          <w:szCs w:val="28"/>
        </w:rPr>
        <w:t>Или, например, руководитель не обеспечивает сотрудника той работой, которая соответствует его квалификации, или отсутс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овал доступ к информации, необходимой для выполнения ра</w:t>
        <w:softHyphen/>
      </w:r>
      <w:r>
        <w:rPr>
          <w:rFonts w:cs="Times New Roman" w:ascii="Times New Roman" w:hAnsi="Times New Roman"/>
          <w:sz w:val="28"/>
          <w:szCs w:val="28"/>
        </w:rPr>
        <w:t>боты,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 xml:space="preserve">2.3. Теория мотивации Л. Портера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— Э. </w:t>
      </w: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Лоул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Эта теория по</w:t>
      </w:r>
      <w:r>
        <w:rPr>
          <w:rFonts w:cs="Times New Roman" w:ascii="Times New Roman" w:hAnsi="Times New Roman"/>
          <w:spacing w:val="-9"/>
          <w:sz w:val="28"/>
          <w:szCs w:val="28"/>
        </w:rPr>
        <w:t>строена на сочетании элементов теории ожиданий и теории спр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ведливости. Суть ее в том, что введены соотношения между воз</w:t>
        <w:softHyphen/>
      </w:r>
      <w:r>
        <w:rPr>
          <w:rFonts w:cs="Times New Roman" w:ascii="Times New Roman" w:hAnsi="Times New Roman"/>
          <w:sz w:val="28"/>
          <w:szCs w:val="28"/>
        </w:rPr>
        <w:t>награждением и достигнутыми результ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Портер и Э. Лоулер ввели три переменные, которые </w:t>
      </w:r>
      <w:r>
        <w:rPr>
          <w:rFonts w:cs="Times New Roman" w:ascii="Times New Roman" w:hAnsi="Times New Roman"/>
          <w:spacing w:val="-6"/>
          <w:sz w:val="28"/>
          <w:szCs w:val="28"/>
        </w:rPr>
        <w:t>влияют на размер вознаграждения: затраченные усилия, лич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ные качества человека и его способности и осознание своей </w:t>
      </w:r>
      <w:r>
        <w:rPr>
          <w:rFonts w:cs="Times New Roman" w:ascii="Times New Roman" w:hAnsi="Times New Roman"/>
          <w:spacing w:val="-7"/>
          <w:sz w:val="28"/>
          <w:szCs w:val="28"/>
        </w:rPr>
        <w:t>роли в процессе труда. Элементы теории ожидания здесь прояв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яются в том, что работник оценивает вознаграждение в соот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ветствии с затраченными усилиями и верит в то, что это возна</w:t>
        <w:softHyphen/>
        <w:t xml:space="preserve">граждение будет адекватно затраченным им усилиям. Элементы </w:t>
      </w:r>
      <w:r>
        <w:rPr>
          <w:rFonts w:cs="Times New Roman" w:ascii="Times New Roman" w:hAnsi="Times New Roman"/>
          <w:spacing w:val="-5"/>
          <w:sz w:val="28"/>
          <w:szCs w:val="28"/>
        </w:rPr>
        <w:t>теории справедливости проявляются в том, что люди имеют собственное суждение по поводу правильности или неправи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сти вознаграждения по сравнению с другими сотрудниками и </w:t>
      </w:r>
      <w:r>
        <w:rPr>
          <w:rFonts w:cs="Times New Roman" w:ascii="Times New Roman" w:hAnsi="Times New Roman"/>
          <w:spacing w:val="-3"/>
          <w:sz w:val="28"/>
          <w:szCs w:val="28"/>
        </w:rPr>
        <w:t>соответственно и степень удовлетво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2.4. Теория постановки целей Э. Л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Теория постановки целей исходит из того, что поведение человек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пределяется теми целями, которые он ставит перед собой, так как </w:t>
      </w:r>
      <w:r>
        <w:rPr>
          <w:rFonts w:cs="Times New Roman" w:ascii="Times New Roman" w:hAnsi="Times New Roman"/>
          <w:spacing w:val="-4"/>
          <w:sz w:val="28"/>
          <w:szCs w:val="28"/>
        </w:rPr>
        <w:t>именно ради достижения поставленных перед собой целей он осуще</w:t>
        <w:softHyphen/>
        <w:t>ствляет определенные действия. При этом предполагается, что поста</w:t>
        <w:softHyphen/>
        <w:t>новка целей — это сознательный процесс, а осознанные цели и наме</w:t>
        <w:softHyphen/>
        <w:t xml:space="preserve">рения — это то, что лежит в основе определения поведения челове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Человек с учетом эмоциональ</w:t>
        <w:softHyphen/>
        <w:t>ной реакции осознает и оценивает события, происходящие в окруж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и. На основе этого он определяет для себя цели, к достижению кот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ых он намерен стремиться, и, исходя из поставленных целей, осущ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вляет определенные действия, выполняет определенную работу. То </w:t>
      </w:r>
      <w:r>
        <w:rPr>
          <w:rFonts w:cs="Times New Roman" w:ascii="Times New Roman" w:hAnsi="Times New Roman"/>
          <w:spacing w:val="-4"/>
          <w:sz w:val="28"/>
          <w:szCs w:val="28"/>
        </w:rPr>
        <w:t>есть ведет себя определенным образом, достигает определенного 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зультата и получает от этого удовлетвор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2.5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Концепция партисипативного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 в организации проявляет себя не только как исполнитель </w:t>
      </w:r>
      <w:r>
        <w:rPr>
          <w:rFonts w:cs="Times New Roman" w:ascii="Times New Roman" w:hAnsi="Times New Roman"/>
          <w:spacing w:val="-6"/>
          <w:sz w:val="28"/>
          <w:szCs w:val="28"/>
        </w:rPr>
        <w:t>определенной работы или определенной функции. Он проявляет заи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ресованность в том, как организована его работа, в каких условиях </w:t>
      </w:r>
      <w:r>
        <w:rPr>
          <w:rFonts w:cs="Times New Roman" w:ascii="Times New Roman" w:hAnsi="Times New Roman"/>
          <w:spacing w:val="-6"/>
          <w:sz w:val="28"/>
          <w:szCs w:val="28"/>
        </w:rPr>
        <w:t>он работает, в том, как его работа сказывается на деятельности орган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ции. То есть у него имеется естественное стремление участвовать в </w:t>
      </w:r>
      <w:r>
        <w:rPr>
          <w:rFonts w:cs="Times New Roman" w:ascii="Times New Roman" w:hAnsi="Times New Roman"/>
          <w:spacing w:val="-4"/>
          <w:sz w:val="28"/>
          <w:szCs w:val="28"/>
        </w:rPr>
        <w:t>протекающих в организации процессах, которые связаны с его дея</w:t>
        <w:softHyphen/>
        <w:t>тельностью в организации, но при этом выходят за рамки его ком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нции, за рамки выполняемой им работы и решаемых им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Эта концепц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сходит из того, что если </w:t>
      </w:r>
      <w:r>
        <w:rPr>
          <w:rFonts w:cs="Times New Roman" w:ascii="Times New Roman" w:hAnsi="Times New Roman"/>
          <w:spacing w:val="-5"/>
          <w:sz w:val="28"/>
          <w:szCs w:val="28"/>
        </w:rPr>
        <w:t>человек в организации заинтересованно принимает участие в различ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й внутриорганизационной деятельности, то он тем самым, получая </w:t>
      </w:r>
      <w:r>
        <w:rPr>
          <w:rFonts w:cs="Times New Roman" w:ascii="Times New Roman" w:hAnsi="Times New Roman"/>
          <w:spacing w:val="-7"/>
          <w:sz w:val="28"/>
          <w:szCs w:val="28"/>
        </w:rPr>
        <w:t>от этого удовлетворение, работает с большей отдачей, лучше, более к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ественно и производительно.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Во-первых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считается, что партисип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вное управление, открывая работнику доступ к принятию решения </w:t>
      </w:r>
      <w:r>
        <w:rPr>
          <w:rFonts w:cs="Times New Roman" w:ascii="Times New Roman" w:hAnsi="Times New Roman"/>
          <w:spacing w:val="-3"/>
          <w:sz w:val="28"/>
          <w:szCs w:val="28"/>
        </w:rPr>
        <w:t>по поводу вопросов, связанных с его функционированием в органи</w:t>
        <w:softHyphen/>
        <w:t xml:space="preserve">зации, мотивирует человека к лучшему выполнению своей работы. </w:t>
      </w:r>
      <w:r>
        <w:rPr>
          <w:rFonts w:cs="Times New Roman" w:ascii="Times New Roman" w:hAnsi="Times New Roman"/>
          <w:iCs/>
          <w:sz w:val="28"/>
          <w:szCs w:val="28"/>
        </w:rPr>
        <w:t>Во-вторых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исипативное управление не только способствует тому, что работник лучше справляется со своей работой, но и приводит к большей отдаче, большему вкладу отдельного работника в жизнь ор</w:t>
        <w:softHyphen/>
        <w:t>ганизации, т.е. происходит более полное задействование потенциала человеческих ресурсов орган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3. Мотивация и стимулирование труда на практи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мотивации труда, для обеспечения необходим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ровня трудовой активности администрации предприят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еобходимо: определить набор благ, который будет положе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основу мотивирования работников. Этот набор долже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ажать все основные потребности и интересы человек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тивирование труда включает и стимулирование, </w:t>
      </w:r>
      <w:r>
        <w:rPr>
          <w:rFonts w:cs="Times New Roman" w:ascii="Times New Roman" w:hAnsi="Times New Roman"/>
          <w:spacing w:val="-5"/>
          <w:sz w:val="28"/>
          <w:szCs w:val="28"/>
        </w:rPr>
        <w:t>т. е. создание условий, при которых работник может удо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етворить свои потребности, достигнув заранее установ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енных показателей. Стимулирование труда — это, прежде всего, внешнее побуждение, элемент трудовой ситуации, влияющий на поведение человек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фере труда, материальная оболочка мотивации работников. Вместе с тем оно несет в себе нематериальную нагрузку, позволяющую работнику реализовать себя как личность </w:t>
      </w:r>
      <w:r>
        <w:rPr>
          <w:rFonts w:cs="Times New Roman" w:ascii="Times New Roman" w:hAnsi="Times New Roman"/>
          <w:sz w:val="28"/>
          <w:szCs w:val="28"/>
        </w:rPr>
        <w:t>и работника одноврем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истема морального и материального стимулирования труда на предприятиях пре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агает комплекс мер, направленных на повышение трудовой активности работников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как следствие, повышение эффективности труда, его кач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дним из основных материальных стимулов является заработная плата. </w:t>
      </w:r>
      <w:r>
        <w:rPr>
          <w:rFonts w:cs="Times New Roman" w:ascii="Times New Roman" w:hAnsi="Times New Roman"/>
          <w:sz w:val="28"/>
          <w:szCs w:val="28"/>
        </w:rPr>
        <w:t>Заработная плата - самый эффективный, но, при этом, и самый дорогой способ трудовой мотивации персонала. Основной недостаток этого способа стимулирования, помимо его высокой стоимости, состоит в эффекте привыкания. Многочисленными экспериментами установлено, что повышение заработной платы, как правило, ведет к росту эффективности труда, но по прошествии некоторого времени эффект прибавки пропадает и эффективность труда падает даже ниже той, в которой была сделана прибавка. Кроме того, в отличие от морального стимулирования, существует минимальный размер прибавки заработной платы, ниже которого прибавка оказывает дестимулирующее воздейств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два основных подхода к определению размера заработной платы. Во-первых, назначение заработной платы в зависимости от результатов труда. Так, в древнем Китае врач получал зарплату только за те дни, когда император был здоров. Во-вторых, назначение заработной платы в зависимости от затраченного работником труда. Так, в древнем Египте врач получал оплату пропорционально длине волос, отросших у больного за время лечения. Примерно, эти идеи реализуются в форме сдельной и повременной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остом благосостояния зарплата из средства удовлетворения основных физиологических потребностей превращается в средство удовлетворения потребностей более высокого порядка. Работники, чьи ожидания не удовлетворяются, разочаровываются. Такое происходит на рабочих местах, где возлагаемая ответственность высока, а заработная плата низка. Работник ожидал, что пропорционально объему ответственности он получит и вознаграждение. Он может почувствовать, что его мотивация снижается, если узнает, что другой получает больше за такую же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ки стимулирования на основе заработной платы привели к поиску новых форм, и основным достижением стало развитие инструментов соучастия в прибыли и в собствен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концепции участия в прибыли трудовой доход составляют две части - постоянная и переменная. Первая часть состоит из зарплаты, вторая часть доходов персонала выплачивается в виде бонусов, формируемых в каждой организации с учетом ряда факторов, касающихся ее экономического по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участие в собственности рассматривалось преимущественно с целью снижения напряженности на предприятии и было, в известной степени, продолжением линии на социальный мир с наиболее квалифицированной частью персонала. В дальнейшем соучастие в собственности как форма реализации социального партнерства стало распространяться и на другие категории персонала, на те, которые не занимают ключевых позиций в организации. Наделение собственностью становится составляющий частью концепции предприятий по формированию сложных мотивационных комплексов. Наиболее характерными стали: премии в виде акций, в том числе и акций привилегированных, кредиты или накопительные системы для приобретения акций. В известной степени к участию в собственности можно отнести и такие формы совладения как лизинг и фрайчайз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используются и нематериальные способы стимулирования – моральное поощрение. Они получили достаточное распространение по двум причинам. Во-первых, они, при этом, относительно дешевы и, во-вторых, они достаточно эффекти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формам морального поощрения отдельных работников относятся: награждение работника специальным дипломом или наградным листом (похвальная грамота) за высококачественный бездефектный труд; вручение наградных значков ("знаков почета", которые работник носит на одежде), нередко вместе с небольшим подарком; вывешивание фотографий на доске почета с указанием конкретных достижений, посылка благодарственного письма в семью отличившегося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 также групповые достижения работников. Поэтому применяются различные формы морального поощрения групп отличившихся работников - присуждение отличившейся группе работников переходящих вымпелов и знамен по итогам соревнования с другими группами; посылка группы отличившихся работников на место запуска изделия в эксплуатацию; командировка (вместе с семьями) в другие отделения фирмы, на конференции, проводимые в местах отдыха, за рубеж. Оплату всех расходов несет фирма. Все виды поощрений (как индивидуальных, так и групповых) вручаются в торжественной обстанов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видностью стимула являются особые льготы, например, разрешение врачам парковать машины в запрещенных местах, пожизненный пропуск на фирму и т.д. Хорошо работающим стимулом является представление особо оборудованного рабочего ме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следует выделить стимулирование рабочим временем. Наиболее часто используется гибкий график, когда работник должен за неделю выработать 40 или 32-36 часов, а распределение часов по дням недели он определяет самостоятельно. Другой популярной в США моделью является система 4 х 10 - четыре дня в неделю по 10 ча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самым эффективным нематериальным стимулятором является соучастие в принятии решений. При этом участие в управлении рассматривается в качестве корпоративного метода стимулирования персо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ую группу способов стимулирования можно выделить социальные (соцпакет) - широко используются и различные формы социального страхования, финансируемые за счет собственных фондов фирмы, включение в контракты, связанные с перемещениями оплаты переезда и "подъемные"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фирмы и организации практикуют оплату найма жилья особенно в случаях, когда желательно неявно закрепить работника за фирмой. Для топ-менеджеров практикуется и оплата приобретения жилья, обычно частичная. Популярна и оплата расходов на бензин, транспорт, парковку и связь. Эти расходы повышают мобильность и, следовательно, эффективность работы персонала. В большинстве крупных фирм они входят в стандартный компенсационный пакет. Для топ-менеджеров и ценных специалистов практикуется предоставление машины, оплата приобретения ма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нструментом создания корпоративной культуры и через нее - внутреннего стимулирования являются фирменные праздники - день фирмы, юбилеи, чествование лучших работников. Практикуется и оплата клубов, фитнес-центров, бассейнов. Эти расходы окупаются за счет сокращений выплат по болезни и роста производ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больших дополнительных затратах можно придать характер социального поощрения повышению квалификации. Практикуется и оплата литературы (для преподавателей она предусмотрена закон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ША широко используется оплата дополнительных выходных, включающая обязательно оплачиваемые праздничные дни (7-11 дней в году); обязательно оплачиваемые каникулы (рождественские, пасхальные - до 12 дней); оплачиваемые личные праздники (день рождения, именины, юбилеи и пр. - до пяти дней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№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Ряд практических рекомендаций для организации стимулирования работников на предприятии (В. В. Травин и В.А. Дятлов)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593"/>
      </w:tblGrid>
      <w:tr>
        <w:trPr>
          <w:trHeight w:val="64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еко</w:t>
              <w:softHyphen/>
              <w:t>мендации по повыше</w:t>
              <w:softHyphen/>
              <w:t>нию стимулов к труду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рекомендации</w:t>
            </w:r>
          </w:p>
        </w:tc>
      </w:tr>
      <w:tr>
        <w:trPr>
          <w:trHeight w:val="87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чреждение приза «Здоровье»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учреждении в течении года ведется учёт заболеваемости ОРЗ и заболе</w:t>
              <w:softHyphen/>
              <w:t>ваниями, близкими к нему по тяжести и последствиям. При подведении итогов призами награждаются работники, которые меньше всех отсутство</w:t>
              <w:softHyphen/>
              <w:t>вали на работе из-за болезней, что даёт ощутимую выгоду учреждению</w:t>
            </w:r>
          </w:p>
        </w:tc>
      </w:tr>
      <w:tr>
        <w:trPr>
          <w:trHeight w:val="108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системы сдвинутого графика работ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учреждения имеют возможность в течение недели (месяца) свободно распоряжаться своим рабочим временем, что удобно в быту, устраняет излишнюю напряженность на производстве в связи с невозмож</w:t>
              <w:softHyphen/>
              <w:t>ностью в нужное время решить свои бытовые проблемы, снимает пробле</w:t>
              <w:softHyphen/>
              <w:t>му «самоволок» и скрытую потерю рабочего времени</w:t>
            </w:r>
          </w:p>
        </w:tc>
      </w:tr>
      <w:tr>
        <w:trPr>
          <w:trHeight w:val="65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ирование време</w:t>
              <w:softHyphen/>
              <w:t>нем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м предоставляется возможность выполнить положенную норму в то время, в которое они способны это сделать. Излишки рабочего времени работник может использовать по своему назначению</w:t>
            </w:r>
          </w:p>
        </w:tc>
      </w:tr>
      <w:tr>
        <w:trPr>
          <w:trHeight w:val="64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латы за любое рационализатор</w:t>
              <w:softHyphen/>
              <w:t>ское предложени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ся все предложения и сразу выплачивается небольшое возна</w:t>
              <w:softHyphen/>
              <w:t>граждение</w:t>
            </w:r>
          </w:p>
        </w:tc>
      </w:tr>
      <w:tr>
        <w:trPr>
          <w:trHeight w:val="65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Имидж учреждения»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программа по повышению имиджа учреждения, достигаемая рекламой в городе и через специальные атрибуты: спецодежду, фирмен</w:t>
              <w:softHyphen/>
              <w:t>ные знаки, акции милосердия, спортивные команды</w:t>
            </w:r>
          </w:p>
        </w:tc>
      </w:tr>
      <w:tr>
        <w:trPr>
          <w:trHeight w:val="65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ых конкурсов профессио</w:t>
              <w:softHyphen/>
              <w:t>нального мастерств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 проводятся по отдельным массовым профессиям. Призёр полу</w:t>
              <w:softHyphen/>
              <w:t>чает крупный приз и становится известным всему коллективу</w:t>
            </w:r>
          </w:p>
        </w:tc>
      </w:tr>
      <w:tr>
        <w:trPr>
          <w:trHeight w:val="64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ормальное обще</w:t>
              <w:softHyphen/>
              <w:t>ние в коллектив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ются регулярные неформальные встречи коллектива вне работы, которые сплачивают коллектив, позволяют поднять престиж формального лидера</w:t>
            </w:r>
          </w:p>
        </w:tc>
      </w:tr>
      <w:tr>
        <w:trPr>
          <w:trHeight w:val="67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исте</w:t>
              <w:softHyphen/>
              <w:t>мы профессионального продвижения и ротации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ется специальная система повышения квалификации всего персонала предприятия. Создается специальная профессиограмма. поз</w:t>
              <w:softHyphen/>
              <w:t>воляющая каждому работнику видеть свою перспектив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ложенные концепции позволяют сделать вывод о том, что отсутствует какое – либо канонизированное учение, объясняющее то, что лежит в основе мотивации человека и чем определена мотив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Так называемые теории содержания мотивации основное внимание уд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ляют тому, как различные группы потребностей оказывают влияние на повед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ие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Процесс мотивации раскрывается в теориях, пытающихся объяснить, </w:t>
      </w:r>
      <w:r>
        <w:rPr>
          <w:rFonts w:cs="Times New Roman" w:ascii="Times New Roman" w:hAnsi="Times New Roman"/>
          <w:spacing w:val="-4"/>
          <w:sz w:val="28"/>
          <w:szCs w:val="28"/>
        </w:rPr>
        <w:t>почему люди готовы осуществлять определенные действия, затрачивая бо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шие или меньшие усил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8"/>
          <w:sz w:val="28"/>
          <w:szCs w:val="28"/>
        </w:rPr>
        <w:t>Необходимым и важнейшим условием эффективной работы с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удника в организации является его мотивация. </w:t>
      </w:r>
      <w:r>
        <w:rPr>
          <w:rFonts w:cs="Times New Roman" w:ascii="Times New Roman" w:hAnsi="Times New Roman"/>
          <w:sz w:val="28"/>
          <w:szCs w:val="28"/>
        </w:rPr>
        <w:t>Мотивация появляется как результат восприятия и оценки своего труда в организации и комплекса мотивирующих воздействий, направленных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отивация реализует</w:t>
      </w:r>
      <w:r>
        <w:rPr>
          <w:rFonts w:cs="Times New Roman" w:ascii="Times New Roman" w:hAnsi="Times New Roman"/>
          <w:sz w:val="28"/>
          <w:szCs w:val="28"/>
        </w:rPr>
        <w:t>ся через систему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5"/>
          <w:sz w:val="28"/>
          <w:szCs w:val="28"/>
        </w:rPr>
        <w:t>Человек составляет основу организации, ее сущность и ее основное б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гатство. Однако с позиций управления нельзя говорить о человеке вообще, так как все люди разные. Люди ведут себя по-разному, у них различные способн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и, различное отношение к своему делу, к организации, к своим обязан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ям; люди имеют различные потребности, их мотивы к деятельности могу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щественно отличаться. </w:t>
      </w:r>
      <w:r>
        <w:rPr>
          <w:rFonts w:cs="Times New Roman" w:ascii="Times New Roman" w:hAnsi="Times New Roman"/>
          <w:sz w:val="28"/>
          <w:szCs w:val="28"/>
        </w:rPr>
        <w:t>Долг руководителя заключается в том, чтобы тщательно на</w:t>
        <w:softHyphen/>
        <w:t>блюдать за своими подчиненными, своевременно выяснять, ка</w:t>
        <w:softHyphen/>
        <w:t>кие активные потребности движут каждым из них, и принимать решения по их реализации с целью повышения эффективности работы сотрудни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еджмент: Учебник для вузов. Под ред. проф. М.М. Максимцева, проф. М.А. Комарова. - Изд. 2-е, перераб. и доп. – М.: ЮНИТИ-ДАНА, Единство, 200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 Виханский, А.И. Наумов Менеджмент: Учебник. Изд. 4-е. - М.: Экономистъ, 200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зо Б. Зарплата и соцпакет. Заработная плата как основной способ мотивации и стимулирования персонала // Кадровик. Кадровый менеджмент. – 2007г. - N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лодянкина О.В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тивация и стимулирование труда работников на промышленных предприятиях// Менеджмент в России и за рубежом. - 2008. - №2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гура М., Курбатова М. Процессуальные теории трудовой мотивации // Управление персоналом. – 2007. - N 13-1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center"/>
      <w:outlineLvl w:val="5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2z0">
    <w:name w:val="WW8Num2z0"/>
    <w:qFormat/>
    <w:rPr>
      <w:rFonts w:ascii="Symbol" w:hAnsi="Symbol" w:eastAsia="Times New Roman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9360" w:leader="dot"/>
      </w:tabs>
      <w:autoSpaceDE w:val="true"/>
      <w:jc w:val="both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0:00Z</dcterms:created>
  <dc:creator>Olga</dc:creator>
  <dc:description/>
  <cp:keywords/>
  <dc:language>en-US</dc:language>
  <cp:lastModifiedBy>Mage</cp:lastModifiedBy>
  <cp:lastPrinted>2008-10-27T15:48:00Z</cp:lastPrinted>
  <dcterms:modified xsi:type="dcterms:W3CDTF">2011-10-03T09:30:00Z</dcterms:modified>
  <cp:revision>2</cp:revision>
  <dc:subject/>
  <dc:title/>
</cp:coreProperties>
</file>