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  <w:t>Рефера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  <w:t>Тенденції розвитку управлінської думки. Методи досліджень у психології управління</w:t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зламі століть у розвитку управлінської думки проявляються такі тенденції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рофесіоналізація науки управлінн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дяки виданню величезної кількості робіт з управління, поширенню програм навчання з менеджменту, узагальненню управлінського досвіду різних країн, широким міжнародним контактам учених управлінська мудрість усе більше стає надбанням усіх, хто її потребує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ська думка все більше звертається до здорового глузду, простих істин, добре засвоюваних рецептів, доступних для розуміння й використання тими, хто несе нелегкий тягар управління чи обирає цей шлях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орієнтація на кількісне збільшений, багатоскладовість управлінського апарату, посилення диференціації управлінської прац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сучасному етапі суспільного розвитку потреба в керівниках не зменшується, а, навпаки, збільшується. Наприклад, частка адміністративно-управлінських працівників у загальній чисельності зайнятих навіть в обробній промисловості США підвищилася з 15 % (кінець 50-х рокі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) до ЗО % (середина 80-х). А в деяких фірмах ця частка сягає й 70-80 %. Не спостерігається помітних тенденцій до скорочення держапарату і в провідних країнах Заходу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осилення технічної оснащеності та технологічне ускладнення управлінської прац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часна управлінська праця внаслідок широкого використання досягнень сучасної цивілізації (комп'ютери; різна оргтехніка; усілякі засоби обробки, передавання та нагромадження інформації; засоби, що дають змогу майже миттєво встановлювати зв'язок з найвіддаленІшими точками світу, й ін.) став принципово іншим навіть порівняно з минулим десятиліття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 цієї тенденції суперечлива. З одного боку, управлінська праця в результаті технологізації спростилася і стала оперативнішою, з іншого — це спричинило ускладнення діяльності керівника з огляду на ряд причин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виток науково-технічного прогресу змушує приймати рішення в набагато коротші терміни, ніж раніше. Означився ряд серйозних психологічних проблем у взаєминах «людина — машина». Технологізація управлінської праці вимагає суворішого підходу до прийняття управлінських рішень, оскільки в умовах тісного взаємозв'язку між усіма ланками системи управління посилюються ризик і негативні наслідки неправильних рішень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орієнтація на людину як на найвищу цінність в усьому процесі управлі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центрі сучасних концепцій управління перебуває людина. Вона розглядається як найвища цінність в організації. Виходячи із цього, усі системи управління націлені на пробудження різноманітних здібностей працівників для того, щоб задіяти їх максимальною мірою в процесі спільної діяльності, щоб людина прагнула до процвітання організації, у якій вона працює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огляду на все це було розроблено різні моделі управління, головним для яких є те, що в центрі їхньої уваги перебуває людина, Такі моделі, попри всі розбіжності між ними, як правило, містять чотири взаємозалежних блоки: персонал організації, ретельний облік знань і здібностей працівників, стиль і культуру ділових взаємин в організації, довгострокові цілі розвитку організації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 як соціальний процес не в усьому підпорядковується дії інструкцій і формулярів, не завжди прогнозується. Крім формально встановленої посадової субординації, між членами організації існує найскладніша система неформальних зв'язків, соціальних залежностей і міжособистісних відносин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впливом особистіших факторів відбувається неконтрольовапий перерозподіл функцій керівництва, прав і посадових обов'язків, відповідальності та повноважень. Реальні функції, права Й обов'язки конкретної особи можуть істотно відрізнятися від передбачених посадовими інструкціями. От чому заходи з раціоналізації управлінської діяльності не завжди приводять до успіху; не враховуються індивідуальні особливості працівників, психологічний аспект їхнього ставлення до начальства, підлеглих, до дорученої справи і, зрештою, до самих себ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, сучасна наука управління послідовно змінює орієнтацію в напрямі соціологізації й психологізації. Нині пошук шляхів активізації людського фактора всередині організації та врахування соціально-психологічних особливостей персоналу визнано вирішальною умовою для підвищення ефективності спільної діяльності будь-якої організації. Усе частіше підкреслюється необхідність багатосторонньої розробки психології управління як особливої, окремої галузі психологічної науки зі своїми об'єктом і предметом дослідже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либокі зміни в суспільстві на меж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. зумовили інтерес до соціального знання, увагу до проблем взаємозв'язку між суспільством і особистістю, керівником і підлегли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 дисциплін, що вивчають суспільство й суспільні відносини, не останнє місце посідає психологія управління. Вона покликана інтегрувати знання про психологічний зміст управлінських рішен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 уже було сказано, заходи з раціоналізації управлінської діяльності не завжди приводять до успіху, оскільки не враховуються індивідуальні особливості працівників, психологічний аспект їхнього ставлення до дорученої справи й до самих себе. Вивчити й врахувати ці проблеми в управлінській діяльності дає змогу психологія управлі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мін «психологія управління» почав поширюватися в СРСР у 20-ті роки минулого століття.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сесоюзній конференції з наукової організації праці (НОП) (березень 1924 р.) одна з доповідей була повністю присвячена психології управління й пов'язаним з нею проблемам. Психологія управління була покликана вирішити два завдання: «підбір співробітників відповідно до виконуваних функцій і відповідно до їх індивідуальних особливостей; вплив на психіку працівників через стимулювання...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численних роботах з наукової організації праці (праці А. К. Гастєва, В.В. Добриніна, П.М. Керженцева, С.С. Чахотіна й ін.), що вийшли у 20- 30-х роках, містилося чимало цікавих підходів до вирішення психологічних проблем управління. Однак недостатній рівень розробленості цих проблем не дав психології управління можливості виділитися в самостійну сферу знань. У середині 60-х років усе більш активною стає взаємодія між психологічними знаннями та теорією і практикою управлі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 дослідників минулого одними з перших питання про необхідність розробки психології управління як науки поставили Є. Е. Вендров і Л.І. Уманський. Як основні аспекти психології управління виробництвом вони розглядали соціально-психологіч-ні проблеми виробничих груп і колективів, психологію особистості та діяльності керівника, питання підготовки й підбору керівних кадрів тощо. Іншу точку зору висловив А. Г, Ковальов, включивши до сфери психології управління лише соціально-психологічну проблематик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сихологія управління має два основні джерела свого виникнення й розвитку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обливістю сучасного етапу суспільного розвитку є те, що людина виступає і об'єктом, і суб'єктом управління. Це вимагає вивчення і врахування психічних даних про людину із цих двох точок зору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отреби розвитку психологічної наук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ли психологія перейшла від феноменалістичного опису психічних явищ до безпосереднього вивчення механізмів психічного, то як першочергове постало завдання управління психічними процесами, станами, властивостями й у цілому діяльністю і поведінкою людини. Поступово в розділах про трудову діяльність виділилося самостійне питання про психологію управлінської діяльності. Розвиток психології управління відтоді відбувається за двома взаємозалежними напрямами — у надрах психології й у суміжних галузях знання. На меж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психологія управління переживає особливо інтенсивний розвиток, ЇЇ ідеї і практичні рекомендації стають модним віянням. Саме в цей період з'явилася велика кількість книг із психолого-управлінської проблематики. Для цього періоду характерний ряд рис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рикладний характер проблем, які досліджує психологія управлінн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ьшість виданої в цей період літератури є, по суті справи, настільними посібниками для керівників різних рівнів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інтеграція психолога-управлінського зна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відбувається шляхом об'єднання досягнень різних галузей науки. Образно кажучи, своєрідне «свідоцтво про народження» психології управління ще тільки заповнюється, й у ньому зроблено лишеперші запис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головний наголос робиться на розгляді особливостей управлінц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у сфері бізнесу та ділових відносин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нше уваги приділяєтьсяіншим галузям знань. Є спроби звести психологію управління до психології менеджмент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разі склалися дві точки зору на об'єкт психології управління. Так, відповідно до першої, її об'єктом є системи «людина — техніка» і «людина — людина*., розглянуті з метою оптимїзацїї управління цими системами (функціонально-структурний аналіз управлінської діяльності; інжеперно-психологічний аналіз побудови й використання автоматизованих систем управління (АСУ); соціально-психологічний аналіз виробничих та управлінських колективів; взаємини людей у них; дослідження психології керівника, відносин між керівником і керованими, психологічних аспектів підбору й розміщення керівних кадрів, психолого-педагогічних питань підготовки кадрів керівників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іншої точки зору, об'єктом психології управління може бути лише система «людина — людина*, що розглядається також з метою оптимізації управління цією системою. Поряд із нею розглядається ще ряд підсистем: «особистість — група», «особистість — організація», «група — група», «група — організація», «організація — організація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ж до предмета психології управління, тобто того, що саме вивчає ця наука, то в найбільш загальному вигляді він являє собою психологічні аспекти процесу керівництва різними видами спільної діяльності та міжособистісного спілкування в організаціях, тобто психологічні аспекти управлінських відносин. Конкретний прояв предмета психології управління можна подати в таки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рівнях психолога-у правлінської проблематик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психологічні аспекти діяльності керівник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психологічні особливості управлінської праці взагалі, її специфіка в різних сферах діяльності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психологічний аналіз особистості керівника, психологічні вимоги до особистіших якостей керівник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психологічні аспекти ухвалення управлінського рішенн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) індивідуальний стиль управління керівника та проблеми його коригування; психологічні аспекти діяльності організації як суб'єкта та об'єкта управлінн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) можливості використання психологічних факторів для вирішення управлінських завдань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) закономірності формування сприятливого соціально-психологічного клімату в організації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) закономірності формування оптимальних міжособистісних взаємин в організації, проблема психологічної сумісності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) формальна та неформальна структури організації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) мотивація праці членів організації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) ціннісні орієнтації в організації, управління процесом їх формуванн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того, щоб вивчати ці проблеми й давати обґрунтовані наукові рекомендації, психологія управління має використовувати досягнення цілого ряду наук. Йдеться про активне застосування знань і даних різних галузей психологічної науки, серед яких — загальна, соціальна, педагогічна, інженерна психологія і психологія прац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 із цим психологія управління ґрунтується на відповідних знаннях, які є надбанням науки управління. Відзначимо також тісний зв'язок психології управління й соціології (особливо соціології організацій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овизнаною є думка, що в сучасних умовах розгляд психологічних проблем управління неможливий без відповідного економічного контексту, тобто без використання знань економічної теорії, ергономіки, менеджменту, етики, культури і психології ділового спілкування і т. ін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 психологія управління — це галузь психологічної науки, що поєднує досягнення різних наук у сфері вивчення психологічних аспектів процесу управління й спрямована на оптимІзацію і підвищення ефективності цього процес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етоди досліджень у психології управлінн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сихологи досліджують природу людини, аби розкрити її секрети. При цьому ідеї і результати систематизуються в теоріях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Теорія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 інтегрована сукупність принципів, що пояснюють події, які спостерігаються в даний момент, і дають можливість скласти прогноз на майбутнє. Отже, теорії не лише інтегрують факти, а й дають можливість складати прогнози (гіпотези), які можна перевірити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Гіпотеза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 припущення, достовірність якого можна перевірити; гіпотеза описує взаємозв'язок, який, можливо, існує між подія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ціально-психологічні дослідження розрізняються за умовами проведення. Вони можуть бут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лабораторн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контрольовані ситуації) аб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ольов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повсякденні). Ще вони розрізняються за методами — останні можуть бут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кореляційн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вивчають, чи існує між двома факторами природний зв'язок) аб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експериментальн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маніпулювання якимось фактором з метою з'ясування, як він впливає на інші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нують такі методи дослідженн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стереженн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сперимент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сти й анкет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еляційні дослідженн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ометрія; . референтометрі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сихології управління найчастіше використовуються об'єктивні, експериментальні та кореляційні методи дослідже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чнемо з найпростішого — із спостереження. Якщо ми вивчаємо явище без зміни умов, за яких воно відбувається, то йдеться про прост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об'єктивне спостереже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и способів спостереже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За контактом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осередковані — неопосередковані (непрямі — контактні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За умовам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абораторні (природні) — експериментальні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За характером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ключені — невключені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За взаємодією з об'єктом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криті — приховані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За цілям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падкові — цілеспрямовані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За упорядкованістю (за часом) діяльності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і — вибіркові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За фіксацією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вільні — структуровані констатуючі — такі, що оцінюють результат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Спостереження в природних умовах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простіший, але й найбездІяльніший метод. Спостерігач мусить триматися осторонь, щоб залишатися непоміченим, або так змішатися з юрбою, щоб не привертати до себе уваги. При цьому він повинен заува-жувати й оцінювати події, що мають відношення до явища, яке потрібно описа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обуємо застерегти спостерігача від найпоширеніших Помилок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більші труднощі пов'язані з тим, що можна легко сплутати істотне з другорядним, або ж інтерпретувати деякі події, виходячи з того, що очікує побачити спостерігач, а не з того, що відбувається Насправді. Гала-ефокт (ефект ореола) — один із способів уникнути цього — полягає в тому, щоб озброїтися магнітофоном, відеокаме-рою, що дасть змогу реєструвати поведінку і, в разі потреби, багаторазово демонструвати записи різним спостерігача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сить інформативним 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систематичне спостереже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такого спостереження увагу слід зосередити на одному аспекті поведінки для того, щоб якомога точніше описати його характеристи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Експериментальне дослідження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слідження, у ході якого встановлюються причишю-наслІдкові зв'язки за умов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аніпулю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им чи декількома факторами (незалежними змінними) І контролю за іншими (які залишаюються незмінними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тність експериментального методу — втручання, мета якого — встановити, як наявність чи відсутність одного з факторів впливає на інший фактор. Розглянемо різновиди цього методу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структурно-аналітичний метод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 отриманих результатів, коли експериментатор відслідковує структурну будову прийомів, що застосовуються до випробуваних (лабораторний; констатуючий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експериментальна-генетичний метод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спериментатор може досліджувати походження й розвиток у дитини тих чи інших психічних процесів, вивчати етапи цього розвитку та фактори, що його визначають (формуючий експеримент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лонгитюдне дослід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— тривале й систематичне вивчення одних і тих самих випробуваних (Ж. Піаже, Л. Виготський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лонський, С. Рубінштейн, О. Леонтьєв та ін.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експеримептально-патологічний метод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 синдромно-го аналізу. З його допомогою досліджуються зміни, що відбуваються у разі мозкових травм, патології мозку, а також у випадку однобокого розвитку якогось психічного процесу (А. ЛурІя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Анкети й тести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ьш структурований спосіб вирішення тієї чи іншої проблеми, пов'язаний з використанням засобів, обраних залежно від досліджуваного явищ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Анке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ють можливість одержати Інформацію про великі групи людей шляхом опитування якоїсь частини цих людей, після чого складається репрезентативна (представницька) вибір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ізняють чотири способи інструментального забезпечення методу опитуванн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інтерв'ю — вільне, структурован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біографічні анкети-оиитувачі, призначені для одержання відомостей про історію життя людин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питувачі інтересів — призначені для виявлення професійних та освітніх потреб людин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собистісні опитувачі — для дослідження й оцінювання сили прояву тих чи інших індивідуальних особливост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більш поширеними є особистісний опитувач Г. Айзснка, 16-факторний особистісний опитувач Р. Кеттелла (16 РК), Мінне-сотський багатоаспсктний особистісний опитувач (ММРІ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Тести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ндартизований метод, що використовується для вимірювання різних характеристик окремих осіб — об'єктів спостереження. Тести дають можливість оцінити інтелектуальні чи перцепшвні здібності, рухові функції чи особистісні риси, поріг виникнення почуття тривоги або прикрост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 тестів, що буває іноді дуже ефективним, нерідко використовують для підтвердження ідей, що належать більше до сфери інтуїції, ніж нау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чиналося тестування з розробок Ф. Гальтона (1822-1911), який першим застосував тести для вимірювання психічних властивостей. Відомі «розумові тести* Дж. Кеттела, а Г. Ебінгауз запропонував методику вимірювання пам'яті у школярі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Франції тестування вперше запропонували в 1908 р. А. Біпе і Г. Симон. Йдеться про шкалу розумового розвитку для дітей (1*3 — коефіцієнт інтелекту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роективні методи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вляють собою спосіб опосередкованого вивчення особистісних особливостей людини за результатами її продуктивної діяльності. Наприклад, досліджуваному пропонують що-небудь намалювати (будинок, дерево, неіснуючу тварину). Серед найбільш популярних методик — методика чорнильних плям Роршаха, яка дає змогу одержати дані про ступінь реалістичності сприйняття дійсності та емоційного ставлення досвіту, про рівень тривожності й т. її. Методика фрустрації Роз-енцвейга спрямована на вивчення реакції індивіда на ситуацію, що травмує (містить 24 рисунки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Кореляційне дослідження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вчення природних зв'язків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минов И.И. Психология делового общения // И.И. Аминов.-М.: Омега – Л.;2006. - 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льшой толковый психологический словарь (Ребер Артур). В 2 –х т.: Пер. с англ. - М.: Вече, АСТ, 2000. - 5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рега В.В. Управленческая деятельность: теория и практика профессиографического исследования. – Донецк: НЭП НАН Украины, 2000. – 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рега В.В., Любчук О.К. Економічна психологія в схемах і таблицях: Навч.-метод. посібник. – Донецьк: ДонДУУ; АПЕКС, 2003. – 6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ресов Н.Н. Психология управления: Учебное пособие. – М.: Моск. психол.-соц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н-т; Воронеж: Изд-во НПО «МОДЭК», 2001. –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ертер Гите. Работа в команде: практические рекомендации для успеха в группе / Г. Гертер, К. Оттл: пер. с нем.-Харьков: Гуманитарный Центр, 2006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рамушка Л.М. Психологія освітнього менеджменту: Навч. посібник. – К.: Либідь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рамушка Л.М. Психологія управління закладами середньої освіти. – К.: Ніка-Центр, 2000. – 331 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4:00Z</dcterms:created>
  <dc:creator>Admin</dc:creator>
  <dc:description/>
  <cp:keywords/>
  <dc:language>en-US</dc:language>
  <cp:lastModifiedBy>Mage</cp:lastModifiedBy>
  <dcterms:modified xsi:type="dcterms:W3CDTF">2011-10-03T09:34:00Z</dcterms:modified>
  <cp:revision>2</cp:revision>
  <dc:subject/>
  <dc:title>Тенденції розвитку управлінської думки</dc:title>
</cp:coreProperties>
</file>