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ФЕДЕРАЛЬНОЕ АГЕНТСТВ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ЖЕЛЕЗНОДОРОЖНОГО ТРАНСПОР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Московский государственный униве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  <w:t>путей сообщения (МИИТ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ститут управления и информационных технологий (ИУИТ)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федра «Экономика, организация и управление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ом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Лабораторная Работа №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дисциплин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ПРАКТИК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97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ил: студент гр. УМН-211</w:t>
      </w:r>
    </w:p>
    <w:p>
      <w:pPr>
        <w:pStyle w:val="Normal"/>
        <w:widowControl w:val="false"/>
        <w:tabs>
          <w:tab w:val="clear" w:pos="708"/>
          <w:tab w:val="left" w:pos="59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984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ОСКВА 2009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ЩНОСТЬ, ЦЕЛИ И ЗАДАЧИ МЕНЕДЖМЕНТА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2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1. Сущность менеджмента</w:t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 xml:space="preserve">2. Основное содержание общих целей и ограничений </w:t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3. Миссия организации: сущность, содержание</w:t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4. Нормативные требования к управлению и политика деятельности фирмы</w:t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  <w:t>5. Этика и культура фирмы</w:t>
      </w:r>
    </w:p>
    <w:p>
      <w:pPr>
        <w:pStyle w:val="Style10"/>
        <w:widowControl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  <w:u w:val="dotted"/>
        </w:rPr>
        <w:t>6. Задачи и этика поведения профессиональных менеджеров</w:t>
      </w:r>
    </w:p>
    <w:p>
      <w:pPr>
        <w:pStyle w:val="Style10"/>
        <w:widowControl w:val="false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  <w:u w:val="dotted"/>
        </w:rPr>
        <w:t>7 Контрольные вопросы</w:t>
      </w:r>
    </w:p>
    <w:p>
      <w:pPr>
        <w:pStyle w:val="Style10"/>
        <w:widowControl w:val="false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85440" cy="1782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en-US"/>
        </w:rPr>
        <w:t xml:space="preserve">Примечание: </w:t>
      </w:r>
      <w:r>
        <w:rPr>
          <w:sz w:val="28"/>
          <w:szCs w:val="28"/>
        </w:rPr>
        <w:t>Логическая структура раздел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42895" cy="162687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  <w:bookmarkStart w:id="0" w:name="_1._Сущность_менеджмента"/>
      <w:bookmarkStart w:id="1" w:name="_1._Сущность_менеджмента"/>
      <w:bookmarkEnd w:id="1"/>
      <w:r>
        <w:br w:type="page"/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1. Сущность менеджмент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Style w:val="StrongEmphasis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енеджмент (управление) - воздействие одного лица или группы лиц (менеджеров) на другие лица для побуждения действий, соответствующих достижению поставленных целей при принятии на себя менеджерами ответственности за результативность воздействия (см.рис.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47260" cy="15544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о управления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включает три аспекта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то» управляет «кем» (институциональный аспект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ак» осуществляется управление и «как» оно влияет на управляемых (функциональный аспект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чем» осуществляется управление (инструментальный аспект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центральным моментом роли менеджера в управлении является понимание им своей общей компетенции. Ясно, что общая компетенция менеджера не может представлять из себя простую сумму частных компетенций сотрудников. Однако эти компетенции безусловно связаны друг с другом. Менеджер должен обладать той суммой знаний из частных компетенций, которая позволяет принимать ему оперативные и стратегические решения, т.е. знать основы взаимозависимости частных компетенций, их значимость в бизнес-процессе, ключевые ресурсные ограничения и риски, связанные с ним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ятельности любого предприятия следует выделить цели и ограничения, они выполняющие следующие основные задачи в управлении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поставление существующего состояния с желаемым («Где мы?» и «Куда идем?»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руководящих требований к действиям («Что надо сделать?»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итериев принятия решений («Какой путь лучший?»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инструментов контроля («Куда мы в действительности пришли и что из этого следует?» (см.рис.1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" w:name="сущность"/>
      <w:r>
        <w:rPr>
          <w:sz w:val="28"/>
          <w:szCs w:val="28"/>
          <w:lang w:val="en-US" w:eastAsia="en-US"/>
        </w:rPr>
        <w:drawing>
          <wp:inline distT="0" distB="0" distL="0" distR="0">
            <wp:extent cx="4076700" cy="15367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1. Сущность менеджмента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2._Основное_содержание"/>
      <w:bookmarkStart w:id="4" w:name="_2._Основное_содержание"/>
      <w:bookmarkEnd w:id="4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ое содержание общих целей и ограничений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и и ограничения по смыслу очень близки друг другу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- генеральный императив действий, описывающий будущее состояние или процесс как объект, желаемый для достижени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- конкурирующая главной цель из разряда второстепенных, противоречащая ей, достижение которой нежелательно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целей может осуществляться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хватываемой сфере (общая, частная цели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значению (главная, промежуточная, второстепенная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личеству переменных (одно- и многоальтернативная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предмету цели (рассчитана на общий или частный результат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е результативно-хозяйственные цели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доход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имущественному состоянию (например, доведение фирмы до состояния, обеспечивающего возможность ее выгодной продажи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увеличению оборота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емление к снижению расходов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могут иметь место общественные, социальные цел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могут задаваться самой фирмой и извне (соблюдение законов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целей и ограничений является важной задачей менеджмента. При этом следует четко определить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цел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е размер (максимум, минимум, уровень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енные параметры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странственные характеристик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ую привязк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нг в иерархии целей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мечание: Пример. Зам. руководителя фирмы по маркетингу (персональная привязка) должен в 2005г. (временная привязка) на территории Ростовской обл. (пространственная привязка) путем продажи продукции (содержание) увеличить оборот фирмы (содержание) не менее чем на 20% (размер цели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цель ставится не одна, а в группе с многими другими (система целей). Соответственно возникает проблема их взаимодействия на одном уровне (горизонтальные связи) и по иерархии (вертикальные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связи могут быть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дентичными (реализация одной приводит к реализации другой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мплементарными (гармония - осуществление одной способствует осуществлению другой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ифферентными (нейтралитет - между целями нет связи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ентными (конфликт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тагонистичными (взаимоисключение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рис. отражены связи между целям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5" w:name="связи"/>
      <w:r>
        <w:rPr>
          <w:sz w:val="28"/>
          <w:szCs w:val="28"/>
          <w:lang w:val="en-US" w:eastAsia="en-US"/>
        </w:rPr>
        <w:drawing>
          <wp:inline distT="0" distB="0" distL="0" distR="0">
            <wp:extent cx="3846830" cy="1715770"/>
            <wp:effectExtent l="0" t="0" r="0" b="0"/>
            <wp:docPr id="5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5"/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между целями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ор цели представляет, как правило, некий процесс компромиссов между интересами различных групп (см.рис.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6" w:name="группы"/>
      <w:r>
        <w:rPr>
          <w:sz w:val="28"/>
          <w:szCs w:val="28"/>
          <w:lang w:val="en-US" w:eastAsia="en-US"/>
        </w:rPr>
        <w:drawing>
          <wp:inline distT="0" distB="0" distL="0" distR="0">
            <wp:extent cx="3911600" cy="1405255"/>
            <wp:effectExtent l="0" t="0" r="0" b="0"/>
            <wp:docPr id="6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6"/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группы, влияющие на определение цели фирмы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_3._Миссия_организации%3A"/>
      <w:bookmarkStart w:id="8" w:name="_3._Миссия_организации%3A"/>
      <w:bookmarkEnd w:id="8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ссия организации: сущность, содержание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иссия организации – выражение ее философии и смысла существования.</w:t>
      </w:r>
      <w:r>
        <w:rPr>
          <w:sz w:val="28"/>
          <w:szCs w:val="28"/>
        </w:rPr>
        <w:t xml:space="preserve"> Миссия обычно декларирует статус предприятия, принципы его работы, намерения руководства. Она устремлена в будущеее и не должна зависеть от текущего состояния организации. Миссия формируется высшим руководством организации, которое несет полную ответственность за ее воплощение в жизнь путем постановки и реализации целей организации. Таким образом, центральным моментом миссии является ответ на вопрос: какова главная цель организации?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пределения миссии фирмы является «Наше кредо» фирмы Johnson &amp; Johnson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лагаем, что наша первая ответственность перед врачами, медсестрами и пациентами, матерям и отцами и всеми другими, кто использует наши продукты и услуги. Мы должны постоянно снижать наши издержки с целью поддержания обоснованных цен. Потребительские заказы должны удовлетворять полностью и точно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поставщики и дистрибьюторы должны иметь возможность делать достойную прибыль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ответственность перед нашими служащими, мужчинами и женщинами, которые работают с нами во всем мире. Каждый должен рассматриваться как индивидуальность. Мы должны охранять их занятости. Компенсации должны быть справедливыми и адекватными, а условия труда здоровыми, упорядоченными и безопасными. Служащие должны себя чувствовать свободно, вносить свои просьбы и предложения. Равным образом они должны иметь возможности для работы, развития и карьеры в соответствии с их квалификацией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обеспечить компетентный менеджмент и действовать этично и в рамках закона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ответственность перед общинами, где мы работаем и живем, равным образом и перед мировым сообществом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быть хорошими гражданами, поддерживать хорошие дела и вносить свою долю налогов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должны улучшать жизнь, здравоохранение и образование, защищать доступными мерами окружающую среду и природные ресурс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а финальная ответственность перед акционерами. Бизнес должен давать ощутимую прибыль. Мы должны экспериментировать с новыми идеями, исследования должны поддерживаться, инновационные программы развиваться, а ошибки оплачиватьс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е оборудование должно внедряться, продуктам должны придаваться новые качества. Должны создаваться резервы на непредвиденные случа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мы будем действовать в соответствии с этими принципами, акционеры должны получать хороший доход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" w:name="_4._Нормативные_требования"/>
      <w:bookmarkStart w:id="10" w:name="_4._Нормативные_требования"/>
      <w:bookmarkEnd w:id="10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ормативные требования к управлению и политика 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и фирмы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Важной задачей управления фирмой является определение ее политики деятельности.</w:t>
      </w:r>
      <w:r>
        <w:rPr>
          <w:sz w:val="28"/>
          <w:szCs w:val="28"/>
        </w:rPr>
        <w:t xml:space="preserve"> Это совокупность всех нормативных требований и способов их осуществления (собственно политика фирмы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управлению включают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предпринимательской деятельност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ые цели, объекты, сферы деятельност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ебования к ее организаци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редпринимательской деятельности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е представление смысла предпринимательской деятельност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менеджеров к участникам предпринимательской деятельности (например, готовность нести ответственность за работников фирмы и перед вкладчиками капитала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ошение к окружающей среде (к партнерам по рынку, общественной и экономической среде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приимчивость к НТП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к риску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ые требования к организации деятельности фирмы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 способу управления (например, авторитарный или демократичный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области инноваций (например, текущее, гибкое или жесткое планирование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реде информации (открытость, секретность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мотиваци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е структуры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ципы контрол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 основе общих принципов (shared value) фирма разрабатывает свою структуру, определяет необходимые отличительные преимущества (искусства - skills), стратегию деятельности, систему управления, стиль работы сотрудников (их мотивацию, культуру, процедуры деятельности и т.д.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сультативная фирма МакКинсей отразила это в виде рамочной конструкции 7S (см.рис.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ормативных требований к отдельным сферам управления определяет структурную политику фирмы и конкретные политики в отдельных сферах деятельности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труктурной политике относят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создания фирмы (цели, решения, средства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местоположения фирмы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ее правовой формы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отношения собственника к предприятию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перационную политику с другими фирмам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концентрации и разукрупнения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ликвидации фирм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bookmarkStart w:id="11" w:name="рамка7с"/>
      <w:r>
        <w:rPr>
          <w:sz w:val="28"/>
          <w:szCs w:val="28"/>
          <w:lang w:val="en-US" w:eastAsia="en-US"/>
        </w:rPr>
        <w:drawing>
          <wp:inline distT="0" distB="0" distL="0" distR="0">
            <wp:extent cx="1966595" cy="1577340"/>
            <wp:effectExtent l="0" t="0" r="0" b="0"/>
            <wp:docPr id="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6595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1"/>
      <w:r>
        <w:br w:type="page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различных сторон деятельности фирмы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политики действий включают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приобретения (сырья, материалов, услуг и т.д.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вестиционную политик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запасов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в области оборудования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дровую политик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ую политик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енную политику (система и тип производства, размер партий, технологические процессы, оперативное управление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сбыта (цены, распределение, реклама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итику отчетности о деятельности фирмы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_5._Этика_и"/>
      <w:bookmarkStart w:id="13" w:name="_5._Этика_и"/>
      <w:bookmarkEnd w:id="13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тика и культура фирмы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 xml:space="preserve">С нормативными требованиями к управлению и политикой управления жестко связано представление о морали деловых взаимоотношений – этике предприятия. </w:t>
      </w:r>
      <w:r>
        <w:rPr>
          <w:sz w:val="28"/>
          <w:szCs w:val="28"/>
        </w:rPr>
        <w:t>Нормы должны обязательно вводиться в обеспечение стабильности предприятия и с целью ограничения принципа максимизации прибыли, что порождает конфликты при управлении конкретными сферами деятельности фирмы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ческие ценности по отношению к сотрудникам могут включать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их индивидуальных особенностей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возможности полного раскрытия индивидуальност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у от необоснованного вмешательства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ю прав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праведливую оплату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гаранти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ет сфер персональной ответственност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управлении и т. д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рыночному партнеру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рительность в совместной работе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каз от обмана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арантированное оптимальное снабжение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имание к потребителям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стность в конкуренции и т. д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тношению к акционерам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размерное участие в прибыли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стное информирование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местные действия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интересов собственников и т. д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предприятия - совокупность ценностей, норм, идей, которые подсознательно и сознательно формируют стиль поведения сотрудников. Ее основные аспекты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ономический (отношение к прибыли, контролю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ый (стандартизация, формализация, четкое целеполагание, иерархия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й (инновации, степень риска, роль НИОКР);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ыночный (роль маркетинга, отношение к партнерам, роль предпочтений клиента) и т.д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альным является сочетание рамочной культуры для всей фирмы и гибкое формирование субкультур (маркетинга, учета, НИОКР)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ура определяет стиль, репутацию (марку) предприяти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ути передачи (продвижения) культуры в фирме в процессе ее развития иллюстрирует рис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4" w:name="культура"/>
      <w:r>
        <w:rPr>
          <w:sz w:val="28"/>
          <w:szCs w:val="28"/>
          <w:lang w:val="en-US" w:eastAsia="en-US"/>
        </w:rPr>
        <w:drawing>
          <wp:inline distT="0" distB="0" distL="0" distR="0">
            <wp:extent cx="4080510" cy="1400175"/>
            <wp:effectExtent l="0" t="0" r="0" b="0"/>
            <wp:docPr id="8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4"/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передачи (продвижения) культуры в фирме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5" w:name="_6._Задачи_и"/>
      <w:bookmarkStart w:id="16" w:name="_6._Задачи_и"/>
      <w:bookmarkEnd w:id="16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дачи и этика поведения профессиональных менеджеров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Содержание и условия работы сотрудников, и в том числе менеджеров, определяет предприниматель (в соответствии с законом и договором).</w:t>
      </w:r>
      <w:r>
        <w:rPr>
          <w:sz w:val="28"/>
          <w:szCs w:val="28"/>
        </w:rPr>
        <w:t xml:space="preserve"> Это право он может делегировать работникам управления (менеджерам). Из этики предпринимательства вытекает и этика управления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«этики поведения» менеджеров (Давос, 1973г.):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. Профессиональная задача менеджера - служение клиентам, сотрудникам, инвесторам и обществу, приведение в равновесие противоречащих друг другу результатов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.1. Он должен служить клиентам, удовлетворяя наилучшим образом их потребности, обеспечивая честное соревнование фирм, что дает максимальное снижение цены, качество и разнообразие путем реализации достижений НТ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2. Он должен служить сотрудникам, так как только тогда он будет восприниматься ими как руководитель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.3. Он должен служить инвесторам, обеспечивать максимальный доход как вознаграждение за риск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.4. Он должен служить обществу, помнить об экологии, способствовать НТП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. Услуги менеджера клиентам, сотрудникам, инвесторам и обществу возможны только в случае обеспечения долгосрочного существования предприятия, для чего необходимы достаточные доходы. Поэтому они являются средствами, а не целью.</w:t>
      </w:r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_9._Контрольные_вопросы"/>
      <w:bookmarkStart w:id="18" w:name="_9._Контрольные_вопросы"/>
      <w:bookmarkEnd w:id="18"/>
    </w:p>
    <w:p>
      <w:pPr>
        <w:pStyle w:val="Heading3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ые вопрос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Бинарные вопросы: рассмотрите нижеперечисленные утверждения или вопросы и если Вы согласны с ними ответьте «да», а в противном случае – «нет». Постарайтесь сформулировать обоснования Вашего реш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Может ли осуществляться управление вне рамок какой-либо организаци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Внутренняя среда фирмы есть ее реакция на внешнюю сре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 Общее управление – одна из сфер деятельности фи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4. Характер управления фирмой зависит только от особенностей производственного процесса, реализуемого фирм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5. Цели в управлении нужны только для сопоставления существующего состояния с желаем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6. Цели, как правило, должны иметь численное выраж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7. Выбор цели фирмы - обычно результат некоторого компромисса внутри фи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 Этические ценности, исповедуемые в фирме, обычно не влияют на выбор ц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9. Цель корпорации – </w:t>
      </w:r>
      <w:r>
        <w:rPr>
          <w:rStyle w:val="StrongEmphasis"/>
          <w:sz w:val="28"/>
          <w:szCs w:val="28"/>
        </w:rPr>
        <w:t>необходимо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ловие формирования стратегии с учетом особенностей организац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0. Максимизация текущих доходов акционеров неизбежно ведет к увеличению скорости возврата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1. Акционеры – важнейшая внешняя группа, оказывающая воздействие на организаци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Мультивариантные вопросы: выберите и обоснуйте свой выбор одного наиболее правильного варианта продолжения, отве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Лучший путь максимизациии текущих доходов акционеров включает следование стратегии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максимизации скорости роста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максимизации объема рынк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минимизации затрат на НИОКР и маркетинговые исследования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максимизации долговременных инвести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Философия поведения компании включает…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ак компания намерена делать бизнес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сновные философские приоритеты топ-менеджеров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ценности, которые, по мнению топ-менеджмента, воплощает компания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род организационной культуры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все эт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Что из следующего не входит во внешние силы, влияющие на компани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отребителя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нкурент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акционеры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авительство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профсоюз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Кто из следующих субъектов – агенты акционеров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исполнительные менеджеры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требител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профсоюз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нкурент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местные комму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Кто из следующих субъектов не является внутренними силами, действующими на компанию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исполнительные менеджер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рофсоюз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члены Совета директор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акционеры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работодат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Что из следующего не является обычно внутренним мотиватором действий топ-менеджмента компании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желание улучшить свой статус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желание максимизировать доходы акционер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желание максимизировать свою персональную власть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желание получить гарантию занятост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желание максимизировать собственный дох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Когда интересы акционеров и высшего руководства наиболее близко совпадают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когда Совет директоров доминирует над внутренними силами компании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огда менеджеры получают большую часть зарплаты в форме твердого оклада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гда большая часть их зарплаты связана с доходами акционеров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) когда акционеры слаб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чание: Нумерация вопросов отражает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 первой точки номер раздел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 второй точки тип задания (0 – бинарный вопрос, 1 – мультивариантный вопрос, 2 – индивидуальная работа)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ле второй точки – идёт порядковый номер вопроса, задание в разделе.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Style10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Алексеев М. М. Планирование деятельности фирмы. – М.: Филинъ, 1997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икин Б. А. Высший менеджмент для руководителя. – М.: ИНФРА-М, 2000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софф И. Стратегическое управление. – М.: Экономика, 1989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Базилевич Л. А., Соколов Д. В., Франева Л. К. Модели и методы рационализации и проектирования организационных структур управления. – Л.: ЛФЭИ, 1991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рманн Д., Воротина Л., Федерман Л. Менеджмент. Гамбург: S + W, 1992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шигора Е. Е. Менеджмент. – М.: ИНФРА-М, 199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 С., Наумов А. И. Менеджмент. – М.: Изд-во МГУ, 1995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кова К. А. и др. Предприятие: стратегия, структура, положение об отделах и службах, дополнительные инструкции. – М.: НОРМА, 1997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ькович Р. С., Набоков В. И. Основы менеджмента. – М.: ИНФРА-М, 199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чикова Р. С. Менеджмент. – М.: ЮНИТИ, 1994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ущенко Е. В. Теория управления. – М.: Вестник, 1997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льдштейн Г. Я. Инновационный менеджмент. – Таганрог: Изд-во ТРТУ, 199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льдштейн Г. Я. Стратегические аспекты управления НИОКР. – Таганрог: Изд-во ТРТУ, 2000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льдштейн Г. Я. Стратегический инновационный менеджмент. – Таганрог: Изд-во ТРТУ, 2002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Гольдштейн Г. Я. Стратегический менеджмент. – Таганрог: Изд-во ТРТУ, 1995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ьдштейн Г.Я. Основы менеджмента: электронное пособие.- http://www.aup.ru/books/m77/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йл Д. Как создать предприятие. – Таллинн, Наука, 1991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Кузнецов Ю. В., Подлесных В. И. Основы менеджмента. – СПб.: ОЛБИС, 199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каренко М. Ф., Махалина О. М. Производственный менеджмент. – М.: Приор, 199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организации / Под ред. З. П. Румянцевой. – М.: ИНФРА-М, 1995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неджмент. Итоговая аттестация / Под ред. Э. М. Короткова, С. Д. Резника. – М.: ИНФРА-М, 2002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кон М. Х., Альберт М., Хедоури Ф. Основы менеджмента. – М.: Дело, 1992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кин А. И. Основы практического менеджмента. – М.: ЮНИТИ-ДАНА, 2000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ирсон Б., Томас Н. Магистр делового администрирования. – М.: ИД «Альпина», 2001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бочая книга по прогнозированию / Под ред. М. В. Бестужева-Лада. – М.: Мысль, 1982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талайнен Т. и др. Управление по результатам. М.: Прогресс, 1988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аунсенд Р. Секреты управления. – М.: Интерконтакт, 1991.</w:t>
      </w:r>
    </w:p>
    <w:p>
      <w:pPr>
        <w:pStyle w:val="Style10"/>
        <w:widowControl w:val="false"/>
        <w:numPr>
          <w:ilvl w:val="1"/>
          <w:numId w:val="2"/>
        </w:numPr>
        <w:tabs>
          <w:tab w:val="clear" w:pos="708"/>
          <w:tab w:val="left" w:pos="44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ей / Под ред. А. Г. Поршнева. – М.: ИНФРА-М, 1999.</w:t>
      </w:r>
    </w:p>
    <w:sectPr>
      <w:headerReference w:type="default" r:id="rId11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етов М. А., ИУИТ, УМН-211, 24.02.0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i/>
        <w:i/>
        <w:iCs/>
        <w:sz w:val="20"/>
        <w:szCs w:val="20"/>
        <w:lang w:val="en-US" w:eastAsia="en-US"/>
      </w:rPr>
    </w:pPr>
    <w:r>
      <w:rPr>
        <w:i/>
        <w:iCs/>
        <w:sz w:val="20"/>
        <w:szCs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Calibri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Calibri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Calibri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paragraph" w:styleId="Heading5">
    <w:name w:val="Heading 5"/>
    <w:basedOn w:val="Heading7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  <w:szCs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Style8">
    <w:name w:val="Верхний колонтитул Знак"/>
    <w:qFormat/>
    <w:rPr>
      <w:sz w:val="22"/>
      <w:szCs w:val="22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Calibri" w:cs="Cambria;Palatino Linotype"/>
      <w:sz w:val="24"/>
      <w:szCs w:val="24"/>
    </w:rPr>
  </w:style>
  <w:style w:type="paragraph" w:styleId="Style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6:00Z</dcterms:created>
  <dc:creator>natka</dc:creator>
  <dc:description/>
  <cp:keywords/>
  <dc:language>en-US</dc:language>
  <cp:lastModifiedBy>Mage</cp:lastModifiedBy>
  <dcterms:modified xsi:type="dcterms:W3CDTF">2011-10-03T09:36:00Z</dcterms:modified>
  <cp:revision>2</cp:revision>
  <dc:subject/>
  <dc:title>ФЕДЕРАЛЬНОЕ АГЕНТСТВО</dc:title>
</cp:coreProperties>
</file>