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b w:val="false"/>
          <w:b w:val="false"/>
        </w:rPr>
      </w:pPr>
      <w:r>
        <w:rPr>
          <w:b w:val="false"/>
        </w:rPr>
        <w:t>Содержание</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Contents1"/>
        <w:spacing w:lineRule="auto" w:line="360" w:before="0" w:after="0"/>
        <w:jc w:val="both"/>
        <w:rPr>
          <w:b w:val="false"/>
          <w:b w:val="false"/>
          <w:szCs w:val="24"/>
          <w:lang w:val="en-US" w:eastAsia="en-US"/>
        </w:rPr>
      </w:pPr>
      <w:r>
        <w:rPr>
          <w:rStyle w:val="InternetLink"/>
          <w:b/>
          <w:color w:val="000000"/>
          <w:lang w:val="en-US" w:eastAsia="en-US"/>
        </w:rPr>
        <w:t>Введение</w:t>
      </w:r>
    </w:p>
    <w:p>
      <w:pPr>
        <w:pStyle w:val="Contents1"/>
        <w:tabs>
          <w:tab w:val="left" w:pos="480" w:leader="none"/>
          <w:tab w:val="right" w:pos="9345" w:leader="dot"/>
        </w:tabs>
        <w:spacing w:lineRule="auto" w:line="360" w:before="0" w:after="0"/>
        <w:jc w:val="both"/>
        <w:rPr>
          <w:b w:val="false"/>
          <w:b w:val="false"/>
          <w:szCs w:val="24"/>
          <w:lang w:val="en-US" w:eastAsia="en-US"/>
        </w:rPr>
      </w:pPr>
      <w:r>
        <w:rPr>
          <w:rStyle w:val="InternetLink"/>
          <w:b/>
          <w:color w:val="000000"/>
          <w:lang w:val="en-US" w:eastAsia="en-US"/>
        </w:rPr>
        <w:t>1. Понятие и структура финансового механизма</w:t>
      </w:r>
    </w:p>
    <w:p>
      <w:pPr>
        <w:pStyle w:val="Contents1"/>
        <w:spacing w:lineRule="auto" w:line="360" w:before="0" w:after="0"/>
        <w:jc w:val="both"/>
        <w:rPr>
          <w:b w:val="false"/>
          <w:b w:val="false"/>
          <w:szCs w:val="24"/>
          <w:lang w:val="en-US" w:eastAsia="en-US"/>
        </w:rPr>
      </w:pPr>
      <w:r>
        <w:rPr>
          <w:rStyle w:val="InternetLink"/>
          <w:b/>
          <w:color w:val="000000"/>
          <w:lang w:val="en-US" w:eastAsia="en-US"/>
        </w:rPr>
        <w:t>2. Финансовый менеджмент</w:t>
      </w:r>
    </w:p>
    <w:p>
      <w:pPr>
        <w:pStyle w:val="Contents1"/>
        <w:spacing w:lineRule="auto" w:line="360" w:before="0" w:after="0"/>
        <w:jc w:val="both"/>
        <w:rPr>
          <w:b w:val="false"/>
          <w:b w:val="false"/>
          <w:szCs w:val="24"/>
          <w:lang w:val="en-US" w:eastAsia="en-US"/>
        </w:rPr>
      </w:pPr>
      <w:r>
        <w:rPr>
          <w:rStyle w:val="InternetLink"/>
          <w:b/>
          <w:color w:val="000000"/>
          <w:lang w:val="en-US" w:eastAsia="en-US"/>
        </w:rPr>
        <w:t>3. Финансовый риск и способы его снижения</w:t>
      </w:r>
    </w:p>
    <w:p>
      <w:pPr>
        <w:pStyle w:val="Contents1"/>
        <w:spacing w:lineRule="auto" w:line="360" w:before="0" w:after="0"/>
        <w:jc w:val="both"/>
        <w:rPr>
          <w:b w:val="false"/>
          <w:b w:val="false"/>
          <w:szCs w:val="24"/>
          <w:lang w:val="en-US" w:eastAsia="en-US"/>
        </w:rPr>
      </w:pPr>
      <w:r>
        <w:rPr>
          <w:rStyle w:val="InternetLink"/>
          <w:b/>
          <w:color w:val="000000"/>
          <w:lang w:val="en-US" w:eastAsia="en-US"/>
        </w:rPr>
        <w:t>Заключение</w:t>
      </w:r>
    </w:p>
    <w:p>
      <w:pPr>
        <w:pStyle w:val="Contents1"/>
        <w:spacing w:lineRule="auto" w:line="360" w:before="0" w:after="0"/>
        <w:jc w:val="both"/>
        <w:rPr>
          <w:b w:val="false"/>
          <w:b w:val="false"/>
          <w:szCs w:val="24"/>
          <w:lang w:val="en-US" w:eastAsia="en-US"/>
        </w:rPr>
      </w:pPr>
      <w:r>
        <w:rPr>
          <w:rStyle w:val="InternetLink"/>
          <w:b/>
          <w:color w:val="000000"/>
          <w:lang w:val="en-US" w:eastAsia="en-US"/>
        </w:rPr>
        <w:t>Список литературы</w:t>
      </w:r>
    </w:p>
    <w:p>
      <w:pPr>
        <w:pStyle w:val="Normal"/>
        <w:spacing w:lineRule="auto" w:line="360" w:before="0" w:after="0"/>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w:br w:type="page"/>
      </w:r>
    </w:p>
    <w:p>
      <w:pPr>
        <w:pStyle w:val="Heading1"/>
        <w:ind w:firstLine="709"/>
        <w:jc w:val="both"/>
        <w:rPr>
          <w:b w:val="false"/>
          <w:b w:val="false"/>
          <w:sz w:val="28"/>
        </w:rPr>
      </w:pPr>
      <w:r>
        <w:rPr>
          <w:b w:val="false"/>
          <w:sz w:val="28"/>
        </w:rPr>
        <w:t>Введение</w:t>
      </w:r>
    </w:p>
    <w:p>
      <w:pPr>
        <w:pStyle w:val="Heading1"/>
        <w:ind w:firstLine="709"/>
        <w:jc w:val="both"/>
        <w:rPr>
          <w:b w:val="false"/>
          <w:b w:val="false"/>
          <w:sz w:val="28"/>
          <w:szCs w:val="28"/>
        </w:rPr>
      </w:pPr>
      <w:r>
        <w:rPr>
          <w:b w:val="false"/>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механизм всегда играл важную роль в деятельности предприятий. В условиях рыночных отношений его значение не только возрастает, но и качественно изменяется. Из пассивного распределительного механизма вновь созданной стоимости он превратился в основной регулятор хозяйственной деятельности. Поэтому к финансовым отношениям в период становления рынка привлечено внимание специалистов все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оптимальным подходом, выработанным современной цивилизацией, является социально ориентированный рынок, поэтому в стратегии украинских реформ нужно учитывать тот факт, что проблемы финансового обеспечения предприятий в административной экономике решались в строго централизованном порядке, а сегодня предприятия вынуждены решать эти проблемы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указанной темы обусловливается тем, что в настоящее время, к сожалению, исследование процесса обеспечения деятельности предприятий финансовыми ресурсами имеет ограниченный характер, не используется комплексный подход, не учитывается влияние фактора времени, игнорируется проведение маркетинговых исследований, что в значительной степени ограничивает возможность эффективно управлять финансовой деятельностью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пределение сущности финансового механизма на предприятии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отребуется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и структуру финансов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основные метод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сущность экономической категории финансов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темы заключается в том, что на сегодняшний день практическую значимость приобретают проблемы широкого развития качественного управления финансами на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финансовый менеджмент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 финансовый мех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написания курсовой были использованы методы исследования: метод анализа экономической литературы, посвященной теоретико-методологическим основам исследования валютного рынка, методы экономического анализа, синтеза, метод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 курсовой работы состоит из 3-х разделов. Они посвящены рассмотрению методологических основ финансового механизма.</w:t>
      </w:r>
      <w:r>
        <w:br w:type="page"/>
      </w:r>
    </w:p>
    <w:p>
      <w:pPr>
        <w:pStyle w:val="Heading1"/>
        <w:numPr>
          <w:ilvl w:val="0"/>
          <w:numId w:val="3"/>
        </w:numPr>
        <w:ind w:left="0" w:firstLine="709"/>
        <w:jc w:val="both"/>
        <w:rPr/>
      </w:pPr>
      <w:r>
        <w:rPr>
          <w:b w:val="false"/>
          <w:sz w:val="28"/>
        </w:rPr>
        <w:t>Понятие и структура финансового механизм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ы выступают инструментом воздействия на производственно-торговый процесс хозяйствующего субъекта. Это воздействие осуществляется финансовым механизм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этим, финансовый механизма можно определить как  действия финансовых рычагов, выражающихся в организации, планировании и стимулировании использования финансовых ресур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ожество точек зрения на определение структуры финансового меха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автор учебного пособия по финансовому менеджменту Литовских А.М. [7] рассматривает структуру финансового механизма, как пять взаимосвязанных элем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е мет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е рычаги;</w:t>
      </w:r>
    </w:p>
    <w:p>
      <w:pPr>
        <w:pStyle w:val="Normal"/>
        <w:spacing w:lineRule="auto" w:line="360" w:before="0" w:after="0"/>
        <w:ind w:firstLine="709"/>
        <w:jc w:val="both"/>
        <w:rPr/>
      </w:pPr>
      <w:r>
        <w:rPr>
          <w:rFonts w:cs="Times New Roman" w:ascii="Times New Roman" w:hAnsi="Times New Roman"/>
          <w:sz w:val="28"/>
        </w:rPr>
        <w:t>правовое обеспечение;</w:t>
      </w:r>
    </w:p>
    <w:p>
      <w:pPr>
        <w:pStyle w:val="Normal"/>
        <w:spacing w:lineRule="auto" w:line="360" w:before="0" w:after="0"/>
        <w:ind w:firstLine="709"/>
        <w:jc w:val="both"/>
        <w:rPr/>
      </w:pPr>
      <w:r>
        <w:rPr>
          <w:rFonts w:cs="Times New Roman" w:ascii="Times New Roman" w:hAnsi="Times New Roman"/>
          <w:sz w:val="28"/>
        </w:rPr>
        <w:t>нормативное обеспе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онное обеспе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подробнее данные эле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метод можно определить как способ 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и стимулированием и ответственностью за эффективным использованием денежных фондов. Рыночное содержание в финансовые методы вкладывается не случай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обусловлено тем, что функции финансов в сфере производства и обращения тесно связаны с коммерческим расчетом. Коммерческий расчет представляет собой соизмерение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йствие финансовых методов проявляется в образовании и использовании денежных фонд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овый рычаг представляет собой прием действия финансового мето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 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вовое обеспечение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рмативное обеспечение функционирования финансового механизма образуют инструкции, нормативы, нормы, тарифные ставки, методические указания и разъяснения и т. 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ится осведомление о финансовой устойчивости и платежеспособности своих партнеров и конкурентов, о ценах, курсах, дивидендах, процентах на товарном, фондовом и валютном рынках и т. п.; сообщение о положении дел на биржевом, внебиржевом рынках, о финансовой и коммерческой деятельности любых достойных внимания хозяйствующих субъектах; различные другие свед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овый же механизм вносит свою специфику в трактовку проблемы открытости-закрытости предприя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десь следует выделить три обстоятель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предприятие (фирма) для достижения собственных целей использует собственные и заемные сред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деятельность предприятия (фирмы) протекает во времени, </w:t>
      </w:r>
    </w:p>
    <w:p>
      <w:pPr>
        <w:pStyle w:val="Normal"/>
        <w:spacing w:lineRule="auto" w:line="360" w:before="0" w:after="0"/>
        <w:ind w:firstLine="709"/>
        <w:jc w:val="both"/>
        <w:rPr/>
      </w:pPr>
      <w:r>
        <w:rPr>
          <w:rFonts w:cs="Times New Roman" w:ascii="Times New Roman" w:hAnsi="Times New Roman"/>
          <w:sz w:val="28"/>
        </w:rPr>
        <w:t>3) происходит разделение собственности и функции в самых различных комбинац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специфика приводит к необходимости использования кредитов банков (и других кредитных учреждений) и появлению на предприятии дебиторской и кредиторской задолженностей. Сразу же необходимо заметить, что между первым и вторым имеется существенное различие. Кредит обладает свойствами срочности, платности, возвратности. Кредиторская же и дебиторская задолженности не обладают свойством платности, другие же свойства (срочности, возвратности) проявляются по-друг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финансового механизма функционирования предприятия предпочтительным представляется некоторое превышение кредиторской задолженности над дебиторской. Это позволяет предприятию в большей степени использовать чужие ресурсы для решения собственных проблем. Однако это правило не является абсолютным. Ограничением “сверху” в данном случае выступают размер превышения и сроки оплаты кредиторской и дебиторской задолже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ормально работающей рыночной экономике перечисленные выше проблемы, как правило, не возникают. Существует система взаимозависимости фирм друг от друга, поэтому сформулированным выше правилом фирмы могут пользоваться для улучшения собственного финансового по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авторы [9] трактую понятие финансового механизма предприятия в другом аспекте. Рассмотрим подробнее данную точку з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 финансового менеджмента представляет собой совокупность основных элементов воздействия на процесс разработки и реализации управленческих решений в области финансовой деятельности предприятия. В структуру механизма финансового менеджмента входят следующие эле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истема регулирования финансовой деятельности включ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сударственное нормативно-правовое регулирование финансовой деятельности предприятия (принятие законов и других нормативных актов, регулирующих финансовую деятельность предприят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ыночный механизм регулирования финансовой деятельности предприятия. Этот механизм формируется прежде всего в сфере финансового рынка в разрезе отдельных его видов и сегм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ий механизм регулирования отдельных аспектов финансовой деятельности предприятия. Механизм такого регулирования формируется в рамках самого предприятия, соответственно регламентируя те или иные оперативные управленческие решения по вопросам его финансов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истема внешней поддержки финансовой деятельности предприятия включ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сударственное и другие внешние формы финансирования предприя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ование предприятия. Этот механизм основан на предоставлении предприятию различными кредитными институтами разнообразных форм креди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зинг (аренда). Этот механизм основан на предоставлении в пользование предприятию целостных имущественных комплексов, отдельных видов необоротных активов за определенную плату на предусмотренный перио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Механизм страхования направлен на финансовую защиту активов предприятия и возмещение возможных его убытков при реализации отдельных финансовых рис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чие формы внешней поддержки финансовой деятельности предприятия. (лицензирование, государственную экспертизу инвестиционных прое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истема финансовых рычагов включает следующие основные формы воздействия на процесс принятия и реализации управленческих решений в области финансов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н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был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мортизационные отчис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истый денежный пото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ивиден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нерг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ни, штрафы, неустой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чие экономические рыча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финансовых методов состоит из следующих основных способов и приемов, с помощью которых обосновываются управленческие ре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 технико-экономических расче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лансовый мето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номико-статистические мето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номико-математические мето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спертные методы (методы экспертных оцено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дисконтирования стоим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наращения стоимости (компаундинг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диверсифик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амортизации актив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ы хеджиро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финансовые мет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истема финансовых инструментов состоит из следующих контрактных обязательств, обеспечивающих механизм реализации отдельных управленческих решений предприятия и фиксирующих его финансовые отношения с другими экономическими объек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тежные инструменты (платежные поручения, чеки, аккредитивы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ные инструменты (договоры о кредитовании, векселя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позитные инструменты (депозитные договоры, депозитные сертификаты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струменты инвестирования (акции, инвестиционные сертификаты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рументы страхования (страховой договор, страховой полис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чие виды финансовых инструментов.</w:t>
      </w:r>
    </w:p>
    <w:p>
      <w:pPr>
        <w:pStyle w:val="Normal"/>
        <w:spacing w:lineRule="auto" w:line="360" w:before="0" w:after="0"/>
        <w:ind w:firstLine="709"/>
        <w:jc w:val="both"/>
        <w:rPr/>
      </w:pPr>
      <w:r>
        <w:rPr>
          <w:rFonts w:cs="Times New Roman" w:ascii="Times New Roman" w:hAnsi="Times New Roman"/>
          <w:sz w:val="28"/>
        </w:rPr>
        <w:t>Эффективный механизм финансового менеджмента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 Проанализируем методы управления финансовым механизмом на предприятии.</w:t>
      </w:r>
    </w:p>
    <w:p>
      <w:pPr>
        <w:pStyle w:val="Heading1"/>
        <w:ind w:firstLine="709"/>
        <w:jc w:val="both"/>
        <w:rPr>
          <w:rFonts w:ascii="Times New Roman" w:hAnsi="Times New Roman" w:cs="Times New Roman"/>
          <w:b w:val="false"/>
          <w:b w:val="false"/>
          <w:sz w:val="28"/>
          <w:lang w:val="en-US"/>
        </w:rPr>
      </w:pPr>
      <w:r>
        <w:rPr>
          <w:rFonts w:cs="Times New Roman"/>
          <w:b w:val="false"/>
          <w:sz w:val="28"/>
          <w:lang w:val="en-US"/>
        </w:rPr>
      </w:r>
    </w:p>
    <w:p>
      <w:pPr>
        <w:pStyle w:val="Heading1"/>
        <w:ind w:firstLine="709"/>
        <w:jc w:val="both"/>
        <w:rPr/>
      </w:pPr>
      <w:r>
        <w:rPr>
          <w:b w:val="false"/>
          <w:sz w:val="28"/>
        </w:rPr>
        <w:t>2. Финансовый менеджмен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е задачи, стоящие перед финансовым менеджером, определяются под влиянием целого ряда факторов: конкурентной среды, необходимости постоянного технологического совершенствования, потребности в капитальных вложениях, меняющегося налогового законодательства, мировой конъюнктуры, политической нестабильности, информационных тенденций, изменений процентных ставок и ситуации на фондовом рынке формируя соответствующую финансовую политику, финансовый менеджер должен разработать алгоритм достижения финансового успех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ксимизация средств предприятия благодаря выбору способов финансирования, проведению соответствующей дивидендной политики и минимизации рисков при получении чистой прибыли — задачи текущей и перспективной деятельности в области управления финансами, В общем комплексе задач финансового менеджера можно выделить пять основных бло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овое планирова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вление ресурс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вление структурой капита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вестиционную деятельн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и анализ резуль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ый из этих блоков представляет отдельный сегмент финансового управления, направленный на достижение общего результата, - тактических и стратегических целей развития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ое планирование обеспечивает составление различных смет и бюджетов, определяет количество необходим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финансовыми ресурсами определяет направление движения денежных потоков с момента формирования товарно-материальных запасов до завершения всех расчетов, а затем распределения и использования полученного финансового резуль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капитала многом предопределяет внутренние и внешние источники финансирования как долгосрочные и краткосрочные, допустимые размеры процентной ставки, дебиторскую задолженность, скорость оборота денежных средств, непосредственно влияющие на ликвидность и финансовую результатив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инвестиционных решений предполагает хорошее знание финансовым менеджером фондового рынка, а также собственного имущества, определяющего размеры реальных инвестиций (капитальных вложений) в случае замены или создания новых основных фон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исполнения финансовых решений и анализ полученных результатов обеспечивают эффективное распределение средств между различными направлениями деятельности предприятия. Такая работа предполагает обработку финансовой информации и представление ее в виде финансовой отчетности. Практика управления финансами определяет набор функций финансового менеджера, исполнение которых является обязательным и не зависит от отраслевой принадлежности и размеров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ый менеджер должен обеспечи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план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госрочное и краткосрочное финансовое планир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ение бюджетов торговых и финансовых операций, а также капитальных затра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овую политику и прогнозирование объемов продаж,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ценку эффективности затра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ценку приобретаемого и реализуемого имуще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экономических показателей и факторов измен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мов производства и продаж;</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учета и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ределение политики бухгалтерского уч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стему и порядок уч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ет издержек производства и обращ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готовку бухгалтерской отчетности, включая государственную отчетн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утреннюю ревизию (ауди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готовку информации для руководства о результатах деятель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авнение фактических результатов с плановыми и нормативными показа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управления фон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едение банковских операц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лучение, хранение и выплату наличных дене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едение операций с ценными бумаг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ование и взыскание денежны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вление инвестиционным портфел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и регулирование денежных операций.</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Активное использование современного программного компьютерного обеспечения, работающего в единой сети, позволяет не только повышать скорость сбора, обработки и использования оперативной информации, но и обеспечивает более высокий уровень контроля ее достоверности, понимание управленческих решений на уровне всей структуры, эффективное финансовое управление, поскольку функции каждого менеджера представляют элементы единой системы. Организационная структура финансового управления на предприятии объединяет всех сотрудников финансовой службы благодаря распределению функциональных обязанностей. </w:t>
      </w:r>
    </w:p>
    <w:p>
      <w:pPr>
        <w:pStyle w:val="Heading1"/>
        <w:ind w:firstLine="709"/>
        <w:jc w:val="both"/>
        <w:rPr>
          <w:rFonts w:ascii="Times New Roman" w:hAnsi="Times New Roman" w:cs="Times New Roman"/>
          <w:b w:val="false"/>
          <w:b w:val="false"/>
          <w:sz w:val="28"/>
          <w:lang w:val="en-US"/>
        </w:rPr>
      </w:pPr>
      <w:r>
        <w:rPr>
          <w:rFonts w:cs="Times New Roman"/>
          <w:b w:val="false"/>
          <w:sz w:val="28"/>
          <w:lang w:val="en-US"/>
        </w:rPr>
      </w:r>
    </w:p>
    <w:p>
      <w:pPr>
        <w:pStyle w:val="Heading1"/>
        <w:ind w:firstLine="709"/>
        <w:jc w:val="both"/>
        <w:rPr>
          <w:b w:val="false"/>
          <w:b w:val="false"/>
          <w:sz w:val="28"/>
        </w:rPr>
      </w:pPr>
      <w:r>
        <w:rPr>
          <w:b w:val="false"/>
          <w:sz w:val="28"/>
        </w:rPr>
        <w:t>3. Финансовый риск и способы его сниж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овые риски подразделяются на два вида [17, стр.116]: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риски, связанные с покупательной способностью дене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иски, связанные с вложением капитала (инвестиционные ри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вестиционные риски включают в себя следующие подвиды рис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риск упущенной выго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риск снижения доход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риск прямых финансовых потер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 снижения доходности может возникнуть в результате уменьшения размера процентов и дивидендов по портфельным инвестициям, по вкладам и кредит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 снижения доходности включает в себя следующие разновидности: процентные риски и кредитные рис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вид риска при быстром росте процентных ставок в условиях инфляции имеет значение и для краткосрочных бума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дитный риск может быть также разновидностью рисков прямых финансовых потер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и прямых финансовых потерь включают в себя следующие разновидности: биржевой риск, селективный риск, риск банкротства, а также кредитный рис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лективные риски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Например, убытки импортера сегодня зависят от времени от момента заключения контракта до срока платежа по сделке, так как курсы иностранной валюты по отношению к российскому рублю продолжают р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рубежной практике в качестве метода количественного определения риска вложения капитала предлагается использовать древо вероят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метод позволяет точно определить вероятные будущие денежные потоки инвестиционного проекта в их связи с результатами предыдущих периодов времени. Если проект вложения капитала приемлем в первом периоде времени, то он может быть также приемлем и в последующих периодах време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же предполагается, что денежные потоки в разных периодах времени являются независимыми друг от друга, тогда необходимо определить вероятное распределение результатов денежных потоков для каждого периода време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когда связь между денежными потоками в разных периодах времени существует, необходимо принять данную зависимость и на ее основе представить будущие события так, как они могут произойти.</w:t>
      </w:r>
      <w:r>
        <w:br w:type="page"/>
      </w:r>
    </w:p>
    <w:p>
      <w:pPr>
        <w:pStyle w:val="Normal"/>
        <w:spacing w:lineRule="auto" w:line="360" w:before="0" w:after="0"/>
        <w:ind w:firstLine="709"/>
        <w:jc w:val="both"/>
        <w:rPr>
          <w:rFonts w:ascii="Times New Roman" w:hAnsi="Times New Roman" w:cs="Times New Roman"/>
          <w:sz w:val="28"/>
        </w:rPr>
      </w:pPr>
      <w:r>
        <w:rPr>
          <w:rStyle w:val="1"/>
          <w:b w:val="false"/>
          <w:sz w:val="28"/>
        </w:rPr>
        <w:t>Заключение</w:t>
      </w:r>
    </w:p>
    <w:p>
      <w:pPr>
        <w:pStyle w:val="Style17"/>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sz w:val="28"/>
          <w:szCs w:val="28"/>
        </w:rPr>
      </w:pPr>
      <w:r>
        <w:rPr>
          <w:sz w:val="28"/>
          <w:szCs w:val="28"/>
        </w:rPr>
        <w:t>Исследование финансового механизма, представленное в настоящей курсовой позволяет сделать следующие выводы.</w:t>
      </w:r>
    </w:p>
    <w:p>
      <w:pPr>
        <w:pStyle w:val="Style17"/>
        <w:spacing w:lineRule="auto" w:line="360"/>
        <w:ind w:firstLine="709"/>
        <w:rPr>
          <w:sz w:val="28"/>
          <w:szCs w:val="28"/>
        </w:rPr>
      </w:pPr>
      <w:r>
        <w:rPr>
          <w:sz w:val="28"/>
          <w:szCs w:val="28"/>
        </w:rPr>
        <w:t>Финансовый механизм предприятий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авливаемая государством в соответствии с требованиями экономических законов.</w:t>
      </w:r>
    </w:p>
    <w:p>
      <w:pPr>
        <w:pStyle w:val="Style17"/>
        <w:spacing w:lineRule="auto" w:line="360"/>
        <w:ind w:firstLine="709"/>
        <w:rPr>
          <w:sz w:val="28"/>
          <w:szCs w:val="28"/>
        </w:rPr>
      </w:pPr>
      <w:r>
        <w:rPr>
          <w:sz w:val="28"/>
          <w:szCs w:val="28"/>
        </w:rPr>
        <w:t>Финансовый механизм предприятий является центральным во всем финансовом механизме, что объясняется ведущей ролью финансов сферы материального производства.</w:t>
      </w:r>
    </w:p>
    <w:p>
      <w:pPr>
        <w:pStyle w:val="Style17"/>
        <w:spacing w:lineRule="auto" w:line="360"/>
        <w:ind w:firstLine="709"/>
        <w:rPr>
          <w:sz w:val="28"/>
          <w:szCs w:val="28"/>
        </w:rPr>
      </w:pPr>
      <w:r>
        <w:rPr>
          <w:sz w:val="28"/>
          <w:szCs w:val="28"/>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й достигается обеспеченность их необходимыми денежными средствами.</w:t>
      </w:r>
    </w:p>
    <w:p>
      <w:pPr>
        <w:pStyle w:val="Style17"/>
        <w:spacing w:lineRule="auto" w:line="360"/>
        <w:ind w:firstLine="709"/>
        <w:rPr>
          <w:sz w:val="28"/>
          <w:szCs w:val="28"/>
        </w:rPr>
      </w:pPr>
      <w:r>
        <w:rPr>
          <w:sz w:val="28"/>
          <w:szCs w:val="28"/>
        </w:rPr>
        <w:t>К функциям финансов на предприятии относятся следующие: обеспечение предприятия денежными средствами; распределительная; контрольная, которые взаимосвязаны между собой.</w:t>
      </w:r>
    </w:p>
    <w:p>
      <w:pPr>
        <w:pStyle w:val="Style17"/>
        <w:spacing w:lineRule="auto" w:line="360"/>
        <w:ind w:firstLine="709"/>
        <w:rPr>
          <w:sz w:val="28"/>
          <w:szCs w:val="28"/>
        </w:rPr>
      </w:pPr>
      <w:r>
        <w:rPr>
          <w:sz w:val="28"/>
          <w:szCs w:val="28"/>
        </w:rPr>
        <w:t>Функция обеспечения предприятия денежными средствами тесно связана с распределительной функцией финансов предприятий, осуществляющейся с помощью финансового механизма.</w:t>
      </w:r>
    </w:p>
    <w:p>
      <w:pPr>
        <w:pStyle w:val="Style17"/>
        <w:spacing w:lineRule="auto" w:line="360"/>
        <w:ind w:firstLine="709"/>
        <w:rPr>
          <w:sz w:val="28"/>
          <w:szCs w:val="28"/>
        </w:rPr>
      </w:pPr>
      <w:r>
        <w:rPr>
          <w:sz w:val="28"/>
          <w:szCs w:val="28"/>
        </w:rPr>
        <w:t>Распределительные отношения на предприятии оказывают очень сильное влияние на конечные результаты. На предприятии распределяется выручка от реализации продукции. Часть ее идет на возмещение затрат предприятия, т.е. себестоимость продукции, а другая - представляет собой ее прибыль. Она, в свою очередь, распределяется между предприятиями и государственным бюджетом.</w:t>
      </w:r>
    </w:p>
    <w:p>
      <w:pPr>
        <w:pStyle w:val="Style17"/>
        <w:spacing w:lineRule="auto" w:line="360"/>
        <w:ind w:firstLine="709"/>
        <w:rPr>
          <w:sz w:val="28"/>
          <w:szCs w:val="28"/>
        </w:rPr>
      </w:pPr>
      <w:r>
        <w:rPr>
          <w:sz w:val="28"/>
          <w:szCs w:val="28"/>
        </w:rPr>
        <w:t>Финансовый механизм этих отношений прежде всего включает в себя: зависимость заработной платы от сбыта производимой продукции и поступления за нее платежей, экономии от снижения себестоимости продукции; эффективного ведения хозяйства; обоснованность нормативов распределения прибыли между предприятиями и бюджетом; обоснованность стимулирования на экономическое стимулирование; эффективность использования средств на НИОКР, реконструкцию и техническое перевооружение, подготовку кадров и другие цели.</w:t>
      </w:r>
    </w:p>
    <w:p>
      <w:pPr>
        <w:pStyle w:val="Style17"/>
        <w:spacing w:lineRule="auto" w:line="360"/>
        <w:ind w:firstLine="709"/>
        <w:rPr>
          <w:sz w:val="28"/>
          <w:szCs w:val="28"/>
        </w:rPr>
      </w:pPr>
      <w:r>
        <w:rPr>
          <w:sz w:val="28"/>
          <w:szCs w:val="28"/>
        </w:rPr>
        <w:t>На сегодняшний день на первый план выступает необходимость формирования и совершенствования механизма финансового обеспечения деятельности предприятий, функционирование которого в условиях рынка давало бы возможность стабильного развития, предупреждало бы ухудшение финансового состояния предприятий и их банкротство. В связи эти в работе были сформулированы теоретические положения формирования финансового механизма деятельности предприятий и представлены практические рекомендации по его реализации в условиях рынка.</w:t>
      </w:r>
      <w:r>
        <w:br w:type="page"/>
      </w:r>
    </w:p>
    <w:p>
      <w:pPr>
        <w:pStyle w:val="Heading1"/>
        <w:ind w:firstLine="709"/>
        <w:jc w:val="both"/>
        <w:rPr>
          <w:b w:val="false"/>
          <w:b w:val="false"/>
          <w:sz w:val="28"/>
        </w:rPr>
      </w:pPr>
      <w:r>
        <w:rPr>
          <w:b w:val="false"/>
          <w:sz w:val="28"/>
        </w:rPr>
        <w:t>Список литерату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ев В.В. Финансы предприятий. Учебник. – М.: Проспект, 2003. </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пакова Г.М.. Финансы. Денежное обращение. Кредит.- М.: «Финансы и статистика», 2005.</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тякова Ю.А. Денежное обращение. Финансы. Кредит. – М.: Приор-издат, 2004.</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Леонтьев В.Е., Радковская Н.П. Финансы, деньги, кредит и банки /Учебник.- Санкт – Петербург «Знание», 2003</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итовских А.М. Финансовый менеджмент: Конспект лекций. Таганрог: Изд-во ТРТУ, 2004</w:t>
      </w:r>
    </w:p>
    <w:p>
      <w:pPr>
        <w:pStyle w:val="TextBody"/>
        <w:numPr>
          <w:ilvl w:val="0"/>
          <w:numId w:val="2"/>
        </w:numPr>
        <w:tabs>
          <w:tab w:val="clear" w:pos="708"/>
          <w:tab w:val="left" w:pos="720" w:leader="none"/>
        </w:tabs>
        <w:spacing w:lineRule="auto" w:line="360"/>
        <w:ind w:left="0" w:hanging="0"/>
        <w:rPr>
          <w:szCs w:val="28"/>
        </w:rPr>
      </w:pPr>
      <w:r>
        <w:rPr>
          <w:szCs w:val="28"/>
        </w:rPr>
        <w:t>Носова С.С. Экономика. Энцеклопедический словарь. – М.: Гелиос АРВ, 2003</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инансы. Денежное обращение. Кредит. Учебник/Под редакцией М.В.Романовского. -М.: «Перспектива», 2004. </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ое пособие/ под ред. Проф. Никольского П.С.- М.: Издательский Дом «Социальные отношения», 2003.</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Под редакцией академика Поляка Г.Б.. Учебник для ВУЗов. - М.: «ЮНИТИ». 2004.</w:t>
      </w:r>
    </w:p>
    <w:p>
      <w:pPr>
        <w:pStyle w:val="Normal"/>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 xml:space="preserve">Финансы. Деньги. Кредит./Под ред. Е.Г.Черновой. – М.: Проспект, 2004. </w:t>
      </w:r>
    </w:p>
    <w:p>
      <w:pPr>
        <w:pStyle w:val="TextBody"/>
        <w:numPr>
          <w:ilvl w:val="0"/>
          <w:numId w:val="2"/>
        </w:numPr>
        <w:tabs>
          <w:tab w:val="clear" w:pos="708"/>
          <w:tab w:val="left" w:pos="720" w:leader="none"/>
        </w:tabs>
        <w:spacing w:lineRule="auto" w:line="360"/>
        <w:ind w:left="0" w:hanging="0"/>
        <w:rPr/>
      </w:pPr>
      <w:r>
        <w:rPr>
          <w:szCs w:val="28"/>
        </w:rPr>
        <w:t>Финансово-кредитный энциклопедический словарь/Под ред. Проф. А.Г.Грязновой.- М.: Финансы и статистика, 2002.</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организаций (предприятий)/Под ред. проф. Колчиной Н.В.Учебник для ВУЗов. М.: «ЮНИТИ», 2004.</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е право. Под ред.  проф. Горбуновой О.Н. - М.:ЮРИСТ,2004.</w:t>
      </w:r>
    </w:p>
    <w:p>
      <w:pPr>
        <w:pStyle w:val="TextBody"/>
        <w:numPr>
          <w:ilvl w:val="0"/>
          <w:numId w:val="2"/>
        </w:numPr>
        <w:tabs>
          <w:tab w:val="clear" w:pos="708"/>
          <w:tab w:val="left" w:pos="720" w:leader="none"/>
        </w:tabs>
        <w:spacing w:lineRule="auto" w:line="360"/>
        <w:ind w:left="0" w:hanging="0"/>
        <w:rPr>
          <w:szCs w:val="28"/>
        </w:rPr>
      </w:pPr>
      <w:r>
        <w:rPr>
          <w:szCs w:val="28"/>
        </w:rPr>
        <w:t>Финансы. Учебник/Под ред. Проф. В.В.Ковалева.- М., ПБОЮЛ М.А.Захаров,  2001.</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ляк П.Н. Финансы предприятия. Учебник.- М.: «Дашков и К», 200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spacing w:lineRule="auto" w:line="240" w:before="0" w:after="0"/>
      <w:ind w:firstLine="7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345" w:leader="dot"/>
      </w:tabs>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7:00Z</dcterms:created>
  <dc:creator>оля</dc:creator>
  <dc:description/>
  <cp:keywords/>
  <dc:language>en-US</dc:language>
  <cp:lastModifiedBy>Mage</cp:lastModifiedBy>
  <dcterms:modified xsi:type="dcterms:W3CDTF">2011-10-03T09:37:00Z</dcterms:modified>
  <cp:revision>2</cp:revision>
  <dc:subject/>
  <dc:title>Содержание</dc:title>
</cp:coreProperties>
</file>