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щность управления. Понятие «управление» и его принцип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Экономическая эффективность управления предприятием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 и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управления так же стара, как и человеческое общество. Именно по этой причине невозможно точно определить время возникновения первых элементов управления. Можно лишь строить различного рода предположения и догадки, основанные на более или менее достоверных суждениях и све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ученых отсутствует не только единое мнение относительно времени возникновения управления, но и единый подход к изучению истории 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авторы склонны рассматривать историю управления исключительно как череду четырех последовательно сменявших друг друга шко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Они акцентируют свое внимание на отрезке времени с начала ХХ в. до наших дней. Другие исследователи, например Э.А. Уткин, относят возникновение управления к пятому тысячелетию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, что к числу вышеназванных четырех школ менеджмента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научного 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(классическая) шко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психологии и человеческих отно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науки управления (количественная шко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ет смысла в рамках настоящей работы подробнее рассматривать каждую из них. Достаточно лишь сказать, что на практике именно классификация управленческих функций по Файолю (административная школа) остается в своей основе без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рассмотрим сущность управления, его принципы и законы, а также понятие его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ущность управления. Понятие «управление» и его принцип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«управление», «менеджмент» известны сегодня практически каждому образованному человеку. Их значимость особенно ясно была осознана в 20–30-е гг. ХХ столетия. Управленческая деятельность превратилась в профессию, область знаний – в самостоятельную дисциплину. Сегодня очевиден тот факт, что высокий уровень развития современного мира по большей части объясняется успешными методами управления. В любой сфере требуются компетентные управляющие, их социальный слой превратился в весьма влиятельную общественную силу, а профессиональная деятельность часто является наиболее важным ключом к успе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 термин «менеджмент» происходит от древнеанглийского слова </w:t>
      </w:r>
      <w:r>
        <w:rPr>
          <w:color w:val="000000"/>
          <w:sz w:val="28"/>
          <w:szCs w:val="28"/>
          <w:lang w:val="en-US"/>
        </w:rPr>
        <w:t>manage</w:t>
      </w:r>
      <w:r>
        <w:rPr>
          <w:color w:val="000000"/>
          <w:sz w:val="28"/>
          <w:szCs w:val="28"/>
        </w:rPr>
        <w:t xml:space="preserve"> (латинское </w:t>
      </w:r>
      <w:r>
        <w:rPr>
          <w:color w:val="000000"/>
          <w:sz w:val="28"/>
          <w:szCs w:val="28"/>
          <w:lang w:val="en-US"/>
        </w:rPr>
        <w:t>manus</w:t>
      </w:r>
      <w:r>
        <w:rPr>
          <w:color w:val="000000"/>
          <w:sz w:val="28"/>
          <w:szCs w:val="28"/>
        </w:rPr>
        <w:t xml:space="preserve">) – «рука». Буквально слово </w:t>
      </w:r>
      <w:r>
        <w:rPr>
          <w:color w:val="000000"/>
          <w:sz w:val="28"/>
          <w:szCs w:val="28"/>
          <w:lang w:val="en-US"/>
        </w:rPr>
        <w:t>manage</w:t>
      </w:r>
      <w:r>
        <w:rPr>
          <w:color w:val="000000"/>
          <w:sz w:val="28"/>
          <w:szCs w:val="28"/>
        </w:rPr>
        <w:t xml:space="preserve"> означало «объезжать лошадей». Будучи связанным с процессом езды, с «управлением» лошадью, смысл слова сохранился в понятии «управление». Оно и определило название целой науки о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ор Л.И. Евенко определяет управление как умение добиваться поставленных целей, используя труд, интеллект и мотивы поведения других людей; как функцию, вид деятельности по руководству людьми, а также как область человеческого знания, помогающую осуществить эту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ин из ведущих теоретиков в области управления и организации П. Дракер определяет управление как «особый вид деятельности, превращающий неорганизованную толпу в эффективную целенаправленную и производительную групп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ор М. Мескон характеризует управление как «процесс планирования, организации, мотивации и контроля, необходимый для того, чтобы сформулировать и достичь цели организ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олю принадлежит высказывание о том, что управлять – значит вести предприятие к его цели, извлекая возможности из всех имеющихся в распоряжении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оль сформулировал 14 основных принципов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управления – это основные правила, определяющие настроение и функционирование системы управления, а также – важнейшие требования, соблюдение которых обеспечивает эффективность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) </w:t>
      </w:r>
      <w:r>
        <w:rPr>
          <w:color w:val="000000"/>
          <w:sz w:val="28"/>
          <w:szCs w:val="28"/>
          <w:u w:val="single"/>
        </w:rPr>
        <w:t>Разделение труда</w:t>
      </w:r>
      <w:r>
        <w:rPr>
          <w:color w:val="000000"/>
          <w:sz w:val="28"/>
          <w:szCs w:val="28"/>
        </w:rPr>
        <w:t>. Его целью является повышение количества и качества производства при затрате тех же усилий. Разделение труда непосредственно связано со специализацией. Разделение труда эффективно до определенных размеров, при достижении которых оно не приносит желаем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) </w:t>
      </w:r>
      <w:r>
        <w:rPr>
          <w:color w:val="000000"/>
          <w:sz w:val="28"/>
          <w:szCs w:val="28"/>
          <w:u w:val="single"/>
        </w:rPr>
        <w:t>Полномочия и ответственность</w:t>
      </w:r>
      <w:r>
        <w:rPr>
          <w:color w:val="000000"/>
          <w:sz w:val="28"/>
          <w:szCs w:val="28"/>
        </w:rPr>
        <w:t>. Полномочия – право распоряжаться ресурсами предприятия, а также право направлять усилия сотрудников на выполнение порученных заданий. Ответственность представляет собой обязательство выполнять задания и обеспечивать их удовлетворительное завершение. В современных условиях этот принцип звучит так: полномочия должны соответствовать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) </w:t>
      </w:r>
      <w:r>
        <w:rPr>
          <w:color w:val="000000"/>
          <w:sz w:val="28"/>
          <w:szCs w:val="28"/>
          <w:u w:val="single"/>
        </w:rPr>
        <w:t>Дисциплина</w:t>
      </w:r>
      <w:r>
        <w:rPr>
          <w:color w:val="000000"/>
          <w:sz w:val="28"/>
          <w:szCs w:val="28"/>
        </w:rPr>
        <w:t>. Дисциплина предполагает достижение выполнения соглашений, заключенных между предприятием и его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) </w:t>
      </w:r>
      <w:r>
        <w:rPr>
          <w:color w:val="000000"/>
          <w:sz w:val="28"/>
          <w:szCs w:val="28"/>
          <w:u w:val="single"/>
        </w:rPr>
        <w:t>Единоначалие (единство распорядительства)</w:t>
      </w:r>
      <w:r>
        <w:rPr>
          <w:color w:val="000000"/>
          <w:sz w:val="28"/>
          <w:szCs w:val="28"/>
        </w:rPr>
        <w:t>. Работник должен получать распоряжения и указания от своего непосредственного руководителя. Кроме того, он должен уважать авторитет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) </w:t>
      </w:r>
      <w:r>
        <w:rPr>
          <w:color w:val="000000"/>
          <w:sz w:val="28"/>
          <w:szCs w:val="28"/>
          <w:u w:val="single"/>
        </w:rPr>
        <w:t>Единство направления (дирекции)</w:t>
      </w:r>
      <w:r>
        <w:rPr>
          <w:color w:val="000000"/>
          <w:sz w:val="28"/>
          <w:szCs w:val="28"/>
        </w:rPr>
        <w:t>. Один руководитель и одна программа для совокупности операций, преследующих одну и ту же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) </w:t>
      </w:r>
      <w:r>
        <w:rPr>
          <w:color w:val="000000"/>
          <w:sz w:val="28"/>
          <w:szCs w:val="28"/>
          <w:u w:val="single"/>
        </w:rPr>
        <w:t>Подчиненность личных (индивидуальных) интересов общим</w:t>
      </w:r>
      <w:r>
        <w:rPr>
          <w:color w:val="000000"/>
          <w:sz w:val="28"/>
          <w:szCs w:val="28"/>
        </w:rPr>
        <w:t>. Интересы одного работника или группы работников не должны преобладать над интересами организации и должны быть направлены на выполнение интересов вс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) </w:t>
      </w:r>
      <w:r>
        <w:rPr>
          <w:color w:val="000000"/>
          <w:sz w:val="28"/>
          <w:szCs w:val="28"/>
          <w:u w:val="single"/>
        </w:rPr>
        <w:t>Вознаграждение персонала</w:t>
      </w:r>
      <w:r>
        <w:rPr>
          <w:color w:val="000000"/>
          <w:sz w:val="28"/>
          <w:szCs w:val="28"/>
        </w:rPr>
        <w:t xml:space="preserve"> – удовлетворение материальных и нематериальных потребностей работников посредством применения методов мотив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) </w:t>
      </w:r>
      <w:r>
        <w:rPr>
          <w:color w:val="000000"/>
          <w:sz w:val="28"/>
          <w:szCs w:val="28"/>
          <w:u w:val="single"/>
        </w:rPr>
        <w:t>Централизация</w:t>
      </w:r>
      <w:r>
        <w:rPr>
          <w:color w:val="000000"/>
          <w:sz w:val="28"/>
          <w:szCs w:val="28"/>
        </w:rPr>
        <w:t xml:space="preserve"> – это рациональное применение концентрации и рассредоточения власти для повышения эффективности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) </w:t>
      </w:r>
      <w:r>
        <w:rPr>
          <w:color w:val="000000"/>
          <w:sz w:val="28"/>
          <w:szCs w:val="28"/>
          <w:u w:val="single"/>
        </w:rPr>
        <w:t>Скалярная цепь (иерархия)</w:t>
      </w:r>
      <w:r>
        <w:rPr>
          <w:color w:val="000000"/>
          <w:sz w:val="28"/>
          <w:szCs w:val="28"/>
        </w:rPr>
        <w:t>. Скалярная цепь – это цепь руководителей от самого высшего до самого низшего. Скалярная цепь определяет подчинение работников. Но следует помнить, что специфика современного управления требует наличия наряду с иерархией широкой сети горизонталь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) </w:t>
      </w:r>
      <w:r>
        <w:rPr>
          <w:color w:val="000000"/>
          <w:sz w:val="28"/>
          <w:szCs w:val="28"/>
          <w:u w:val="single"/>
        </w:rPr>
        <w:t>Порядок</w:t>
      </w:r>
      <w:r>
        <w:rPr>
          <w:color w:val="000000"/>
          <w:sz w:val="28"/>
          <w:szCs w:val="28"/>
        </w:rPr>
        <w:t>. Каждый работник должен иметь свое рабочее место, обеспеченное всем необходимым. Для этого руководитель должен хорошо знать своих подчиненных и их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.) </w:t>
      </w:r>
      <w:r>
        <w:rPr>
          <w:color w:val="000000"/>
          <w:sz w:val="28"/>
          <w:szCs w:val="28"/>
          <w:u w:val="single"/>
        </w:rPr>
        <w:t>Справедливость</w:t>
      </w:r>
      <w:r>
        <w:rPr>
          <w:color w:val="000000"/>
          <w:sz w:val="28"/>
          <w:szCs w:val="28"/>
        </w:rPr>
        <w:t>. Справедливость – это сочетание доброты и правосудия. Работник, чувствующий справедливое отношение к себе, испытывает преданность к фирме и старается трудиться с полной от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.) </w:t>
      </w:r>
      <w:r>
        <w:rPr>
          <w:color w:val="000000"/>
          <w:sz w:val="28"/>
          <w:szCs w:val="28"/>
          <w:u w:val="single"/>
        </w:rPr>
        <w:t>Стабильность рабочего места для персонала</w:t>
      </w:r>
      <w:r>
        <w:rPr>
          <w:color w:val="000000"/>
          <w:sz w:val="28"/>
          <w:szCs w:val="28"/>
        </w:rPr>
        <w:t>. Для предприятия наиболее предпочтительными являются работники, которые держатся за свое место. Высокая текучесть кадров является причиной и следствием плохого состояния дел. В процветающей компании управленческий персонал является стаб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.) </w:t>
      </w:r>
      <w:r>
        <w:rPr>
          <w:color w:val="000000"/>
          <w:sz w:val="28"/>
          <w:szCs w:val="28"/>
          <w:u w:val="single"/>
        </w:rPr>
        <w:t>Инициатива</w:t>
      </w:r>
      <w:r>
        <w:rPr>
          <w:color w:val="000000"/>
          <w:sz w:val="28"/>
          <w:szCs w:val="28"/>
        </w:rPr>
        <w:t>. Инициатива – это разработка плана и успешная его реализация. Претворение в жизнь данного принципа часто требует от администрации «поступить личным тщеслави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4.) </w:t>
      </w:r>
      <w:r>
        <w:rPr>
          <w:color w:val="000000"/>
          <w:sz w:val="28"/>
          <w:szCs w:val="28"/>
          <w:u w:val="single"/>
        </w:rPr>
        <w:t>Корпоративный дух</w:t>
      </w:r>
      <w:r>
        <w:rPr>
          <w:color w:val="000000"/>
          <w:sz w:val="28"/>
          <w:szCs w:val="28"/>
        </w:rPr>
        <w:t>. Сила предприятия в гармонии («единении») всех работников. Файоль указывал на недопустимость использования в управлении принципа «разделяй и властвуй». Напротив, считал он, руководители должны поощрять коллективизм во всех его формах и проя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оженная Файолем классификация принципов управления способствовала упорядочению управленческого процесса. Файоль подчеркивал универсальность принципов управления, не ограничивая их применение только сферой производства. И считал, что предложенная им система принципов не может быть окончательно сформулирована. Она должна оставаться открытой для дополнений и изменений, основанных на новом опыте, его анализе и обобщении. Файоль отмечал, что применение принципов на практике – это «трудное искусство, требующее вдумчивости, опыта, решительности и чувства меры». Многие из приведенных выше признаков не утратили своей актуальности и в настоящее время, несмотря на произошедшие за последние десятилетия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Экономическая эффективность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 общих чертах понятие «эффективность» – наиболее важное понятие в экономике. Оно происходит от слова «эффект». В экономике эффект означает конкретный положительный результат какой-либо деятельности. Это может быть прирост прибыли, или сумма сэкономленных средств, или сокращение продолжительности производственного процесса благодаря ново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результатов и затрат это и есть содержание эффективности как управленческ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виде эффективность управленческой деятельности (</w:t>
      </w:r>
      <w:r>
        <w:rPr>
          <w:i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) выражают следующей формул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0080" cy="37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результат функционирования системы управления (результирующая составляющ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затраты на управленческую деятельность или объем использованных ресурсов (затратная составляющ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правленческая деятельность решает поставленные задачи, обеспечивает реализацию целей, причем на основе оптимального использования имеющихся ресурсов, то она считается эффективной. Иными словами, эффективность показывает, в какой мере управляющий орган реализует цели, и в этом смысле проблема эффективности управления является составной частью экономики управления, частью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отдельных предприятий в различных отраслях экономики используются разнообразные группы показателей экономической эффективности. Однако на каждом предприятии оценивается экономическая эффективность использования материальных ресурсов, основных производственных фондов и оборотных средств, капитальных вложений, деятельности персонала, а так же рассчитывается обобщающий показатель, характеризующий экономическую эффективность предприят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нас деловой и общественный мир состоит из организаций – производственных и обслуживающих, частных и государственных, больших, средних и малых, коммерческих и некоммерческих и пр. Каждая из них по отношению к внешнему окружению является открытой: потребляет его ресурсы, соответствующим образом перерабатывает их, а полученные результаты деятельности передает во внешнюю среду. Непрерывность и эффективность процессов обмена обеспечивают жизнеспособность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для всех организаций является то, что они являются управляемыми, добиваются результатов не сами по себе, а под руководством менеджеров, от опыта и квалификации которых зависит общая результа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настоящее время трудно назвать более важную и многогранную сферу деятельности, чем управление, от которого в значительной мере зависят и эффективность производства, и качество обслужи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й работе я раскрыла значение и сущность понятия «управление», его принципы, а так же такой показатель управленческой деятельности, как экономическая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нкан Джек У. Основополагающие идеи в менеджменте / У. Дункан. – М.: Дело, 2004. – 272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начевская Г.Б., Чуев И.Н. Основы менеджмента: Учебное пособие для студентов вузов. / Г.Б. Казначевская, И.Н. Чуев. – Ростов н/Д: Феникс, 2004. – 384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 А.И. История менеджмента: Учебное пособие для студентов вузов. Изд 5-е / А.И. Кравченко. – М.: Академический Проект, 2009. – 352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 М.Х., Альберт М., Хедоури Ф. Основы менеджмента: Пер. с англ. – М.: Дело, 2004. – 704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 А.И. Менеджмент [Электронный ресурс]: Учебник. / А. Орлов. Электронные данные – М.: Изумруд, 2003. – 298 с. – Режим доступа: http://www.aup.ru/books/m151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ченко А.В. Общий менеджмент: Учебник. / А.В. Райченко. – М.: ИНФРА-М, 2006. – 384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 И.И. История менеджмента: Учебное пособие для вузов. Изд. 2-е / И.И. Семенова. – М.: Юнити, 2009. – 199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чев А.Н. Административный менеджмент: Учебное пособие. / А.Н. Фомичев. – М.: Дашков и К, 2003. – 228 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 предприятия (фирмы): Учебник. Изд. 3-е / Под ред. проф. О.И. Волкова и доц. О.В. Девяткина. – М.: ИНФРА-М, 2007. – 601 с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скон М. Х., Альберт М., Хэдоури Ф. Основы менеджмента / Пер. с англ. М.: Дело, 2004. С. 61-8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8:00Z</dcterms:created>
  <dc:creator>user</dc:creator>
  <dc:description/>
  <cp:keywords/>
  <dc:language>en-US</dc:language>
  <cp:lastModifiedBy>Mage</cp:lastModifiedBy>
  <dcterms:modified xsi:type="dcterms:W3CDTF">2011-10-03T09:38:00Z</dcterms:modified>
  <cp:revision>2</cp:revision>
  <dc:subject/>
  <dc:title>ВВЕДЕНИЕ</dc:title>
</cp:coreProperties>
</file>