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TextBody"/>
        <w:shd w:fill="FFFFFF" w:val="clear"/>
        <w:suppressAutoHyphens w:val="true"/>
        <w:spacing w:lineRule="auto" w:line="360"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РОССИЙСКИЙ ГОСУДАРСТВЕННЫЙ ТОРГОВО-ЭКОНОМИЧЕСКИЙ УНИВЕРСИТЕТ</w:t>
      </w:r>
    </w:p>
    <w:p>
      <w:pPr>
        <w:pStyle w:val="TextBody"/>
        <w:shd w:fill="FFFFFF" w:val="clear"/>
        <w:suppressAutoHyphens w:val="true"/>
        <w:spacing w:lineRule="auto" w:line="360"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hd w:fill="FFFFFF" w:val="clear"/>
        <w:suppressAutoHyphens w:val="true"/>
        <w:spacing w:lineRule="auto" w:line="360" w:before="0" w:after="0"/>
        <w:jc w:val="center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TextBody"/>
        <w:shd w:fill="FFFFFF" w:val="clear"/>
        <w:suppressAutoHyphens w:val="true"/>
        <w:spacing w:lineRule="auto" w:line="360"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финансового менеджмента</w:t>
      </w:r>
    </w:p>
    <w:p>
      <w:pPr>
        <w:pStyle w:val="TextBody"/>
        <w:shd w:fill="FFFFFF" w:val="clear"/>
        <w:suppressAutoHyphens w:val="true"/>
        <w:spacing w:lineRule="auto" w:line="360"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hd w:fill="FFFFFF" w:val="clear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по курсу: «Теоретические основы финансового менеджмента»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Сущность и цели финансового менеджмента в условиях рыночной экономик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Style18"/>
        <w:shd w:fill="FFFFFF" w:val="clear"/>
        <w:suppressAutoHyphens w:val="true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Style19"/>
        <w:keepNext w:val="false"/>
        <w:keepLines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tents1"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shd w:fill="FFFFFF" w:val="clear"/>
        <w:tabs>
          <w:tab w:val="clear" w:pos="708"/>
          <w:tab w:val="left" w:pos="440" w:leader="none"/>
          <w:tab w:val="right" w:pos="9345" w:leader="dot"/>
        </w:tabs>
        <w:suppressAutoHyphens w:val="true"/>
        <w:spacing w:lineRule="auto" w:line="36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</w:t>
      </w:r>
      <w:r>
        <w:rPr>
          <w:rFonts w:eastAsia="Times New Roman"/>
          <w:color w:val="000000"/>
          <w:sz w:val="28"/>
          <w:szCs w:val="28"/>
          <w:lang w:val="en-US" w:eastAsia="en-US"/>
        </w:rPr>
        <w:tab/>
      </w: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Сущность финансового менеджмента</w:t>
      </w:r>
    </w:p>
    <w:p>
      <w:pPr>
        <w:pStyle w:val="Contents1"/>
        <w:shd w:fill="FFFFFF" w:val="clear"/>
        <w:tabs>
          <w:tab w:val="clear" w:pos="708"/>
          <w:tab w:val="left" w:pos="440" w:leader="none"/>
          <w:tab w:val="right" w:pos="9345" w:leader="dot"/>
        </w:tabs>
        <w:suppressAutoHyphens w:val="true"/>
        <w:spacing w:lineRule="auto" w:line="36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</w:t>
      </w:r>
      <w:r>
        <w:rPr>
          <w:rFonts w:eastAsia="Times New Roman"/>
          <w:color w:val="000000"/>
          <w:sz w:val="28"/>
          <w:szCs w:val="28"/>
          <w:lang w:val="en-US"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Цели финансового менеджмента</w:t>
      </w:r>
    </w:p>
    <w:p>
      <w:pPr>
        <w:pStyle w:val="Contents1"/>
        <w:shd w:fill="FFFFFF" w:val="clear"/>
        <w:tabs>
          <w:tab w:val="clear" w:pos="708"/>
          <w:tab w:val="left" w:pos="440" w:leader="none"/>
          <w:tab w:val="right" w:pos="9345" w:leader="dot"/>
        </w:tabs>
        <w:suppressAutoHyphens w:val="true"/>
        <w:spacing w:lineRule="auto" w:line="36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</w:t>
      </w:r>
      <w:r>
        <w:rPr>
          <w:rFonts w:eastAsia="Times New Roman"/>
          <w:color w:val="000000"/>
          <w:sz w:val="28"/>
          <w:szCs w:val="28"/>
          <w:lang w:val="en-US" w:eastAsia="en-US"/>
        </w:rPr>
        <w:tab/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Функции и задачи финансового менеджера</w:t>
      </w:r>
    </w:p>
    <w:p>
      <w:pPr>
        <w:pStyle w:val="Contents1"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ой литературы</w:t>
      </w:r>
    </w:p>
    <w:p>
      <w:pPr>
        <w:pStyle w:val="Contents1"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ложение</w:t>
      </w:r>
    </w:p>
    <w:p>
      <w:pPr>
        <w:pStyle w:val="Normal"/>
        <w:shd w:fill="FFFFFF" w:val="clear"/>
        <w:suppressAutoHyphens w:val="true"/>
        <w:spacing w:lineRule="auto" w:line="360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8"/>
        <w:shd w:fill="FFFFFF" w:val="clear"/>
        <w:suppressAutoHyphens w:val="true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8"/>
        <w:shd w:fill="FFFFFF" w:val="clear"/>
        <w:suppressAutoHyphens w:val="true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ынешнем этапе развития финансовой системы России, при достаточно высоких рисках и процентных ставках, при только еще набирающем силу фондовом рынке и предстоящем широкомасштабном выходе на него отечественных компаний интерес к теории и практике функционирования развитых рынков финансовых инструментов очевиден. Представление о финансах как о чем-то очень сложном и далеком от насущных проблем действующей российской компании, пригодном только для гигантов национальной экономики масштаба Газпрома, уходит в прошло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годня финансы хозяйствующего субъекта - это индикатор его конкурентоспособности, показатель его жизнеспособности в рыночной экономике. Сложность и многогранность внешних и внутренних финансовых отношений предприятия определяет необходимость организации высокоэффективного управления его финанс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финансами отдельных хозяйствующих субъектов выделилось в странах с развитой рыночной экономикой 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в специальную область знаний, которая получила название «Финансовый менеджмент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существует множество точек зрения на содержание и цели финансового менеджмента. Целью данной работы является выявление сущности и целей финансового менеджмента в условиях рыночной экономики, т.е поиск ответов на вопросы: «Что такое финансовый менеджмент?» и «Зачем нужен финансовый менеджмент?»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uppressAutoHyphens w:val="true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ущность финансового менеджмента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инято, что финансовый менеджмент является частью общего менеджмента.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Менеджмент</w:t>
      </w:r>
      <w:r>
        <w:rPr>
          <w:sz w:val="28"/>
          <w:szCs w:val="28"/>
        </w:rPr>
        <w:t xml:space="preserve"> в общем виде можно определить как систему экономического управления производством, которая включает совокупность принципов, методов, форм и приемов управления. Собственно к менеджменту относятся теория управления и практические образцы эффективного руководства, под которыми понимается искусство управления. Обе части имеют дело с управлением как комплексным и конкретным явлением.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Управление</w:t>
      </w:r>
      <w:r>
        <w:rPr>
          <w:sz w:val="28"/>
          <w:szCs w:val="28"/>
        </w:rPr>
        <w:t xml:space="preserve"> представляет собой процесс выработки и осуществления управляющих воздействий. </w:t>
      </w:r>
      <w:r>
        <w:rPr>
          <w:iCs/>
          <w:sz w:val="28"/>
          <w:szCs w:val="28"/>
        </w:rPr>
        <w:t>Управляющее воздействие</w:t>
      </w:r>
      <w:r>
        <w:rPr>
          <w:sz w:val="28"/>
          <w:szCs w:val="28"/>
        </w:rPr>
        <w:t xml:space="preserve"> - это воздействие на объект управления, предназначенное для достижения цели управления. Выработка управляющих воздействий включает сбор, передачу и обработку необходимой информации, принятие решений. Осуществление управляющих воздействий охватывает передачу управляющих воздействий и при необходимости преобразование их в форму, непосредственно воспринимаемую объектом управления.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во всех своих решениях руководствуется экономическими соображениями. Поэтому любое действие менеджмента - это мероприятие экономического характера. В основе менеджмента лежат целенаправленный поиск, непрерывное обучение и организация работы для наиболее эффективного использования всех ресурсов, в том числе финансовых. Финансовый менеджмент является частью общего менеджмент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существует множество определений сути финансового менеджмент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нансовый менеджмент представляет собой систему принципов и методов разработки и реализации управленческих решений, связанных с формированием, распределением и использованием финансовых ресурсов для обеспечения необходимой величины и структуры активов в соответствии с целями и задачами предприятия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из наиболее распространенных интерпретаций финансового менеджмента такова: он представляет собой систему отношений, возникающих на предприятии по поводу привлечения и использования финансовых ресурсов. Возможна и более широкая его трактовка, расширяющая предмет этого научного и практического направления - с финансовых ресурсов до всей совокупности отношений, ресурсов, обязательств и результатов деятельности предприятия, поддающихся стоимостной оценке. Учитывая, что любые действия по реализации финансовых отношений (в частности, в приложении к коммерческой организации) немедленно сказываются на ее имущественном и финансовом положении, напрашивается следующий очевидный вывод: финансовый менеджмент можно трактовать как систему действий по оптимизации финансовой модели фирмы. Можно продолжить конкретизацию приведенного определения. Очевидно, что наилучшей финансовой моделью фирмы является ее отчетность и ее сущностное ядро - бухгалтерский баланс. А потому возможно и такое определение: финансовый менеджмент - это система действий по оптимизации баланса хозяйствующего субъекта. Данная логическая цепочка в определении понятия «финансовый менеджмент» проведена В.В. Ковалевым</w:t>
      </w:r>
      <w:r>
        <w:rPr>
          <w:rStyle w:val="FootnoteAnchor"/>
          <w:color w:val="000000"/>
          <w:sz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овимся на лаконичном определении финансового менеджмента, данном И.М. Карасевой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color w:val="000000"/>
          <w:sz w:val="28"/>
          <w:szCs w:val="28"/>
        </w:rPr>
        <w:t>: Финансовый менеджмент представляет собой процесс управления формированием, распределением и использованием финансовых ресурсов хозяйствующего субъекта. Данное краткое определение отражает суть такого широкого понятия как финансовый менеджмен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ятие управленческих решений в системе финансового менеджмента базируется на ряде взаимосвязанных фундаментальных концепций, развитых в рамках теории финансов. И.А Лисовская выделяет следующие базовые концепции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нцепция временной стоимости денег заключается в том, что стоимость денег с течением времени изменяется с учетом нормы прибыли на финансовом рынке, в качестве которой обычно выступает норма ссудного процента. Таким образом, одна и та же сумма денег в разные периоды времени имеет разную стоимость, при этом стоимость денег в настоящее время всегда выше, чем в любом будущем периоде. Эта неравноценность определяется действием трех основных факторов: инфляцией, риском неполучения дохода при вложении капитала и особенностями денег, рассматриваемых как один из видов оборотных актив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Концепция учета фактора инфляции заключается в необходимости реального отражения стоимости активов и денежных потоков и обеспечения возмещения потерь доходов, вызываемых инфляционными процессами, при осуществлении долговременных финансовых операц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Концепция учета фактора риска состоит в оценке его уровня с целью обеспечения формирования необходимого уровня доходности финансово-хозяйственных операций и разработки системы мероприятий, позволяющих минимизировать его негативные финансовые последствия. Под доходностью понимают отношение дохода, создаваемого определенным активом, к величине инвестиций в этот актив.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неджмент направлен на управление движением финансовых ресурсов и финансовых отношений, возникающих между хозяйствующими субъектами в процессе движения финансовых ресурсов. Вопрос, как искусно руководить этими движением и отношениями, составляет содержание финансового менеджмента. Финансовый менеджмент представляет собой процесс выработки цели управления финансами и осуществление воздействия на финансы с помощью методов и рычагов финансового механизма для достижения поставленной цели.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инансовый менеджмент включает в себя стратегию и тактику управления. Под стратегией в данном случае понимаются общее направление и способ использования средств для достижения поставленной цели. Этому способу соответствует определенный набор правил и ограничений для принятия решений. Стратегия позволяет сконцентрировать усилия на вариантах решения, не противоречащих принятой стратегии, отбросив все другие варианты. После достижения цели стратегия как направление и средство ее достижения прекращает свое существование.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неджмент как экономический орган управления хозяйствующего субъекта представляет собой часть аппарата управления, часть руководства этим хозяйствующим субъектом. На крупных предприятиях в акционерных обществах таким аппаратом управления может быть финансовая дирекция во главе с финансовым директором или главным финансовым менеджер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shd w:fill="FFFFFF" w:val="clear"/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финансового менеджмент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структурирование системы управления финансами в фирме осуществляется, исходя из приоритета целевых установок, стоящих перед нею, т. е. созданная система должна в максимально возможной степени способствовать достижению определенных целей как общефирменного, так и узкофункционального характера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 случае говорят о совокупности экономических целей, достижение которых служит признаком успешного функционирования системы финансового менеджмента в фирме; в частности, это избежание банкротства и крупных финансовых неудач, лидерство в борьбе с конкурентами, рост объемов производства и реализации, максимизация прибыли, занятие определенной ниши и доли на рынке товар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ории управления, в том числе в теории финансового менеджмента, уже давно обсуждается вопрос о том, какой показатель может быть идентифицирован в качестве основного целевого ориентира и критерия успешности работы фирмы. В принципе, в зависимости от различных обстоятельств может быть обоснована целесообразность и предпочтительность ориентации на тот или иной критерий, качественный или количественный показатель. Тем не менее, не требует особого обоснования утверждение о том, что скорее всего единственного, на все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и пригодного ориентира попросту не существует. В зависимости от конкретной ситуации, вида деятельности, назначения фирмы (или проекта) и многих других обстоятельств в качестве целевого ориентира может выступать тот или иной критерий. В наиболее общем случае говорят о двух базовых подходах, ориентирующихся: 1) на рост капитализации, 2) на устойчивое генерирование прибыли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ервым подходом содержание и основная целевая установка системы управления финансами фирмы заключаются в максимизации богатства ее владельцев с помощью рациональной финансовой политики. Количественное подтверждение следования данной целевой установке проявляется в росте рыночной цены акций компании. Иными словами, основной критерий - повышательная тенденция цены акций фирмы (или, иначе, рост рыночной капитализации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условно, оба упомянутых подхода тесно взаимосвязаны. Однако, какой бы критерий или система критериальных показателей ни были отобраны в качестве целевых ориентиров деятельности фирмы, показатель прибыли обязательно должен быть принят во внима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метим, что приоритет целевой установки, предусматривающей максимизацию рыночной стоимости компании, а следовательно, и богатства ее владельцев, является гораздо более распространенным. Именно он упоминается практически во всех классических руководствах по управлению финансами.</w:t>
      </w:r>
    </w:p>
    <w:p>
      <w:pPr>
        <w:pStyle w:val="Normal"/>
        <w:shd w:fill="FFFFFF" w:val="clear"/>
        <w:tabs>
          <w:tab w:val="clear" w:pos="708"/>
          <w:tab w:val="left" w:pos="590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рыночной стоимости компании достигается путем:</w:t>
      </w:r>
    </w:p>
    <w:p>
      <w:pPr>
        <w:pStyle w:val="Normal"/>
        <w:shd w:fill="FFFFFF" w:val="clear"/>
        <w:tabs>
          <w:tab w:val="clear" w:pos="708"/>
          <w:tab w:val="left" w:pos="590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табильного генерирования текущей прибыли в объеме, достаточном для выплаты дивидендов и реинвестирования с целью поддержания заданных объемов производства или их наращивания;</w:t>
      </w:r>
    </w:p>
    <w:p>
      <w:pPr>
        <w:pStyle w:val="Normal"/>
        <w:shd w:fill="FFFFFF" w:val="clear"/>
        <w:tabs>
          <w:tab w:val="clear" w:pos="708"/>
          <w:tab w:val="left" w:pos="590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инимизации производственного и финансового рисков за счет выбора экономически обоснованного вида основной деятельности, диверсификации общей деятельности и оптимизации структуры источников средств;</w:t>
      </w:r>
    </w:p>
    <w:p>
      <w:pPr>
        <w:pStyle w:val="Normal"/>
        <w:shd w:fill="FFFFFF" w:val="clear"/>
        <w:tabs>
          <w:tab w:val="clear" w:pos="708"/>
          <w:tab w:val="left" w:pos="590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ивлечения опытного управленческого персона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кретизация и детализация путей достижения главной целевой установки осуществляется путем построения дерева целей. При этом могут выделяться рыночные, финансово-экономические, производственно-технологические и социальные цели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первым относится обеспечение благоприятной динамики ключевых рыночных индикаторов: прибыли, рыночной капитализации, дохода (прибыли) на акцию, рентабельности собственного капитала и др.; ко вторым- занятие ниши на рынке продукции, завоевание определенной доли на этом рынке, обеспечение заданного темна роста имущественного потенциала и (или) прибыли и др.; к третьим - обеспечение рентабельности отдельных производств и подразделе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каждая управляющая система, финансовый менеджмент имеет свою систему конкретных объектов управления: активы и пассивы, инвестиции, прибыль, кредит и т.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учетом объектов управления можно выделить основные направления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го менеджмента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9"/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финансовой структуры капитал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актив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оборотными актив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внеоборотными актив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инвестиция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и формирование собственных финансовых ресур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заемными финансовыми средств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финансовыми риск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Формирование финансовой структуры капитала </w:t>
      </w:r>
      <w:r>
        <w:rPr>
          <w:color w:val="000000"/>
          <w:sz w:val="28"/>
          <w:szCs w:val="28"/>
        </w:rPr>
        <w:t>нацелено на определение общей потребности в капитале (изначально это уставный капитал) для финансирования формируемых активов предприятия, изучение и анализ альтернативных источников формирования финансовых ресурс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Формирование активов </w:t>
      </w:r>
      <w:r>
        <w:rPr>
          <w:color w:val="000000"/>
          <w:sz w:val="28"/>
          <w:szCs w:val="28"/>
        </w:rPr>
        <w:t>связано с выявлением реальной потребности в отдельных видах активов и определением их суммы в целом, исходя из предусматриваемых объемов деятельности предприят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Управление оборотными активами -</w:t>
      </w:r>
      <w:r>
        <w:rPr>
          <w:color w:val="000000"/>
          <w:sz w:val="28"/>
          <w:szCs w:val="28"/>
        </w:rPr>
        <w:t xml:space="preserve"> важнейшая деятельность финансовых работников фирмы. Это, прежде всего, анализ продолжительности отдельных циклов оборота рабочего капитала: обеспечение ускорения оборачиваемости активов, снижение дебиторской задолженности, повышение эффективности комплексного использования оборотных актив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Управление внеоборотными активами </w:t>
      </w:r>
      <w:r>
        <w:rPr>
          <w:color w:val="000000"/>
          <w:sz w:val="28"/>
          <w:szCs w:val="28"/>
        </w:rPr>
        <w:t>(основными фондами) достигает цели при обеспечении эффективного использования основных средств, определяет потребность в приросте основных фондов и их обновлении; при внедрении мероприятий, повышающих фондоотдачу внеоборотных актив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Управление инвестициями - </w:t>
      </w:r>
      <w:r>
        <w:rPr>
          <w:color w:val="000000"/>
          <w:sz w:val="28"/>
          <w:szCs w:val="28"/>
        </w:rPr>
        <w:t>главная задача инвестиционной политики предприятия; оценка инвестиционной привлекательности отдельных реальных проектов и отбор наиболее эффективных. Особое внимание в процессе управления инвестициями должно быть уделено выбору форм и источников их финансирования, оптимизации состава источников инвестиционных ресурс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Управление формированием собственных финансовых ресурсов - </w:t>
      </w:r>
      <w:r>
        <w:rPr>
          <w:color w:val="000000"/>
          <w:sz w:val="28"/>
          <w:szCs w:val="28"/>
        </w:rPr>
        <w:t>это определение потребности в собственных финансовых ресурсах для реализации экономической стратегии предприятия и достижения целевой финансовой структуры капитала. Основное внимание в этом направлении деятельности должно быть уделено повышению объемов прибыли, фонда амортизационных отчислений, внереализационных доход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ами управления заемными денежными средствами служат определение общей потребности в заемных финансовых средствах, оптимизация соотношения краткосрочной и долгосрочной задолжностей оптимизация форм и источников привлечения заемных финансовых средств, подготовка проектов отдельных кредитных договор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управлении финансовыми рисками основное внимание направляется на выявление состава вероятных финансовых рисков, присущих оперативной, хозяйственной и инвестиционной деятельности предприятия. Оценка уровня этих рисков и их последствий сводится к формированию системы мероприятий по профилактике и минимизации отдельных финансовых рисков, а также их внутреннему и внешнему страховани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нансы - неотъемлемая часть денежных отношений, поэтому их роль и значение зависят от того, какое место денежные отношения занимают в экономической деятельности. Систему финансовых отношений хозяйствующего субъекта можно представить следующим образ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Финансовые отношения с поставщиками и покупателями -</w:t>
      </w:r>
      <w:r>
        <w:rPr>
          <w:color w:val="000000"/>
          <w:sz w:val="28"/>
          <w:szCs w:val="28"/>
        </w:rPr>
        <w:t xml:space="preserve"> это основа предпринимательской деятельности. Эти отношения строятся на договорной основе и требуют обязательного выполнения всех договорных условий, особенно по денежным платежа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Финансовые отношения с финансово-кредитной системой </w:t>
      </w:r>
      <w:r>
        <w:rPr>
          <w:color w:val="000000"/>
          <w:sz w:val="28"/>
          <w:szCs w:val="28"/>
        </w:rPr>
        <w:t>многообразны и также требуют выполнения своих обязательств перед бюджетом, банками, страховыми компаниями, фондовым рынком. Поскольку предприятия обладают полной финансово-хозяйственной самостоятельностью, они несут полную материальную ответственность за результаты своей деятель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Финансовые отношения </w:t>
      </w:r>
      <w:r>
        <w:rPr>
          <w:color w:val="000000"/>
          <w:sz w:val="28"/>
          <w:szCs w:val="28"/>
        </w:rPr>
        <w:t xml:space="preserve">возникают между кредитной системой </w:t>
      </w:r>
      <w:r>
        <w:rPr>
          <w:iCs/>
          <w:color w:val="000000"/>
          <w:sz w:val="28"/>
          <w:szCs w:val="28"/>
        </w:rPr>
        <w:t xml:space="preserve">при получении банковских ссуд </w:t>
      </w:r>
      <w:r>
        <w:rPr>
          <w:color w:val="000000"/>
          <w:sz w:val="28"/>
          <w:szCs w:val="28"/>
        </w:rPr>
        <w:t xml:space="preserve">и их погашением в определенные сроки с уплатой процентов за пользование; </w:t>
      </w:r>
      <w:r>
        <w:rPr>
          <w:iCs/>
          <w:color w:val="000000"/>
          <w:sz w:val="28"/>
          <w:szCs w:val="28"/>
        </w:rPr>
        <w:t xml:space="preserve">со страховыми компаниями </w:t>
      </w:r>
      <w:r>
        <w:rPr>
          <w:color w:val="000000"/>
          <w:sz w:val="28"/>
          <w:szCs w:val="28"/>
        </w:rPr>
        <w:t>по поводу страхования имущества и уплаты страховых взносов при получении страхового возмещения. Финансовые отношения также прослеживаются между предприятиями и государственными финансовыми органами при уплате ими налогов и сборов в бюджетную систему для финансирования государственных расход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Финансовые отношения внутри предприятия </w:t>
      </w:r>
      <w:r>
        <w:rPr>
          <w:color w:val="000000"/>
          <w:sz w:val="28"/>
          <w:szCs w:val="28"/>
        </w:rPr>
        <w:t>включают взаимосвязь между всеми структурными подразделениями и персоналом. Эти отношения включают распределение прибыли, амортизационного фонда, инвестиционных средств. Отношения с рабочими и служащими - это формирование и выплата заработной платы, премий, материальной помощи, удержание и выплата налогов с доходов физических лиц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Выделяют также финансовые отношения с учредителями и акционерами, </w:t>
      </w:r>
      <w:r>
        <w:rPr>
          <w:color w:val="000000"/>
          <w:sz w:val="28"/>
          <w:szCs w:val="28"/>
        </w:rPr>
        <w:t>участвующими в финансовых отношениях по поводу распределения прибыли, дивидендов, наращивании акционерного капитала, паевых взнос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Существуют финансовые отношения с персоналом </w:t>
      </w:r>
      <w:r>
        <w:rPr>
          <w:color w:val="000000"/>
          <w:sz w:val="28"/>
          <w:szCs w:val="28"/>
        </w:rPr>
        <w:t>по поводу формирования фонда заработной платы, стимулирования роста производительности труда за счет фонда накопл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рочие финансовые отношения </w:t>
      </w:r>
      <w:r>
        <w:rPr>
          <w:color w:val="000000"/>
          <w:sz w:val="28"/>
          <w:szCs w:val="28"/>
        </w:rPr>
        <w:t>возникают с профорганизациями, общественными организациями культуры, Обществом Красного Креста, Общества защиты детей и т.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сть и многогранность внешних и внутренних финансовых отношений предприятия определяет необходимость организации высокоэффективного управления его финанс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ое управление финансами отдельных хозяйствующих субъектов выделилось в странах с развитой рыночной экономикой в начале XX в. в специальную область знаний, которая получила название «Финансовый менеджмент». Именно финансовый менеджмент отвечает на вопросы: сколько требуется денежных средств, где их изыскать, как управлять ими рационально с высокой отдачей. Субъекты и целевые показатели финансового менеджмента наглядно представлены в таблице, расположенной в приложении к данной работ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shd w:fill="FFFFFF" w:val="clear"/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Функции и задачи финансового менеджер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астоящего времени не сложилось единого понимания в содержательном наполнении функций специалиста по управлению финансами. Тем не менее можно сформулировать два основных подхо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подход олицетворяет финансового менеджера как специалиста, осуществляющего связь крупных компаний с рынками капитала. Логика подхода такова. Основной источник финансирования компании - это рынок капитала. Выход компании на этот рынок означает эмиссию ею ценных бумаг и их размещение на рынке. Финансовый менеджер в известном смысле как раз и специализируется на подобном бизнесе. Совместно с финансовым консультантом он определяет целесообразность эмиссии ценных бумаг, их тип, стоимость, условия размещ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приведенной трактовке финансовый менеджмент представляет собой сферу деятельности на рынке капитала, имеющую целью масштабное вложение и (или) заимствование средств; специалист, профессионально организующий подобные операции, и будет олицетворять собой финансового менеджера. В этом случае финансовый менеджер является внешним лицом по отношению к фирме, нанимаемым ею для выполнения специфических операций на рынке капита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второму подходу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ый менеджер является специалистом компании, ответственным за значимые решения в области инвестирования и финансирования. Поскольку понятия инвестирования и финансирования не сводятся лишь к операциям на фондовых рынках (например, выбор структуры оборотных активов, обоснование системы кредитования клиентов, оценка целесообразности того или иного источника финансирования текущей деятельности), сфера деятельности финансового менеджера в такой трактовке гораздо шире. Он должен иметь представление не только об особенностях функционирования финансовых рынков, но и об особенностях финансовых потоков внутри фирмы и методах их оптимиз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кой трактовке финансовый менеджмент как практическая сфера деятельности специалиста по управлению внутренними и внешними финансовыми потоками в компании имеет несколько крупных областей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финансовый анализ и планирование, в рамках которых осуществляется формулирование общей финансовой стратегии и определение способов решени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кущее управление денежными средствами, в рамках которого осуществляются финансирование текущей деятельности и организация денежных потоков, имеющие целью обеспечение платежеспособности предприятия и ритмичности текущих платеже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вление финансовой деятельностью, обеспечивающее рентабельную работу в средне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вление инвестиционной деятельностью, понимаемой в широком смысле как инвестиции в так называемые реальные активы и инвестиции в финансовые активы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правление источниками финансовых ресурсов как область деятельности управленческого аппарата, имеющая целью обеспечение финансовой устойчивости предприят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ложно заметить, что организация финансовой службы предусматривает осуществление мониторинга в рамках обозначенных пяти областей. На каждом предприятии регулярно составляются финансовый план и годовой отчет; актив баланса позволяет обосновывать решения инвестиционного характера; пассив баланса дает оценку состояния источников финансирования; отчет о прибылях и убытках, рассматриваемый в динамике, позволяет судить о прибыльности предприятия в среднем; бюджет денежных средств, данные учета и отчетности и отчет о движении денежных средств позволяют давать аналитическую оценку и осуществлять контроль за состоянием платежно-расчетной дисципли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менеджмент представляет собой процесс управления формированием, распределением и использованием финансовых ресурсов хозяйствующего субъек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опрос, как искусно руководить этими движением и отношениями, составляет содержание финансового менеджмента. Финансовый менеджмент представляет собой процесс выработки цели управления финансами и осуществление воздействия на финансы с помощью методов и рычаг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управленческих решений в системе финансового менеджмента базируется на ряде взаимосвязанных фундаментальных концепций: на концепции временной стоимости денег, концепции учета фактора инфляции и концепции учета фактора рис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менеджмент основывается на двух базовых подходах, ориентирующихся либо на рост капитализации, либо на устойчивое генерирование прибыли. При любом подходе содержание и основная целевая установка системы управления финансами фирмы заключаются в максимизации богатства ее владельцев с помощью рациональной финансовой полити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изация и детализация путей достижения главной целевой установки осуществляется путем построения дерева целей. При этом могут выделяться рыночные, финансово-экономические, производственно-технологические и социальные цел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учетом объектов управления выделяются следующие основные направления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го менеджмента: формирование финансовой структуры капитала; формирование активов; управление оборотными активами; управление внеоборотными активами; управление инвестициями; управление и формирование собственных финансовых ресурсов; управление заемными финансовыми средствами; управление финансовыми риск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сть и многогранность внешних и внутренних финансовых отношений предприятия определяет необходимость организации высокоэффективного управления его финансами. Именно финансовый менеджмент отвечает на вопросы: сколько требуется денежных средств, где их изыскать, как управлять ими рационально с высокой отдач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евую роль в управлении финансами играет финансовый менеджер. Он может рассматриваться с одной стороны как специалист, осуществляющий связь крупных компаний с рынками капитала, с другой – как специалист компании, ответственный за значимые решения в области инвестирования и финансиро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</w:t>
      </w:r>
    </w:p>
    <w:p>
      <w:pPr>
        <w:pStyle w:val="Footnote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Footnot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асева, Инна Михайловна. Финансовый менеджмент : учеб. пособие по специализации «Менеджмент орг.» / И.М. Карасева, М.А. Ревякина; под ред. Ю.П. Анискина. — Москва: Омега-Л, 2006.</w:t>
      </w:r>
    </w:p>
    <w:p>
      <w:pPr>
        <w:pStyle w:val="Footnot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алев В. В. Финансовый менеджмент; теория и практика. — 2-е изд., перераб. и доп. - М.: ТК Велби, Изд-во Проспект, 200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54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ас Б. Управление финансовой деятельностью предприятия. Проблемы, концепции и методы: Учебн.пособие / Пер.с франц. Под ред. проф. Соколова Я.В. – М.: Финансы, ЮНИТИ, 1997.</w:t>
      </w:r>
    </w:p>
    <w:p>
      <w:pPr>
        <w:pStyle w:val="Footnot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овская И.А. Основы финансового менеджмента.— М.: ТЕИС, 2006.</w:t>
      </w:r>
    </w:p>
    <w:p>
      <w:pPr>
        <w:pStyle w:val="Footnot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овских А.М. Финансовый менеджмент: Конспект лекций. Таганрог: Изд-во ТРТУ, 199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54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менеджмент. Под.ред. Стояновой Е.С. - М.: Перспектива, 200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54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менеджмент: Учебник / Под.ред. проф. Шохина Е.И. – М.: КНОРУС, 2008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бъекты и целевые показатели финансового менеджмент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5940425" cy="4206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совская И.А.  Основы финансового менеджмента. М., 2006. С.3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валев В. В. Финансовый менеджмент; теория и практика. М., 2007. С.34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асева И. М. Финансовый менеджмент. М., 2006. С. 6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совская И.А.  Основы финансового менеджмента. М., 2006. С. 3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валев В. В. Финансовый менеджмент; теория и практика. М., 2007. С. 35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валев В. В. Финансовый менеджмент; теория и практика. М., 2007. С. 35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валев В. В. Финансовый менеджмент; теория и практика. М., 2007. С. 35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асева И. М. Финансовый менеджмент. М., 2006. С. 7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4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>
      <w:rFonts w:ascii="Times New Roman" w:hAnsi="Times New Roman" w:eastAsia="SimSun;Arial Unicode MS" w:cs="Times New Roman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SimSun;Arial Unicode MS" w:cs="Times New Roman"/>
      <w:sz w:val="24"/>
      <w:szCs w:val="24"/>
      <w:lang w:val="en-US" w:eastAsia="zh-CN"/>
    </w:rPr>
  </w:style>
  <w:style w:type="character" w:styleId="Style16">
    <w:name w:val="Нижний колонтитул Знак"/>
    <w:qFormat/>
    <w:rPr>
      <w:rFonts w:ascii="Times New Roman" w:hAnsi="Times New Roman" w:eastAsia="SimSun;Arial Unicode MS" w:cs="Times New Roman"/>
      <w:sz w:val="24"/>
      <w:szCs w:val="24"/>
      <w:lang w:val="en-US" w:eastAsia="zh-CN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38:00Z</dcterms:created>
  <dc:creator>Asus</dc:creator>
  <dc:description/>
  <cp:keywords/>
  <dc:language>en-US</dc:language>
  <cp:lastModifiedBy>Mage</cp:lastModifiedBy>
  <dcterms:modified xsi:type="dcterms:W3CDTF">2011-10-03T09:38:00Z</dcterms:modified>
  <cp:revision>2</cp:revision>
  <dc:subject/>
  <dc:title/>
</cp:coreProperties>
</file>