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09"/>
        <w:rPr>
          <w:rFonts w:ascii="Times New Roman" w:hAnsi="Times New Roman" w:cs="Times New Roman"/>
        </w:rPr>
      </w:pPr>
      <w:bookmarkStart w:id="0" w:name="0"/>
      <w:bookmarkEnd w:id="0"/>
      <w:r>
        <w:rPr>
          <w:rFonts w:cs="Times New Roman" w:ascii="Times New Roman" w:hAnsi="Times New Roman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Сущность и функции стратегического менеджмен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1 Сущность стратегического менеджмен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1.1 Условия и этапы становления стратегического менеджмен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1.2 Отличительные характеристики стратегического менеджмен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1.3 Преимущества и ограничения стратегического менеджмен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1.4 Этапы процесса стратегического менеджмен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Функции стратегического менеджмента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ратегический план Санкт-Петербурга по формированию благоприятного хозяйственного климата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 Формирование благоприятного хозяйственного климата</w:t>
      </w:r>
    </w:p>
    <w:p>
      <w:pPr>
        <w:pStyle w:val="Style17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2 </w:t>
      </w:r>
      <w:r>
        <w:rPr>
          <w:rStyle w:val="StrongEmphasis"/>
          <w:b w:val="false"/>
          <w:sz w:val="28"/>
          <w:szCs w:val="28"/>
        </w:rPr>
        <w:t>Механизмы реализации и обновления Стратегического пла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3 Ожидаемые результаты реализации Стратегического пла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академическая дисциплина стратегический менеджмент начал формироваться после выхода книги Ричарда Румелта «Стратегия, структура и результаты» в 1974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 Следующий важный вклад был сделан Майклом Портером и его книгой «Конкурентная стратегия», которая вышла в 1980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 Поскольку данная дисциплина молода и охватывает очень сложные процессы современного управления в бизнесе, то не существует однозначного достаточно четкого ее определения. Приведем наиболее распространенные опреде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ческий менеджмент – это процесс, посредством которого менеджеры устанавливают долгосрочные направления развития организации, ее специфические цели, развивают стратегии их достижения в свете всех возможных внутренних и внешних обстоятельств и принимают к исполнению выбранный план действи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ческий менеджмент – это процесс формирования целей организации и управления для их достиж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ческий менеджмент – это процесс оценки внешней среды, формулирования организационных целей, принятия решений, их реализация и контроль, сфокусированные на достижение целей в настоящей и будущей внешней среде организ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 СУЩНОСТЬ И ФУНКЦИИ СТРАТЕГИЧЕСКОГО МЕНЕДЖМЕНТА</w:t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  <w:bookmarkStart w:id="1" w:name="1"/>
      <w:bookmarkStart w:id="2" w:name="1"/>
      <w:bookmarkEnd w:id="2"/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1 Сущность стратегического менеджмента</w:t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1.1.1 Условия и этапы становления стратегического менеджм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ловия возникновения стратегического менеджмента: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технологические прорывы, требующие прогнозирования новых производственно-технологических возможностей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асыщение рынка товаров и услуг, что привело к усилению конкуренции и усложнению запросов потребителей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ачавшийся процесс глобализации рынков и возникновения транснациональных корпораций, способных воздействовать на рынок вплоть до его разде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апы становления стратегического менеджмент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правление на основе контроля за исполнением. Условием для такого управления является представление о стабильной среде организации на изменение, проявляется после свершения событий (реактивная адаптация)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правление на основе экстраполяции или долгосрочное планирование (1950-е г.г.). Основывается на выявлении текущих изменений, определенных показателей деятельности предприятия и экстраполяцией выявленных тенденций в будущее. Этот подход наиболее полезен для планирования использования ресурсов в долгосрочной перспективе с учетом, как потенциального роста, так и запланированного сокращения производств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правление на основе предвидения изменений или “стратегическое планирование”. Стратегическое планирование позволяет вовремя предусмотреть будущие тенденции и определить реакцию на них путем выработки соответствующей стратегии. Этот подход основывается на выявлении тенденций не только экономического развития корпораций, но и внешней среды. Стратегическое планирование опирается на выявленные сильные и слабые стороны организации, а также возможности и угрозы во внешней среде с учетом тенденций на их измен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правление на основе гибких решений или “стратегический менеджмент”. Помимо прогнозирования изменений во внешней среде “стратегический менеджмент” предусматривает управление стратегическими возможностями и созданием конкурентных преимуществ, необходимых для успеха фирмы в будущ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  <w:bookmarkStart w:id="3" w:name="2"/>
      <w:bookmarkStart w:id="4" w:name="2"/>
      <w:bookmarkEnd w:id="4"/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1.1.2 Отличительные характеристики стратегического менеджмен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тратегические решения связаны в основном с внешними, а не внутренними проблемами организации. В менеджменте сам термин “стратегический” означает – “влияющий на отношения между фирмами и окружающей средой”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тратегическое управление родилось эволюционно из стратегического планирования, которое составляет его сущностную основу. В отличие от долгосрочного планирования при стратегическом планировании и управлении определяется, что организация должна делать в настоящее время, чтобы достичь желаемых целей в будущем, а также вырабатывается способность реагировать на изменения в окружении, позволяющие достичь этих целе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тратегический менеджмент предполагает не только адаптацию предприятия к внешней среде, но и направленное воздействие на среду, ее изменение и создание условий для реализации стратегии и достижения целей. Внешняя среда – область стратегических изменений, которые осуществляются в процессе реализации стратег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тратегический менеджмент требует предпринимательского стиля поведения TOP-менеджеров, который характеризуется стремлением к изменениям, предвидением будущих опасностей, поиском новых возможностей и новых управленческих решений и т.д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тратегический менеджмент – объединение интуиции и искусства высшего руководства вести организацию к стратегическим целям, высокий профессионализм и творчество служащих, обеспечивающих связь организации со средой, а также активное включение всех работников в реализацию задач организации, направленную на достижение цел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тратегический менеджмент – процесс, который уникален для каждой фирм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  <w:bookmarkStart w:id="5" w:name="3"/>
      <w:bookmarkStart w:id="6" w:name="3"/>
      <w:bookmarkEnd w:id="6"/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1.1.3 Преимущества и ограничения стратегического менеджм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имущества стратегического подхода к управлению организацией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тратегический менеджмент обеспечивает общее понимание того, для чего функционирует организация и принимаются определенные управленческие решения (это позволяет предать единую направленность деятельности всех подразделений и персонала организации для достижения ее стратегических целей)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тратегический менеджмент призван обеспечить не текущий успех организации, а ее постоянное развитие в условиях не стабильности внешней среды и жесткой конкуренции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тратегический менеджмент позволяет объединить решение руководителей всех уровней управления, связанных со стратегией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тратегический менеджмент обеспечивает возможность оценивать альтернативные варианты использования ресурсов, то есть разумно переносить ресурсы в стратегически обоснованные и эффективные проекты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тратегический менеджмент создает среду, которая поощряет активное руководство организации, а не пассивное реагирование на изменение ситуаци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стратегическом менеджменте используются самые новые и прогрессивные разрабо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тки стратегического менеджмент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тратегический менеджмент в силу своей сущности не может дать точной и детальной картины будущего, что затрудняет разработку стратегических планов и их реализацию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тратегический менеджмент не имеет описательной теории, которая предписывает, что и как делать при решении определенных задач и в конкретных ситуациях. Каждым менеджером стратегический менеджмент понимается и реализуется по-своему, но не каждый обладает стратегическим предвидением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Требуются огромные усилия, большие затраты времени и ресурсов для того, чтобы в организации начал осуществляется процесс стратегического управления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 настоящее время резко усиливаются негативные последствия ошибок стратегического предви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  <w:bookmarkStart w:id="7" w:name="4"/>
      <w:bookmarkStart w:id="8" w:name="4"/>
      <w:bookmarkEnd w:id="8"/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1.1.4 Этапы процесса стратегического менеджм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тапы стратегического менеджмента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анализ среды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формирование стратегии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еализация стратегии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ценка и контроль реализации стратег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 среды – считается исходным этапом процесса стратегического управления, так как он обеспечивает основу для определения миссии и целей организации и выработки стратегии. Внешнее окружение – набор переменных, угроз и возможностей, находящихся за пределами предприятия и неподдающиеся краткосрочному контролю со стороны руководства. Внутреннее окружение – набор переменных (силы и слабости), находящихся внутри организации и поддающихся контролю руководства в течение краткосрочного пери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стратегии – определение миссии и целей (долгосрочных и краткосрочных). Формирование стратегии – процесс определения миссии и целей организации, а также выбора стратегии достижения этих ц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стратегии – процесс, в котором стратегия преобразуется в действия на основе разработанных программ, бюджетов и процедур, а также это – процесс проведения стратегических изменений в организации, переводящих ее в такое состояние, в котором организация будет готова к проведению стратегии в жиз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и контроль реализации стратегии – обеспечивает устойчивую обратную связь между реализацией стратегии и целями организации. Стратегический контроль направлен на выяснение того, в какой мере реализация стратегии приводит к достижению целей фирм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ребования к стратегическому менеджеру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современной сложной и быстроизменяющейся обстановки, основополагающая роль отводится тем, кто управляет разработкой стратегии, т.е. стратегическим менеджерам. По мнению Э. Враппа (университет Чикаго), наиболее удачливые стратегические менеджеры должны обладать следующими качествами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быть хорошо информированными, что предусматривает возможность принятия широкого диапазона управленческих решений на разных уровнях управления. Менеджеры должны создать сеть источников информации в различных частях организации, что даст им возможность оставаться в пределах оперативных реальностей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уметь управлять своими временем и энергией, а, следовательно, эффективно распределять и знать, когда надо делегировать ответственность, а когда надо включаться в частные решения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быть хорошими политиками, обладать искусством достижения консенсуса на основе своих идей, а не "давить" авторитетом для их продвижения, действовать как член или лидер коалиции, а не как диктатор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не должны, как эксперты, "зацикливаться". Изменяющийся мир требует от стратегического менеджера определенной гибкости. Он должен быть готовым к маневру и адаптации к складывающейся обстановке. Это не означает, что фирма должна действовать без определенных целей, но надо быть готовым к их корректировке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ствовать продвижению программы в частных направлениях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и стратегического менеджера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й менеджер – личность, которая накладывает отпечаток на деятельность организации, на ее главные самостоятельные подразделения. Основная задача стратегического менеджера заключается в обеспечении деятельности организации (сохранении "здоровья" организации) при движении в определенном направлен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широком смысле задача менеджеров состоит в том, чтобы выбрать ту структуру, которая лучше всего отвечает целям и задачам организации, а также воздействующим на нее внутренним и внешним факторам. «Наилучшая» структура – это та, которая наилучшим образом позволяет организации эффективно взаимодействовать с внешней средой, продуктивно и целесообразно распределять и направлять усилия своих сотрудников и, таким образом, удовлетворять потребности клиентов и достигать своих целей с высокой эффективностью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стратегических менеджеров называют комплексными менеджерами. Они отличаются от функциональных менеджеров, которые обеспечивают реализацию отдельных функций бизнеса (кадры, снабжение, производство, продажа, обслуживание клиентов, учет), и занимают уникальное положение в компании, управляя организацией в стратегическом смысле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1.2 Функции стратегического менеджмента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ческий менеджмент - обоснование и выбор перспективных целей развития предприятия и повышения его конкурентоспособности, их закрепление в долгосрочных планах, разработка целевых программ, обеспечивающих достижение намеченных целей. Самыми главными, перспективными вопросами должен заниматься непосредственно генеральный директор или хозяин фирмы, которому могут помогать референты (штаб). В противном случае ему придется в конце концов уступить место другому лицу, фактически выполняющему данные функции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ческий менеджмент предполагает реализацию следующих функций: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пределение целей фирмы с учетом рыночной ситуации;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пределение средств достижение этих целей;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егментация, то есть разделение общей цели на подцели;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разработка соответствующих перспективных планов и программ.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иды менеджмента взаимосвязаны. Любой менеджер выполняет административные функции, руководит персоналом, участвует в выборе целей своей деятельности и средств ее достижения. Директор малого предприятия и тем более индивидуальный предприниматель сам выполняет все или большинство функций. Лишь с увеличением размеров фирмы появляется возможность закрепить их за разными сотрудниками или отделами управления. Однако во всех случаях целесообразно различать и анализировать виды менеджмента, поскольку для них характерны особые средства и методы управления, навыки и приемы. Стратегический менеджмент - основа управления предприятием. Установление целей развития и средств их достижения определяет задачи всех видов менеджмент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АТЕГИЧЕСКИЙ ПЛАН САНКТ-ПЕТЕРБУРГА ПО ФОРМИРОВАНИЮ БЛАГОПРИЯТНОГО ХОЗЯЙСТВЕННОГО КЛИМАТА</w:t>
      </w:r>
    </w:p>
    <w:p>
      <w:pPr>
        <w:pStyle w:val="Style17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Формирование благоприятного хозяйственного климата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1.1. Ликвидация препятствий для предпринимательской деятельности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.1.1. Обеспечить формирование эффективной конкурентной среды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1.2. Снижение налогового бремени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.2.1. Способствовать благоприятному изменению федерального законодательства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1.2.2. Разработать и принять ряд законов Санкт-Петербурга, обеспечивающих формирование благоприятного налогового климата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.2.3. Облегчить налоговое бремя в регионе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1.3. Формирование рынков недвижимости и реформа градостроительного регулирования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.3.1. Способствовать благоприятному изменению федерального законодательства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1.3.2. Укрепить городскую нормативную базу рынка недвижимости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.3.3. Реформировать нормативно-законодательную базу градостроительного регулирования в Санкт-Петербурге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1.3.4. Укрепить институциональную базу рынка недвижимости и градостроительного регулирования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1.3.5. Обеспечить безопасность рынка недвижимости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.3.6. Разработать новый Генеральный план Санкт-Петербурга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1.4. Развитие рынка труда, повышение мобильности рабочей силы, создание условий для изменения и повышения квалификации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.4.1. Способствовать благоприятному изменению федерального законодательства и законодательства Санкт-Петербурга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.4.2. Создание благоприятной информационной среды для функционирования рынка труда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.4.3. Создать благоприятные условия для малого бизнеса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.4.4. Укрепить систему профессиональной подготовки и переподготовки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1.5. Переориентация финансовых ресурсов на инвестиции в реальный сектор экономики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.5.1. Стимулировать частные вложения в реальный сектор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Механизмы реализации и обновления Стратегического плана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ка избранного подхода к стратегическому планированию состоит в том, что процесс здесь столь же важен, как и результат, этапы разработки и реализации не разделены. Процесс анализа, постановки целей, выработки мер организован так, чтобы привлечь возможно более широкий круг лиц и организаций. Поэтому уже в ходе разработки Стратегический план стал средством достижения согласия по поводу приоритетов развития города. Совещания, семинары, конференции, выставки, проводимые в процессе разработки, - это то место, где могут встречаться представители разных сфер и обсуждать важнейшие городские проблемы. При этом создается поле для переговоров, где вырабатываются мнения и решения по поводу важнейших проектов или направлений деятельности, осуществляемых совместно властями, общественными организациями и бизнесом. План создавался огромным коллективом, состоящим главным образом из представителей тех организаций, которые заинтересованы в реализации мер плана. Этот процесс способствовал кристаллизации идей, установлению контактов, формированию групп исполнителей плана и, несомненно, влиял на принимаемые властями и бизнесом решения, то есть план уже реализуется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этапа разработки стало создание организационных структур, которые могут направлять и отслеживать процесс реализации. На политическом уровне это Генеральный Совет и Исполнительный комитет Стратегического плана. На рабочем уровне - это система тематических комиссий и рабочих групп, объединяющих чиновников, бизнесменов, общественных деятелей, занятых реализацией конкретных мер, включенных в план. Под каждую меру создана или создается рабочая группа из представителей организаций, участвующих в реализаци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в рабочем состоянии этой системы организационных структур, обеспечивающих контроль за выполнением и обновлением плана, - одно из необходимых условий реализаци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й план подписан всеми участниками, взявшими на себя моральные обязательства добиваться реализации зафиксированных в нем мер и придерживаться выбранных приоритетов. Сама форма плана, построенного как набор мер, способствует реализации. Меры включались в план как по критерию стратегической значимости и влияния на достижение стратегических целей, так и по критерию конкретности. При отборе были оставлены только те меры, по которым ясен порядок реализации и определены механизмы работы. Каждая мера сопровождается указанием индикатора реализации, то есть показателя, по которому можно судить о выполнении этой меры, а иногда и о ее результативности. По большинству мер не только определены участники, но и выделены ответственные организации - лидеры. Определены 50 приоритетных мер. Тем самым созданы предпосылки для претворения в жизнь намеченных мер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ализации плана участвует множество предприятий и организаций, среди которых выделяются два участника - Законодательное Собрание Санкт-Петербурга и Администрация Санкт-Петербурга. Они играют особую роль, выступая лидерами или активными соисполнителями большинства включенных в план мер. Поэтому их участие в реализации Стратегического плана требует специального механизма. Если в целом Стратегический план не является нормативным документом, то сопровождающие его планы действий Администрации и Законодательного Собрания могут и должны стать нормативными для этих организаций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большей части мер Стратегического плана необходимы определенные шаги со стороны Администрации и бюджетные средства. Та часть плана, которая выполняется подразделениями Администрации, выделяется в отдельный "План действий Администрации по реализации Стратегического плана". Исполнение этого плана действий будет обеспечено административными средствами. Предполагается, что аналогичным образом Законодательное собрание на основе плана утверждает и осуществляет свой "План законодательной деятельности по обеспечению реализации мер Стратегического плана". Такие планы позволят увязать стратегические цели и текущую деятельность всех участников Стратегического план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Стратегического плана будут формироваться перспективная городская инвестиционная программа и годовой бюджет. Предполагается, что бюджетной процедурой будет обеспечен порядок, позволяющий при подготовке очередного бюджета города Администрации вносить, а Законодательному </w:t>
        <w:br/>
        <w:t xml:space="preserve">Собранию принимать решения по финансированию мер Стратегического плана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атривается активная роль Законодательного Собрания в контроле реализации Стратегического плана - включение в процедуру бюджетных слушаний обсуждения хода исполнения Стратегического плана и проведение специальных совместных с Администрацией заседаний по реализации Стратегического плана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енным мог бы быть и общественный контроль - например, ежегодная общегородская конференция с выставкой-отчетом о реализации мер Стратегического плана. Эта конференция может быть включена в программу традиционного Экономического форум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овать реализации плана будет эффективное использование его текста. Текст существует в трех версиях, каждая из которых, будучи соответствующим образом опубликована, играет свою роль в обеспечении реализации. Краткая презентационная версия служит целям широкой пропаганды плана среди горожан, деловых кругов, потенциальных инвесторов. Она укрепит имидж города и станет дополнительным аргументом в привлечении инвестиций. Базовая версия необходима для более конкретного информирования заинтересованных деловых кругов о приоритетных направлениях развития и для контроля реализации намеченных мер. Полная версия, включающая подробные обоснования, а также конкретные проекты, программы, предложения, конкретизирующие каждую меру, станет рабочим материалом в процессе реализации. Один из способов публикации - размещение текста в сети Интернет на сервере Администрации и на специальном сервере Стратегического плана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нужно забывать и о дополнительных возможностях лоббирования интересов города, связанных с презентацией Стратегического плана на федеральном уровне. Результативность лоббирования, основанного на глубоко проработанном документе, отражающем согласованные и взаимоувязанные позиции, гораздо выше, чем при проталкивании отдельных проектов. Аналогичным образом привлечение и использование средств международной технической помощи и займов будет направляться преимущественно на реализацию мер Стратегического план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ечено, что организационно реализация Стратегического плана обеспечивается следующим образом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се меры плана обсуждаются участниками реализации и принимаются на основе консенсуса, план подписывается всеми участниками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Исполнительный комитет отбирает первоочередные меры и назначает сроки их выполнения, под каждую меру создается рабочая группа и назначается ответственный за реализацию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улярно проводятся заседания Исполнительного комитета плана для контроля хода реализации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убернатор утверждает своим распоряжением "План действий Администрации по реализации Стратегического плана"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одательное Собрание принимает "План законодательной деятельности по обеспечению реализации мер Стратегического плана"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бюджетном процессе оговаривается порядок учета Стратегического плана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нове Стратегического плана формируется городская инвестиционная программа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ся ежегодная общегородская конференция с отчетом о ходе реализации Стратегического план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еализации отдельных мер плана происходит в рамках индивидуальных схем. При этом меры, вошедшие в план, при прочих равных условиях пользуются приоритетом при выделении средств городского бюджета, лоббировании привлечения федеральных ресурсов и средств международной технической помощи. Кроме того, включение в Стратегический план определенного проекта служит дополнительным аргументом при привлечении средств частных инвесторо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реализации будут привлекаться различные фонды, например, Фонд федеральных и региональных программ, учрежденный Администрацией город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держания в рабочем состоянии механизма стратегического партнерства, который обеспечит уточнение плана и контроль его выполнения, требуется относительно небольшое финансирование из бюджетных или других источников.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3 Ожидаемые результаты реализации Стратегического пла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бы оценить суммарный эффект от реализации мер, включенных в Стратегический план, необходимо учесть не только прямой непосредственный эффект от каждой меры, но и косвенное влияние происходящих изменений на другие сферы и стороны жизни. Кроме того, нужно оценить и общий системный эффект от реализации всего комплекса мероприятий. Проведенный анализ и экспертная оценка результативности плана позволяют сформулировать следующие основные результаты, достигаемые при реализации пла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ние не менее 200 тыс. новых рабочих мес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величение реальных доходов населения не менее чем на 15%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величения средней продолжительности жизни на 3 го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стижение средней обеспеченности жильем на уровне 20 кв.м на человека при сокращении числа коммунальных квартир, улучшении качества жилья и жилищно-коммунальных услуг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ышение доходов бюджета в сопоставимых ценах не менее чем на 20% (за счет роста экономики и собираемости налогов) при повышении эффективности расходования бюджетных средств (за счет реформирования общественных служб, внедрения адресной поддержки нуждающихся, формирования обоснованной инвестиционной программ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бюджета позволит сосредоточить общественные ресурсы на решении важнейших для города социальных проблем и проблем городского хозяйства, модернизации транспортной и инженерной инфраструктуры и за счет этог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лучшить транспортную ситуацию, среднее время одной поездки в городе не должно превышать 40 мину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лучшить состояние окружающей среды, обеспечить высокое качество питьевой воды, снизить загрязнение атмосферного воздуха, приблизив их к международным экологическим стандарт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достижения этих результатов план предлагает конкретные действия в следующих областя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ние в Санкт-Петербурге наиболее благоприятного хозяйственного климата, привлекающего в город средства для развития предприятий во всех отраслях экономики, поддержка малого и среднего предприниматель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мощь петербургским предприятиям в получении федеральных и международных заказов, в продвижении на мировые и российские рынки конкурентоспособной продук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конструкция порта, аэропорта, Октябрьской железной дорог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ключение на Санкт-Петербург дополнительно не менее 20 млн.т грузов из общего объема внешней торговли России, развитие сопутствующих производст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ализация высочайшего научно-исследовательского потенциала Санкт-Петербурга, выполнение функций всероссийского центра инноваций и передовых технолог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вращение Санкт-Петербурга в центр высшего образования для всех регионов России и стран СНГ, а также ряда развивающихся стран, в крупнейший международный центр обучения русскому языку и культур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ние программ переподготовки и обучения рабочих, инженеров и менеджеров, корректировка программ обучения вузов и средних специальных учебных заведений с учетом спроса, сложившегося на рынке тру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крепление связи науки и производства, внедрение в производство передовых научных технологических и проектных разработок, ориентация прикладной науки на спрос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ализация программы превращения Санкт-Петербурга в один из мировых центров культуры, планирование событий культуры мирового класса, привлечение в город гостей, превращение культурных событий в туристский продукт, подготовка к празднованию 300-летия горо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влечение в город не менее 3 млн. туристов ежегодно, создание для этого необходимой инфраструктуры, недорогих гостиниц, транспорта, дружелюбной среды, системы указателей и обозначений, информации о городе, укрепление привлекательного образа Санкт-Петербурга в мире, реклама города, привлечение в город молодежи всех стра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ние на базе системы здравоохранения и клинического комплекса Санкт-Петербурга главного медицинского центра Северо-Запада России, а по ряду специализаций - и прилегающих стран Балтийского регион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нтеграция Санкт-Петербурга в мировую информационную сеть, развитие современных средств связи и информационных систем в образовании, производстве и управл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мер Стратегического плана, связанных с улучшением городской среды и реформированием городских общественных служб, позволи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величить объемы жилищного строительства в городе за счет более эффективного использования бюджетных средств и повышения платежеспособного спроса (развитие системы жилищного кредитования, снижение стоимости строительства жилья); определить стандарты социального жилья и предоставить его льготным категориям очередников, в том числе с использованием существующего жилищного фон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ликвидировать разрыв линии метро на участке "Пл. Мужества" - "Лесная", ввести до 2003 г. все незавершенные строительством станции, организовать пассажирское движение по внутригородскому железнодорожному кольц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птимизировать маршрутную сеть общественного транспорта с учетом спрос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ремонтировать основные городские магистрали, завершить работы по вводу в действие двух дуговых магистралей для движения грузового транспорта, начать работы по строительству кольцевой дороги вокруг Санкт-Петербург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зко повысить качество услуг в жилищно-коммунальном хозяйстве за счет развития конкуренции в сфере предоставления услуг и контроля со стороны жильцов за условиями соблюдения договора при оплате услуг (включая оценку их количества и качества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недрить новые ресурсо- и энергосберегающие технологии в городском хозяйстве (снизив на 30% потери воды и тепла при подаче их потребителям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недрить систему оплаты услуг по их реальному потреблен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вести государственный контроль за тарифами и условиями подключения к водопроводным, газовым, тепловым и электросетям, стимулировать конкуренцию альтернативных источников для снижения цен на энерг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кратить дорогостоящую практику экстенсивного расползания городской застройки, максимально использовать резервы незастроенных территорий внутри городской чер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ить мероприятия, направленные на улучшение здоровья населения (улучшение качества водопроводной воды, снижение загрязнения воздуха, завершение строительства канализационного коллектора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плачивать жилищные компенсации и другие виды социальной помощи только лицам с низким уровнем доход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организовать социальную сферу, улучшить работу правоохранительных органов, систем образования, медицинского обслуживания, активизировать социальную работу с молодежью, пенсионерами, инвалидами и другими группами населения, соблюдая принцип социальной справедливости и адресной поддержки нуждающих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затрат, необходимых для реализации выполнения плана, включала полную оценку затрат на реализацию первоочередных мероприятий и оценку затрат на подготовительные этапы по перспективным мероприятиям и проектам. При оценке учитывалась окупаемость и возможные источники финансирования. Детальные данные приведены в информационных картах по каждой мере, включенной в Стратегический план. Суммарные характеристики (на срок до 2003 г.) составили (в ценах после 01.01.98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15 млрд. рублей бюджетных средств, в том числе 8 млрд. рублей на инвести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12 млрд. рублей из федерального бюджета, в том числе под федеральные программы "Жилище" и "Сохранение и развитие исторического центра г.Санкт-Петербурга"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 менее 40 млрд. рублей частных инвестиций из различных источников (собственные средства предприятий и сбережения населени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10 млрд. рублей инвестиций из других источников (внебюджетные фонды, прямые иностранные инвестиции и заимствования, включая евробонды, кредиты МБРР, ЕБРР и других международных организаци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ные типы проектов реализуются при разном сочетании общественных и частных средств. Бюджетные средства будут вкладываться прежде всего в социально значимые и долгоокупаемые инфраструктурные проекты. Частные - в коммерчески привлекательные проекты. Заемные международные средства будут использоваться для дополнения финансовых схем разных проектов, главным образом инфраструктурных. Население все в большей мере будет выступать инвестором проектов жилищного строитель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всей значимости количественных оценок важнее все же правильно выбранные ориентиры, основное направление движения. Основная направленность Стратегического плана - на социальную справедливость, помощь малоимущим, на содействие производству, создание доходов и рабочих мест, на повышение эффективности бюджетных расход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отбору и обоснованию Стратегического плана были привлечены лучшие силы города: более 300 ведущих предприятий и организаций намерены участвовать в реализации плана, известные экономисты, финансисты, социологи и инженеры, представляющие основные научные организации города, в течение года отбирали меры и расставляли приоритеты, чтобы из множества способов решения проблем выбрать наиболее эффективные в условиях существующих финансовых огранич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атегический план - это общественное партнерство властей, населения и бизнеса, а значит, и контроль за его выполнением также должен быть общественным. Гласность и открытость в разработке и реализации плана - залог его успеха и соответствия потребностям горожан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й, кто серьезно занимается бизнесом, обязательно видит существенную разницу между теоретическими построениями учебников и пособий и реальной практикой ведения дел. Немногие руководители могут похвастаться, что удачно применили стандартную схему, и не у всех из них дела обстоят так хорошо, как они об этом говоря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ричин диссонанса обычно называются следующ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ория представляет собой идеальные модели, обобщающие и систематизирующие основные факторы деятельности, но не учитывающие все фактор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ория всегда отстает от практики, поскольку основана на предыдущем опыте деятельности, а время меняет и технологии, и культуру, и политик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ории управления разработаны для западного развитого рынка и определенного экономического уровня, в основном для предприятий, прошедших уже этапы выживания и экстенсивного ро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российский бизнес сегодня имеет достаточно мало общего с «классическим», описанным в доступной у нас американской переводной литературе. "Их" учебники по менеджменту пестрят примерами, где начинающие предприниматели, угадав моду рынка или максимально учитывая запросы потребителей, за 3-5 лет создавали фирмы, входящие в первую тысячу самых процветающих корпораций мира. Если такие фирмы и существуют сегодня в России (за годы перестройки), то они настолько глубоко находятся в тени, что о них неизвестно даже здесь, а не то, что в ми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бизнесом в «классике» понимается, прежде всего, производство, на которое, в принципе, и должна бы опираться экономика. Есть производство и в России. Заводы, ориентированные при социализме на плановую экономику и выпускавшие в ту эпоху процентов на 50 неконкурентоспособную продукцию (благо, не с кем было конкурировать) и процентов на 45 – продукцию оборонную, в современную эпоху извилистого продвижения к рынку потеряли все ориентиры и почти не приобрели возможностей. Исключением можно считать сырьевые отрасли, которые широко используют единственное конкурентное преимущество – демпинговые цены – для обработки зарубежных рынков. Средний завод выглядит сегодня примерно таким образом: оборудование устаревшее, по большей части простаивает; часть складов и офисных помещений сдана; рабочих раз в 5-10 меньше, чем в «лучшие времена», основной контингент предпенсионного возраста; управленческий аппарат в 3-5 раз больше, чем несколько лет назад; ремонт, переоборудование и строительство новых цехов помнят только «старожилы»; завод должен бюджету и своим работник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картина не была столь пессимистичной, опишем и завод из «высшей» категории: выпускается продукция, пользующаяся спросом у конечного потребителя, готового платить деньги (если есть); «заморожены» только некоторые цеха, предпринимаются попытки установки в ограниченных масштабах нового оборудования (разумеется, в кредит); зарплата и налоги выплачиваются почти регулярно; товарообмен идет, в основном, по бартеру, хотя есть и тенденция к сдвигу в сторону денежных расче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сегодня нельзя назвать главной частью российской экономики. Хотя перекачка сырья на запад и обеспечивает платежеспособность страны в закупке импорта, наиболее быстрыми темпами развивается у нас торговля и сфера услуг. Именно торговля, используя стратегию вертикального роста (или, другими словами, все возможности снижения издержек и обеспечения надежности собственного бизнеса), берет под контроль производство вначале по схемам давальческого сырья, а затем и приобретением в собствен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и и модели управления востребованы сегодня именно этой частью бизнеса, поскольку становится ясно, что только здравый смысл и опыт предыдущей деятельности не обеспечивают еще скорости продвижения, к знанию пройденных дорог неплохо бы добавить карту впередилежащей местности. Тут-то и наступает главное разочарование: оказывается, взять и просто применить «это» нельз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можно занять несколько пози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можно решить, что теории разработаны «там» и «для них» и поэтому практической пользы «здесь» принести не могут. Это простое решение. Но надо сказать, что «там» и «для них» применение теорий тоже не столь успешно, как это принято представлять. Если внимательно читать те же пособия и биографии ведущих менеджеров, видим, что на каждый положительный пример внедрения теоретических моделей в практику деятельности приходится, по крайней мере, несколько провалов, не менее эффектных. При всей разработанности теорий на западе, западные фирмы проваливаются с проектами на чужих и собственных рынках ничуть не реже российских, несмотря на обычно лучшую ресурсообеспеченность. "Законы" Мэрфи и Паркинсона появились на западе не случай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можно решить, что теория – это декларация о благих намерениях ведения бизнеса, нечто вроде моральной установки «поступай так», в которую жизнь вносит суровые коррективы. Новички со свежим бизнес-образованием приходят в практику, начиненные теорией, максимализмом и универсальными рецептами, бросаются «лбом на стену» и после одной-двух перевязок останавливаются на «нормальном» уровне сложившихся взаимодействий. Однако именно им удается, хотя и крайне редко, «пробить стену» и вывести фирму на новые рубежи. (Обычно их задор на этом испаряется, и они сами готовы встать новой стеной против любых «теоретических» перемен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третьих, можно подойти к делу с «прагматической» точки зрения и взять от теории только то, что понравилось. Гораздо легче лечить симптомы, чем проблемы (лечить, не вылечить), гораздо проще внедрять что приятно. Можно написать миссию фирмы и должностные инструкции для персонала, приобщившись к мировой практике, повесить все в рамочку и заняться, наконец, проблемой постоянного роста затрат и снижения доли рынка. Как показывает практика, такой подход чрезвычайно широко распространен. Атрибуты и ритуалы теоретических моделей можно встретить чуть ли не в каждой первой фирме, безразлично, отечественной или западной. Природа человека такова, что внешние признаки благополучия котируются у него часто выше, чем су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описать еще несколько популярных решений, но лучше будет выразить свое мнение по вопросу взаимоотношений теории и практики в современном российском бизнес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сего разнообразия стратегий российских предприятий на рынке можно выделить два типа, диаметрально противоположных по целям и основным методам реализации, и все же смыкающихся. Назовем их «Первоначальное накопление капитала» и «Стратегия долгосрочного присутствия». Трудно сказать, в каком процентном отношении разделились приверженцы этих стратегий, известно лишь, что и тех, и других достаточно много. Поскольку нас интересуют фундаментальные связи, попробуем рассмотреть крайние варианты этих стратег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первоначального накопления капита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елена на получение максимума прибыли «сегодня», причем почти любыми способ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рсенале наиболее действенных средств: доступ к бюджетным ресурсам в том или ином виде; манипуляции с НДС; реструктуризация долгов с «выкачиванием» ресурсов из промышленных предприятий; прямые неплатежи по обязательств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«прибыль» переводится за границу и оседает в банках. Инвестиции в российскую экономику не предусмотрены, за исключением схем «купить-вычистить-продать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долгосрочного присутств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елена на стабильный рост бизнеса в определенных направлениях или в определенном сти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рсенале наиболее действенных средств: создание конкурентных преимуществ, неважно, каким способом; выполнение платежных обязатель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ь частично реинвестируется в собственный бизнес, частично (после краха ГКО) переводится за границу и оседает в бан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ратегию продажи за рубеж всего, что можно продать, и по любым ценам мы не берем в расчет, т.к. она обусловлена понятной целью получения в будущем все большего количества свеженапечатанных рублей все за ту же долларовую сумму, и типична для всех фирм, которые в состоянии добраться до экспортных ресурс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крайних варианта рассмотренных стратегий выглядят практически несовместимыми, но только до определенного этапа реализации. В современной экономико-правовой ситуации стратегия первоначального накопления капитала вовсе не так быстро исчерпывает внутренний рынок, как можно было предполагать. Обнаруживается, что вопреки «правовым» ожиданиям, привычный арсенал средств еще можно использовать, хотя и с меньшей эффективностью, а накопленный капитал достаточен для действительно масштабного дела (например, покупки рентабельного завода). Здесь и происходит переориентация на долгосрочные цели, которую вынужденно поддерживает участие накопленного капитала в «производственном» бизнесе. Вдруг возникает необходимость в упорядоченном и эффективном управлении крупным предприятием. Практически, фирма оказывается на этапе начала реализации стратегии долгосрочного присутствия, с капиталом, но без опыта работы на рынке и с отрицательной репутаци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роследить, куда выводит вторая стратегия, можно отметить момент кризиса 98 года, когда крупные фирмы данного толка были поставлены перед дилеммой: сохранить репутацию или деньги. Сберечь то и другое было невозможно, т.к. на относительно развитом рынке дебиторская задолженность исчислялась в рублях со сроками платежа в 2-3 месяца, а кредиторская – в долларах. Мелкие фирмы вообще не имели такой дилеммы, т.к. расплатиться при изменении курса в три раза за три месяца для них не представлялось возможным. (Здесь не берутся в расчет посреднические операции, в которых задействовано едва ли не большинство мелких фирм. В этих операциях валюта дебиторской и кредиторской задолженности если и не совпадает, то лишь по халатности руководителей). Ту часть фирм, которая выбрала деньги, можно считать примкнувшей к стратегии накопления капитала. Остальные оказались на изменившемся рынке с девальвированным опытом и прочной репутацией, но без дене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ая картина, возможно, неприглядна. В таком случае можно сформулировать другими словами. В современном российском бизнесе присутствует два основных типа стратегий – ориентированных на накопление капитала, и ориентированных на долгосрочное присутствие на рынке. Для обоих типов на разных этапах их реализации становятся актуальными вопросы управления сложной структурой и эффективной обработки рынка – вопросы внедрения изменений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Thompson A. Jr., Strickland III A. J. Strategic Management: Concepts and Cases. </w:t>
      </w:r>
      <w:r>
        <w:rPr>
          <w:rFonts w:cs="Times New Roman" w:ascii="Times New Roman" w:hAnsi="Times New Roman"/>
          <w:sz w:val="28"/>
          <w:szCs w:val="28"/>
          <w:lang w:eastAsia="ru-RU"/>
        </w:rPr>
        <w:t>3rd ed. Plano, Tex: Business Publications, 1984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офф Р. - Планирование будущего корпорации – М., 1985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софф И. - Стратегическое управление - М.: Экономика, 1989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софф И. Новая корпоративная стратегия. - СПб: Издательство "Питер", 1999. 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дурин А.В., Чуб Б.А., Стратегический менеджмент организации: М., «Маркетинг-Микс», 2002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 Гончарук. Развитие предприятия: М., «Дело». 2000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ханский О.С. - Стратегическое управление - М.: Гардарики, 2003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ханский О.С. Наумов А.И. - Менеджмент - М.: Гардарики, 2003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ерчикова И.Н. Менеджмент: Уч-к.—2-е изд., перераб. и доп.—М.: Изд-во Банки и биржи, ЮНИТИ, 1995.—С.167-187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скон М.Х., Альберт М., Хедоури Ф. Основы менеджмента: Пер. с англ.—М.: Изд-во “Дело”, 1992..—С.255-287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ткин Э.А. Курс менеджмента: Уч-к для Вузов. —М.: Изд-во “Зерцало”, 1998.—С.188-254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См</w:t>
      </w:r>
      <w:r>
        <w:rPr>
          <w:lang w:val="en-US"/>
        </w:rPr>
        <w:t>.: Rumelt R.P. Strategy, Stracture, and Economic Performance, Cambridge, MA: Harvard University, 1974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См</w:t>
      </w:r>
      <w:r>
        <w:rPr>
          <w:lang w:val="en-US"/>
        </w:rPr>
        <w:t>.: Porter M. Competitive Strategy, New-York, Free Press, 1980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См</w:t>
      </w:r>
      <w:r>
        <w:rPr>
          <w:lang w:val="en-US"/>
        </w:rPr>
        <w:t>.: Grant R.M. Contemporary Strategy Analysis. Cambridge, MA: Basil Blackwell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См</w:t>
      </w:r>
      <w:r>
        <w:rPr>
          <w:lang w:val="en-US"/>
        </w:rPr>
        <w:t>.: Hatten K.J., Hatten M.L. Effective Strategic Management, Englewood Cliffs, NJ, Prentice-Hall, 1988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См</w:t>
      </w:r>
      <w:r>
        <w:rPr>
          <w:lang w:val="en-US"/>
        </w:rPr>
        <w:t>.: Smith G.D., Arnold D.R., Bizzel B.G. Business Strategy and Policy. Boston, houghton Miffin, 198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60"/>
      <w:jc w:val="center"/>
      <w:outlineLvl w:val="1"/>
    </w:pPr>
    <w:rPr>
      <w:rFonts w:ascii="Book Antiqua" w:hAnsi="Book Antiqua" w:cs="Book Antiqua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Book Antiqua" w:hAnsi="Book Antiqua" w:cs="Book Antiqua"/>
      <w:b/>
      <w:b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сноски Знак"/>
    <w:qFormat/>
    <w:rPr>
      <w:rFonts w:ascii="Book Antiqua" w:hAnsi="Book Antiqua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Book Antiqua" w:hAnsi="Book Antiqua" w:cs="Book Antiqu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38:00Z</dcterms:created>
  <dc:creator>User</dc:creator>
  <dc:description/>
  <cp:keywords/>
  <dc:language>en-US</dc:language>
  <cp:lastModifiedBy>Mage</cp:lastModifiedBy>
  <dcterms:modified xsi:type="dcterms:W3CDTF">2011-10-03T09:38:00Z</dcterms:modified>
  <cp:revision>2</cp:revision>
  <dc:subject/>
  <dc:title/>
</cp:coreProperties>
</file>