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ПОЛИТЕХНИЧЕ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Организации производства и управление персоналом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дисциплины: «Организация труда менеджера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№2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урса, гр. ЭКЗ–46–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а Виктория Александров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Пилькова Анна Александро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ойте сущность понятия «деловодство». Назовите и охарактеризуйте формы деловодства, применяемые на предприят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жите о технологии проведения деловых перегово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кройте сущность понятия «деловодство». Назовите и охарактеризуйте формы деловодства, применяемые на предприят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государственный орган, предприятие, учреждение, организация, их должностные лица, а также объединения граждан в процессе своей деятельности в той или иной степени связаны с документами, их изданием, хранением, движением, т.е. с деловодством. В документах отражается многообразная деятельность государственных органов, в том числе и в плане их взаимоотношений с гражд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дство представляет собой деятельность, по созданию документов и контроль за соответствием их нормативно-правовым актам, обеспечению движения документов, их хранению и сохранности содержащихся в них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дство - это документальное оформление работы учреждения ил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надлежащего осуществления деловодства и его совершенствования обусловлена рядом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усложняются функции государственного управления, в связи с чем повышаются требования к составлению документов, их оформлению и обработке. Также необходимо учитывать бурный рост компьютеризации этих процессов, широкое внедрение в повседневную деятельность государственных органов высокоэффективной копирова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рациональной работы с документами – важнейшее направление повышения эффективности управленческого труда, позволяющее избежать неоправданных временных затрат, сосредоточить усилия управленцев на оперативном и качественном разрешении конкретных административных дел. С другой стороны, несоблюдение требований и правил деловодства, несомненно, сказывается на уровне государственной дисциплины, нарушение которой не только влечет за собой сбои в работе конкретного органа, его структурного подразделения, но и служит причиной неоправданных сложностей в их взаимодействии и взаимоотношениях с иными субъектами, в том числе с гражданами. Более того, такого рода нарушения зачастую становятся причиной возникновения конфликтных ситуаций, правовых споров, разрешение которых, в свою очередь, служит еще одним фактором увеличения и без того достаточно высокой загруженности органов, осуществляющих юрисдикцион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важнейших факторов, обусловливающих необходимость надлежащего ведения деловодства, следует отнести обеспечение прав и интересов граждан, вступающих в правоотношения с органами государства. Не секрет, что значительная часть нарушений прав граждан связана с ненадлежащим оформлением документов, несоблюдением правил их регистрации и движения. К примеру, не вызывает сомнения, что утрата того или иного документа может вызвать значительные временные потери, связанные с его восстановлением, издержки материального и морального характера, негативно влияющие на характер взаимоотношений гражданина и государства в лице его органов и должностных лиц. Вот почему есть основания утверждать, что соблюдение надлежащего порядка при осуществлении этого вида деятельности представляет собой одну из гарантий соблюдения, реализации и охраны прав и свобод граждан. Это обстоятельство в значительной степени связано с тем, что деловодство – это деятельность, которая осуществляется в той или иной степени во всех сферах жизни общества. Особое звучание это положение приобретает в контексте деятельности органов правосудия, прокуратуры, иных правоохранитель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жно выделить ряд аспектов дело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это юридический аспект, который связан с разрешением вопросов обеспечения законности и дисциплины в области деловодства, необходимостью официального закрепления требований, предъявляемых к документам в соответствующих нормативно-правовых актах – приказах, инструкциях, положениях и т.п., и неукоснительного их со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ен и организационный аспект, проявляющийся в налаживании разнообразных и достаточно сложных отношений организационного характера, складывающихся между государственными органами, предприятиями, учреждениями, организациями, их структурными подразделениями по поводу создания документов, их движения, обработки и т.п. При этом на первый план выступает четкое определение функций и полномочий каждого из субъектов такого рода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значение приобретает экономический аспект деловодства, связанный с экономической целесообразностью, оптимальностью его осуществления. С учетом огромного числа разнообразных документов, используемых в деятельности различных органов и организаций, этот аспект становится все более актуа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и, связанные с обработкой документов, делятся на два вида: а) </w:t>
      </w:r>
      <w:r>
        <w:rPr>
          <w:rFonts w:cs="Times New Roman" w:ascii="Times New Roman" w:hAnsi="Times New Roman"/>
          <w:sz w:val="28"/>
          <w:szCs w:val="28"/>
          <w:u w:val="single"/>
        </w:rPr>
        <w:t>документирование</w:t>
      </w:r>
      <w:r>
        <w:rPr>
          <w:rFonts w:cs="Times New Roman" w:ascii="Times New Roman" w:hAnsi="Times New Roman"/>
          <w:sz w:val="28"/>
          <w:szCs w:val="28"/>
        </w:rPr>
        <w:t xml:space="preserve"> - это создание документов, в которых отражается работа учреждения или предприят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документацион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- это работа с готовыми документами, созданными учреждением или полученными извне: прием, регистрация, распределение, контроль исполнения, формирование документов и подготовка их к сдаче в архи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работы учреждений определены три системы работы с документ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централизова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- применяется в учреждениях с большим документооборотом. Все операции с документами выполняются в одном структурном подразделении (канцелярии). Централизованная система характерна и для организаций с очень малым документооборотом, когда все работы с документами выполняет секрета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децентрализова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- все операции с документами выполняются в структурных подраздел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смеша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- часть операций по работе с документами производится секретарем или в канцелярии (прием, отправка, контроль исполнения), а остальные операции (регистрация, обработка, формирование дел, хранение) осуществляются в подраздел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кажите о технологии проведения деловых перегов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ереговоры можно определить как обмен мнениями для с целью достижения взаимоприемлемого согла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говорам обычно приступают, когда имеется обоюдное желание найти взаимовыгодное решение проблемы, поддерживать деловые контакты и дружественные отношения, когда отсутствует ясная и четкая регламентация для решения возникших проблем, когда по тем или иным причинам правовое решение не представляется возможным, когда стороны осознают, что любые односторонние действия становятся неприемлемыми или невозмож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 - это важнейший инструмент для урегулирования деловых отношений или конфликтов. Само намерение вести переговоры в любой, а тем более в конфликтной ситуации, дорогого стоит и задача состоит в том, чтобы не упустить шанс и воспользоваться стремлением сторон к решению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 как один из видов создания и поддержания диалога с деловыми партнерами могут проводиться с цель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деловых отнош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я позиций сторон по одному или нескольким вопроса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а информаци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я отнош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я взаимопоним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новых соглаш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я соглаше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должен быть четко осознан и оговорен предмет переговоров, ясно определены желаемые цели, которых стремятся достичь сторо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на из сторон полагает, что она способна самостоятельно и эффективно решить свои проблемы, оснований для переговоров мало. Разве, что другой стороне удастся убедить в том, что совместное решение ее проблем будет более эффективным. Не состоятся переговоры и в том случае, если правовое поле в полной мере позволяет решить все возникшие вопрос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стороны должны проявить желание к совместному поиску путей решения и достижения поставленных целей. Это, естественно, подразумевает готовность обеих договаривающихся сторон пойти на взаимные уступки, понимание интересов друг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, направленные на достижение договоренностей, - процесс многогранный и включает в себя несколько стад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ереговорам (включая и определение проблемы, требующей решения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требностей и це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материала и фак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нтересов сторон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оны пересечения интересов («зоны решения»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ктивных критерие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ложений и их вариан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е планиров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вры и система убеж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запасных вариан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достигнутых соглашений и договоренностей и контроль за их реализацией.</w:t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и ведение переговорного процесс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реговоров - процесс творческий, его трудно описать как данность. Как нет людей, похожих друг на друга, так нет и похожих переговоров. Более того, нет и универсального алгоритма успеха на переговорах. По мнению многих специалистов предмет переговоров не оказывает существенного влияния на технологию их вед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од переговоров значительное влияние оказывает соотношение позиций договаривающихся сторон: если позиция одной из сторон слишком и явно слабая, то тактика переговоров другой стороны очевидно будет выбрана либо откровенно "жесткой" по стилю, либо по форме "мягкой", но по сути твердой и последовательно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методы ведения переговоров с течением времени сохраняют свое значение, изменяется их структура, правила, приемы работы с возражениями и деловой этике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хнологию ведения переговоров в большей степени оказывают влияние менталитет, национальные стили, методы и приемы делового общения, культура речевого поведения в обществе в целом. Вот почему, например, американские методики по искусству ведения переговоров мало способствуют оптимизации переговоров в среде отечественного бизнес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воем набор готовых рецептов, написанных для другой культурной, правовой и деловой традиции, не подходит для переговоров на постсоветском пространстве в условиях формирования рыночных отноше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современных отечественных правил переговоров оказали влияние несколько факторов. В советское время деловые переговоры в их прямом значении (заключение деловых соглашений, деловых альянсов и проч.) для решения внутрихозяйственных проблем применялись мало. Все вопросы, в том числе и производственные, решались в соответствующих инстанциях и затем спускались для исполнения конфликтующим сторо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 естественным образом разделяются на "стандартные" и "нестандартные". "Стандартные" переговоры, повторяющиеся в условиях того или иного конкретного рынка с высокой частотой. Партнерам-участникам известны основные обстоятельства, сопутствующие деловым контактам, основные принципы бизнес-аргументации, наличие текстов стандартных договоров, соответствующие данному типу трансакции. Цель таких переговоров - согласование тех или иных деталей, которые определяются изменениями на рынке, когда участвую главным образом две договаривающиеся стороны (заказчик - исполнител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естандартные" переговоры, ведущиеся в новой ситуации делового взаимодействия, имеющие сложный комплекс вопросов и факторов, влияющих на их результат, релевантных для их решения, включая и стоимость обсуждаемого проекта. Отличительной особенностью таких переговоров является их многоступенчатость в зависимости от количества возможных посредников: заказчик - посредник - посредник - исполн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дготовки к деловой встрече со всей тщательностью необходимо определить ее программу, очередность вопросов, выносимых на обсуждение, определить, какие из них должны решаться на стадии предварительного обсуждения, какие за столом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стоверной информации имеет важное значение на начальном этапе подготовки к переговорам. Необходимо собрать всю имеющуюся информацию о партнере по переговорам: серьезный, солидный, надежный, старый, проверенный, перспективный. Тщательно продумать цели и задачи, которые предполагается решать за столом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различия в понимании целей и ожидании результатов (различия в оценках, что выгодно, рентабельно, прибыльно, доходно) вероятнее всего приведёт к охлаждению интереса сторон уже на начальном этапе ведения переговоров. В этом случае трудно рассчитывать на позитивное решение проблемы и успешное завершение переговоров, поскольку у другой стороны будут формироваться иные оценочные категории: ненадежная операция, непродуманно, невыгодно, нерентабельно, слишком высокая ц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месте переговоров не должен казаться простым и малозначащим. Он имеет важное значение, поскольку с ним возникает проблема конфиденциальности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круг вопросов, выносимых на переговоры, составляет основу переговорной концепции (или позиции) стороны. Он включает и анализ возможных вариантов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териалы подготовительной работы должны быть собраны в досье переговоров, в которое включаются и все документы, согласованные на предварительной стадии подготовки, а также необходимые справочно-информационные источ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подготовка к переговорам во многом создает конкурентные преимущества еще до переговоров. Влиять можно лишь тогда, когда знаешь о партнере всё или почти всё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я и тактика ведения переговор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бора стратегий и тактик в переговорном процессе всякий раз зависит от конкретных условий рынка, предмета переговоров и его участников. Переговоры - процесс творческий, описать можно лишь их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манипулятивно-силовую тактику ведения переговоров (что большей степени соответствует торгу) и тактику сочетания "жесткой" и "мягкой" позиции. Р. Фишер и У. Юри справедливо полагают, что ни один из этих стилей ведения переговоров не является безупречным. Они предлагают третий вариант - принципиального ведения переговоров, сущность которого сводится к четырем методическим рекомендация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ть споры между партнерами (людьми) от задачи, которую нужно реши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ся на выгодах, а не на позиция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пытаться достичь соглашения следует продумать несколько его вариантов, направленных к взаимной выгоде сторон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стаивать на использовании объективных критери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выбора стиля ведения переговоров и приемов аргументации на переговорах в литературе существуют самые различные и порою противоречивые точки зрения. Я приведу несколько существенных рекомендаций, даваемых различными автора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адение на переговорах является лучшей защито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 поступает тот, кто выдает себя за простака (так легче поймать в ловушку предвкушающего близкую выгоду партнера по переговорам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моционального давления в виде прямых и откровенных вопросов "в лоб"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равное количество встречных вопросов (на надоедливые вопросы отвечать не менее надоедливо вопросами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жесткий стиль, необходимо внимательно следить, чтобы не перейти в конфронтаци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ость в чем-то одном, порождает доверие во вс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ых переговоры не исключена возможность обм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едварительного плана из десяти пунктов сближения позиций, позволит целенаправленно и уверенно идти на сближение позиций. Пункты один-пять плана составляют основные цели, которых вы хотите достичь на переговорах. Уступки в этой зоне не желательны. Пункты шесть-десять - то, что может быть зоной компромисса, уступок, которые существенно не затрагивают ваши интересы. Вычеркивая в ходе переговоров, начиная с последнего, вы всегда сможете видеть ход переговоров, так сказать, нагля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кого плана целесообразно в тех случаях, когда рассматриваемых вопросов и вариантов их решения много. Как бы хорошо ни были проведены подготовительные мероприятия, все же, сев за стол переговоров, стороны имеют лишь общее представление о позиции друг друга, тем более, если это их первый личный контакт. Поэтому в начале переговорного процесса не избежать взаимного уточнения позиций друг друга. Этап уточнения позиций имеет принципиальное значение, если предметом переговоров является устранение конфликтной ситуации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ведения переговор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этап переговоров - дискуссионный, цель которого выработать общую позицию для принятия взаимоприемлемых решений. На этом этапе основное внимание уделяют обсуждению вариантов совместного решения. В условиях конфликтной ситуации именно дискуссия наиболее трудный и сложный этап в переговор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артнерского подхода к переговорам лежа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й диалог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совместных путей решения проблемы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ние противоречий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анализ вариантов решений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и умение видеть проблему глазами другой сторо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"разумного эгоизма" на переговорах включает совместный поиск взаимоприемлемого решения на основе тщательного анализа потребностей и интересов договаривающихся сторон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только наиболее полный учет интересов обоих партнеров дает гарантии, что результаты переговоров будут прозрачными, приемлемыми и не вызывающими ни у одной из сторон желания подвергнуть их пересмот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евого поведения может быть иллюстрирована принципами вежливости Дж. Лича, которые он сформулировал как совокупность ряда макси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такта есть максима границ личной сфе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великодушия есть максима не обременения собесед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одобрения есть максима позитивности в оценке друг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скромности есть максима неприятия похвал в собственный адрес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согласия есть максима не оппозиционности ("Платон мне друг, но истина дороже", "В споре рождается истина, но гибнет симпатия"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 симпатии есть максима благожела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ершение переговоров</w:t>
      </w:r>
      <w:r>
        <w:rPr>
          <w:rFonts w:cs="Times New Roman" w:ascii="Times New Roman" w:hAnsi="Times New Roman"/>
          <w:sz w:val="28"/>
          <w:szCs w:val="28"/>
        </w:rPr>
        <w:t xml:space="preserve"> - самый важный этап, требующий к себе особого внимания. Он должен проходить без торопливости, которая может создаваться преднамеренно. Нельзя исключать, что тактика проволочек и решения всех вопросов "под занавес" была избрана вашим оппонентом изнач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участники переговоров не пришли к соглашению по разрешению конфликтной ситуации, может быть принято соглашение в устной или письменной форме о переносе обсуждения на более поздни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ложиться ситуация, когда одной из сторон, при любом раскладе вариантов, нужно завершить переговоры соглашением, а партнер может позволить себе подождать (скажем, у него есть другие предло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завершения переговорного процесса главное внимание должно быть сосредоточено на составлении итоговых документов. Составление соглашения лучше начинать с обсуждения заранее подготовленн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ершающем этапе переговоров необходимо помнить о всех обговоренных деталях и не упустить существенные из них, во время согласования проекта соглашения. В ходе подготовки окончательного текста договора нужно стремиться предотвратить возможное внесение в него другой стороной тех или иных деталей и дополнений, которые не обсуждались в ходе переговоров. Не сумев выявить их на этой стадии, вы в дальнейшем лишаетесь возможности вносить в текст какие-либо корре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необходимо тщательное и внимательное чтение всех подготовительных документов с целью выявления формулировок с двойным смыслом, фактических неточностей, сознательного искажения смысла и результатов договоренности. Поэтому заключительному этапу должно уделяться особое вним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е переговоров следует четко обсудить все вопросы, связанные с реализацией достигнутых договоренностей, определить исполнителей, сроки, необходимые ресурсы и их источники, санкции в случае невыполнения договоренностей и круг лиц, которые полномочны в случае непредвиденных или форс-мажорных обстоятельствах могут быть оперативно включены в решение возникших проблем. Необходимо учесть в соглашении и гарантии его исполнения. Каков бы ни был уровень доверия между сторонами, подписывать договор следует не зависимо от личных отношений участников переговоров. Заключительные документы оформляются в зависимости от вида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й этап переговоров важен еще и потому, что достигнутые договоренности во многом определяют не только перспективу дальнейшего сотрудничества с партнером, но оказывают влияние на профессиональную репутацию ее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, если успех в переговорах не будет достигнут, вы имеете реальную возможность новыми знакомствами расширить границы вашего делового сотрудничества, т.е. вы на практике реализуете информационно-коммуникативную функцию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ужебные письма - это самый распространенный вид деловых документов. Составляются письма для осуществления оперативной связи с другими учреждениями и предприятиями по различным 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Эклер»</w:t>
        <w:tab/>
        <w:t>Генеральному директору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а, г. Киев,</w:t>
        <w:tab/>
        <w:t>ООО « Ключ»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нина, 162 </w:t>
        <w:tab/>
        <w:t>А.В. Мирошнич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044) 12345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/01/10 № 25/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труднич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тверждаем свое согласие на установление взаимовыгодного и долгосрочного сотрудничества и выражаем свою готовность к подписанию соответствующи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1415"/>
        <w:gridCol w:w="3278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АО «Эклер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йно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А. Буйнов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ая форма №Т-1а утверждена Постановлением Госкомстата Украины от 05.01.2004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8"/>
        <w:gridCol w:w="2310"/>
        <w:gridCol w:w="1980"/>
      </w:tblGrid>
      <w:tr>
        <w:trPr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015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МИР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634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2896"/>
        <w:gridCol w:w="1922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А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л/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 февраля 2009 г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распоряжение) о приеме работников на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нять на работу:</w:t>
      </w:r>
    </w:p>
    <w:tbl>
      <w:tblPr>
        <w:tblW w:w="9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3"/>
        <w:gridCol w:w="551"/>
        <w:gridCol w:w="1005"/>
        <w:gridCol w:w="1492"/>
        <w:gridCol w:w="762"/>
        <w:gridCol w:w="640"/>
        <w:gridCol w:w="641"/>
        <w:gridCol w:w="640"/>
        <w:gridCol w:w="640"/>
        <w:gridCol w:w="600"/>
        <w:gridCol w:w="892"/>
      </w:tblGrid>
      <w:tr>
        <w:trPr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ельный номе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ная ставка (оклад), надбавка, гр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: трудовой догово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бот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 на срок, месяце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казом (распоряжением) работник ознакомлен. Личная подпись. Дата</w:t>
            </w:r>
          </w:p>
        </w:tc>
      </w:tr>
      <w:tr>
        <w:trPr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ин Андр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маркетинга и рекламы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оло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-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2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2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ова Ири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ый отде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щиц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-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2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2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20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езин Игорь Юрь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ый отде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сварщик 3 разряд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-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2.2009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2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1624"/>
        <w:gridCol w:w="869"/>
        <w:gridCol w:w="1100"/>
        <w:gridCol w:w="1210"/>
        <w:gridCol w:w="2970"/>
      </w:tblGrid>
      <w:tr>
        <w:trPr/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й директор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Доронин</w:t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временный менеджмент: Принципы и правила. </w:t>
      </w:r>
      <w:r>
        <w:rPr>
          <w:rFonts w:cs="Times New Roman" w:ascii="Times New Roman" w:hAnsi="Times New Roman"/>
          <w:iCs/>
          <w:sz w:val="28"/>
          <w:szCs w:val="28"/>
        </w:rPr>
        <w:t>Дайджест зарубежной литературы. Москва-Н.Новгород, 199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игерт В., Ланг Л. Руководить без конфликтов. </w:t>
      </w:r>
      <w:r>
        <w:rPr>
          <w:rFonts w:cs="Times New Roman" w:ascii="Times New Roman" w:hAnsi="Times New Roman"/>
          <w:iCs/>
          <w:sz w:val="28"/>
          <w:szCs w:val="28"/>
        </w:rPr>
        <w:t>М., 199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зыкин В.Г., Чернышев А.П. Менеджер: психологические секреты профессии. </w:t>
      </w:r>
      <w:r>
        <w:rPr>
          <w:rFonts w:cs="Times New Roman" w:ascii="Times New Roman" w:hAnsi="Times New Roman"/>
          <w:iCs/>
          <w:sz w:val="28"/>
          <w:szCs w:val="28"/>
        </w:rPr>
        <w:t>М., 199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псиц И. Секреты умелого руководителя. М</w:t>
      </w:r>
      <w:r>
        <w:rPr>
          <w:rFonts w:cs="Times New Roman" w:ascii="Times New Roman" w:hAnsi="Times New Roman"/>
          <w:iCs/>
          <w:sz w:val="28"/>
          <w:szCs w:val="28"/>
        </w:rPr>
        <w:t>., Экономика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иссинен Й., Воутилайнен Э. Время руководителя: эффективность использования. </w:t>
      </w:r>
      <w:r>
        <w:rPr>
          <w:rFonts w:cs="Times New Roman" w:ascii="Times New Roman" w:hAnsi="Times New Roman"/>
          <w:iCs/>
          <w:sz w:val="28"/>
          <w:szCs w:val="28"/>
        </w:rPr>
        <w:t>М., Экономика, 199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ебедева. М.М. Уметь вести переговоры. </w:t>
      </w:r>
      <w:r>
        <w:rPr>
          <w:rFonts w:cs="Times New Roman" w:ascii="Times New Roman" w:hAnsi="Times New Roman"/>
          <w:iCs/>
          <w:sz w:val="28"/>
          <w:szCs w:val="28"/>
        </w:rPr>
        <w:t>М., 199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анасюк А.Ю. Управленческое общение: </w:t>
      </w:r>
      <w:r>
        <w:rPr>
          <w:rFonts w:cs="Times New Roman" w:ascii="Times New Roman" w:hAnsi="Times New Roman"/>
          <w:iCs/>
          <w:sz w:val="28"/>
          <w:szCs w:val="28"/>
        </w:rPr>
        <w:t>Практические советы. М., Экономика,199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лопова Т.И., Лебедева М.М. Протокол и этикет для деловых люд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М., 199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шер Р., Юри У. Путь к согласию, или переговоры без поражения. М., Наука, 199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mbria" w:hAnsi="Cambria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9:00Z</dcterms:created>
  <dc:creator>SamLab.ws</dc:creator>
  <dc:description/>
  <cp:keywords/>
  <dc:language>en-US</dc:language>
  <cp:lastModifiedBy>Mage</cp:lastModifiedBy>
  <dcterms:modified xsi:type="dcterms:W3CDTF">2011-10-03T09:39:00Z</dcterms:modified>
  <cp:revision>2</cp:revision>
  <dc:subject/>
  <dc:title>МИНИСТЕРСТВО НАУКИ И ОБРАЗОВАНИЯ УКРАИНЫ</dc:title>
</cp:coreProperties>
</file>