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Ф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ститут Экономики, Управления и Прав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ческого факульте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о дисциплине: Основы предпринимательств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1"/>
        </w:rPr>
      </w:pPr>
      <w:r>
        <w:rPr>
          <w:b/>
          <w:sz w:val="28"/>
          <w:szCs w:val="31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1"/>
        </w:rPr>
      </w:pPr>
      <w:r>
        <w:rPr>
          <w:b/>
          <w:sz w:val="28"/>
          <w:szCs w:val="31"/>
        </w:rPr>
        <w:t>«Субъекты предпринимательской деятельности: понятие, виды и характеристика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Работу выполнила: студентка гр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5211 ОЗО СП факультета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менеджмента Галимова Э.В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firstLine="709"/>
        <w:jc w:val="right"/>
        <w:rPr/>
      </w:pPr>
      <w:r>
        <w:rPr>
          <w:sz w:val="28"/>
          <w:szCs w:val="28"/>
        </w:rPr>
        <w:t>Проверил: доктор философии в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бласти управления, доцент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афедры менеджмента Гараев Д.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бережные Челн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5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ИЕ……………………………………………………………………….3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лава 1. СУБЪЕКТЫ ПРЕДПРИНИМАТЕЛЬСКОЙ ДЕЯТЕЛЬНОСТИ…....5 </w:t>
      </w:r>
    </w:p>
    <w:p>
      <w:pPr>
        <w:pStyle w:val="Normal"/>
        <w:numPr>
          <w:ilvl w:val="1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. Физические лица − субъекты предпринимательства……………....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. Юридические лица − субъекты предпринимательства…………..…....... 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3. Права и обязанности предпринимателей………………………….…..... 1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2. МАЛОЕ ПРЕДПРИНИМАТЕЛЬСТВО В РЕСПУБЛИКЕ ТАТАРСТАН: ПРОБЛЕМЫ И ТЕНДЕНЦИИ РАЗВИТИЯ………………….1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. Условия ведения бизнеса……………………………….………………....1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. Проблемы и планы предпринимателей………….………………..….......21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лава 3.СОВРЕМЕННОЕ СОСТОЯНИЕ ПРЕДПРИНИМАТЕЛЬСТВА В НЕФТЕДОБЫВАЮЩЕЙ ПРОМЫШЛЕННОСТИ…..………………………26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.1. Предпринимательская деятельность генерального директора ЗАО «Татех» </w:t>
      </w:r>
      <w:bookmarkStart w:id="0" w:name="OLE_LINK5"/>
      <w:r>
        <w:rPr>
          <w:sz w:val="28"/>
          <w:szCs w:val="28"/>
        </w:rPr>
        <w:t>в качестве юридического лица</w:t>
      </w:r>
      <w:bookmarkEnd w:id="0"/>
      <w:r>
        <w:rPr>
          <w:sz w:val="28"/>
          <w:szCs w:val="28"/>
        </w:rPr>
        <w:t xml:space="preserve">..………………………………..……26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.2. Перспективы развития ЗАО «Татех»………..…….……………….…….16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ЫВОДЫ И ПРЕДЛОЖЕНИЯ…………………………………………..……28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СПИСОК ИСПОЛЬЗОВАННОЙ ЛИТЕРАТУРЫ……………………….......33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ной чертой нашего времени становится осознание значимости места и роли предпринимательства в качестве неотъемлемого элемента рыночной экономики. Предпринимательство занимает прочные позиции на рынке, являясь одним из факторов экономического роста Российской Федерации. Во-первых, потому, что является необходимым условием развития конкуренции в регионе. Во-вторых, малый и средний бизнес формирует новый, важный для любой экономики, социальный слой - средний класс; создает дополнительные рабочие места; расширение малого и среднего бизнеса, увеличивает количество людей, самостоятельно обеспечивающих свое существование, позволяет снизить расходы государственного бюджета на выплату пособий. В-третьих, растут государственные доходы от налоговых поступлений за счет расширения налоговой базы и снижения количества льгот. Все это ведет к повышению уровня жизни населения.</w:t>
      </w:r>
    </w:p>
    <w:p>
      <w:pPr>
        <w:pStyle w:val="Style18"/>
        <w:spacing w:lineRule="auto" w:line="360"/>
        <w:ind w:firstLine="709"/>
        <w:rPr/>
      </w:pPr>
      <w:r>
        <w:rPr>
          <w:szCs w:val="28"/>
        </w:rPr>
        <w:t>Предпринимательской деятельностью являются правоотношения, складывающиеся в сфере предпринимательства − это и регистрация субъектов предпринимательской деятельности, их производственно-хозяйственная деятельность, договорные отношения хозяйствующих субъектов, государственное регулирование предпринимательства, включая антимонопольное и налоговое регулирование, защита интересов предпринимателей и т.д.</w:t>
      </w:r>
    </w:p>
    <w:p>
      <w:pPr>
        <w:pStyle w:val="Style18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Целью курсовой работы является: </w:t>
      </w:r>
      <w:r>
        <w:rPr/>
        <w:t>усвоение необходимого объема знаний о законодательстве, регулирующем деятельность субъектов предпринимательства, различать виды и процесс осуществления деятель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ми курсовой работы являются:</w:t>
      </w:r>
    </w:p>
    <w:p>
      <w:pPr>
        <w:pStyle w:val="Style18"/>
        <w:numPr>
          <w:ilvl w:val="0"/>
          <w:numId w:val="2"/>
        </w:numPr>
        <w:spacing w:lineRule="auto" w:line="360"/>
        <w:ind w:left="0" w:firstLine="709"/>
        <w:rPr/>
      </w:pPr>
      <w:r>
        <w:rPr>
          <w:szCs w:val="28"/>
        </w:rPr>
        <w:t>Изучить общетеоретические основы</w:t>
      </w:r>
      <w:r>
        <w:rPr/>
        <w:t xml:space="preserve"> понятия и виды субъектов предпринимательства, правовой статус предпринимателя, понятие субъекта малого предпринимательства, организационно-правовые формы предпринимательской деятельности;</w:t>
      </w:r>
    </w:p>
    <w:p>
      <w:pPr>
        <w:pStyle w:val="Style18"/>
        <w:numPr>
          <w:ilvl w:val="0"/>
          <w:numId w:val="2"/>
        </w:numPr>
        <w:spacing w:lineRule="auto" w:line="360"/>
        <w:ind w:left="0" w:firstLine="709"/>
        <w:rPr/>
      </w:pPr>
      <w:r>
        <w:rPr/>
        <w:t>Провести по результатам социологического исследования анализ современного состояния малого предпринимательства в Республике Татарстан, а также выявить проблемы и тенденции их развития;</w:t>
      </w:r>
    </w:p>
    <w:p>
      <w:pPr>
        <w:pStyle w:val="Style18"/>
        <w:numPr>
          <w:ilvl w:val="0"/>
          <w:numId w:val="2"/>
        </w:numPr>
        <w:spacing w:lineRule="auto" w:line="360"/>
        <w:ind w:left="0" w:firstLine="709"/>
        <w:rPr/>
      </w:pPr>
      <w:r>
        <w:rPr/>
        <w:t>Показать на примере нефтедобывающей компании ЗАО «Татех» современный уровень развития в положение юридического лица и проблем требующих решения.</w:t>
      </w:r>
    </w:p>
    <w:p>
      <w:pPr>
        <w:pStyle w:val="Style18"/>
        <w:numPr>
          <w:ilvl w:val="0"/>
          <w:numId w:val="2"/>
        </w:numPr>
        <w:spacing w:lineRule="auto" w:line="360"/>
        <w:ind w:left="0" w:firstLine="709"/>
        <w:rPr/>
      </w:pPr>
      <w:r>
        <w:rPr/>
        <w:t xml:space="preserve">Изложить вывод и разработать предложения по совершенствованию предпринимательской деятельности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СУБЪЕКТЫ ПРЕДПРИНИМАТЕЛЬСКОЙ ДЕЯТЕЛЬНОСТ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Физические лица − субъекты предпринимательств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едпринимательство (англ. entreprise) - инициативная самостоятельная деятельность граждан, направленная на получение прибыли или личного дохода, осуществляемая от своего имени, под свою имущественную ответственность или от имени и под юридическую ответственность юриди</w:t>
      </w:r>
      <w:r>
        <w:rPr>
          <w:iCs/>
          <w:sz w:val="28"/>
          <w:szCs w:val="28"/>
        </w:rPr>
        <w:t>ческого лица. Предприниматель может осуществлять любые виды хозяйственной деятельности, не запрещенные законом, включая коммерческое посредничество, торгово-закупочную, консультационную и иную деятельность, а также операции с ценными бумагами.</w:t>
      </w:r>
      <w:r>
        <w:rPr>
          <w:sz w:val="28"/>
          <w:szCs w:val="28"/>
        </w:rPr>
        <w:t xml:space="preserve"> Этот вид деятельности еще более связывается с личностью человека-предпринимателя, который осуществляет бизнес, затевая новое дело, реализуя определенное нововведение, вкладывая собственные средства в новое дело (предприятие) и принимая на себя личный имущественный рис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жданским законодательством Российской Федерации субъектами предпринимательской деятельности могут быть дееспособные физические лица, юридические лица — коммерческие организации, иностранные граждане, лица без гражданства, иностранные организации. Некоммерческие организации, выполняя свои уставные положения, могут заниматься предпринимательской деятельностью. [4, с. 60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34 Конституции РФ каждый имеет право на свободное использование своих способностей и имущества для предпринимательской и иной не запрещенной законом экономической деятельности. Этот конституционный принцип впервые в истории страны закреплен в Основном законе, что служит гарантией гражданам для занятия законным предпринимательством и в то же время является фактором проявления экономической свободы. Однако в соответствии со ст. 60 Конституции РФ гражданин Российской Федерации может самостоя</w:t>
        <w:softHyphen/>
        <w:t>тельно осуществлять в полном объеме свои права и обязанности только с 18 лет. Следовательно, дееспособность с правовой точки зрения для занятия предпринимательской деятельностью приобретают физические лица, достигшие к моменту государственной регистрации своего дела (деятельности) 18 л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. 21 ГК РФ говорится, что способность гражданина своими действиями приобретать и осуществлять гражданские права, создавать для себя гражданские обязанности и исполнять их (гражданская дееспособность) возникает в полном объеме с наступлением совершеннолетия, т.е. по достижении 18-летнего возраста. В случае, когда законом допускается вступление в брак до достижения 18 лет, гражданин, не достигший восемнадцатилетнего возраста, приобретает дееспособность в полном объеме со времени вступления в брак. Приобретенная в результате заключения брака дееспособность сохраняется в полном объеме и в случае расторжения брака до достижения 18 лет. Однако правоспособность гражданина (способность иметь гражданские права и нести обязанности) возникает в момент его рождения и прекращается смертью (п. 2 ст. 17 ГК РФ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е значение для участия граждан в осуществлении предпринимательской деятельности имеет установленное ст. 18 ГК РФ содержание их правоспособности. Так, «граждане могут иметь имущество на праве собственности; наследовать и завещать имущество; заниматься предпринимательской и любой иной не запрещенной законом деятельностью; создавать юридические лица самостоятельно или совместно с другими гражданами и юридическими лицами; совершать любые, не противоречащие закону сделки и участвовать в обязательствах; избирать место жительства; иметь права авторов произведений науки, литературы и искусства, изобретений и иных охраняемых законом результатов интеллектуальной собственности; иметь иные имущественные и личные неимущественные права». [4, с. 61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физическое лицо, достигшее 18-летнего возраста, имеет право заниматься предпринимательской деятельностью в установленном законом порядке индивидуально или создавать юридические лица. Но для занятия определенными видами предпринимательской деятельности гражданин должен иметь специальное высшее образование, в установленном порядке получить квалификационный (профессиональный) аттестат и иметь определенные профессиональные навыки, т.е. опыт, полученный ранее в течение некоторого срока. Для занятия отдельными ви</w:t>
        <w:softHyphen/>
        <w:t>дами деятельности гражданин должен иметь документ, подтверждающий необходимый уровень физического здоровь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гражданским законодательством отдельные категории дееспособных граждан не имеют права заниматься предпринимательской деятельностью. Так, должностным лицам органов государственной власти и государственного управления запрещается: заниматься самостоятельной предпринимательской деятельностью; иметь в собственности предприятия; самостоятельно или через представителей голосовать посредством принадлежащих им акций, вкладов, паев, долей при принятии решений общим собранием хозяйственного товарищества и общества; занимать дол</w:t>
        <w:softHyphen/>
        <w:t>жности управления хозяйствующего субъекта. Не име</w:t>
        <w:softHyphen/>
        <w:t>ют права заниматься предпринимательской деятельностью военнослужащие, работники силовых министерств и служб, например работники милиции, налоговых органов, и другие категории граждан.</w:t>
      </w:r>
      <w:r>
        <w:rPr>
          <w:sz w:val="28"/>
          <w:szCs w:val="28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8957945</wp:posOffset>
                </wp:positionH>
                <wp:positionV relativeFrom="paragraph">
                  <wp:posOffset>1612265</wp:posOffset>
                </wp:positionV>
                <wp:extent cx="0" cy="10985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5.35pt,126.95pt" to="705.35pt,135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8994775</wp:posOffset>
                </wp:positionH>
                <wp:positionV relativeFrom="paragraph">
                  <wp:posOffset>2922905</wp:posOffset>
                </wp:positionV>
                <wp:extent cx="0" cy="9779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.25pt,230.15pt" to="708.25pt,237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8982710</wp:posOffset>
                </wp:positionH>
                <wp:positionV relativeFrom="paragraph">
                  <wp:posOffset>4519930</wp:posOffset>
                </wp:positionV>
                <wp:extent cx="0" cy="48133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1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7.3pt,355.9pt" to="707.3pt,393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8964295</wp:posOffset>
                </wp:positionH>
                <wp:positionV relativeFrom="paragraph">
                  <wp:posOffset>4702810</wp:posOffset>
                </wp:positionV>
                <wp:extent cx="0" cy="1670050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0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5.85pt,370.3pt" to="705.85pt,501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8988425</wp:posOffset>
                </wp:positionH>
                <wp:positionV relativeFrom="paragraph">
                  <wp:posOffset>5940425</wp:posOffset>
                </wp:positionV>
                <wp:extent cx="0" cy="530225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0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7.75pt,467.75pt" to="707.75pt,509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Дееспособные лица могут заниматься в установленном порядке индивидуальной предпринимательской деятельностью, не создавая юридического лица, а также для этой цели учреждать (создавать) юридические лица самостоятельно ил и с другими гражданами и юридическими лиц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нятия предпринимательской деятельностью без образования юридического лица гражданин в установленном порядке должен получить свидетельство индивидуального предпринимателя, а для осуществления торговли — приобрести патент. [4, с. 61]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2. Юридические лица − субъекты предпринимательств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48 ГК РФ юридическим лицом признается организация, которая имеет в собственности, хозяйственном ведении или оперативном управлении обособленное имущество и отвечает по своим обязательствам этим имуществом, может от своего имени приобретать и осуществлять имущественные и личные неимущественные права, нести обязанности, быть истцом и ответчиком в суде. Юридические лица должны иметь самостоятельный баланс или смету. Юридическое лицо считается созданным с момента его государственной регистрации в установленном порядке, оно имеет свое наименование, содержащее указание на его организационно-правовую форму. В зависимости от организационно-правовой формы юридические лица действуют на основании устава, либо учредительного договора и устава, либо только учредительного договор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о ст. 50 ГК РФ юридические лица подразделяются на два вида: коммерческие и некоммерческие организации. </w:t>
      </w:r>
      <w:r>
        <w:rPr>
          <w:iCs/>
          <w:sz w:val="28"/>
          <w:szCs w:val="28"/>
        </w:rPr>
        <w:t xml:space="preserve">Коммерческой </w:t>
      </w:r>
      <w:r>
        <w:rPr>
          <w:sz w:val="28"/>
          <w:szCs w:val="28"/>
        </w:rPr>
        <w:t>считается организация, которая ста</w:t>
        <w:softHyphen/>
        <w:t>вит в качестве основной цели своей деятельности извлечение прибыли. В соответствии с установленным законом и учредительными документами порядком коммерческая организация распределяет чистую прибыль между учредителями (участниками). Следовательно, в соответствии с гражданским законодательством все коммерческие организации (кроме казенного предприятия) можно считать предпринимательскими. Коммерческие организации могут создаваться в форме хозяйственных товариществ и обществ, производственных кооперативов, государственных и муниципальных унитарных предприят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Некоммерческими </w:t>
      </w:r>
      <w:r>
        <w:rPr>
          <w:sz w:val="28"/>
          <w:szCs w:val="28"/>
        </w:rPr>
        <w:t>являются организации, которые не имеют целью своей деятельности извлечение прибыли и не могут распределять полученную прибыль между участниками (учредителями). Однако некоммерческие организации могут осуществлять предпринимательскую деятельность лишь постольку, поскольку это служит достижению целей, ради которых они созданы, и соответствующую этим целям. [4, с. 61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Федеральному закону от 12 января 1996 г. № 7-ФЗ «О некоммерческих организациях» некоммерческие организации могут создаваться в форме общественных или религиозных организаций (объединений), некоммерческих партнерств, учреждений, автономных некоммерческих организаций, социальных, благотворительных и иных фондов, ассоциаций и союзов, а также в других формах, предусмотренных федеральными законами. Некоммерческие организации могут учреждаться для достижения социальных, благотворительных, культурных, образовательных, научных и управленческих целей, в целях охраны здоровья граждан, развития физической культуры и спорта, удовлетворения духовных и иных нематериальных потребностей граждан, защиты прав, законных интересов граждан и организаций, разрешения споров и конфликтов, оказания юридической помощи, а также в иных целях, направленных на достижение общественных бла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е организации могут создавать филиалы и пред</w:t>
        <w:softHyphen/>
        <w:t>ставительства, которые не являются юридическими лицами. Они наделяются имуществом учредившим их юридическим лицом и действуют на основании утвержденных им положений. Филиалом является обособленное подразделение юридического лица, расположенное вне места его нахождения и осуществляющее все его функции или их часть, в том числе функции пред</w:t>
        <w:softHyphen/>
        <w:t>ставительства. Руководители филиалов и представительств назначаются юридическим лицом и действуют на основании его доверенности. Представительства и филиалы указываются в учредительных документах создавшего их юридического лиц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е лица имеют гражданские права, соответствующие целям деятельности, предусмотренным в их учредительных Документах, и несут связанные с этой деятельностью обязанности. Коммерческие организации, за исключением унитарных предприятий, могут иметь гражданские права и нести гражданские обязанности, необходимые для осуществления любых видов деятельности, не запрещенных законом. Юридические лица получают статус в качестве таковых с момента их государственно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8918575</wp:posOffset>
                </wp:positionH>
                <wp:positionV relativeFrom="paragraph">
                  <wp:posOffset>4309745</wp:posOffset>
                </wp:positionV>
                <wp:extent cx="0" cy="1225550"/>
                <wp:effectExtent l="3175" t="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5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.25pt,339.35pt" to="702.25pt,435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регистрации (в установленном порядке) и внесения записи в единственный государственный реестр юридических лиц. [4, с. 62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Права и обязанности предпринимателе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атривая права предпринимателей, следует иметь в виду, что здесь под предпринимателями мы понимаем как индивидуальных, так и коллективных предпринимателей, т.е. предпринимательские организации. Права предпринимателей, как правило, регламен</w:t>
        <w:softHyphen/>
        <w:t>тируются (устанавливаются) законодательством и обычаями делового оборота. Так, гражданские права и обязанности предпринимателей возникают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договоров и иных сделок, предусмотренных законом, а также из договоров и иных сделок, хотя и не предусмотренных законом, но не противоречащих ему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з актов государственных органов и органов местного самоуправления, которые предусмотрены законом в качестве возникновения гражданских прав и обязанносте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з судебного решения, установившего гражданские права и обязанност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иобретения имущества по основаниям, допускаемым законо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результате создания произведений науки, литературы, искусства, изобретений и иных результатов интеллектуальной деятельност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ледствие причинения вреда другому лицу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ледствие необоснованного обогащ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ледствие иных действий граждан и юридических лиц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следствие событий, с которыми закон или иной правовой акт связывает наступление гражданско-правовых последств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</w:t>
      </w:r>
      <w:r>
        <w:rPr>
          <w:iCs/>
          <w:sz w:val="28"/>
          <w:szCs w:val="28"/>
        </w:rPr>
        <w:t xml:space="preserve">обычаем делового оборота </w:t>
      </w:r>
      <w:r>
        <w:rPr>
          <w:sz w:val="28"/>
          <w:szCs w:val="28"/>
        </w:rPr>
        <w:t>признается сложившееся и широко применяемое в какой-либо области предпринимательской деятельности правило поведения, не предусмотренное законодательством, независимо от того, зафиксировано ли оно в каком-либо документе. [5, с. 52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действующего законодательства предприниматели имеют следующие права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иматься любым видом деятельности (бизнеса), разрешенным законам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вать собственное дело в любой организационно-правовой форм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ть в собственности (хозяйственном ведении) любое имущество, необходимое для осуществления предпринимательской деятельности. Размер приобретаемого имущества законом не ограничен. Бремя содержания имущества несет сам собственник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планировать свою деятельность, разрабатывать бизнес-план и другие формы и виды планирова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амостоятельно выбирать потребителей продукции, поставщиков всех факторов производства, заключать в соответствии с законодательством предпринимательские договор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амостоятельно устанавливать формы и системы оплаты труда наемных работников, различные дополнительные формы материального поощрения, но эти права должны быть установлены в учредительных документах и не противоречить трудовому законодательству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ть дополнительные отпуска наемным работника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амостоятельно привлекать к трудовой деятельности работников, заключая с ними договоры гражданско-правового характера, трудовые договоры (контракты) в соответствии с трудовым законодательство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иматься внешнеэкономической, внешнеторговой деятельностью в соответствии с установленным порядко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вать счета в любых банках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льзоваться финансово-кредитной, имущественно-материальной поддержкой и другими формами государственной поддержки в соответствии с действующим федеральным законодательством и законами, принимаемыми органами представительной власти субъектов Российской Федераци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ть государственный заказ на изготовление продук</w:t>
        <w:softHyphen/>
        <w:t>ции, выполнение работ и оказание услуг; на пенсионное, медицинское и социальное страхование; на защиту своих законных интересов (прав) от неправомерных решений органов государственной власти и должностных лиц. [5, с. 52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и как граждане имеют все личные имущественные и неимущественные права, установленные Конституцией РФ, Гражданским кодексом РФ и другими законодательными акт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21 части первой НК РФ предприниматели как налогоплательщики имеют следующие права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лучать от налоговых органов по месту учета бесплатную информацию о действующих налогах и сборах, законодательстве о налогах и сборах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лучать от налоговых органов письменные разъяснения по вопросам применения законодательства о налогах и сборах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360"/>
        <w:ind w:left="0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9174480</wp:posOffset>
                </wp:positionH>
                <wp:positionV relativeFrom="paragraph">
                  <wp:posOffset>2557145</wp:posOffset>
                </wp:positionV>
                <wp:extent cx="0" cy="737870"/>
                <wp:effectExtent l="4445" t="0" r="44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4pt,201.35pt" to="722.4pt,259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использовать налоговые льготы при наличии оснований и в порядке, установленном законодательством о налогах и сборах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ть отсрочку, рассрочку, налоговый кредит или инвес</w:t>
        <w:softHyphen/>
        <w:t>тиционный налоговый кредит в установленном порядк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воевременный зачет или возврат сумм излишне уплаченных либо излишне взысканных налог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ть от должностных лиц налоговых органов соблюдения законодательства о налогах и сборах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 выполнять неправомерные акты и требования налоговых органов и их должностных лиц, не соответствующие налоговому законодательству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жаловать в установленном порядке решения налоговых органов и действия (бездействие) их должностных лиц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ть соблюдения налоговой тайн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ребовать в установленном порядке возмещения в полном объеме убытков, причиненных незаконными решениями налоговых органов или незаконными действиями (бездействием) их должностных лиц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лица как индивидуальные предприниматели наряду с вышеперечисленными имеют следующие права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ть участниками полных товариществ и полными товарищами в товариществах на вере; [5, с. 53]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ть исполнительными органами (единоличными) акционерного общества (по заключенному договору с АО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ыть в установленном порядке арбитражным управляющим (внутренним, внешним, конкурсным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ть на организованном рынке ценных бумаг в качестве брокер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иматься аудиторской деятельностью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нности предпринимателей как хозяйствующих субъектов установлены действующим гражданским законодательством, другими федеральными законами и нормативными актами. В данном разделе в краткой форме изложены основные обязанности предпринимателей. Предприниматели обязаны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тановленные сроки стать на учет (переучет) в налоговом органе и зарегистрироваться в уполномоченных органах государственных внебюджетных социальных фонд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исполнять обязанности по уплате налогов в сроки и в размере, установленном законодательство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ать сделки, заключать и исполнять предпринимательские договоры в соответствии с законодательство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ненадлежащей рекламы своих товаров (недобросовестной, недостоверной, неэтичной, заведомо ложной, скрытой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установленные сроки и в полном объеме предоставлять в государственные органы статистическую отчетность о результатах хозяйственно-финансов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и (индивидуальные и коллективные) должны выполнять и другие обязанности в соответствии с гражданским, арбитражным, административным, уголовным законодательством. [5, с. 54]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МАЛОЕ ПРЕДПРИНИМАТЕЛЬСТВО В РЕСПУБЛИКЕ ТАТАРСТАН: ПРОБЛЕМЫ И ТЕНДЕНЦИИ РАЗВИТИЯ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малое предпринимательство занимает прочные позиции на рынке, являясь одним из факторов экономического роста Республики Татарстан. Диагностирование малого бизнеса становится наиболее актуальным для принятия оперативных управленческих решений, совершенствования и оптимизации программ по поддержке малого пред</w:t>
        <w:softHyphen/>
        <w:t>принимательства в республи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ий мониторинг тенденций развития малого бизнеса в Татарстане позволяет получить надежную, адекватную информацию об основных параметрах развития предпринимательской деятельности. В соответствии с постановлением Кабинета Министров Республики Татарстан № 586 от 28.08.2001г. "О ведении мониторинга состояния развития субъектов малого предпринимательства" Татарстанстатом ежегодно проводятся социологические исследования малого предпринимательства, последнее из которых - в июле 2004 года. В ходе проекта основной упор сделан на изучение внешней среды функционирования частного бизнеса, условий ведения и перспектив развития предпринимательства в республике. [6, с. 17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нтервьюировании приняли участие 435 респондентов, репрезентативно представляющих различ</w:t>
        <w:softHyphen/>
        <w:t>ные сферы малого бизнеса. Для большей части предпринимателей (23,2%) основным видом деятельности является торговля и общественное питание. В то же время довольно большое количество респондентов задействовано в материальном производстве (рис. 1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основным видом деятельности для 14,3% предпринимателей является строительство, 10,8% - промышленность - производство товаров народного потребления, 10,3% - транспортные перевозки. Оказанием услуг различного характера (риэлторских, правовых, бытовых, здравоохранения, образования, организации досуга и пр. социальных услуг) занято около 40% респондентов. При этом практически равные доли респондентов приходятся на представителей малого бизнеса (48,7%) и частных предпринимателей без образования юридического лица (51,3%). В обследованиях предыдущих лет отмечалось значительное преобладание юридических лиц. [6, с. 17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</w:t>
      </w:r>
      <w:r>
        <w:rPr>
          <w:sz w:val="28"/>
        </w:rPr>
        <w:drawing>
          <wp:inline distT="0" distB="0" distL="0" distR="0">
            <wp:extent cx="6135370" cy="384619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5370" cy="384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Условия ведения бизнес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е условия ведения бизнеса складываются из большого числа факторов, по-разному влияющих на деятельность субъектов малого предпринимательства. По данным обследования 2004 года об улучшении условий ведения бизнеса в сфере </w:t>
      </w:r>
      <w:r>
        <w:rPr>
          <w:iCs/>
          <w:sz w:val="28"/>
          <w:szCs w:val="28"/>
        </w:rPr>
        <w:t xml:space="preserve">производства и оказания услуг </w:t>
      </w:r>
      <w:r>
        <w:rPr>
          <w:sz w:val="28"/>
          <w:szCs w:val="28"/>
        </w:rPr>
        <w:t>заявило 29,4% респондентов. В целом за период обследования (2001-2004гг.) улучшение по данной категории стабильно отмечают 28-32% бизнесменов. Положительным моментом является некоторое снижение числа респондентов (на 4,7 процентных пункта), отмечающих ухудшение условий для производства товаров и услуг при увеличении числа ответивших об их неизменности (на 6,5 процентных пункта), (рис. 2). [6, с. 18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ение предпринимателей об изменении условий ведения бизнеса в июле 2004 год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33770" cy="335534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3770" cy="335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ринимательство, как и любая другая производственно-коммерческая деятельность, требует успешной реализации продукции и востребования услуг. Наиболее благоприятная ситуация с </w:t>
      </w:r>
      <w:r>
        <w:rPr>
          <w:iCs/>
          <w:sz w:val="28"/>
          <w:szCs w:val="28"/>
        </w:rPr>
        <w:t xml:space="preserve">получением новых заказов </w:t>
      </w:r>
      <w:r>
        <w:rPr>
          <w:sz w:val="28"/>
          <w:szCs w:val="28"/>
        </w:rPr>
        <w:t>для предпринимателей сложилась в 2001 году, когда об улучшении условий по данному критерию свидетельствовали 33,2% респондентов. В последующие два года предприниматели отмечают нарастание проблем поиска новых заказов на производство продукции и уже некоторое улучшение в 2004 году. Ситуация с успеваемостью выполнения заказов по оценкам предпринимателей в 2001-2004гг. несколько ухудшается: об улучшении свидетельствуют лишь 17,7% респондентов, против 27% в 2001 год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итивная динамика </w:t>
      </w:r>
      <w:r>
        <w:rPr>
          <w:iCs/>
          <w:sz w:val="28"/>
          <w:szCs w:val="28"/>
        </w:rPr>
        <w:t xml:space="preserve">цен на продукцию, </w:t>
      </w:r>
      <w:r>
        <w:rPr>
          <w:sz w:val="28"/>
          <w:szCs w:val="28"/>
        </w:rPr>
        <w:t>отвлеченная респондентами, в большей степени обусловлена стабилизацией курса доллара. С 2001 года до настоящего времени наблюдается увеличение числа предпринимателей, отметивших, что цены на продукцию за этот период стали более доступными (с 14,2% до 20% респондентов). Конечно, ценообразование существенно зависит от отраслевой принадлежности предпринимателя. Так, бизнесмены-производственники имеют значительные материальные издержки, на которые ориентируются в процессе ценообразования и, соответственно, более остро ощущают колебания цен. Респонденты сферы промышленности и строительства отметили улучшение ситуации по критерию «цен на продукцию» за обследуемый период в 2 раза. Представители торговли и сферы обращения в первую очередь ощущают изменение спроса на товары и услуги, обусловленное колебанием цен, и на вопрос о ценах на продукцию реагируют стабильно. Ухудшение ситуации по данному критерию в 2,5 раза за 2001-2004гг. отмечают представители транспорта, где наиболее значимыми факторами ценообразования являются цены конкурентов и собственные издержки приобретения основного капита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Рынок труда </w:t>
      </w:r>
      <w:r>
        <w:rPr>
          <w:sz w:val="28"/>
          <w:szCs w:val="28"/>
        </w:rPr>
        <w:t>является самым стабильным фактором развития предпринимательства - с ним связаны наименьшие оценки изменения условий ведения бизнеса. Большая часть предпринимателей (свыше 60%) традиционно считают фактор занятости в малом бизнесе устойчивым, не требующим в настоящее время усиленного внимания. [6, с. 18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общие условия для ведения бизнеса рассматриваются предпринимателями сдержанно: как относительно благоприятные или улучшающиеся их охарактеризовали только около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респондентов. Довольно отчетливо прослеживается отраслевая специфика развития предпринимательства: по данным опросов за 2001-2004гг. наблюдается положительная тенденция в изменении условий ведения бизнеса для предпринимателей сферы промышленности и строительства; ухудшение условий - в области транспорта, торговли и общественного питания. Различия обусловлены уровнем развития отраслей в сфере предпринимательства и их функциональными особенност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Налогообложение. </w:t>
      </w:r>
      <w:r>
        <w:rPr>
          <w:sz w:val="28"/>
          <w:szCs w:val="28"/>
        </w:rPr>
        <w:t>В отношении налогообложения малых предприятий действуют специальные режимы налогообложения. По данным опросов лишь 50%-60% респондентов известно об этом законопроекте. Такая ситуация обусловлена недостаточными знаниями предпринимателей в области экономики и фискальной политики, отсутствием своевременной и полной информации о правилах налогообложения. Кроме того, низкая осведомленность пред</w:t>
        <w:softHyphen/>
        <w:t>принимателей о налоговых законодательствах свидетельствует о высокой доле теневого оборо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8 декабря 1995 года на территории Российской Федерации действует закон об упрощенной системе налогообложения, предусматривающий замену уплаты налога на прибыль организаций (доходы - для физических лиц), налога на имущество организаций (физических лиц) и единого социального налога уплатой единого налога, исчисляемого по результатам хозяйственной деятельности организаций (индивидуальных предпринимателей). По результатам анкетирования 2004 года, 83,3% респондентов, применяющих для своего бизнеса упрощенную систему налогообложения, удовлетворены ее действием. Максимальное количество предпринимателей, довольных этим законопроектом, заняты в сфере транспорта (90,3%) и торговли (86,4%). При этом число респондентов, положительно реагирующих на введение единого налога, из года в год стабильно увеличивается. [6, с. 18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 системе налогообложения в виде единого налога на вмененный доход для отдельных видов деятельности был принят 16 июля 1998 года и претерпел редакции в 1999, 2001 и 2002 годах. В редакции Федерального закона от 31. 12.2002 года № 191-ФЗ уплата организациями данного налога предусматривает замену уплаты налога на прибыль организаций, налога на имущество организаций (используемого для осуществления предпринимательской деятельности) и единого социального налога. Уплата индивидуальными предпринимателями единого налога на вмененный доход предусматривает замену уплаты налога на доход с физических лиц, налога на имущество физических лиц (используемого для осуществления предпринимательской деятельности) и единого социального налог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ерехода на единый налог на вмененный доход, по мнению 28,7% опрошенных в 2004 году, сумма уплаченных ими налогов стала мень</w:t>
        <w:softHyphen/>
        <w:t>ше, 19,6% респондентов считают, что стали платить больше, 51,7% опрошен</w:t>
        <w:softHyphen/>
        <w:t>ных не находят изменений в этой области. Динамика числа ответивших на данный вопрос в период обследований 2001-2004гг. носит неустойчивый характер. При этом количество респондентов, свидетельствующих об уменьшении налоговых сумм варьируется от 24% до 47%, об увеличении - от 9% до 24%. Стабильно около половины предпринимателей не ощущают на себе влияния налоговых нововведений. (Рис. 3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3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респондентами изменения условий налогообложения для своего предприятия после перехода на единый налог на вмененный доход, %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64250" cy="279146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0" cy="279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ручению Президента Рос</w:t>
        <w:softHyphen/>
        <w:t>сии Минэкономразвития РФ подготовило законопроект о льготном налого</w:t>
        <w:softHyphen/>
        <w:t>обложении для малого бизнеса, в котором разработан специальный режим применения единого налога на вмененный доход. Первый вариант -8% налог с выручки (без учета расходов, связанных с извлечением прибыли, но за вычетом сумм, направленных на пенсионное страхование работников). Второй вариант - 20% налог с чистой прибыли (все доходы минус расходы, связанные с извлечением этой прибыли). [6, с. 19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ения предпринимателей на вопрос о предпочтении одного из вышеуказанных вариантов налогообложения разделились поровну, с незначительным перевесом (в 2004 году на 2 процентах пункта) в сторону 20% налога с чистой прибыли. При этом предпочтение 8% налогу с выручки отдают предприниматели, занятые на транспорте (70,6%). В сфере торговли и общественного питания картина обратная: 71,4% считают наиболее приемлемым 20% налог с чистой прибыли. Предприниматели сферы материального производства (промышленность, строительство) показал и одинаковое отношение к обоим вариантам налогооблож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налоговых нововведений по оценкам предпринимателей механизм представления отчетности органам государственной власти существенно не упростился. В обследовании 2004 года, в среднем по предложенной номенклатуре органов власти, 1/3 респондентов заявила об упрощении процедуры отчетности, оставшиеся 2/3 признают механизм предоставления отчетности неизменным. Наибольшие оценки об упрощении отчетное™ (35,4%) высказаны относительно налоговой инспекции. Опрос 2001 года носит более оптимистичный характер и насчитывает около половины положительных оценок. Неизменной в плане сложности предоставления отчетов в 2001-2004гг. отмечается ситуация по отчетности Татарстанстату и фонду социального страхования. [6, с. 19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Производственные площади и вопросы аренды. </w:t>
      </w:r>
      <w:r>
        <w:rPr>
          <w:sz w:val="28"/>
          <w:szCs w:val="28"/>
        </w:rPr>
        <w:t>Следующая проблема, стоящая на сегодняшний день перед предпринимателями республики - нехватка производственных площадей. Актуальность этой проблемы за период обследования 2001-2004гг. не снижается: если в 2001 году нехватку площадей ощущали 51% опрошенных, то в 2004 году - 47%. Наиболее остро нужду в производственных площадях испытывают предприниматели обрабатывающих производств, в первую очередь, по причине нехватки финансовых ресурсов на аренду помещения, высоких арендных ставок. Менее остро потребность в площадях ощущают представители торговли и сферы обращения, имеющие в силу специфики своей деятельности большее количество свободных финансовых средств, и столь остро не нуждающиеся в больших торговых площадях. Как свидетельствуют данные опросов, предпринимателей-промышленников желает иметь площади свыше 200 кв. метров, а представителей торгового бизнеса (30%) устроили бы помещения менее 200 кв. метров. Помимо производственно-складских и торговых площадей, малый бизнес испытывает недостаток в помещениях под офи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результаты обследований показывают, что ежегодно лишь 15% респондентов получают помещения и оборудование путем аренды. Около 80% предпринимателей не желают арендовать объекты и заявки на получение аренды не подают. Остальные - высказывают недовольство существующими условиями аренды. При этом 2/3 всех опрошенных считают, что ставки арендных платежей завыш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опросов 2001-2004гг. для малого бизнеса предпочтительна долгосрочная аренда (до 5 лет), которая устраивает более 70% предпринимателей. Потребность в краткосрочной аренде (до 1 года) в 2004 году высказали 24% респондентов, что несколько выше, чем в предыдущие годы. Наличие желающих арендовать объекты менее, чем на год, в некоторой степени свидетельствует о нестабильности бизнеса, неопределенности в успехе дела с одной стороны, с другой - о мобильности и динамичности предпринимательских действий. [6, с. 19]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Проблемы и планы предпринимателе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ченный в ходе обследования 2004 года спектр проблем малого бизнеса не оригинален - это именно те основные проблемы, которые не раз перечислялись предпринимателями в ходе предыдущих исследов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обследований 2001-2004гг. особо насущными проблемами для предпринимателей традиционно являются недостаток финансовых средств (17,5% а 2004г.), высокий уровень налогообложения (15,8%), неплатежеспособность потребителей (11,7%), отсутствие рекламы (7,5%), сложности со сбытом продукции (7,4%), юридическая незащищенность (5,6%), а также многие другие, представленные на Рис. 4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4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28"/>
        </w:rPr>
        <w:t>Наиболее значимые проблемы предпринимательства в 2004 году, количество ответивших в % от числа опрошенных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drawing>
          <wp:anchor behindDoc="1" distT="0" distB="0" distL="0" distR="0" simplePos="0" locked="0" layoutInCell="0" allowOverlap="1" relativeHeight="38">
            <wp:simplePos x="0" y="0"/>
            <wp:positionH relativeFrom="column">
              <wp:posOffset>2893060</wp:posOffset>
            </wp:positionH>
            <wp:positionV relativeFrom="paragraph">
              <wp:posOffset>64770</wp:posOffset>
            </wp:positionV>
            <wp:extent cx="3108960" cy="2529840"/>
            <wp:effectExtent l="0" t="0" r="0" b="0"/>
            <wp:wrapTight wrapText="bothSides">
              <wp:wrapPolygon edited="0">
                <wp:start x="-4" y="0"/>
                <wp:lineTo x="-4" y="20242"/>
                <wp:lineTo x="-4" y="20242"/>
                <wp:lineTo x="-4" y="21597"/>
                <wp:lineTo x="4953" y="21597"/>
                <wp:lineTo x="4953" y="20242"/>
                <wp:lineTo x="21600" y="20242"/>
                <wp:lineTo x="21600" y="0"/>
                <wp:lineTo x="-4" y="0"/>
              </wp:wrapPolygon>
            </wp:wrapTight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252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недостаток финансовых средств высокий уровень налогообложения неплатежеспособность потребителей отсутствие рекламы своей деятельности затруднения со сбытом продукции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sz w:val="28"/>
        </w:rPr>
        <w:t>недостаток квалифицированных кадров трудности с получением креди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меньшение спроса на продукцию юридическая незащищенност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достаток информации о рынк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60445</wp:posOffset>
                </wp:positionH>
                <wp:positionV relativeFrom="paragraph">
                  <wp:posOffset>56515</wp:posOffset>
                </wp:positionV>
                <wp:extent cx="536575" cy="3048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,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25pt;height:24pt;mso-wrap-distance-left:9.05pt;mso-wrap-distance-right:9.05pt;mso-wrap-distance-top:0pt;mso-wrap-distance-bottom:0pt;margin-top:4.45pt;mso-position-vertical-relative:text;margin-left:28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4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актуальность одних проблем из года в год нарастает, других - снижается, однако основная их масса остается неизменной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Так, к факторам, </w:t>
      </w:r>
      <w:r>
        <w:rPr>
          <w:iCs/>
          <w:sz w:val="28"/>
          <w:szCs w:val="28"/>
        </w:rPr>
        <w:t>усиливающим проблематичность ведения бизнеса, респонденты относя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− </w:t>
      </w:r>
      <w:r>
        <w:rPr>
          <w:sz w:val="28"/>
          <w:szCs w:val="28"/>
        </w:rPr>
        <w:t>недостаток финансовых средст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− </w:t>
      </w:r>
      <w:r>
        <w:rPr>
          <w:sz w:val="28"/>
          <w:szCs w:val="28"/>
        </w:rPr>
        <w:t>отсутствие рекламы своей деятель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−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меньшение спроса на выпускаемую или продаваемую продукц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слабление остроты проблемы наблюдается по критериям: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− </w:t>
      </w:r>
      <w:r>
        <w:rPr>
          <w:sz w:val="28"/>
          <w:szCs w:val="28"/>
        </w:rPr>
        <w:t>высокий уровень налогооблож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− </w:t>
      </w:r>
      <w:r>
        <w:rPr>
          <w:sz w:val="28"/>
          <w:szCs w:val="28"/>
        </w:rPr>
        <w:t>юридическая незащищенность;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−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иск инвесторов. [6, с. 20]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социально-экономических проблем, представители малого предпринимательства сообщают о наличии административного барьера, осложняющего ведение бизнеса. А именно, существуют разногласия с предприятиями коммунальных служб в плане оказания услуг, а также с органами, выдающими сертификаты и лицензии. Так, данные исследования 2004 года показывают, что с коммунальными предприятиями проблемные ситуации возникают достаточно редко. В частности, о наличии трений с ГТС сообщили только 5,3% опрошенных (в 2003г.-8,4%), с предприятиями электросети - 5% (в 2003г. -4,2%). Чаще противоречия возникают в контактах с учреждениями, ведающими вопросами лицензирования (14%), отвода земли (9,7%), сертификации (10,1%). В целом, по сравнению с обследованиями предыдущих лет, взаимодействие предпринимателей с выше указанными службами стало менее проблемным.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своей деятельности предприниматели нередко подвергаются проверке со стороны контролирующих органов. Около 2/3 респондентов отметили, что за последние полгода их предприятие подвергалось проверке до 5 раз. Наиболее часто осуществляется контроль финансовой деятельности (49% респондентов), качества товаров и услуг (31%), организации охраны труда (24,4%). Причем давление органов, контролирующих финансовую деятельность предприятий, по сравнению с предыдущими обследованиями усилилось. [6, с. 20]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обследования позволяют сделать вывод, что предприниматели настроены оптимистично и на ближайшее будущее планируют реализовать свои конструктивные экономические цели. Так, 2/3 опрошенных в качестве приоритетной цели на ближайшие полгода выбрали развитие своего основного вида деятельности.* В поиске новых рынков сбыта и обновлении ассортимента заинтересованы 44% респондентов. Каждый десятый предприниматель планирует внедрение нового оборудования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 xml:space="preserve"> технологий, каждый шестой - создание новых рабочих мест. Данный разброс мнений сохраняется с периода проведения первого обследования 2001 года. Таким образом, приоритеты отдаются таким направлениям, которые не просто обеспечивают выживание бизнеса, но и создают основу для его дальнейшего развит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в малом бизнесе нередко сопряжена с коммерческим риском, опасностью рэкета, неопределенностью экономической ситуации. В связи с этим важно оценить социальное самочувствие предпринимателей. Одним из одним из способов эго оценки является самооценка настроения. Обследование 2004 года показало, что 60,8% респондентов имеют ровное, хорошее настроение, 6,2% - отличное настроение. Каждый шестой из опрошенных испытывает напряжение, тоску и страх, в предыдущем году каждый четвертый. Образ жизни, избранный предпринимателями, в той или иной мере устраивает около 3/4 респондентов, что также несколько выше, чем в предыдущем обследовании. В целом общественно-психологический климат для развития малого бизнеса в республике в настоящее время вполне благоприятный, и, судя по результатам опросов, за последние годы он до некоторой степени улучшился. [6, с. 20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е положение своих семей предприниматели оценивают всегда субъективно - у каждого свой стандарт. Но, тем не менее, почти каждый второй представитель малого бизнеса определяет его как "очень хорошее" или "хорошее" (58,6%), каждый восьмой - как «плохое» и «очень плохое». При этом количество негативных оценок за период обследования 2001-2004гг. сократилось в 2 раза. В перспективе, повышение материального благополучия своих семей видят 87% предпринимате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езультаты со</w:t>
        <w:softHyphen/>
        <w:t>циологических исследований проблем предпринимательства в 2001-2004гг. позволяют сделать следующие выводы: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−</w:t>
      </w:r>
      <w:r>
        <w:rPr>
          <w:sz w:val="28"/>
          <w:szCs w:val="28"/>
        </w:rPr>
        <w:t>наблюдается положительная тенденция в изменении условий ведения бизнеса для предпринимателей сферы промышленности и строительст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−</w:t>
      </w:r>
      <w:r>
        <w:rPr>
          <w:sz w:val="28"/>
          <w:szCs w:val="28"/>
        </w:rPr>
        <w:t>ухудшение условий - в области транспорта, торговли и общественного пит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−</w:t>
      </w:r>
      <w:r>
        <w:rPr>
          <w:sz w:val="28"/>
          <w:szCs w:val="28"/>
        </w:rPr>
        <w:t>отмечается низкая осведомленность предпринимателей о налоговых законопроектах и нововведениях, (на уровне 50%);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−</w:t>
      </w:r>
      <w:r>
        <w:rPr>
          <w:sz w:val="28"/>
          <w:szCs w:val="28"/>
        </w:rPr>
        <w:t>более 80% респондентов, применяющих для своего бизнеса упрощенную систему налогообложения, удовлетворены ее действием;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−</w:t>
      </w:r>
      <w:r>
        <w:rPr>
          <w:sz w:val="28"/>
          <w:szCs w:val="28"/>
        </w:rPr>
        <w:t>в результате налоговых нововведений несколько упростился механизм предоставления отчетности в налоговую инспекц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−</w:t>
      </w:r>
      <w:r>
        <w:rPr>
          <w:sz w:val="28"/>
          <w:szCs w:val="28"/>
        </w:rPr>
        <w:t xml:space="preserve">по-прежнему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респондентов ощущает нехватку производственных площад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−</w:t>
      </w:r>
      <w:r>
        <w:rPr>
          <w:sz w:val="28"/>
          <w:szCs w:val="28"/>
        </w:rPr>
        <w:t>наблюдается ослабление остроты проблем налогообложения, юридической незащищенности, поиска инвесторов при усилении актуальности недостатка финансовых ресурсов, сложностей с рекламой своей деятельности, уменьшением спроса на продукц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−</w:t>
      </w:r>
      <w:r>
        <w:rPr>
          <w:sz w:val="28"/>
          <w:szCs w:val="28"/>
        </w:rPr>
        <w:t>становится менее проблемным взаимодействие предпринимателей с коммунальными службами и органами лицензиров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−</w:t>
      </w:r>
      <w:r>
        <w:rPr>
          <w:sz w:val="28"/>
          <w:szCs w:val="28"/>
        </w:rPr>
        <w:t>в планы предпринимателей на ближайшее будущее входит развитие своего основного вида деятельности, поиск новых рынков сбыта и обновление ассортимента продукции, создание новых рабочих мест;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−</w:t>
      </w:r>
      <w:r>
        <w:rPr>
          <w:sz w:val="28"/>
          <w:szCs w:val="28"/>
        </w:rPr>
        <w:t>общественно-психологический климат для развития малого бизнеса вполне благоприятный. [6, с. 20]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3. СОВРЕМЕННОЕ СОСТОЯНИЕ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ПРЕДПРИНИМАТЕЛЬСТВА В НЕФТЕДОБЫВАЮЩЕЙ ПРОМЫШЛЕННОСТ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Предпринимательская деятельность генерального директора ЗАО «Татех» в качестве юридического лиц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ой основания ЗАО "ТАТЕХ" считается 1990 год, когда было подписано учредительное соглашение о создании советско-американского совместного предприятия "ТАТЕХ". В ноябре 1997 года оно было преобразовано в закрытое акционерное общество. Учредителями выступили ОАО 'Татнефть" и корпорация "Текс-нефть" (штат Техас, СШ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аправлениями деятельности нового предприятия были определены: улавливание легких фракций углеводородов, выделяющихся из открытых резервуаров с нефтью и нефтепродуктами (УЛФ); разработка нефтяных месторождений; инженерное, техническое и технологическое обеспечение проводки горизонтальных стволов скважин; комплексная система по стимуляции работы скважин. Таким образом 'ТАТЕХ" стал важной составляющей осуществлявшейся в 1990-е годы республиканской политики модернизации и инновационных внедрений в области нефтедобычи. Впоследствии комплекс этих мер был рекомендован Российским министерством топлива и энергетики для других районов нефтедобычи. Кстати, ЗАО 'ТАТЕХ" имеет лицензию и выполняет монтаж, наладку, эксплуатацию и ремонт установок УЛФ на всей территории Россий</w:t>
        <w:softHyphen/>
        <w:t>ской Федерации. [7, с. 56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ая установка УЛФ была запущена в эксплуатацию в октябре 1991 года на Горкинском товарном парке НГДУ "Лениногорскнефть". Сегодня на объектах "Татнефти" работает 30 установок УЛФ, 20 из которых находится на балансе ЗАО "ТАТЕХ". За десять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лет своей истории ЗАО "ТАТЕХ" поставило и ввело в эксплуатацию на нефтяных предприятиях России и стран СНГ более 40 установок УЛФ. По состоянию на 1 сентября 2000 года установками УЛФ "выловлено" более 760 тысяч тонн нефти, которые могли в ином случае попасть в атмосферу. То есть фирма выполняет не только экономическую, но и серьезную экологическую мисс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ТАТЕХ" включен и в схему освоения ряда нефтяных месторождений силами малых компаний (эта схема была внедрена руководством Татарстана в середине 1990-х годов и позволила стать первым регионом в России, начавшим масштабный рост объемов нефтедобычи). В сфере деятельности "ТАТЕХ" — Онбийское месторождение в Заинском районе, разработка которого начата в 1993 году. Прирост извлекаемых запасов нефти категорий С1-С2 здесь составил 1 миллион 52 тысячи тонн. А ведь месторождение было бросовым. [7, с. 56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ая скважина Демкинского месторождения в Аксубаевском районе была пущена в эксплуатацию в октябре 1999 года, сегодня добывает по 20 тонн нефти в сутки с Бобриковского горизо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О "ТАТЕХ" широко применяет метод горизонтального бурения, в котором накопило немалый опыт и стало признанным авторитетом в отечественном горизонтальном бурении. При бурении своих "горизонталок" татексовцы используют высокоэффективное оборудование ведущих западных фирм, изготовленное по стандартам американских нефтедобытчиков, но полностью адаптированное к нашим условиям, а также материалы и технологии для приготовления полимерно-глициновых растворов. Все это имеет необходимую техническую документацию и соответствует принятым в России стандартам. [8, с. 279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1995 году буровики ЗАО "ТАТЕХ" опробовали технологию бурения скважины с двумя разветвленными стволами (каждый "черпает" нефть из своего пласта). Ровно через год пробурена скважина с открытым забоем, в 1999 году — наклонно направленная с нарезкой бокового ствола из отслужившей век скважины - "старушки". Все эти работы носят характер инновационных в нефтедобыче. Сегодня на месторождениях, разрабатываемых ЗАО "ТАТЕХ", — около 30 горизонтальных скважин. Клиенты и деловые партнеры компании давно уяснили, что, хотя горизонтальным бурением сегодня занимаются многие, "почерк" этой фирмы невозможно спутать ни с каким другим. Один только факт — бурение участка длиной более 150 метров всего за пять суток — тоже о многом говори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годы работы предприятием создано более 500 рабочих мест. Из фирмы, созданной для решения экологических проблем (не случайно девиз компании - "От чистоты помыслов — к чистоте природы"), ЗАО "ТАТЕХ" превратилось в солидное предприятие, выполняющее практически весь цикл производства: от бурения до поставки нефти в "трубу". При этом генеральный директор компании Ирек Хайруллин полагает, что серьезная компания просто не имеет права замыкаться исключительно в экономических категориях и не иметь своего общественного лица. ЗАО "ТАТЕХ" серьезно помогает сфере образования, здравоохранения, культуры, спорта. Не оставле</w:t>
        <w:softHyphen/>
        <w:t>ны без внимания ветераны Великой Отечественной войны и труда, малоимущие граждане, инвалиды, сироты. Оказывается помощь религиозным конфессиям, органам МВД. ЗАО "ТАТЕХ" является соучредителем благотворительного фонда "Рухият" и благотворительного фонда "Милосердие".[8, с. 279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Перспективы развития ЗАО «Татех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спех и процветание сопутствуют тому предприятию, которое, не довольствуясь завоеванными позициями, способно перестроиться на марше и устремиться к новым горизонтам в поисках применения своих резервов. Так и ЗАО «Та</w:t>
        <w:softHyphen/>
        <w:t>тех», досконально освоив то направление, которое послужило ключом к началу его деятельности, взяло курс на новые рубежи. В 1993 году компания получила лицензию на разработку Онбийского месторождения, расположенного на тер</w:t>
        <w:softHyphen/>
        <w:t>ритории Заинского района, а в 1998-м - вторую лицензию на разработку Демкинского месторождения, находящегося в Аксубаевском райо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азать, что месторождения эти сложные - значит, ничего не сказать. Сколько пришлось вложить туда сил, средств и умения, чтобы они, наконец, «заработали» с максимальной отдачей - одним работникам ЗАО «Татех» известно. [7, с. 59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нбийское месторождение было введено в эксплуатацию объединением «Татнефть» в 1984 году. Но к тому моменту, когда взяли его в разработку, говорить о больших объемах добычи не приходилось. Там было пробурено около 100 скважин, которые находились на балансе крупных НГДУ и работали с низким дебитом, - у бывших работников до этих неудобий просто руки не доходили, что вполне объяснимо. Онбийское месторождение имеет сложное геологическое строение. Залегающая в карболовых слоях нефть по своим характеристикам тяжелая - высоковязкая, высокосернистая, трудноизвлекаем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, как известно, дорогу осилит идущий. Уже в марте 1994 года на Онбийском месторождении татексовцы пробурили первую горизонтальную скважину, а спустя два месяца - впервые в республике внедрили штанговый винтовой насос. Всего же с момента разработки месторождения фирмой «Татех» там пробурено 201 новая скважина, введены в эксплуатацию новые площади. Ведутся работы по повышению нефтеотдачи пластов, успешно применяются различные методы обработок призабойной зоны пласта композициями на основе растворителей и соляной кислоты. Благодаря применению новейших технологий, разработанных совместно с учеными ТатНИПИнефть, и передовой техники коллективу ЗАО «Татех» удается из года в год наращивать объемы добычи. [7, с. 59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увеличением добычи велось и развитие инфраструктуры. Сегодня Онбийское месторождение имеет все, чтобы полностью соответствовать лицензионным и экономическим требованиям. Построены дороги и подъездные пути к объектам, обновлен парк нефтепромыслового оборудования, произведен ремонт и осуществлено строительство нефтепроводов. Фактически построена новая дожимная насосная станция, которая сегодня позволяет проводить комплексную подготовку и перекачку неф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если Онбийское месторождение до прихода туда татексовцев еще обладало определенной инфраструктурой, то на Демкинском практически все пришлось начинать с «чистого лист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, что там имелось, это девять скважин, которые были разведаны и ликвидированы. Подстанция, снабжавшая электроэнергией Аксубаевский район, к тому времени утонула в болоте. Войдя в долю с «Татэнерго» совместно с ними начали строительство новой электрической подстанции в 110 киловольт. Сегодня это современное, интеллектуальное сооружение, отвечающее всем требованиям дня, удовлетворяет потребности не только нефтедобытчиков, но и полностью обеспечивает надежным электроснабжением весь Аксубаевский район. В очень сжатые сроки там были построены напорный нефтепровод, нефтесборные сети, ДНС, дороги, линии электропередач, узел учета нефти. Татексовцы не только восстановили ликвидированные скважины, но пробурили и полностью обустроили более 80 новы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о сказать, что демкинская нефть, залегающая в бобриковском горизонте, по своим свойствам не менее, а даже более капризная, чем онбийская. Она настолько высоковязкая, что, извлеченная из недр, просто не течет по трубам - для транспортировки и подготовки ее приходится нагревать. Несмотря на все трудности, в борьбе за нефть победителем оказывается коллектив ЗАО «Татех». Сегодня суммарный объем добычи с двух месторождений составляет порядка 500 тыс. т нефти в год. В этих скупых цифрах - четкая организация труда, усилия высококлассных специалистов и - работа, работа, не прекращающаяся ни на сутки. [7, с. 60]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И ПРЕДЛОЖ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жданским законодательством Российской Федерации субъектами предпринимательской деятельности могут быть дееспособные физические лица, юридические лица — коммерческие организации, иностранные граждане, лица без гражданства, иностранные организации. Некоммерческие организации, выполняя свои уставные положения, могут заниматься предпринимательской деятель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закрытого акционерного общества «Татех» два учредителя или, если угодно, два полноправных хозяина - ОАО «Татнефть» и корпорация «Текснефть» (штат Техас, США). Все вопросы, касающиеся деятельности альметьевского предприятия, решаются партнерами сообща. Сейчас, например, активно обсуждается схема дальнейшей разработки Онбийского месторождения, и уже выработано несколько вариантов. Все они подробно рассматриваются, а принимать окончательное решение будет спе</w:t>
        <w:softHyphen/>
        <w:t xml:space="preserve">циальная комиссия, в состав которой входят представители, как с американской, так и с татарстанской стороны. В ЗАО «Татех» постоянно находятся представители американской компан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роцессе деятельности ЗАО «Татех» возникает самая главная проблема – экологическая. Особо вредоносную лепту в атмосферу вносят объекты нефтеподготовки – товарные парки с резервуарами для сбора и последующей транспортировки сырья. Нефть, представляющая собой вещество жидкой фазы, содержит в своем составе и легкие углеводородные фракции, то есть газ, которые начинают выделяться тем интенсивнее, чем выше температура окружающей среды. Так вот, по мере заполнения нефтяного резервуара в емкости скапливаются и продукты «дыхания» движущейся нефти, создающие давление внутри резервуара. Чтобы его стравить, открывали специальный клапан, через который легкие фракции, ничтоже сумняшеся, вылетали... ну, конечно, - прямо в открытое неб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специалистам нефтедобывающей промышленности нужно совместно с учеными искать пути решения этой проблемы. А именно сотрудничать с высокопрофессиональными партнерами, закупать новую высококачественную технологию и оборудование, расширять производство, не причиняя вреда окружающей среде. И, конечно же, без поддержки и влияния государства с этой задачей не справить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уровень развития предпринимательства в республике во многом обусловлен сложившейся макроэкономической, институциональной и политической ситуацией в Татарстане и России. Создание и ведение бизнеса в нынешних условиях сопряжено с такими трудностями, что требует от предпринимателя существенно больше энергии, способностей и смелости, чем это имеется на среднем уровне. Действующие в настоящее время механизмы государственной поддержки предпринимательства показывают низкую результативность. Проведенные в течение последних четырех лет исследования проблем предпринимательства констатируют явное замедление в развитии бизнеса. Проблемы и трудности ведения бизнеса, связанные с неразвитостью условий для предпринимательства, все также остры и актуальны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Галкин В.В. Основы предпринимательской деятельности – Ростов н/Д: Феникс, 2004. – 288 стр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) Горфинкеля В.Я., проф. Полякова Г.Б., проф. Швандара В.А. Предпринимательство. – 3-е изд. перераб. и доп. – М.: ЮНИТИ-ДАНА, 2001. – 581 ст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руглова Н.Ю. Хозяйственное право. Учебное пособие: 3-е изд. пер. и доп. – М.: Издательство РДЛ, 2004. – 832 ст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) Лапустин М.Г. Предпринимательство: Учебник, 3-е изд., испр. и доп.: - М.: ИНФРА - М, 2004. – 534 ст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) </w:t>
      </w:r>
      <w:r>
        <w:rPr>
          <w:bCs/>
          <w:sz w:val="28"/>
          <w:szCs w:val="28"/>
        </w:rPr>
        <w:t>Макаров Н. Д., Рябов Е. А.</w:t>
      </w:r>
      <w:r>
        <w:rPr>
          <w:sz w:val="28"/>
          <w:szCs w:val="28"/>
        </w:rPr>
        <w:t xml:space="preserve"> Предпринимательское право: Учебное пособие. — М.: ФОРУМ: ИНФРА-М, 2003. — 208 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Малышева Т.В. Малое предпринимательство в Республике Татарстан: проблемы и тенденции развития //Экономический вестник Республики Татарстан – 2005. - №1. – С.17-2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) Орехова А. Нефтяной промысел: О компании «Татех» //Лидер Татарстана – 2004. - №12. – С.56-6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Золотые страницы купечества, промышленников и предпринимателей Татарстана. В 2. Т.2 – Казань, Яналиф, 2001. – 288 ст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) На стыке тысячелетий: Энциклопедия социально-деловой элиты Республики Татарстан. Т. 2 – Наб.Челны: Тат. отделение союза российских писателей, 2002- 264 стр.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065"/>
        </w:tabs>
        <w:ind w:left="1065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800"/>
        </w:tabs>
        <w:ind w:left="7800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326"/>
        </w:tabs>
        <w:ind w:left="1326" w:hanging="900"/>
      </w:pPr>
      <w:rPr>
        <w:b w:val="false"/>
        <w:rFonts w:cs="Times New Roman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+"/>
    <w:basedOn w:val="Normal"/>
    <w:qFormat/>
    <w:pPr/>
    <w:rPr/>
  </w:style>
  <w:style w:type="paragraph" w:styleId="1">
    <w:name w:val="Загл1"/>
    <w:basedOn w:val="Normal"/>
    <w:qFormat/>
    <w:pPr>
      <w:overflowPunct w:val="false"/>
      <w:jc w:val="center"/>
    </w:pPr>
    <w:rPr>
      <w:sz w:val="28"/>
      <w:szCs w:val="20"/>
    </w:rPr>
  </w:style>
  <w:style w:type="paragraph" w:styleId="Style18">
    <w:name w:val="Основной"/>
    <w:basedOn w:val="Normal"/>
    <w:qFormat/>
    <w:pPr>
      <w:overflowPunct w:val="false"/>
      <w:ind w:firstLine="426"/>
      <w:jc w:val="both"/>
    </w:pPr>
    <w:rPr>
      <w:sz w:val="28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9:43:00Z</dcterms:created>
  <dc:creator>Винер</dc:creator>
  <dc:description/>
  <cp:keywords/>
  <dc:language>en-US</dc:language>
  <cp:lastModifiedBy>Mage</cp:lastModifiedBy>
  <dcterms:modified xsi:type="dcterms:W3CDTF">2011-10-03T09:43:00Z</dcterms:modified>
  <cp:revision>2</cp:revision>
  <dc:subject/>
  <dc:title/>
</cp:coreProperties>
</file>