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Министерство образования и науки Украины</w:t>
      </w:r>
    </w:p>
    <w:p>
      <w:pPr>
        <w:pStyle w:val="Style16"/>
        <w:rPr/>
      </w:pPr>
      <w:r>
        <w:rPr/>
        <w:t>Севастопольский национальный технический университет</w:t>
      </w:r>
    </w:p>
    <w:p>
      <w:pPr>
        <w:pStyle w:val="Style16"/>
        <w:rPr/>
      </w:pPr>
      <w:r>
        <w:rPr/>
        <w:t>Факультет Экономики и Менеджмента</w:t>
      </w:r>
    </w:p>
    <w:p>
      <w:pPr>
        <w:pStyle w:val="Style16"/>
        <w:rPr/>
      </w:pPr>
      <w:r>
        <w:rPr/>
        <w:t>Кафедра менеджмента и экономико-математических методо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онтрольная работа №3</w:t>
      </w:r>
    </w:p>
    <w:p>
      <w:pPr>
        <w:pStyle w:val="Style16"/>
        <w:rPr/>
      </w:pPr>
      <w:r>
        <w:rPr/>
        <w:t>По дисциплине: Основы менеджмента</w:t>
      </w:r>
    </w:p>
    <w:p>
      <w:pPr>
        <w:pStyle w:val="Style16"/>
        <w:rPr/>
      </w:pPr>
      <w:r>
        <w:rPr/>
        <w:t>На тему: "Структурная организация. Функционально-структурный анализ"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евастополь 2008</w:t>
      </w:r>
      <w:r>
        <w:br w:type="page"/>
      </w:r>
    </w:p>
    <w:p>
      <w:pPr>
        <w:pStyle w:val="Normal"/>
        <w:rPr/>
      </w:pPr>
      <w:r>
        <w:rPr/>
        <w:t xml:space="preserve">Контрольная работа ставит своими целями: </w:t>
      </w:r>
    </w:p>
    <w:p>
      <w:pPr>
        <w:pStyle w:val="Normal"/>
        <w:rPr/>
      </w:pPr>
      <w:r>
        <w:rPr/>
        <w:t xml:space="preserve">– </w:t>
      </w:r>
      <w:r>
        <w:rPr/>
        <w:t xml:space="preserve">формирование у студентов исходных навыков решения задач менеджмента по выбору организационных структур, которые бы отвечали принятым целям организации, а также внешним и внутренним факторам; </w:t>
      </w:r>
    </w:p>
    <w:p>
      <w:pPr>
        <w:pStyle w:val="Normal"/>
        <w:rPr/>
      </w:pPr>
      <w:r>
        <w:rPr/>
        <w:t xml:space="preserve">– </w:t>
      </w:r>
      <w:r>
        <w:rPr/>
        <w:t xml:space="preserve">получение студентами исходных управленческих навыков по проектированию организационной структуры фирмы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1. Разработка схемы организационной структуры фирмы/предприятия</w:t>
      </w:r>
    </w:p>
    <w:p>
      <w:pPr>
        <w:pStyle w:val="Heading2"/>
        <w:ind w:hanging="0"/>
        <w:rPr/>
      </w:pPr>
      <w:r>
        <w:rPr/>
        <w:t xml:space="preserve">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53085</wp:posOffset>
                </wp:positionH>
                <wp:positionV relativeFrom="page">
                  <wp:posOffset>2320290</wp:posOffset>
                </wp:positionV>
                <wp:extent cx="5701030" cy="3488690"/>
                <wp:effectExtent l="0" t="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0960" cy="3488760"/>
                          <a:chOff x="0" y="0"/>
                          <a:chExt cx="5700960" cy="3488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00960" cy="340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2040" y="82440"/>
                            <a:ext cx="110556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0320" y="747360"/>
                            <a:ext cx="110556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бухгал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0320" y="1162800"/>
                            <a:ext cx="110556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2040" y="747360"/>
                            <a:ext cx="110556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впроизвод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8200" y="33228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1520" y="497880"/>
                            <a:ext cx="357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4520" y="497880"/>
                            <a:ext cx="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1520" y="497880"/>
                            <a:ext cx="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1520" y="99648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200" y="497880"/>
                            <a:ext cx="0" cy="24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3320" y="747360"/>
                            <a:ext cx="102060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Завхо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7280" y="996480"/>
                            <a:ext cx="72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1120" y="1162800"/>
                            <a:ext cx="110556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7760" y="3488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7280" y="141156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8760" y="10796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7280" y="1079640"/>
                            <a:ext cx="102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3080" y="1079640"/>
                            <a:ext cx="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308320" y="1248480"/>
                            <a:ext cx="99684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ондитеры (6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903760" y="1248120"/>
                            <a:ext cx="99684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вцы (3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8240" y="1079640"/>
                            <a:ext cx="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330000" y="1249200"/>
                            <a:ext cx="99684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удомойщицы (2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34520" y="996480"/>
                            <a:ext cx="0" cy="58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95040" y="1577880"/>
                            <a:ext cx="68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5040" y="1577880"/>
                            <a:ext cx="0" cy="9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5440" y="1577880"/>
                            <a:ext cx="0" cy="9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220280" y="2371320"/>
                            <a:ext cx="7480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борщиц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901040" y="2371320"/>
                            <a:ext cx="7480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итель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55pt;margin-top:182.7pt;width:448.9pt;height:274.65pt" coordorigin="-871,3654" coordsize="8978,5493">
                <v:rect id="shape_0" stroked="f" o:allowincell="f" style="position:absolute;left:-871;top:3654;width:8977;height:5362;mso-wrap-style:none;v-text-anchor:middle;mso-position-vertical-relative:page">
                  <v:fill o:detectmouseclick="t" on="false"/>
                  <v:stroke color="#3465a4" joinstyle="round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48;top:3784;width:1740;height:39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68;top:4831;width:1740;height:39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бухгал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68;top:5485;width:1740;height:39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148;top:4831;width:1740;height:39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впроизвод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087,4177" to="4087,443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273,4438" to="6899,4438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900,4438" to="6900,4829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273,4438" to="1273,4829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273,5223" to="1273,548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087,4438" to="4087,4829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6095;top:4831;width:1606;height:39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Завхо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550,5223" to="3550,548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611;top:5485;width:1740;height:39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354,9148" to="4354,9148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550,5877" to="3550,613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623,5354" to="4623,535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550,5354" to="5156,535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488,5354" to="4488,613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2765;top:5620;width:1569;height:532;mso-wrap-style:square;v-text-anchor:top;rotation:270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ондитеры (6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3702;top:5620;width:1569;height:533;mso-wrap-style:square;v-text-anchor:top;rotation:270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вцы (3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5158,5354" to="5158,613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4373;top:5621;width:1569;height:535;mso-wrap-style:square;v-text-anchor:top;rotation:270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удомойщицы (2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6900,5223" to="6900,613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365,6139" to="7436,6139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365,6139" to="6365,770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7437,6139" to="7437,770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5776;top:7388;width:1177;height:536;mso-wrap-style:square;v-text-anchor:top;rotation:270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борщиц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848;top:7388;width:1177;height:536;mso-wrap-style:square;v-text-anchor:top;rotation:270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/>
        <w:t>Организационная структура кондитерского цеха "Сладкая жизнь" представлена в виде блок-схемы на рисунке 1 – Организационная структура кондитерского цеха "Сладкая жизнь"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283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Рисунок 1 – Организационная структура кондитерского цеха "Сладкая жизнь".</w:t>
      </w:r>
    </w:p>
    <w:p>
      <w:pPr>
        <w:pStyle w:val="Heading2"/>
        <w:ind w:hanging="0"/>
        <w:rPr/>
      </w:pPr>
      <w:r>
        <w:rPr/>
        <w:t>2. Формирование функционально-структурной матр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1 - Функционально-структурная матрица кондитерского цеха "Сладкая жизнь"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276"/>
        <w:gridCol w:w="1580"/>
        <w:gridCol w:w="1351"/>
        <w:gridCol w:w="1215"/>
        <w:gridCol w:w="1169"/>
        <w:gridCol w:w="1215"/>
        <w:gridCol w:w="1127"/>
        <w:gridCol w:w="1169"/>
        <w:gridCol w:w="1122"/>
        <w:gridCol w:w="1123"/>
        <w:gridCol w:w="560"/>
      </w:tblGrid>
      <w:tr>
        <w:trPr>
          <w:trHeight w:val="279" w:hRule="atLeast"/>
          <w:cantSplit w:val="true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Основные </w:t>
            </w:r>
          </w:p>
          <w:p>
            <w:pPr>
              <w:pStyle w:val="Style15"/>
              <w:rPr/>
            </w:pPr>
            <w:r>
              <w:rPr/>
              <w:t>функции</w:t>
            </w:r>
          </w:p>
          <w:p>
            <w:pPr>
              <w:pStyle w:val="Style15"/>
              <w:rPr/>
            </w:pPr>
            <w:r>
              <w:rPr/>
              <w:t>деятельности</w:t>
            </w:r>
          </w:p>
        </w:tc>
        <w:tc>
          <w:tcPr>
            <w:tcW w:w="12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Структура (подразделения/должности) </w:t>
            </w:r>
          </w:p>
        </w:tc>
      </w:tr>
      <w:tr>
        <w:trPr>
          <w:trHeight w:val="148" w:hRule="atLeast"/>
          <w:cantSplit w:val="true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Директор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Главный бухгалтер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Завпроизводств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Завхоз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Бухгалте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Технолог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ндитер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одавец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судомойщиц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борщиц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дитель</w:t>
            </w:r>
          </w:p>
        </w:tc>
      </w:tr>
      <w:tr>
        <w:trPr>
          <w:trHeight w:val="279" w:hRule="atLeast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. Управленческие функции</w:t>
            </w:r>
          </w:p>
        </w:tc>
      </w:tr>
      <w:tr>
        <w:trPr>
          <w:trHeight w:val="1159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.1. План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ланирование деятельности предприятия в цел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ланирование объёмов закупок сырь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ланирование ремонтных рабо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ланирование объёмов сырья на сменный заказ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ланирование сбыта и привлечения клиент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</w:tr>
      <w:tr>
        <w:trPr>
          <w:trHeight w:val="279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.2. Орган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рганизация всей деятельности предприятия, персонал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рганизация бухгалтерской отчётност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рганизация производственного процесс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рганизация вспомогательных работ производств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рганизация подготовки финансовой отчётности, начисления з\п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рганизация рабочего процесса на производств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рганизация проиводства продукции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рганизация реализации продук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</w:tr>
      <w:tr>
        <w:trPr>
          <w:trHeight w:val="279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.3. Мотивация/Упра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отивация персонала, эффективное управл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правление кондитер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</w:tr>
      <w:tr>
        <w:trPr>
          <w:trHeight w:val="1403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.4. Координ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Координация деятельности предприятия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ординация бухгалтерского отдел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ординация технологий производств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ординация хозяйственного и производственного обеспеч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Координация расчетов с бюджетом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ординация технологий производств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</w:tr>
      <w:tr>
        <w:trPr>
          <w:trHeight w:val="279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.5. 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становление стандартов деятельности системы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нтроль за отображением на счетах бухгалтерского учета всех хозяйственных операц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нтроль производствен. процесса, качества продукции, сделок с контрагентам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нтроль производимых ремонтных рабо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нтроль за финансовой отчётностью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нтроль за работой смен, учет и контроль расхода сырь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нтроль качества и времени выполнения заказо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нтроль кассовых операци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нтроль за чистотой посуды, и наличием моющих средств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нтроль порядка в помещении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</w:tr>
    </w:tbl>
    <w:p>
      <w:pPr>
        <w:pStyle w:val="Style15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189"/>
        <w:gridCol w:w="1081"/>
        <w:gridCol w:w="1227"/>
        <w:gridCol w:w="1142"/>
        <w:gridCol w:w="1127"/>
        <w:gridCol w:w="1449"/>
        <w:gridCol w:w="1078"/>
        <w:gridCol w:w="1282"/>
        <w:gridCol w:w="1122"/>
        <w:gridCol w:w="1023"/>
        <w:gridCol w:w="1190"/>
      </w:tblGrid>
      <w:tr>
        <w:trPr>
          <w:trHeight w:val="279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.6. Маркетинг, реклам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екламная кампания, определение сегментов рынка, привлечение потенциальных клиент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езентация продукции, изучение спроса покупателе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</w:tr>
      <w:tr>
        <w:trPr>
          <w:trHeight w:val="279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.7. Экономика, финансы, бухгалтер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Финансирование деятельности предприят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облюдение принципов составления и представления финансовой отчетност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чёт финансовой документации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едение отчетности и текущей документац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едение учёта продаж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</w:tr>
      <w:tr>
        <w:trPr>
          <w:trHeight w:val="343" w:hRule="atLeast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 xml:space="preserve">2. Производственные функции (функции основной деятельности) </w:t>
            </w:r>
          </w:p>
        </w:tc>
      </w:tr>
      <w:tr>
        <w:trPr>
          <w:trHeight w:val="1238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2.1. Подготовка производства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-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-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-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воевременный ремонт оборудова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-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оработка технологических и калькуляционных кар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-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-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едоставление чистой посуды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Уборка производственных помещений 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-</w:t>
            </w:r>
          </w:p>
          <w:p>
            <w:pPr>
              <w:pStyle w:val="Style15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185"/>
        <w:gridCol w:w="230"/>
        <w:gridCol w:w="845"/>
        <w:gridCol w:w="305"/>
        <w:gridCol w:w="917"/>
        <w:gridCol w:w="1138"/>
        <w:gridCol w:w="1125"/>
        <w:gridCol w:w="1445"/>
        <w:gridCol w:w="1113"/>
        <w:gridCol w:w="1279"/>
        <w:gridCol w:w="1119"/>
        <w:gridCol w:w="1020"/>
        <w:gridCol w:w="1187"/>
      </w:tblGrid>
      <w:tr>
        <w:trPr>
          <w:trHeight w:val="435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2.2. Осуществление технологических операц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риготовление полуфабрикатов и готовых кондитерских изделий, сопутствующих продуктов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3. Управление (оперативное) производством.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Контроль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правление кондитерами, разработка ежедневных програм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рганизация производственного процесс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-</w:t>
            </w:r>
          </w:p>
        </w:tc>
      </w:tr>
      <w:tr>
        <w:trPr>
          <w:trHeight w:val="525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/>
              <w:t>2.4. Технологическое и инструментальное сопровождение производства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-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Контроль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оведение осмотра, подача заявок на покупку необходимого инструмен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азработка мероприятий по реконструкции производства‚ участие в проверке технического состояния оборудованияпроведение инвентаризаци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>
          <w:trHeight w:val="184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/>
              <w:t xml:space="preserve">2.5. Обеспечение энергией, наладка, ремонт. 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воевременный ремонт, регулировка, электротехнические испытания оборудования и инвентар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4570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 Обеспечивающие функции</w:t>
            </w:r>
          </w:p>
        </w:tc>
      </w:tr>
      <w:tr>
        <w:trPr>
          <w:trHeight w:val="279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.1. Доставка товаров/услуг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ереговоры с поставщикам, заключение договоров с поставщиками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Ведение и хранение отчётности о сделках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нтроль приёмки сырь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едение текущей отчётности по сделкам и доставка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рием входного сырь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Доставка заказов </w:t>
            </w:r>
          </w:p>
        </w:tc>
      </w:tr>
      <w:tr>
        <w:trPr>
          <w:trHeight w:val="279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3.2. Обеспечение охраны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беспечение предприятия системой охранной сигнализации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истематическое определение исправност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министративная ответственность за това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тветсвтенность за сохранность заказа в пути</w:t>
            </w:r>
          </w:p>
        </w:tc>
      </w:tr>
      <w:tr>
        <w:trPr>
          <w:trHeight w:val="279" w:hRule="atLeast"/>
        </w:trPr>
        <w:tc>
          <w:tcPr>
            <w:tcW w:w="14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/>
            </w:pPr>
            <w:r>
              <w:rPr/>
              <w:t>4. Специальные функции</w:t>
            </w:r>
          </w:p>
        </w:tc>
      </w:tr>
      <w:tr>
        <w:trPr>
          <w:trHeight w:val="279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.1. Сбыт/реализация товара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нтроль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едение текущей документации по реализаци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еализация продукции и ответственност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</w:tr>
      <w:tr>
        <w:trPr>
          <w:trHeight w:val="292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4.2. Оказание услуг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нтроль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Консультировани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ытьё посуд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Уборка помещ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ставка заказов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284" w:top="1701" w:footer="709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3. Детализация функциональных обязанностей структурных подразделений/должностей. </w:t>
      </w:r>
    </w:p>
    <w:p>
      <w:pPr>
        <w:pStyle w:val="Normal"/>
        <w:rPr/>
      </w:pPr>
      <w:r>
        <w:rPr/>
        <w:t xml:space="preserve">Таблица 2 - Функциональные обязанности структурных подразделений/должностей.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7918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лжность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бязанности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Директор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– </w:t>
            </w:r>
            <w:r>
              <w:rPr/>
              <w:t xml:space="preserve">руководство цехом; </w:t>
            </w:r>
          </w:p>
          <w:p>
            <w:pPr>
              <w:pStyle w:val="Style15"/>
              <w:rPr/>
            </w:pPr>
            <w:r>
              <w:rPr/>
              <w:t xml:space="preserve">– </w:t>
            </w:r>
            <w:r>
              <w:rPr/>
              <w:t xml:space="preserve">финансирование деятельности цеха; </w:t>
            </w:r>
          </w:p>
          <w:p>
            <w:pPr>
              <w:pStyle w:val="Style15"/>
              <w:rPr/>
            </w:pPr>
            <w:r>
              <w:rPr/>
              <w:t xml:space="preserve">– </w:t>
            </w:r>
            <w:r>
              <w:rPr/>
              <w:t xml:space="preserve">определение сегментов рынка; </w:t>
            </w:r>
          </w:p>
          <w:p>
            <w:pPr>
              <w:pStyle w:val="Style15"/>
              <w:rPr/>
            </w:pPr>
            <w:r>
              <w:rPr/>
              <w:t xml:space="preserve">– </w:t>
            </w:r>
            <w:r>
              <w:rPr/>
              <w:t xml:space="preserve">проведение рекламных кампаний; </w:t>
            </w:r>
          </w:p>
          <w:p>
            <w:pPr>
              <w:pStyle w:val="Style15"/>
              <w:rPr/>
            </w:pPr>
            <w:r>
              <w:rPr/>
              <w:t xml:space="preserve">– </w:t>
            </w:r>
            <w:r>
              <w:rPr/>
              <w:t xml:space="preserve">заключение договоров с поставщиками; </w:t>
            </w:r>
          </w:p>
          <w:p>
            <w:pPr>
              <w:pStyle w:val="Style15"/>
              <w:rPr/>
            </w:pPr>
            <w:r>
              <w:rPr/>
              <w:t xml:space="preserve">– </w:t>
            </w:r>
            <w:r>
              <w:rPr/>
              <w:t xml:space="preserve">общий контроль за деятельностью предприятия. </w:t>
            </w:r>
          </w:p>
        </w:tc>
      </w:tr>
      <w:tr>
        <w:trPr>
          <w:trHeight w:val="836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Главный бухгалтер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– </w:t>
            </w:r>
            <w:r>
              <w:rPr/>
              <w:t xml:space="preserve">соблюдение на предприятии установленных методологических принципов бухгалтерского учета, составления и представления в установленные сроки финансовой отчетности; </w:t>
            </w:r>
          </w:p>
          <w:p>
            <w:pPr>
              <w:pStyle w:val="Style15"/>
              <w:rPr/>
            </w:pPr>
            <w:r>
              <w:rPr/>
              <w:t xml:space="preserve">– </w:t>
            </w:r>
            <w:r>
              <w:rPr/>
              <w:t xml:space="preserve">контроль за отображением на счетах бухгалтерского учета всех хозяйственных операций; </w:t>
            </w:r>
          </w:p>
          <w:p>
            <w:pPr>
              <w:pStyle w:val="Style15"/>
              <w:rPr/>
            </w:pPr>
            <w:r>
              <w:rPr/>
              <w:t xml:space="preserve">– </w:t>
            </w:r>
            <w:r>
              <w:rPr/>
              <w:t xml:space="preserve">участие в оформлении материалов, связанных с недостатком и возмещением расходов относительно таких недостатков, кражами и порчей активов предприятия. 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Бухгалтер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– </w:t>
            </w:r>
            <w:r>
              <w:rPr/>
              <w:t xml:space="preserve">учет финансовых документов; </w:t>
            </w:r>
          </w:p>
          <w:p>
            <w:pPr>
              <w:pStyle w:val="Style15"/>
              <w:rPr/>
            </w:pPr>
            <w:r>
              <w:rPr/>
              <w:t xml:space="preserve">– </w:t>
            </w:r>
            <w:r>
              <w:rPr/>
              <w:t xml:space="preserve">подготовка финансовой отчетности; </w:t>
            </w:r>
          </w:p>
          <w:p>
            <w:pPr>
              <w:pStyle w:val="Style15"/>
              <w:rPr/>
            </w:pPr>
            <w:r>
              <w:rPr/>
              <w:t xml:space="preserve">– </w:t>
            </w:r>
            <w:r>
              <w:rPr/>
              <w:t xml:space="preserve">расчет НДС; </w:t>
            </w:r>
          </w:p>
          <w:p>
            <w:pPr>
              <w:pStyle w:val="Style15"/>
              <w:rPr/>
            </w:pPr>
            <w:r>
              <w:rPr/>
              <w:t xml:space="preserve">– </w:t>
            </w:r>
            <w:r>
              <w:rPr/>
              <w:t xml:space="preserve">расчеты с бюджетом; </w:t>
            </w:r>
          </w:p>
          <w:p>
            <w:pPr>
              <w:pStyle w:val="Style15"/>
              <w:rPr/>
            </w:pPr>
            <w:r>
              <w:rPr/>
              <w:t xml:space="preserve">– </w:t>
            </w:r>
            <w:r>
              <w:rPr/>
              <w:t xml:space="preserve">исчисление подоходного налога; </w:t>
            </w:r>
          </w:p>
          <w:p>
            <w:pPr>
              <w:pStyle w:val="Style15"/>
              <w:rPr/>
            </w:pPr>
            <w:r>
              <w:rPr/>
              <w:t xml:space="preserve">– </w:t>
            </w:r>
            <w:r>
              <w:rPr/>
              <w:t xml:space="preserve">начисление заработной платы работникам. 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Завпроизводства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– </w:t>
            </w:r>
            <w:r>
              <w:rPr/>
              <w:t xml:space="preserve">работа с поставщиками (подбор, контроль) </w:t>
            </w:r>
          </w:p>
          <w:p>
            <w:pPr>
              <w:pStyle w:val="Style15"/>
              <w:rPr/>
            </w:pPr>
            <w:r>
              <w:rPr/>
              <w:t xml:space="preserve">– </w:t>
            </w:r>
            <w:r>
              <w:rPr/>
              <w:t xml:space="preserve">приём сырья; </w:t>
            </w:r>
          </w:p>
          <w:p>
            <w:pPr>
              <w:pStyle w:val="Style15"/>
              <w:rPr/>
            </w:pPr>
            <w:r>
              <w:rPr/>
              <w:t xml:space="preserve">– </w:t>
            </w:r>
            <w:r>
              <w:rPr/>
              <w:t xml:space="preserve">работа с персоналом (кондитерами); </w:t>
            </w:r>
          </w:p>
          <w:p>
            <w:pPr>
              <w:pStyle w:val="Style15"/>
              <w:rPr/>
            </w:pPr>
            <w:r>
              <w:rPr/>
              <w:t xml:space="preserve">– </w:t>
            </w:r>
            <w:r>
              <w:rPr/>
              <w:t xml:space="preserve">контроль производственного процесса, соблюдения технологий производства, качества выпускаемой продукции. 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Завхоз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– </w:t>
            </w:r>
            <w:r>
              <w:rPr/>
              <w:t xml:space="preserve">своевременный и качественный ремонт, монтаж, регулировка, электротехнические испытания оборудования и инвентаря; </w:t>
            </w:r>
          </w:p>
          <w:p>
            <w:pPr>
              <w:pStyle w:val="Style15"/>
              <w:rPr/>
            </w:pPr>
            <w:r>
              <w:rPr/>
              <w:t xml:space="preserve">– </w:t>
            </w:r>
            <w:r>
              <w:rPr/>
              <w:t>проведение профилактического осмотра оборудования и инвентаря;</w:t>
            </w:r>
          </w:p>
          <w:p>
            <w:pPr>
              <w:pStyle w:val="Style15"/>
              <w:rPr/>
            </w:pPr>
            <w:r>
              <w:rPr/>
              <w:t xml:space="preserve">– </w:t>
            </w:r>
            <w:r>
              <w:rPr/>
              <w:t>своевременная подача заявок на покупку необходимых для ремонта техники запасных частей, материалов и инструмента и обеспечение их экономного и рационального использования;</w:t>
            </w:r>
          </w:p>
          <w:p>
            <w:pPr>
              <w:pStyle w:val="Style15"/>
              <w:rPr/>
            </w:pPr>
            <w:r>
              <w:rPr/>
              <w:t xml:space="preserve">– </w:t>
            </w:r>
            <w:r>
              <w:rPr/>
              <w:t xml:space="preserve">ведение учета производимых ремонтных работ. 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Технолог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– </w:t>
            </w:r>
            <w:r>
              <w:rPr/>
              <w:t xml:space="preserve">проработка технологических и калькуляционных карт; </w:t>
            </w:r>
          </w:p>
          <w:p>
            <w:pPr>
              <w:pStyle w:val="Style15"/>
              <w:rPr/>
            </w:pPr>
            <w:r>
              <w:rPr/>
              <w:t xml:space="preserve">– </w:t>
            </w:r>
            <w:r>
              <w:rPr/>
              <w:t xml:space="preserve">организация рабочего процесса: прием входного сырья‚ поддержание контактов с поставщиками‚ учет и контроль расхода сырья‚ расчет сырья на сменный заказ‚ контроль за работой смены‚ учёт остатков, обучение и управление персоналом кондитерского производства; </w:t>
            </w:r>
          </w:p>
          <w:p>
            <w:pPr>
              <w:pStyle w:val="Style15"/>
              <w:rPr/>
            </w:pPr>
            <w:r>
              <w:rPr/>
              <w:t xml:space="preserve">– </w:t>
            </w:r>
            <w:r>
              <w:rPr/>
              <w:t xml:space="preserve">разработка и внедрение новых рецептур‚ отработка инновационных технологий выпечных полуфабрикатов; </w:t>
            </w:r>
          </w:p>
          <w:p>
            <w:pPr>
              <w:pStyle w:val="Style15"/>
              <w:rPr/>
            </w:pPr>
            <w:r>
              <w:rPr/>
              <w:t xml:space="preserve">– </w:t>
            </w:r>
            <w:r>
              <w:rPr/>
              <w:t xml:space="preserve">ведение отчетности и текущей документации; </w:t>
            </w:r>
          </w:p>
          <w:p>
            <w:pPr>
              <w:pStyle w:val="Style15"/>
              <w:rPr/>
            </w:pPr>
            <w:r>
              <w:rPr/>
              <w:t xml:space="preserve">– </w:t>
            </w:r>
            <w:r>
              <w:rPr/>
              <w:t xml:space="preserve">организация производственной санитарии; </w:t>
            </w:r>
          </w:p>
          <w:p>
            <w:pPr>
              <w:pStyle w:val="Style15"/>
              <w:rPr/>
            </w:pPr>
            <w:r>
              <w:rPr/>
              <w:t xml:space="preserve">– </w:t>
            </w:r>
            <w:r>
              <w:rPr/>
              <w:t xml:space="preserve">участие в разработке мероприятий по реконструкции производства‚ участие в проверке технического состояния оборудования‚ оптимизация загрузки производственных мощностей‚ проведение инвентаризации.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Продолжение таблицы 2 - Функциональные обязанности структурных подразделений/должностей.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7918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Кондитер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– </w:t>
            </w:r>
            <w:r>
              <w:rPr/>
              <w:t xml:space="preserve">приготовление полуфабрикатов и готовых кондитерских изделий, сопутствующих продуктов (кремов, сиропов) с соблюдением технологических карт; </w:t>
            </w:r>
          </w:p>
          <w:p>
            <w:pPr>
              <w:pStyle w:val="Style15"/>
              <w:rPr/>
            </w:pPr>
            <w:r>
              <w:rPr/>
              <w:t xml:space="preserve">– </w:t>
            </w:r>
            <w:r>
              <w:rPr/>
              <w:t xml:space="preserve">нанесения съедобных изображений на поверхности кондитерских изделий; </w:t>
            </w:r>
          </w:p>
          <w:p>
            <w:pPr>
              <w:pStyle w:val="Style15"/>
              <w:rPr/>
            </w:pPr>
            <w:r>
              <w:rPr/>
              <w:t xml:space="preserve">– </w:t>
            </w:r>
            <w:r>
              <w:rPr/>
              <w:t xml:space="preserve">Контроль качества и времени выполнения заказов; </w:t>
            </w:r>
          </w:p>
          <w:p>
            <w:pPr>
              <w:pStyle w:val="Style15"/>
              <w:rPr/>
            </w:pPr>
            <w:r>
              <w:rPr/>
              <w:t xml:space="preserve">– </w:t>
            </w:r>
            <w:r>
              <w:rPr/>
              <w:t xml:space="preserve">подача заявок на необходимое сырьё. 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осудомойщица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– </w:t>
            </w:r>
            <w:r>
              <w:rPr/>
              <w:t xml:space="preserve">мытьё посуды, тары; </w:t>
            </w:r>
          </w:p>
          <w:p>
            <w:pPr>
              <w:pStyle w:val="Style15"/>
              <w:rPr/>
            </w:pPr>
            <w:r>
              <w:rPr/>
              <w:t xml:space="preserve">– </w:t>
            </w:r>
            <w:r>
              <w:rPr/>
              <w:t xml:space="preserve">поддержание порядка. 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Уборщица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– </w:t>
            </w:r>
            <w:r>
              <w:rPr/>
              <w:t xml:space="preserve">уборка офисных, торгового и производственных помещений. 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Продавец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– </w:t>
            </w:r>
            <w:r>
              <w:rPr/>
              <w:t xml:space="preserve">обслуживание покупателей; </w:t>
            </w:r>
          </w:p>
          <w:p>
            <w:pPr>
              <w:pStyle w:val="Style15"/>
              <w:rPr/>
            </w:pPr>
            <w:r>
              <w:rPr/>
              <w:t xml:space="preserve">– </w:t>
            </w:r>
            <w:r>
              <w:rPr/>
              <w:t xml:space="preserve">подготовка товара к продаже; </w:t>
            </w:r>
          </w:p>
          <w:p>
            <w:pPr>
              <w:pStyle w:val="Style15"/>
              <w:rPr/>
            </w:pPr>
            <w:r>
              <w:rPr/>
              <w:t>–</w:t>
            </w:r>
            <w:r>
              <w:rPr/>
              <w:t xml:space="preserve">консультация покупателей о свойствах и кулинарном назначении товара; </w:t>
            </w:r>
          </w:p>
          <w:p>
            <w:pPr>
              <w:pStyle w:val="Style15"/>
              <w:rPr/>
            </w:pPr>
            <w:r>
              <w:rPr/>
              <w:t xml:space="preserve">– </w:t>
            </w:r>
            <w:r>
              <w:rPr/>
              <w:t xml:space="preserve">изучение спроса покупателей; </w:t>
            </w:r>
          </w:p>
          <w:p>
            <w:pPr>
              <w:pStyle w:val="Style15"/>
              <w:rPr/>
            </w:pPr>
            <w:r>
              <w:rPr/>
              <w:t xml:space="preserve">– </w:t>
            </w:r>
            <w:r>
              <w:rPr/>
              <w:t xml:space="preserve">административная ответственность за товар и выручку. 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Водитель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– </w:t>
            </w:r>
            <w:r>
              <w:rPr/>
              <w:t xml:space="preserve">доставка готовой продукции заказчикам; </w:t>
            </w:r>
          </w:p>
          <w:p>
            <w:pPr>
              <w:pStyle w:val="Style15"/>
              <w:rPr/>
            </w:pPr>
            <w:r>
              <w:rPr/>
              <w:t xml:space="preserve">– </w:t>
            </w:r>
            <w:r>
              <w:rPr/>
              <w:t xml:space="preserve">административная ответственность за сохранность продукции в пути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вод: в ходе проведения функционально-структурного анализа были чётко определены функциональные и должностные обязанности всех сотрудников кондитерского цеха "Сладкая жизнь", а также были выявлены и внесены некоторые дополнения. Анализ показал, что спланированное на предыдущем этапе штатное расписание полностью удовлетворяет эффективному функционированию кондитерского цеха. </w:t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283" w:top="1134" w:footer="709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5111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511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8</w:t>
                          </w:r>
                        </w:p>
                        <w:p>
                          <w:pPr>
                            <w:pStyle w:val="Head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40.2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8</w:t>
                    </w:r>
                  </w:p>
                  <w:p>
                    <w:pPr>
                      <w:pStyle w:val="Head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2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7">
    <w:name w:val="Верхний колонтитул Знак"/>
    <w:qFormat/>
    <w:rPr>
      <w:kern w:val="2"/>
      <w:sz w:val="24"/>
      <w:szCs w:val="24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9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Style11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ind w:left="737" w:hanging="17"/>
      <w:jc w:val="left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ind w:left="1005" w:hanging="7"/>
      <w:jc w:val="left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ind w:left="1273" w:firstLine="8"/>
      <w:jc w:val="left"/>
    </w:pPr>
    <w:rPr>
      <w:i/>
      <w:iCs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3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276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4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5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44:00Z</dcterms:created>
  <dc:creator>Admin</dc:creator>
  <dc:description/>
  <cp:keywords/>
  <dc:language>en-US</dc:language>
  <cp:lastModifiedBy>Mage</cp:lastModifiedBy>
  <dcterms:modified xsi:type="dcterms:W3CDTF">2011-10-03T09:44:00Z</dcterms:modified>
  <cp:revision>2</cp:revision>
  <dc:subject/>
  <dc:title>Министерство образования и науки Украины</dc:title>
</cp:coreProperties>
</file>