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center"/>
        <w:rPr>
          <w:rFonts w:ascii="Times New Roman;MonoCondensed" w:hAnsi="Times New Roman;MonoCondensed" w:cs="Times New Roman;MonoCondensed"/>
          <w:b/>
          <w:b/>
          <w:color w:val="000000"/>
          <w:sz w:val="28"/>
          <w:szCs w:val="32"/>
        </w:rPr>
      </w:pPr>
      <w:r>
        <w:rPr>
          <w:rFonts w:cs="Times New Roman;MonoCondensed" w:ascii="Times New Roman;MonoCondensed" w:hAnsi="Times New Roman;MonoCondensed"/>
          <w:b/>
          <w:color w:val="000000"/>
          <w:sz w:val="28"/>
          <w:szCs w:val="32"/>
        </w:rPr>
        <w:t>Контрольная работа</w:t>
      </w:r>
    </w:p>
    <w:p>
      <w:pPr>
        <w:pStyle w:val="Normal"/>
        <w:spacing w:lineRule="auto" w:line="360" w:before="0" w:after="0"/>
        <w:jc w:val="center"/>
        <w:rPr>
          <w:rFonts w:ascii="Times New Roman;MonoCondensed" w:hAnsi="Times New Roman;MonoCondensed" w:cs="Times New Roman;MonoCondensed"/>
          <w:b/>
          <w:b/>
          <w:color w:val="000000"/>
          <w:sz w:val="28"/>
          <w:szCs w:val="32"/>
        </w:rPr>
      </w:pPr>
      <w:r>
        <w:rPr>
          <w:rFonts w:cs="Times New Roman;MonoCondensed" w:ascii="Times New Roman;MonoCondensed" w:hAnsi="Times New Roman;MonoCondensed"/>
          <w:b/>
          <w:color w:val="000000"/>
          <w:sz w:val="28"/>
          <w:szCs w:val="32"/>
        </w:rPr>
        <w:t>на тему: "</w:t>
      </w:r>
      <w:r>
        <w:rPr>
          <w:rFonts w:cs="Times New Roman;MonoCondensed" w:ascii="Times New Roman;MonoCondensed" w:hAnsi="Times New Roman;MonoCondensed"/>
          <w:b/>
          <w:color w:val="000000"/>
          <w:sz w:val="28"/>
          <w:szCs w:val="28"/>
        </w:rPr>
        <w:t>Структура управленческой деятельности"</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t>Введение</w:t>
      </w:r>
    </w:p>
    <w:p>
      <w:pPr>
        <w:pStyle w:val="Normal"/>
        <w:spacing w:lineRule="auto" w:line="360" w:before="0" w:after="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r>
    </w:p>
    <w:p>
      <w:pPr>
        <w:pStyle w:val="Normal"/>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реди всего многообразия проблем теории и практики управления главное место, безусловно, принадлежит комплексу вопросов, связанных с содержанием управленческой деятельности, с индивидуальной деятельностью руководителя. Подобно тому, как руководитель играет центральную и наиболее важную роль в любой организационной системе, так и изучение этой деятельности объективно выступает главной проблемой теории управления. От правильного, полного понимания сущности и содержания управленческой деятельности во многом зависит решение всех иных управленческих проблем, формирование адекватного общего представления о «науке управления».</w:t>
      </w:r>
    </w:p>
    <w:p>
      <w:pPr>
        <w:pStyle w:val="Normal"/>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Чтобы составить правильное и полное представление об этом предмете, следует учитывать основные трудности психологического изучения деятельности руководителя, сложности выделения деятельностной проблематики из общеорганизационной. Основные из них состоят в следующе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Во-первых, деятельность руководителя объективно и неразрывно связана со всеми иными аспектами функционирования организации. Следовательно, проблема управленческой деятельности также органично вплетена во все иные управленческие и организационные проблемы и вне их не может быть адекватно решен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Во-вторых, проблема управленческой деятельности принадлежит к категории междисциплинарных научных проблем, т.е. является предметом исследования в целом комплексе дисциплин.</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 xml:space="preserve">В-третьих, психологическое изучение управленческой деятельности наиболее затруднительно в научном плане, поскольку здесь предметом исследования является такая трудноуловимая, «неосязаемая» сфера, как психическая реальность. Закономерно поэтому, что в гораздо большей степени, чем она, раскрыты и изучены внешние проявления управленческой деятельности, а не ее внутреннее содержание. Тем не менее, анализ внешней картины управленческой деятельности хотя и является объективно необходимым этапом и условием ее познания, еще недостаточен для ее глубокого и всестороннего раскрытия. Отсюда вытекает фундаментальный принцип познания управленческой деятельности – требование сочетания анализа ее внешнего – объективированного содержания – и ее внутреннего – имплицитного содержания. Данный принцип является основополагающим для психологии деятельности; поэтому он положен и в основу структуры данной работы [2, </w:t>
      </w:r>
      <w:r>
        <w:rPr>
          <w:rFonts w:cs="Times New Roman;MonoCondensed" w:ascii="Times New Roman;MonoCondensed" w:hAnsi="Times New Roman;MonoCondensed"/>
          <w:color w:val="000000"/>
          <w:sz w:val="28"/>
          <w:szCs w:val="24"/>
          <w:lang w:val="en-US"/>
        </w:rPr>
        <w:t>c</w:t>
      </w:r>
      <w:r>
        <w:rPr>
          <w:rFonts w:cs="Times New Roman;MonoCondensed" w:ascii="Times New Roman;MonoCondensed" w:hAnsi="Times New Roman;MonoCondensed"/>
          <w:color w:val="000000"/>
          <w:sz w:val="28"/>
          <w:szCs w:val="24"/>
        </w:rPr>
        <w:t>. 37].</w:t>
      </w:r>
    </w:p>
    <w:p>
      <w:pPr>
        <w:pStyle w:val="Normal"/>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r>
    </w:p>
    <w:p>
      <w:pPr>
        <w:pStyle w:val="Normal"/>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t>1. Сущность управленческой деятельности</w:t>
      </w:r>
    </w:p>
    <w:p>
      <w:pPr>
        <w:pStyle w:val="Normal"/>
        <w:spacing w:lineRule="auto" w:line="360" w:before="0" w:after="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r>
    </w:p>
    <w:p>
      <w:pPr>
        <w:pStyle w:val="Normal"/>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онятие деятельности имеет статус общенаучной категории. Она изучается во многих науках: социологии, экономике, инженерных дисциплинах, философии, физиологии, психологии и др.</w:t>
      </w:r>
    </w:p>
    <w:p>
      <w:pPr>
        <w:pStyle w:val="Normal"/>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Деятельность определяется как форма активного отношения субъекта к действительности, направленного на достижение сознательно поставленных целей и связанного с созданием общественно значимых ценностей и освоением общественного опыта. Предметом психологического изучения деятельности выступают психологические компоненты, которые побуждают, направляют и регулируют трудовую активность субъекта и реализуют ее в исполнительских действиях, а также свойства личности, через которые эта активность реализуется. Основными психологическими свойствами деятельности являются активность, осознаваемость, целенаправленность, предметность и системность ее строения. В основе деятельности всегда лежит какой-либо мотив (или несколько мотиво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Деятельность предполагает два основных плана характеристики – внешний (предметно-действенный) и внутренний (психологический). Внешняя характеристика</w:t>
      </w:r>
      <w:r>
        <w:rPr>
          <w:rFonts w:cs="Times New Roman;MonoCondensed" w:ascii="Times New Roman;MonoCondensed" w:hAnsi="Times New Roman;MonoCondensed"/>
          <w:b/>
          <w:color w:val="000000"/>
          <w:sz w:val="28"/>
          <w:szCs w:val="24"/>
        </w:rPr>
        <w:t xml:space="preserve"> </w:t>
      </w:r>
      <w:r>
        <w:rPr>
          <w:rFonts w:cs="Times New Roman;MonoCondensed" w:ascii="Times New Roman;MonoCondensed" w:hAnsi="Times New Roman;MonoCondensed"/>
          <w:color w:val="000000"/>
          <w:sz w:val="28"/>
          <w:szCs w:val="24"/>
        </w:rPr>
        <w:t>деятельности осуществляется через понятия субъекта и объекта труда, предмета, средств и условий деятельности. Предмет труда – совокупность вещей, процессов, явлений, с которыми субъект в процессе работы должен мысленно или практически оперировать. Средства труда – совокупность орудий, способных усилить возможности человека распознавать особенности предмета труда и воздействовать на нее. Условия труда – система социальных, психологических и санитарно-гигиенических характеристик деятельности. Внутренняя характеристика деятельности предполагает описание процессов и механизмов ее психической регуляции, ее структуры и содержания, операционных средств ее реализац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Основными структурными компонентами деятельности являются такие психологические образования, как цель, мотивация, информационная основа, принятие решения, план, программа, индивидуально-психологические свойства субъекта, психические процессы (когнитивные, эмоциональные, волевые), а также механизмы контроля, коррекции, произвольной регуляции и др. Основными средствами реализации деятельности являются действия и операции. Действие – это основная единица строения деятельности, представляющая собой произвольную, преднамеренную активность, направленную на достижение осознаваемой цели. Операции – автоматизированные и неосознаваемые элементы действий, выступающие как способы выполнения и определяемые условиями деятельности. Наличие у деятельности постоянной, стабильной структуры основных компонентов и средств реализации деятельности считается ее важнейшей психологической особенностью и обозначается понятием инвариантной структуры деятельности. Она, однако, может претерпевать довольно существенные изменения в связи с различиями в видах и формах самой деятельности, с различиями в условиях ее реализации и внешних требований к ней. В силу этого в психологии существуют многочисленные классификации видов деятельности, различающиеся по используемым в них основания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Так, виды деятельности классифицируются по предметной сфере труда (на трудовые профессии и специальности); по специфике содержания (интеллектуальная и физическая); по специфике предмета (на «субъект-объектные» виды, где предметом деятельности является какой-либо материальный объект, и «субъект-субъектные» виды, где предметом трудовых воздействий выступают люди); по условиям осуществления (деятельность в нормальных и в экстремальных условиях); по ее общему характеру (трудовая, учебная, игровая) и др.</w:t>
      </w:r>
    </w:p>
    <w:p>
      <w:pPr>
        <w:pStyle w:val="Normal"/>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По своему содержанию управленческая деятельность представляет собой реализацию определенных универсальных управленческих функций (планирования, прогнозирования, мотивирования, принятия решения, контроля и др.). Система этих функций присуща любой управленческой деятельности, независимо от ее конкретного вида, хотя степень их выраженности может быть различной. Поэтому инвариантная система управленческих функций является еще одной из основных ее характеристик.</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 xml:space="preserve">Целью управленческой деятельности является обеспечение эффективного функционирования определенной организационной системы. Последняя принадлежит к особому типу систем – социотехническим. Они качественно разнородны по составу своих компонентов и включают, как минимум, две основные разновидности – «технологическую» и «человеческую», ее составляющие. Поэтому труд руководителя включает два основных аспекта – связанный с обеспечением технологического процесса и связанный с организацией межличностных взаимодействий. Первый аспект обозначается понятием инструментального контура управления, а второй – понятием экспрессивного контура. Эти контуры далеко не всегда гармонично сочетаются между собой и к тому же требуют от руководителя реализации качественно разных способов и форм поведения. В связи с этим возрастает и общий уровень сложности деятельности [4, </w:t>
      </w:r>
      <w:r>
        <w:rPr>
          <w:rFonts w:cs="Times New Roman;MonoCondensed" w:ascii="Times New Roman;MonoCondensed" w:hAnsi="Times New Roman;MonoCondensed"/>
          <w:color w:val="000000"/>
          <w:sz w:val="28"/>
          <w:szCs w:val="24"/>
          <w:lang w:val="en-US"/>
        </w:rPr>
        <w:t>c</w:t>
      </w:r>
      <w:r>
        <w:rPr>
          <w:rFonts w:cs="Times New Roman;MonoCondensed" w:ascii="Times New Roman;MonoCondensed" w:hAnsi="Times New Roman;MonoCondensed"/>
          <w:color w:val="000000"/>
          <w:sz w:val="28"/>
          <w:szCs w:val="24"/>
        </w:rPr>
        <w:t>. 10].</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Управленческая деятельность специфична и по организационному статусу ее субъекта – руководителя. Этот статус двойствен. Руководитель по определению одновременно является членом организации (группы) и стоит как бы вне ее – над ней – в силу своего иерархически высшего положения. Это порождает множество трудностей практического характера. Исследования показывают, что эффективность деятельности организации тем выше, чем в большей мере руководитель является не просто формальным «начальником», но и неформальным лидером (т.е. реальным членом организации). Но одновременно и сохранение иерархического начала («соблюдения дистанции») также является действенным средством обеспечения эффективности деятельности организаций. Следовательно, еще одним признаком управленческой деятельности является сочетание двух основных принципов ее организации – иерархического (субординационного) и коллегиального (координационного), а также необходимость их оптимального согласова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Наконец, управленческая деятельность достаточно специфична по ее типичным условиям. Они подразделяются на внешние и внутренние. К внешним условиям относятся, в первую очередь, жесткие временные ограничения, хроническая информационная неопределенность, наличие высокой ответственности за конечные результаты, нерегламентированность труда, постоянная нехватка ресурсов, частое возникновение так называемых экстремальных – стрессовых ситуаций. К внутренним условиям относятся, в частности, необходимость одновременного выполнения многих действий и решения многих задач; противоречивость нормативных (в том числе – и законодательных) предписаний, их неопределенность, а часто – и отсутствие; несформулированность в четком и явном виде оценочных критериев эффективности деятельности, а иногда их отсутствие; множественная подчиненность руководителя различным вышестоящим инстанциям и обусловленная этим противоречивость требований с их сторон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Наряду с особенностями, непосредственно присущими управленческой деятельности, выделяют и те ее черты, которые обусловлены организационным статусом руководителя. Они обозначаются понятием «особенности поста руководителя» и состоят в следующем: руководитель организации – это единственный человек в ней, имеющий двойную принадлежность. Например, директор предприятия, являясь его членом, одновременно входит в состав органа управления более высшего порядка (скажем, в совет директоров); руководитель организации – это единственный человек в ней, на которого возложена ответственность за ее функционирование в целом, а не за работу какой-либо ее части; пост руководителя предоставляет ему гораздо большие возможности, чем у всех других членов организации, для влияния на нее в цело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Все характеристики и признаки управленческой деятельности образуют в своей совокупности и во взаимосвязи друг с другом определенный симптомокомплекс психологических особенностей, присущих ей как особому типу профессиональной деятельности и отличающих ее от других типов. Данный симптомокомплекс особенностей может, однако, проявляться с разной степенью выраженности. Ключевым параметром, определяющим эти различия, является уровень руководства, иерархический статус руководителя. Чем он выше, тем выраженнее все указанные признаки и наоборот. В связи с этим существует понятие континуума управленческой деятельности, образованного с одного «полюса» низшими уровнями управления небольшими группами, а с другого – высшими уровнями руководства крупными (и крупнейшими) организациями, предприятиями, фирмами. В нем выделяются три основные категории управленческих должностей, содержание деятельности которых довольно существенно различается именно по степени выраженности основных признаков (особенностей) управленческой деятельности. Это – уровни руководителей низшего, среднего и высшего звен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Руководители низшего звена (синонимы: руководители первого, низового звена, операционные руководители, «младшие начальники») принадлежат к тому организационному уровню, который находится непосредственно над работниками (подчиненными, не управляющими). Типичный их пример – мастер, заведующий отдело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Руководители среднего звена координируют и контролируют работу «младших начальников». Этот тип руководителей наиболее разнообразен и многочислен, что привело к его разделению на две подгруппы, два подуровня – на верхний и низший уровни среднего звена. Примеры руководителей среднего уровня – декан в вузе, директор филиала в фирм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Руководители высшего звена – те, кто возглавляют крупные производственные, социальные и государственные организации, находятся на самом верху их иерархии, отвечают за их деятельность, за выработку стратегических решений и их политику в целом. Численность руководителей этого уровня гораздо меньше численности двух предыдущих. Однако этот уровень оказывает несопоставимо большее, чем они, влияние на организации. Как правило, его представители накладывают отпечаток своей личности на облик организации в целом. На любом из этих уровней и подуровней сохраняются все основные психологические признаки управленческой деятельности, т.е. ее качественная специфичность. Однако в пределах сохранения этого качества мера их выраженности претерпевает существенные различия. Сочетание сохранения качественного своеобразия с количественными различиями в мере выраженности признаков управленческой деятельности выступает еще одной, но уже – обобщающей ее характеристикой.</w:t>
      </w:r>
    </w:p>
    <w:p>
      <w:pPr>
        <w:pStyle w:val="Normal"/>
        <w:spacing w:lineRule="auto" w:line="360" w:before="0" w:after="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t>2. Определение системы основных управленческих функций</w:t>
      </w:r>
    </w:p>
    <w:p>
      <w:pPr>
        <w:pStyle w:val="Normal"/>
        <w:spacing w:lineRule="auto" w:line="360" w:before="0" w:after="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Определение системы управленческих функций – одна из наиболее важных, но одновременно и сложных задач теории управления. Хотя положение о функциональной природе управленческой деятельности является общепризнанным, целостная и обобщающая система функций руководителя отсутствует, а ее создание сопряжено с рядом принципиальных трудностей. Во-первых, эти трудности обусловлены очень большим числом и чрезвычайным многообразием управленческих функций, что само по себе затрудняет их систематизацию. Во-вторых, не определен четко и сам их набор. Так, в одних случаях выделяются лишь наиболее важные функции – те, которые были определены уже в «административной школе»; в других случаях выделяются и иные, многочисленные функции (например, психотерапевтическая, арбитражная функции руководителя). В-третьих, управленческие функции обладают разной степенью обобщенности, а более общая может включать ряд более частных (например, функция кадрового обеспечения включает воспитательную). Неучет разной меры обобщенности ведет к тому, что в общем перечне рядополагаются функции заведомо разного уровня, что создает путаницу. В-четвертых, все функции тесно взаимосвязаны и как бы «взаимопроникают» друг в друга, а их четкое выделение, в силу этого, часто очень затруднительно. В-пятых, в деятельности руководителя объективно существуют и базовые («первичные») функции и функции, производные от них, являющиеся продуктом их совместной реализации («вторичные»). Например, в качестве такой – синтетической функции рассматривается функция организации, которая интегрирует в себе ряд иных функций (планирование, принятие решения, контроль, мотивирование). В-шестых, функции очень различны по их общей направленности, по их «предмету». Это связано с социотехническим характером любой организационной системы и наличием в ней качественно разных компонентов – людей и технологии, собственно производства. Наконец, в-седьмых, система функций (их состав и мера выраженности) зависят от содержания конкретной деятельности и, особенно, от иерархического положения руководителя в «континууме управл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Все эти трудности преодолеваются, если в основу построения системы управленческих функций положить не какое-либо одно, а несколько оснований критериев. Эти критерии определяются самим содержанием деятельности руководителя. Они зафиксированы в понятии основных измерений управленческого труда. Во-первых, это измерение, связанное с организацией и регуляцией непосредственно деятельности управления (как его понимали уже представители «классической» школы – административное, деятельностное измерение). Во-вторых, это измерение, связанное с воздействием на важнейший и наиболее специфический компонент управленческой деятельности – на других людей, на персонал – кадровое измерение. В-третьих, это измерение, связанное с направленностью управленческой деятельности на организацию непосредственно самого технологического процесса (в широком смысле) – производственно-технологическое измерени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Все три измерения – деятельностное, кадровое и производственно-технологическое (направленные соответственно «на администрирование», «на людей», «на дело») образуют три основных вектора управленческой деятельности и задают ее общее «пространство». Они являются основаниями для выделения трех главных категорий управленческих функций. Кроме того, учет взаимосвязи управленческих функций и их комплексного проявления в деятельности требует выделения не только основных – «первичных», но производных («вторичных») функций. Они являются формой интеграции функций всех трех указанных категорий. Сказанное можно проиллюстрировать следующей схемо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 xml:space="preserve">Первая группа – </w:t>
      </w:r>
      <w:r>
        <w:rPr>
          <w:rFonts w:cs="Times New Roman;MonoCondensed" w:ascii="Times New Roman;MonoCondensed" w:hAnsi="Times New Roman;MonoCondensed"/>
          <w:b/>
          <w:color w:val="000000"/>
          <w:sz w:val="28"/>
          <w:szCs w:val="24"/>
        </w:rPr>
        <w:t>деятельностно-административные функции</w:t>
      </w:r>
      <w:r>
        <w:rPr>
          <w:rFonts w:cs="Times New Roman;MonoCondensed" w:ascii="Times New Roman;MonoCondensed" w:hAnsi="Times New Roman;MonoCondensed"/>
          <w:color w:val="000000"/>
          <w:sz w:val="28"/>
          <w:szCs w:val="24"/>
        </w:rPr>
        <w:t>: целеполагание, прогнозирование, планирование, «организация исполнения, мотивирование, принятие решения, коммуникация, контроль, коррекц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 xml:space="preserve">Вторая группа – </w:t>
      </w:r>
      <w:r>
        <w:rPr>
          <w:rFonts w:cs="Times New Roman;MonoCondensed" w:ascii="Times New Roman;MonoCondensed" w:hAnsi="Times New Roman;MonoCondensed"/>
          <w:b/>
          <w:color w:val="000000"/>
          <w:sz w:val="28"/>
          <w:szCs w:val="24"/>
        </w:rPr>
        <w:t>кадровые функции</w:t>
      </w:r>
      <w:r>
        <w:rPr>
          <w:rFonts w:cs="Times New Roman;MonoCondensed" w:ascii="Times New Roman;MonoCondensed" w:hAnsi="Times New Roman;MonoCondensed"/>
          <w:color w:val="000000"/>
          <w:sz w:val="28"/>
          <w:szCs w:val="24"/>
        </w:rPr>
        <w:t>: управление персоналом, дисциплинарная, воспитательная, арбитражная, психотерапевтическа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 xml:space="preserve">Третья группа – </w:t>
      </w:r>
      <w:r>
        <w:rPr>
          <w:rFonts w:cs="Times New Roman;MonoCondensed" w:ascii="Times New Roman;MonoCondensed" w:hAnsi="Times New Roman;MonoCondensed"/>
          <w:b/>
          <w:color w:val="000000"/>
          <w:sz w:val="28"/>
          <w:szCs w:val="24"/>
        </w:rPr>
        <w:t>производственно-технологические функции</w:t>
      </w:r>
      <w:r>
        <w:rPr>
          <w:rFonts w:cs="Times New Roman;MonoCondensed" w:ascii="Times New Roman;MonoCondensed" w:hAnsi="Times New Roman;MonoCondensed"/>
          <w:color w:val="000000"/>
          <w:sz w:val="28"/>
          <w:szCs w:val="24"/>
        </w:rPr>
        <w:t>: оперативного управления, материально-технического обеспечения, инновационная, маркетингова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 xml:space="preserve">Четвертая группа – </w:t>
      </w:r>
      <w:r>
        <w:rPr>
          <w:rFonts w:cs="Times New Roman;MonoCondensed" w:ascii="Times New Roman;MonoCondensed" w:hAnsi="Times New Roman;MonoCondensed"/>
          <w:b/>
          <w:color w:val="000000"/>
          <w:sz w:val="28"/>
          <w:szCs w:val="24"/>
        </w:rPr>
        <w:t>производные (синтетические) функции</w:t>
      </w:r>
      <w:r>
        <w:rPr>
          <w:rFonts w:cs="Times New Roman;MonoCondensed" w:ascii="Times New Roman;MonoCondensed" w:hAnsi="Times New Roman;MonoCondensed"/>
          <w:color w:val="000000"/>
          <w:sz w:val="28"/>
          <w:szCs w:val="24"/>
        </w:rPr>
        <w:t>: интеграционная, стратегическая, представительская, экспертно-консультативная, стабилизационна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 xml:space="preserve">В заключение необходимо сделать следующее уточнение. Любая из указанных функций в силу своей сложности включает два основных плана реализации. Первый – это индивидуальная деятельность руководителя по их осуществлению. Второй – общеорганизационный: любая из функций – именно в силу своей сложности может быть обеспечена не только деятельностью руководителя, но требует подключения многих иных структур управляемой организации. Например, функция планирования, оставаясь в конечном итоге прерогативой руководителя, на деле столь сложна, что к выработке планов привлекается множество других лиц, включенных в организацию. Более того, в ее составе предусмотрены, как правило, специализированные подразделения, направленные на реализацию этой функции. Именно поэтому рассмотрение каждой функции должно быть достаточно общим и включать как ее индивидуальный, так и общеорганизационный аспекты [3, </w:t>
      </w:r>
      <w:r>
        <w:rPr>
          <w:rFonts w:cs="Times New Roman;MonoCondensed" w:ascii="Times New Roman;MonoCondensed" w:hAnsi="Times New Roman;MonoCondensed"/>
          <w:color w:val="000000"/>
          <w:sz w:val="28"/>
          <w:szCs w:val="24"/>
          <w:lang w:val="en-US"/>
        </w:rPr>
        <w:t>c</w:t>
      </w:r>
      <w:r>
        <w:rPr>
          <w:rFonts w:cs="Times New Roman;MonoCondensed" w:ascii="Times New Roman;MonoCondensed" w:hAnsi="Times New Roman;MonoCondensed"/>
          <w:color w:val="000000"/>
          <w:sz w:val="28"/>
          <w:szCs w:val="24"/>
        </w:rPr>
        <w:t>. 23].</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3. Сущность организации</w:t>
      </w:r>
    </w:p>
    <w:p>
      <w:pPr>
        <w:pStyle w:val="Normal"/>
        <w:spacing w:lineRule="auto" w:line="360" w:before="0" w:after="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Понятие организации имеет два основных значения. Во-первых, это процесс согласования множества индивидуальных деятельностей в плане достижения определенных общегрупповых целей; это – сама деятельность управления. Во-вторых, организация это одновременно и определенная структура, «каркас», состоящая из ряда основных компонентов и устойчивых, стабильных связей между ними. В этом плане она является и результатом управленческой деятельности, и одновременно основой ее осуществл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В основе построения любой организации лежит сочетание двух основных принципов – иерархического (субординационного, «вертикального») и координационного (паритетного, «горизонтального»). По отношению к управленческой деятельности первый отражен в понятии «континуума руководства», представляющего всю управленческую вертикаль, начиная от ее низших уровней (руководители первичного звена) и кончая высшим уровнем руководства. Содержание управленческой деятельности очень сильно изменяется «вдоль» этого континуума, зависит от конкретного иерархического уровня руководителя. Это относится и к приоритетам в задачах руководителя, и к степени выраженности тех или иных функций в его деятельности, и к формам взаимодействия с подразделениями организаций. В связи с этим существует принцип конкретности, согласно которому психологический анализ деятельности руководителя должен учитывать его расположение в этом континууме, специфику влияния уровня руководства на содержание его деятельности. Второй принцип – координационный – является воплощением другого важнейшего атрибута совместной деятельности – функционального разделения труда, функциональное разделение закрепляется в системе должностных обязанностей руководителя. Его учет также необходим для характеристики содержания деятельности руководителя (того, что, как, почему и зачем он делает), а также его взаимодействий с другими подразделениями и их руководителями. Эта – «горизонтальная составляющая» – во многом определяет общее коммуникативное пространство организации. Без нее практически невозможно понять коммуникативную функцию руководителя как «связующего процесса» его деятельности. Она лежит и в основе большинства межличностных взаимодействий в организации (как формальных, так и неформальных).</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Наконец, сам выбор той или иной структуры, а также ее содержание непосредственно является одной из основных задач деятельности руководителя. Он составляет основу специальной организационной функции. Как отмечается в этой связи: «Задача менеджеров состоит в том, чтобы выбрать ту структуру, которая лучше всего отвечает целям и задачам организации, а также воздействующим на нее внутренним и внешним факторам». Функция построения организации (включая выбор типа ее структуры) локализуется в общем процессе управления вслед за этапом стратегического планирования. Структура выбирается и (или) создается на основе результатов планирования. В связи с этим в теории управления А. Чандлером сформулирован тезис, ставший сегодня ее аксиомой, – «Стратегия определяет структуру».</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На развитие теории организации в ее современном виде мощное влияние оказала сформулированная в начале нашего века немецким социологом М. Вебером концепция «идеальной бюрократии». Она не содержала еще описания конкретных типов организационных структур, а задавала определенную нормативную модель, идеал построения организаций, базирующийся на ряде основополагающих принципо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w:t>
      </w:r>
      <w:r>
        <w:rPr>
          <w:rFonts w:cs="Times New Roman;MonoCondensed" w:ascii="Times New Roman;MonoCondensed" w:hAnsi="Times New Roman;MonoCondensed"/>
          <w:color w:val="000000"/>
          <w:sz w:val="28"/>
          <w:szCs w:val="24"/>
        </w:rPr>
        <w:tab/>
        <w:t>четкое разделение труда и появление вследствие этого высококвалифицированных специалистов в каждой област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w:t>
      </w:r>
      <w:r>
        <w:rPr>
          <w:rFonts w:cs="Times New Roman;MonoCondensed" w:ascii="Times New Roman;MonoCondensed" w:hAnsi="Times New Roman;MonoCondensed"/>
          <w:color w:val="000000"/>
          <w:sz w:val="28"/>
          <w:szCs w:val="24"/>
        </w:rPr>
        <w:tab/>
        <w:t>иерархичность уровней управления, при которой каждый нижестоящий уровень контролируется вышестоящим и подчиняется ему;</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w:t>
      </w:r>
      <w:r>
        <w:rPr>
          <w:rFonts w:cs="Times New Roman;MonoCondensed" w:ascii="Times New Roman;MonoCondensed" w:hAnsi="Times New Roman;MonoCondensed"/>
          <w:color w:val="000000"/>
          <w:sz w:val="28"/>
          <w:szCs w:val="24"/>
        </w:rPr>
        <w:tab/>
        <w:t>наличие системы скоординированных, стандартизированных и формализованных правил и стандартов для выполнения членами организации своих должностных обязанносте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w:t>
      </w:r>
      <w:r>
        <w:rPr>
          <w:rFonts w:cs="Times New Roman;MonoCondensed" w:ascii="Times New Roman;MonoCondensed" w:hAnsi="Times New Roman;MonoCondensed"/>
          <w:color w:val="000000"/>
          <w:sz w:val="28"/>
          <w:szCs w:val="24"/>
        </w:rPr>
        <w:tab/>
        <w:t>обезличенное выполнения обязанностей: организация – это система должностей, а не объединение люде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w:t>
      </w:r>
      <w:r>
        <w:rPr>
          <w:rFonts w:cs="Times New Roman;MonoCondensed" w:ascii="Times New Roman;MonoCondensed" w:hAnsi="Times New Roman;MonoCondensed"/>
          <w:color w:val="000000"/>
          <w:sz w:val="28"/>
          <w:szCs w:val="24"/>
        </w:rPr>
        <w:tab/>
        <w:t>подбор исполнителей исключительно на основе квалификационных требований, вытекающих из должностных обязанносте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Бюрократия как таковая – это, прежде всего, порядок. То, что это слово приобрело негативный оттенок, обусловлено не ее сущностью, а недостатками ее последовательной реализации. По Веберу, она наилучшим образом реализует и концепцию «социального равенства», поскольку уравнивает возможности людей в замещении тех или иных должностей (принцип обезличенности). Однако самое важное в концепции бюрократии – это все же принцип иерархичности, уровневого строения организаций. Вместе с тем, как и любой иной системе, ей присущи и определенные недостатки:</w:t>
      </w:r>
    </w:p>
    <w:p>
      <w:pPr>
        <w:pStyle w:val="Normal"/>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1. Гипертрофия значимости стандартных, раз и навсегда установленных норм, правил, процедур.</w:t>
      </w:r>
    </w:p>
    <w:p>
      <w:pPr>
        <w:pStyle w:val="Normal"/>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2. Тенденция решать возникающие проблемы не на основе их продуктивного анализа, а на основе прецедентов в прошлом.</w:t>
      </w:r>
    </w:p>
    <w:p>
      <w:pPr>
        <w:pStyle w:val="Normal"/>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3. Громоздкость и инерционность в принятии решений и согласовании планов.</w:t>
      </w:r>
    </w:p>
    <w:p>
      <w:pPr>
        <w:pStyle w:val="Normal"/>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4. Отсутствие гибкости реагирования на внешние и внутренние изменения.</w:t>
      </w:r>
    </w:p>
    <w:p>
      <w:pPr>
        <w:pStyle w:val="Normal"/>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5. Иммунитет к инновация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 xml:space="preserve">6. Слабая способность к саморазвитию и самосовершенствованию [5, </w:t>
      </w:r>
      <w:r>
        <w:rPr>
          <w:rFonts w:cs="Times New Roman;MonoCondensed" w:ascii="Times New Roman;MonoCondensed" w:hAnsi="Times New Roman;MonoCondensed"/>
          <w:color w:val="000000"/>
          <w:sz w:val="28"/>
          <w:szCs w:val="24"/>
          <w:lang w:val="en-US"/>
        </w:rPr>
        <w:t>c</w:t>
      </w:r>
      <w:r>
        <w:rPr>
          <w:rFonts w:cs="Times New Roman;MonoCondensed" w:ascii="Times New Roman;MonoCondensed" w:hAnsi="Times New Roman;MonoCondensed"/>
          <w:color w:val="000000"/>
          <w:sz w:val="28"/>
          <w:szCs w:val="24"/>
        </w:rPr>
        <w:t>. 23].</w:t>
      </w:r>
    </w:p>
    <w:p>
      <w:pPr>
        <w:pStyle w:val="Normal"/>
        <w:spacing w:lineRule="auto" w:line="360" w:before="0" w:after="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t>Заключение</w:t>
      </w:r>
    </w:p>
    <w:p>
      <w:pPr>
        <w:pStyle w:val="Normal"/>
        <w:spacing w:lineRule="auto" w:line="360" w:before="0" w:after="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Управленческая деятельность – неотъемлемый и наиболее важный компонент функционирования социальных организаций. Управление как особая разновидность профессионального труда возникло и развивалось вместе с эволюцией организаций, постепенно выделяясь в самостоятельный тип.</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Знания о закономерностях управления, о психологических особенностях поведения человека в организациях рассматриваются сегодня, по существу, как неотъемлемый компонент общей культуры личности специалиста любого профиля. Тем более это относится к требованиям, предъявляемым к сфере его профессиональной компетентности. Где бы ни работал будущий специалист и чем бы он ни занимался, он всегда включается в «мир организаций», в систему управления, занимая в ней определенное место (нередко – руководящее). Условием его эффективной деятельности, а в конечном итоге – и жизненного успеха является знание организационных, управленческих закономерносте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4"/>
        </w:rPr>
        <w:t xml:space="preserve">Таким образом, основными структурными компонентами управленческой деятельности являются такие психологические образования, как цель, мотивация, информационная основа, принятие решения, план, программа, индивидуально-психологические свойства субъекта, психические процессы (когнитивные, эмоциональные, волевые), а также механизмы контроля, коррекции, произвольной регуляции и др. </w:t>
      </w:r>
      <w:r>
        <w:rPr>
          <w:rFonts w:cs="Times New Roman;MonoCondensed" w:ascii="Times New Roman;MonoCondensed" w:hAnsi="Times New Roman;MonoCondensed"/>
          <w:color w:val="000000"/>
          <w:sz w:val="28"/>
          <w:szCs w:val="24"/>
          <w:lang w:val="en-US"/>
        </w:rPr>
        <w:t>[6, c. 46].</w:t>
      </w:r>
    </w:p>
    <w:p>
      <w:pPr>
        <w:pStyle w:val="Normal"/>
        <w:spacing w:lineRule="auto" w:line="360" w:before="0" w:after="0"/>
        <w:ind w:firstLine="709"/>
        <w:jc w:val="both"/>
        <w:rPr>
          <w:rFonts w:ascii="Times New Roman;MonoCondensed" w:hAnsi="Times New Roman;MonoCondensed" w:cs="Times New Roman;MonoCondensed"/>
          <w:b/>
          <w:b/>
          <w:color w:val="000000"/>
          <w:sz w:val="28"/>
          <w:szCs w:val="24"/>
          <w:lang w:val="en-US"/>
        </w:rPr>
      </w:pPr>
      <w:r>
        <w:rPr>
          <w:rFonts w:cs="Times New Roman;MonoCondensed" w:ascii="Times New Roman;MonoCondensed" w:hAnsi="Times New Roman;MonoCondensed"/>
          <w:b/>
          <w:color w:val="000000"/>
          <w:sz w:val="28"/>
          <w:szCs w:val="24"/>
          <w:lang w:val="en-US"/>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t>Список использованных источников</w:t>
      </w:r>
    </w:p>
    <w:p>
      <w:pPr>
        <w:pStyle w:val="Normal"/>
        <w:spacing w:lineRule="auto" w:line="360" w:before="0" w:after="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r>
    </w:p>
    <w:p>
      <w:pPr>
        <w:pStyle w:val="Style19"/>
        <w:numPr>
          <w:ilvl w:val="0"/>
          <w:numId w:val="2"/>
        </w:numPr>
        <w:shd w:fill="FFFFFF" w:val="clear"/>
        <w:tabs>
          <w:tab w:val="clear" w:pos="708"/>
          <w:tab w:val="left" w:pos="0" w:leader="none"/>
        </w:tabs>
        <w:spacing w:lineRule="auto" w:line="360" w:before="0" w:after="0"/>
        <w:ind w:left="0" w:hanging="0"/>
        <w:contextualSpacing w:val="false"/>
        <w:jc w:val="both"/>
        <w:rPr/>
      </w:pPr>
      <w:r>
        <w:rPr>
          <w:rFonts w:cs="Times New Roman;MonoCondensed" w:ascii="Times New Roman;MonoCondensed" w:hAnsi="Times New Roman;MonoCondensed"/>
          <w:color w:val="000000"/>
          <w:sz w:val="28"/>
          <w:szCs w:val="24"/>
        </w:rPr>
        <w:t>Брэддик, У. Менеджмент в организации./У. Брэддик. М., 1997</w:t>
      </w:r>
    </w:p>
    <w:p>
      <w:pPr>
        <w:pStyle w:val="Normal"/>
        <w:spacing w:lineRule="auto" w:line="360" w:before="0" w:after="0"/>
        <w:jc w:val="both"/>
        <w:rPr/>
      </w:pPr>
      <w:r>
        <w:rPr>
          <w:rFonts w:cs="Times New Roman;MonoCondensed" w:ascii="Times New Roman;MonoCondensed" w:hAnsi="Times New Roman;MonoCondensed"/>
          <w:color w:val="000000"/>
          <w:sz w:val="28"/>
          <w:szCs w:val="24"/>
        </w:rPr>
        <w:t>2. Дизель, П., МакКинси, У., Ренан, Д. Поведение человека в организациях./ П. Дизель., У. МакКинси., Д. Ренан. М., 1993</w:t>
      </w:r>
    </w:p>
    <w:p>
      <w:pPr>
        <w:pStyle w:val="Normal"/>
        <w:spacing w:lineRule="auto" w:line="360" w:before="0" w:after="0"/>
        <w:jc w:val="both"/>
        <w:rPr/>
      </w:pPr>
      <w:r>
        <w:rPr>
          <w:rFonts w:cs="Times New Roman;MonoCondensed" w:ascii="Times New Roman;MonoCondensed" w:hAnsi="Times New Roman;MonoCondensed"/>
          <w:color w:val="000000"/>
          <w:sz w:val="28"/>
          <w:szCs w:val="24"/>
        </w:rPr>
        <w:t>3. Жариков, Е.С. Психология управления. Книга для руководителя и менеджера по персоналу/ Е.С. Жариков. - М.: МЦФЭР, 2002. - стр. 318–325.</w:t>
      </w:r>
    </w:p>
    <w:p>
      <w:pPr>
        <w:pStyle w:val="Style19"/>
        <w:shd w:fill="FFFFFF" w:val="clear"/>
        <w:tabs>
          <w:tab w:val="clear" w:pos="708"/>
          <w:tab w:val="left" w:pos="0" w:leader="none"/>
        </w:tabs>
        <w:spacing w:lineRule="auto" w:line="360" w:before="0" w:after="0"/>
        <w:ind w:left="0" w:hanging="0"/>
        <w:contextualSpacing w:val="false"/>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4. Карпов, А.В. Психология менеджмента: Учеб. Пособие./ А.В. Карпов. – М.: Гардарики, 2005. – 584 с.</w:t>
      </w:r>
    </w:p>
    <w:p>
      <w:pPr>
        <w:pStyle w:val="Style19"/>
        <w:shd w:fill="FFFFFF" w:val="clear"/>
        <w:tabs>
          <w:tab w:val="clear" w:pos="708"/>
          <w:tab w:val="left" w:pos="0" w:leader="none"/>
        </w:tabs>
        <w:spacing w:lineRule="auto" w:line="360" w:before="0" w:after="0"/>
        <w:ind w:left="0" w:hanging="0"/>
        <w:contextualSpacing w:val="false"/>
        <w:jc w:val="both"/>
        <w:rPr/>
      </w:pPr>
      <w:r>
        <w:rPr>
          <w:rFonts w:cs="Times New Roman;MonoCondensed" w:ascii="Times New Roman;MonoCondensed" w:hAnsi="Times New Roman;MonoCondensed"/>
          <w:color w:val="000000"/>
          <w:sz w:val="28"/>
          <w:szCs w:val="24"/>
        </w:rPr>
        <w:t>5. Лебедев, В.И. Психология и управление./В.И. Лебедев. – М., 1990</w:t>
      </w:r>
    </w:p>
    <w:p>
      <w:pPr>
        <w:pStyle w:val="Style19"/>
        <w:shd w:fill="FFFFFF" w:val="clear"/>
        <w:tabs>
          <w:tab w:val="clear" w:pos="708"/>
          <w:tab w:val="left" w:pos="0" w:leader="none"/>
        </w:tabs>
        <w:spacing w:lineRule="auto" w:line="360" w:before="0" w:after="0"/>
        <w:ind w:left="0" w:hanging="0"/>
        <w:contextualSpacing w:val="false"/>
        <w:jc w:val="both"/>
        <w:rPr/>
      </w:pPr>
      <w:r>
        <w:rPr>
          <w:rFonts w:cs="Times New Roman;MonoCondensed" w:ascii="Times New Roman;MonoCondensed" w:hAnsi="Times New Roman;MonoCondensed"/>
          <w:color w:val="000000"/>
          <w:sz w:val="28"/>
          <w:szCs w:val="24"/>
        </w:rPr>
        <w:t>6. Мещерякова, Е.В. Психология управления: учебное пособие/ Е.В. Мещерякова. – Мн.: Выш. шк., 2005. - стр. 19–24.</w:t>
      </w:r>
    </w:p>
    <w:p>
      <w:pPr>
        <w:pStyle w:val="Style19"/>
        <w:shd w:fill="FFFFFF" w:val="clear"/>
        <w:tabs>
          <w:tab w:val="clear" w:pos="708"/>
          <w:tab w:val="left" w:pos="0" w:leader="none"/>
        </w:tabs>
        <w:spacing w:lineRule="auto" w:line="360" w:before="0" w:after="0"/>
        <w:ind w:left="0" w:hanging="0"/>
        <w:contextualSpacing w:val="false"/>
        <w:jc w:val="both"/>
        <w:rPr/>
      </w:pPr>
      <w:r>
        <w:rPr>
          <w:rFonts w:cs="Times New Roman;MonoCondensed" w:ascii="Times New Roman;MonoCondensed" w:hAnsi="Times New Roman;MonoCondensed"/>
          <w:color w:val="000000"/>
          <w:sz w:val="28"/>
          <w:szCs w:val="24"/>
        </w:rPr>
        <w:t>7. Творогова, Н.Д. Психология управления. Лекции./Н.Д. Творогова. – М.: ГЭОТАР-МЕД, 2001. – (ХХ</w:t>
      </w:r>
      <w:r>
        <w:rPr>
          <w:rFonts w:cs="Times New Roman;MonoCondensed" w:ascii="Times New Roman;MonoCondensed" w:hAnsi="Times New Roman;MonoCondensed"/>
          <w:color w:val="000000"/>
          <w:sz w:val="28"/>
          <w:szCs w:val="24"/>
          <w:lang w:val="en-US"/>
        </w:rPr>
        <w:t>I</w:t>
      </w:r>
      <w:r>
        <w:rPr>
          <w:rFonts w:cs="Times New Roman;MonoCondensed" w:ascii="Times New Roman;MonoCondensed" w:hAnsi="Times New Roman;MonoCondensed"/>
          <w:color w:val="000000"/>
          <w:sz w:val="28"/>
          <w:szCs w:val="24"/>
        </w:rPr>
        <w:t xml:space="preserve"> век).-стр. 346–347.</w:t>
      </w:r>
    </w:p>
    <w:p>
      <w:pPr>
        <w:pStyle w:val="Style19"/>
        <w:shd w:fill="FFFFFF" w:val="clear"/>
        <w:tabs>
          <w:tab w:val="clear" w:pos="708"/>
          <w:tab w:val="left" w:pos="0" w:leader="none"/>
        </w:tabs>
        <w:spacing w:lineRule="auto" w:line="360" w:before="0" w:after="0"/>
        <w:ind w:left="0" w:hanging="0"/>
        <w:contextualSpacing w:val="false"/>
        <w:jc w:val="both"/>
        <w:rPr/>
      </w:pPr>
      <w:r>
        <w:rPr>
          <w:rFonts w:cs="Times New Roman;MonoCondensed" w:ascii="Times New Roman;MonoCondensed" w:hAnsi="Times New Roman;MonoCondensed"/>
          <w:color w:val="000000"/>
          <w:sz w:val="28"/>
          <w:szCs w:val="24"/>
        </w:rPr>
        <w:t>8. Кабаченко, Т.С. Психология управления: Учебное пособие/Т.С. Кобаченко – М.: Педагогическое общество России, 2000. – 38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altName w:val="MonoCondensed"/>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MonoCondensed" w:cs="Times New Roman;MonoCondensed"/>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Style13">
    <w:name w:val="Основной шрифт абзаца"/>
    <w:qFormat/>
    <w:rPr/>
  </w:style>
  <w:style w:type="character" w:styleId="Style14">
    <w:name w:val="Основной текст Знак"/>
    <w:qFormat/>
    <w:rPr>
      <w:rFonts w:ascii="Times New Roman;MonoCondensed" w:hAnsi="Times New Roman;MonoCondensed" w:cs="Times New Roman;MonoCondensed"/>
      <w:sz w:val="20"/>
    </w:rPr>
  </w:style>
  <w:style w:type="character" w:styleId="Style15">
    <w:name w:val="Верхний колонтитул Знак"/>
    <w:qFormat/>
    <w:rPr>
      <w:rFonts w:cs="Times New Roman;MonoCondensed"/>
    </w:rPr>
  </w:style>
  <w:style w:type="character" w:styleId="1">
    <w:name w:val="Заголовок 1 Знак"/>
    <w:qFormat/>
    <w:rPr>
      <w:rFonts w:ascii="Cambria" w:hAnsi="Cambria" w:cs="Cambria"/>
      <w:b/>
      <w:color w:val="365F91"/>
      <w:sz w:val="28"/>
    </w:rPr>
  </w:style>
  <w:style w:type="character" w:styleId="Style16">
    <w:name w:val="Нижний колонтитул Знак"/>
    <w:qFormat/>
    <w:rPr>
      <w:rFonts w:cs="Times New Roman;MonoCondensed"/>
    </w:rPr>
  </w:style>
  <w:style w:type="character" w:styleId="Style17">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MonoCondensed" w:hAnsi="Times New Roman;MonoCondensed" w:cs="Times New Roman;MonoCondense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4:00Z</dcterms:created>
  <dc:creator>Admin</dc:creator>
  <dc:description/>
  <cp:keywords/>
  <dc:language>en-US</dc:language>
  <cp:lastModifiedBy>Mage</cp:lastModifiedBy>
  <cp:lastPrinted>2010-09-24T22:08:00Z</cp:lastPrinted>
  <dcterms:modified xsi:type="dcterms:W3CDTF">2011-10-03T09:44:00Z</dcterms:modified>
  <cp:revision>2</cp:revision>
  <dc:subject/>
  <dc:title>Учреждение образования Федерации профсоюзов Беларуси Международный институт трудовых и социальных отношений</dc:title>
</cp:coreProperties>
</file>