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занский Государственный Технический университет им. А.Н.Туполе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 xml:space="preserve">Структура менеджмента компании </w:t>
      </w:r>
      <w:r>
        <w:rPr>
          <w:b/>
          <w:iCs/>
          <w:sz w:val="28"/>
          <w:lang w:val="en-US"/>
        </w:rPr>
        <w:t>POZIS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right"/>
        <w:rPr/>
      </w:pPr>
      <w:r>
        <w:rPr/>
        <w:t>Выполнила: Иванова Ирин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. 6209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 преподаватель по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менеджменту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Бадалова Э.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зань, 2005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Я выбрала Производственное Объединение Завод Имени Серго (</w:t>
      </w:r>
      <w:r>
        <w:rPr>
          <w:lang w:val="en-US"/>
        </w:rPr>
        <w:t>POZIS</w:t>
      </w:r>
      <w:r>
        <w:rPr/>
        <w:t xml:space="preserve">), потому что меня всегда интересовала судьба и будущее этого завода. На этом предприятии проработало много моих родных. Когда я была маленькая я ездила в заводской лагерь, который называется «Чайка». В этом году, 19 декабря, заводу исполнится 107 лет с момента его создания. Я восхищаюсь всеми руководителями этого завода, потому что за время его существования ни кто из них не развалил, не перепродал, а оставили предприятие в цел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мпания располагается в 40 км от столицы Республики Татарстан - г. Казани, на живописном берегу реки Волга, у пересечения автомобильной и железнодорожной трасс Москва - Сибирь. Удачное географическое положение - в центре европейской части Российской Федерации с развитой транспортной сетью делает </w:t>
      </w:r>
      <w:r>
        <w:rPr>
          <w:bCs/>
          <w:sz w:val="28"/>
        </w:rPr>
        <w:t xml:space="preserve">POZIS </w:t>
      </w:r>
      <w:r>
        <w:rPr>
          <w:sz w:val="28"/>
        </w:rPr>
        <w:t>выгодным и привлекательным во всех отношениях деловым партн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898 год</w:t>
      </w:r>
      <w:r>
        <w:rPr>
          <w:sz w:val="28"/>
        </w:rPr>
        <w:t xml:space="preserve"> - компания основана французскими акционерами, объединенными в Волжско-Вишерское горное металлургическое общество. В том же году объединенное Волжско-Вишерское горное металлургическое общество приступило к строительству Паратского сталелитейного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1917 год </w:t>
      </w:r>
      <w:r>
        <w:rPr>
          <w:sz w:val="28"/>
        </w:rPr>
        <w:t>- предприятие приобрел французский промышленник Н. Бенуа для изготовления мин и осветительных ракет. В ноябре 1917 оно национализируется государством, мощности передаются под гильзовое производство Ижорскому заводу, эвакуированному из г. Колпино Петроградской губернии. В 1918 образуется Волжско-Ижорский металлургический завод. В последствии он входил в состав Паратского металлургического завода (с 1919г.), Паратского промышленного комбината (с 1922г.), объединившего ряд металло- и деревообрабатывающих цехов и производство артиллерийских гильз и осветительных рак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931 год</w:t>
      </w:r>
      <w:r>
        <w:rPr>
          <w:sz w:val="28"/>
        </w:rPr>
        <w:t xml:space="preserve"> - второй официальный пуск завода. 19 сентября рабочие и служащие на общем собрании приняли решение присвоить Паратскому заводу имя Серго Орджоникидзе. Начато производство гильз для артиллерийских снарядов, первоначально английских систем "Гочкисс" и "Виккерс", затем отечественных образц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</w:t>
      </w:r>
      <w:r>
        <w:rPr>
          <w:bCs/>
          <w:sz w:val="28"/>
        </w:rPr>
        <w:t xml:space="preserve">POZIS </w:t>
      </w:r>
      <w:r>
        <w:rPr>
          <w:sz w:val="28"/>
        </w:rPr>
        <w:t>в последние годы успешно реализовано несколько перспективных конверсионных проектов. Наличие на предприятии литейного производства цветных металлов, станкостроительного и инструментального, конструкторских и технологических бюро, лабораторного комплекса позволило внедрить в производство новые виды продукции. Завод специализируется по выпуску охотничьих патрон, боевых снарядов и холодильн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нженерно-технический и производственный персонал предприятия постоянно работает над совершенствованием существующих технологий и автоматизацией производства. Например, для увеличения объемов производства и повышения качества продукции, конструкторским бюро </w:t>
      </w:r>
      <w:r>
        <w:rPr>
          <w:bCs/>
          <w:sz w:val="28"/>
        </w:rPr>
        <w:t xml:space="preserve">POZIS </w:t>
      </w:r>
      <w:r>
        <w:rPr>
          <w:sz w:val="28"/>
        </w:rPr>
        <w:t>были сконструированы и внедрены изготовленные на предприятии высокопроизводительные роторные линии механической обработки и сборки. На заводе почти всё оборудование соб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каждым годом этот завод занимает всё больше территорий, строятся новые здания, закупается оборудование. Планируется в этом году закупить новое автоматизированное оборудование для производства нового вида холодильников из Итал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квалификационным справочником должностей руководителей, специалистов и служащих определяются должностные инструкции руководителей, специалистов и 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обязанности </w:t>
      </w:r>
      <w:r>
        <w:rPr>
          <w:iCs/>
          <w:sz w:val="28"/>
        </w:rPr>
        <w:t xml:space="preserve">зам. ген. директора по экономики, по социальным вопросам, гл. бухгалтера </w:t>
      </w:r>
      <w:r>
        <w:rPr>
          <w:sz w:val="28"/>
        </w:rPr>
        <w:t>входит осуществлять организацию и совершенствование экономической деятельности предприятия, направленной на повышение производительности труда, эффективности и рентабельности производства, качество выпускаемой продукции, снижение ее себестоимости, обеспечение правильных соотношений темпов роста производительности труда и зарплаты, достижение наибольших  результатов при наименьших затратах материальных, трудовых и финансовых средств. Они  руководят и координируют деятельность всех подразделений предприятия по составленному плану экономического и социального развития в соответствии с контрольными цифрами, утвержденные организацией, и заключенными хозяйственными договорами, разработки финансовых планов с необходимыми обоснованиями и расчетами, а также организационно-технических мероприятия по совершенствованию хозяйственного механизма, экономической работы, выявлению и использованию резервов производства. Руководители проводят работу по совершенствованию планирования экономических показателей деятельности предприятия, по созданию и улучшению нормативной базы планирования, норм расхода товарно-материальных ценностей, оборотных средств и использования производственных мощностей; принимают участие в работе по совершенствованию организации труда; организовывают разработку методических материалов по технико-экономическому планированию работы подразделений предприятия, расчету экономической эффективности капитальных вложен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язанности инженера по организации и нормированию труда входи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полнение комплекса работ по совершенствованию организации и нормирования тру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учает состояние организации и нормирования труда, разрабатывает и внедряет мероприятия по их совершенствованию с целью повышения  производительности труда и эффективности производ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зрабатывает и внедряет технически обоснованные нормы трудовых затрат на основе использования межотраслевых, отраслевых и других нормативов по труду по различным видам работ, выполняемых на предприятии, а также местные нормы, рассчитывает на основе технических данных о производительности оборудования, результатов анализа затрат рабочего време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станавливает нормы времени на разовые и дополнительные работы, связанные с отклонением от технологически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учает степень и причины несоответствия фактических затрат времени нормативным, участвует в подготовке предложений, обеспечивающих выполнение нор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ализирует действующие нормы трудовых затрат, проводит работу по их своевременной замене новыми 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рректирует нормы трудовых затрат при изменении организационно-технических условий производ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действует повышению эффективности научной организации труда на основе развития бригадных форм организации и стимулирования труда, аттестации рабочих мест, расширение совмещение профессий и должнос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водит работу по выявлению резервов роста производительности труда за счет улучшения его организации и нормир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ставляет отчетность по научной организации труда и нормированию труда по формам и в сроки.</w:t>
      </w:r>
    </w:p>
    <w:p>
      <w:pPr>
        <w:pStyle w:val="TextBody"/>
        <w:spacing w:lineRule="auto" w:line="360"/>
        <w:ind w:firstLine="709"/>
        <w:rPr/>
      </w:pPr>
      <w:r>
        <w:rPr/>
        <w:t>Рабочее время рабочих и служащих устанавливается в соответствии с нормами законодательства, действующими на территории России. Нормальная продолжительность рабочего времени работников  не может превышать 40 часов в неделю. Для работников устанавливается пятидневная рабочая неделя с двумя выходными днями. Одним выходным днем является воскресенье, вторым, как правило, суббота. При пятидневной рабочей неделе продолжительность ежедневной работы, в том числе времени начала и окончания ежедневной работы и перерыва для отдыха, определялось правилами внутреннего трудового распорядка, утвержденного администрацией по согласованию с профсоюзным комитетом с учетом специфики и соблюдением установленной продолжительности рабочей недели. На предприятии работают в две смены. Первая смена работает с 7.20 до 15.50. Вторая смена – с 15.50 до 23.50. Продолжительность работы рабочих и служащих накануне праздничных дней сокращается на один час. При совпадении выходного и праздничного дней, выходной день переносится на следующий после праздничного деня. Всем работникам предоставляется ежегодный оплачиваемый отпуск не менее 28 рабочих дней. По согласованию с профсоюзным комитетом работникам, занятым на работах с вредными условиями, предоставляются ежегодные отпуска 36 – 40 рабочих дней. Очередность предоставления ежегодных отпусков устанавливается администрацией по согласованию с профсоюзным комитетом с учетом необходимости обеспечения нормативного  хода работы предприятия. По семейным обстоятельствам и другим уважительным причинам, рабочим и служащим по их заявлению может быть предоставлен отпуск без сохранения зарплаты с разрешением руководителя цеха, отдела до 3 дней, с разрешения руководителя предприятия - свыше 3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приятие обеспечивает работникам условия труда, предусмотренные законодательством, и несёт ответственность в установленном законом порядке за ущерб, причиненный здоровью и трудоспособности работников. Для создания благоприятных условий труда все элементы производственной среды  систематически исследуются и приводятся в соответствии с нормати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ое значение имеет температура, влажность воздуха в помещении, шум, освещение помещения и рабочего мест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рмативные соотношения температуры и влажности воздуха в помеще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514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лажность, %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лодный и переходный периоды года при наружной температуре воздуха ниже +1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5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плый период года при наружной температуре воздух выше +1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вещение может быть естественным и искусственным, т.к. естественное освещение не всегда равномерно, то на предприятии широко пользуются искусственным освещ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ует также ГОСТ, который выполняется заводом “Шум. Общие требования безопасности”, в котором определены допустимые уровни шума  на рабочих местах. Максимальный уровень звука непостоянного шума не должен превышать 80 дБ. Допустимые уровни общей вибрации на рабочих местах приводятся в санитарных нормах проектирования промышленных предприятий. Допустимые величины местной вибрации при работе с виброинструментами и другими подобными механизмами установлены в санитарных нормах и правилах при работе с инструментами, механизмами и оборудованием, создающими вибрации, передаваемые на руки работающих. Кроме того, существует серия ГОСТов, устанавливающих безопасные нормы вибрации для отдельных типов машин и механизмов. Степень загрязнения воздушной среды характеризуется количеством содержащихся в воздухе примесей (газов, паров, пыли). Для каждого вида примеси установлены ПДК.</w:t>
      </w:r>
    </w:p>
    <w:p>
      <w:pPr>
        <w:pStyle w:val="22"/>
        <w:spacing w:lineRule="auto" w:line="360"/>
        <w:ind w:firstLine="709"/>
        <w:jc w:val="both"/>
        <w:rPr/>
      </w:pPr>
      <w:r>
        <w:rPr/>
        <w:t>Согласно устава предприятие самостоятельно устанавливает формы, системы и размер оплаты труда своих работников, а также другие виды их доходов в соответствии с действующим законодательством. Для оплаты труда рабочих, бригадиров и мастеров применяется сдельно-премиальная система. Широко используются повременно-премиальная система оплаты труда и окладная система.</w:t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Окладная система лежит в основе оплаты труда руководителей, специалистов и служащих. Для аппарата управления и рабочих существуют штатные расписания, в которых определены должности, численность работников по каждой должности, месячная тарифная ставка или должностной окл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миальные выплаты осуществляются на основе положения о премировании. Для каждой категории работников разработаны свои положения о премировании, которые вводятся в целя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вышения стимулирующего воздействия поощрения труда работников предприятия в достижении конечных результатов производственно-хозяйствен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силения непосредственной связи поощрения труда руководителей, специалистов, служащих и рабочих с результатами работы цехов, подразделений, отделов на основе полного и эффективного использования производственных мощностей и потенциала каждого работн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ранение уравниловки в оплате труда.</w:t>
      </w:r>
    </w:p>
    <w:p>
      <w:pPr>
        <w:pStyle w:val="TextBody"/>
        <w:spacing w:lineRule="auto" w:line="360"/>
        <w:ind w:firstLine="709"/>
        <w:rPr/>
      </w:pPr>
      <w:r>
        <w:rPr/>
        <w:t>Основанием для начисления премии являются данные бухгалтерской и статистической отчетности, а по показателям, которые не предусмотрены указанной отчетностью, - данные оперативного учета. Премирование производится ежемесячно по итогам работы за месяц и по кварталам по итогам работы за 3 месяца при наличии необходимых денежных средств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миальные выплаты производятся  из фонда материального поощрения. Премии выплачиваются с учетом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доплат за совмещение профессий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лат за работу  в ночное время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фактически отработанное врем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ники цехов могут премировать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за качественное выполнение плана по ассортимент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ритмичное выполнение плана;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за сокращение числа невыполненных норм выработ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перевыполнение установленного задания.</w:t>
      </w:r>
    </w:p>
    <w:p>
      <w:pPr>
        <w:pStyle w:val="TextBody"/>
        <w:spacing w:lineRule="auto" w:line="360"/>
        <w:ind w:firstLine="709"/>
        <w:rPr/>
      </w:pPr>
      <w:r>
        <w:rPr/>
        <w:t xml:space="preserve">У завода есть санаторий – профилакторий «Волга» и детский оздоровительный лагерь «Чайка». Что бы получить путёвку работнику надо заплатить только 5% и 10% , соответственно, от стоимости путёвки. На предприятии есть свой «Учебный пункт» куда каждый рабочий один раз в 3 года ходит для повышения квалификации. На заводе есть служебные автобусы, которые возят рабочих на работу и с работы. </w:t>
      </w:r>
    </w:p>
    <w:p>
      <w:pPr>
        <w:pStyle w:val="TextBody"/>
        <w:spacing w:lineRule="auto" w:line="360"/>
        <w:ind w:firstLine="709"/>
        <w:rPr/>
      </w:pPr>
      <w:r>
        <w:rPr>
          <w:bCs/>
        </w:rPr>
        <w:t>П</w:t>
      </w:r>
      <w:r>
        <w:rPr/>
        <w:t xml:space="preserve">роизводственное </w:t>
      </w:r>
      <w:r>
        <w:rPr>
          <w:bCs/>
        </w:rPr>
        <w:t>О</w:t>
      </w:r>
      <w:r>
        <w:rPr/>
        <w:t>бъединение</w:t>
      </w:r>
      <w:r>
        <w:rPr>
          <w:bCs/>
        </w:rPr>
        <w:t xml:space="preserve"> З</w:t>
      </w:r>
      <w:r>
        <w:rPr/>
        <w:t>авод</w:t>
      </w:r>
      <w:r>
        <w:rPr>
          <w:bCs/>
        </w:rPr>
        <w:t xml:space="preserve"> И</w:t>
      </w:r>
      <w:r>
        <w:rPr/>
        <w:t>мени</w:t>
      </w:r>
      <w:r>
        <w:rPr>
          <w:bCs/>
        </w:rPr>
        <w:t xml:space="preserve"> С</w:t>
      </w:r>
      <w:r>
        <w:rPr/>
        <w:t>ерго в период с 2001 по 2004 года удостоен тремя золотыми медалями (бытовой двухкамерный холодильник «Мир-149-3» КШД 370/130 в 2003 и 2004 года; автомобиль – фургон изотермический модель 4758 на базе шасси ГАЗ – 3307 с рифленым алюминиевым полом)  и четырем серебреным медалям (Спортивный патрон «</w:t>
      </w:r>
      <w:r>
        <w:rPr>
          <w:lang w:val="en-US"/>
        </w:rPr>
        <w:t>POZIS</w:t>
      </w:r>
      <w:r>
        <w:rPr/>
        <w:t xml:space="preserve"> – </w:t>
      </w:r>
      <w:r>
        <w:rPr>
          <w:lang w:val="en-US"/>
        </w:rPr>
        <w:t>SPORTING</w:t>
      </w:r>
      <w:r>
        <w:rPr/>
        <w:t>» в 2002 и 2004 годах.)</w:t>
      </w:r>
    </w:p>
    <w:p>
      <w:pPr>
        <w:pStyle w:val="TextBody"/>
        <w:spacing w:lineRule="auto" w:line="360"/>
        <w:ind w:firstLine="709"/>
        <w:rPr/>
      </w:pPr>
      <w:r>
        <w:rPr/>
        <w:t>У женщин рабочая одежда состоит из халата синего цвета с логотипом “</w:t>
      </w:r>
      <w:r>
        <w:rPr>
          <w:bCs/>
          <w:lang w:val="en-US"/>
        </w:rPr>
        <w:t>POZIS</w:t>
      </w:r>
      <w:r>
        <w:rPr/>
        <w:t>” на спине. У мужчин – брюки и рубашка тоже синего цвета с таким же логотипом на спине.</w:t>
      </w:r>
    </w:p>
    <w:p>
      <w:pPr>
        <w:pStyle w:val="TextBody"/>
        <w:spacing w:lineRule="auto" w:line="360"/>
        <w:ind w:firstLine="709"/>
        <w:rPr/>
      </w:pPr>
      <w:r>
        <w:rPr/>
        <w:t>ФГУП ПОЗИС имеет много партнёров по продаже своей холодильной техники. Но одним из первых и надежных партнёров является торговая компания «</w:t>
      </w:r>
      <w:r>
        <w:rPr>
          <w:lang w:val="en-US"/>
        </w:rPr>
        <w:t>DOMO</w:t>
      </w:r>
      <w:r>
        <w:rPr/>
        <w:t>» во главе с его директором Сайфутдиновым Антоном Ринатовичем.</w:t>
      </w:r>
    </w:p>
    <w:p>
      <w:pPr>
        <w:pStyle w:val="TextBody"/>
        <w:spacing w:lineRule="auto" w:line="360"/>
        <w:ind w:firstLine="709"/>
        <w:rPr>
          <w:bCs/>
        </w:rPr>
      </w:pPr>
      <w:r>
        <w:rPr>
          <w:bCs/>
        </w:rPr>
        <w:t>Партнёрство между Татарстаном и Казахстаном</w:t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Недавно представители нескольких казахстанских предприятий и фирм посетили ФГУП "ПО "Завод имени Серго" (POZIS), что явилось результатом поездки татарстанской делегации министров и промышленников республики во главе с Президентом РТ М.Ш.Шаймиевым в Астану в рамках Дней Татарстана в Казахстане, в составе которой был и Генеральный директор компании POZIS Р.Ш.Хасанов. </w:t>
      </w:r>
    </w:p>
    <w:p>
      <w:pPr>
        <w:pStyle w:val="TextBody"/>
        <w:spacing w:lineRule="auto" w:line="360"/>
        <w:ind w:firstLine="709"/>
        <w:rPr/>
      </w:pPr>
      <w:r>
        <w:rPr/>
        <w:t>Осмотрев основное производство и обсудив вопросы партнерства, стороны пришли к заключению, что возможно дальнейшее расширение сотрудничества не только по холодильной технике и охотничьим патронам, но и по другим направлениям деятельности компании.</w:t>
      </w:r>
    </w:p>
    <w:p>
      <w:pPr>
        <w:pStyle w:val="TextBody"/>
        <w:spacing w:lineRule="auto" w:line="360"/>
        <w:ind w:firstLine="709"/>
        <w:rPr/>
      </w:pPr>
      <w:r>
        <w:rPr/>
        <w:t xml:space="preserve">Казахстан на сегодняшний день можно однозначно назвать лидером среди экспортеров холодильной техники POZIS. На недавней выставке в Астане особый интерес у казахстанцев вызвало новое дизайнерское решение холодильников POZIS. Значительно расширилась цветовая гамма холодильных приборов, и любая хозяйка может подобрать холодильник, перекликающийся с цветовой гаммой обстановки на кухне. Поэтому маркетинговыми службами компании сотрудничество с этой республикой рассматривается как особенно перспективное. Первые контракты компании POZIS с казахстанскими партнерами были заключены еще в 2001 году. На сегодняшний день рамки взаимовыгодного партнерства заметно расширились. 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атарстанские холодильники в Азербайджане</w:t>
      </w:r>
    </w:p>
    <w:p>
      <w:pPr>
        <w:pStyle w:val="TextBody"/>
        <w:spacing w:lineRule="auto" w:line="360"/>
        <w:ind w:firstLine="709"/>
        <w:rPr/>
      </w:pPr>
      <w:r>
        <w:rPr/>
        <w:t>Экономические интересы не меньше чем общность языков и культур сближает Татарстан и Азербайджан. Надежным партнером в азербайджанских деловых кругах зарекомендовала себя компания POZIS.</w:t>
      </w:r>
    </w:p>
    <w:p>
      <w:pPr>
        <w:pStyle w:val="TextBody"/>
        <w:spacing w:lineRule="auto" w:line="360"/>
        <w:ind w:firstLine="709"/>
        <w:rPr/>
      </w:pPr>
      <w:r>
        <w:rPr/>
        <w:t>Основную долю экспорта фирмы POZIS в Азербайджан составляет холодильная продукция. 45-летний опыт производства холодильной техники позволяет предприятию выпускать конкурентоспособный товар, отличающийся высоким качеством, приемлемыми ценами и современным дизайном. Наиболее популярными моделями на рынке Азербайджана являются холодильники линии "PREMIER", ставшие лауреатами конкурса "100 лучших товаров России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ьезные объемы экспортируемой продукции позволяют говорить не только о сегодняшней стабильности экономических отношений, но и о дальнейшем их развитии. По крайней мере, на 2005 год планируется увеличить объемы поставок, как холодильной техники, так и амортиз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POZIS постоянно ведёт поиск новых идей для более эффективного использования своего производственного потенциала и всегда готово к сотрудничеству.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настоящее время </w:t>
      </w:r>
      <w:r>
        <w:rPr>
          <w:bCs/>
          <w:sz w:val="28"/>
        </w:rPr>
        <w:t>POZIS</w:t>
      </w:r>
      <w:r>
        <w:rPr>
          <w:sz w:val="28"/>
        </w:rPr>
        <w:t xml:space="preserve"> является одним из крупнейших предприятий Российской Федерации и единственным предприятием в Республике Татарстан, выпускающим бытовую холодильную технику. Обновление производственного оборудования и контроль за качеством выпускаемой продукции являются приоритетными направлениями в стратегии развития компании. Всемирно известный концерн </w:t>
      </w:r>
      <w:r>
        <w:rPr>
          <w:bCs/>
          <w:sz w:val="28"/>
        </w:rPr>
        <w:t>CANNON</w:t>
      </w:r>
      <w:r>
        <w:rPr>
          <w:sz w:val="28"/>
        </w:rPr>
        <w:t xml:space="preserve"> выступает генеральным поставщиком производственных линий. На предприятии действует система контроля качества на базе международного стандарта </w:t>
      </w:r>
      <w:r>
        <w:rPr>
          <w:bCs/>
          <w:sz w:val="28"/>
        </w:rPr>
        <w:t>ИСО 9000:2000</w:t>
      </w:r>
      <w:r>
        <w:rPr>
          <w:sz w:val="28"/>
        </w:rPr>
        <w:t xml:space="preserve">, а с 2003 года </w:t>
      </w:r>
      <w:r>
        <w:rPr>
          <w:rStyle w:val="Artheader1"/>
          <w:b w:val="false"/>
          <w:sz w:val="28"/>
          <w:szCs w:val="24"/>
        </w:rPr>
        <w:t xml:space="preserve">ИСО 9001:2001 </w:t>
      </w:r>
      <w:r>
        <w:rPr>
          <w:sz w:val="28"/>
        </w:rPr>
        <w:t xml:space="preserve">и </w:t>
      </w:r>
      <w:r>
        <w:rPr>
          <w:rStyle w:val="Artheader1"/>
          <w:b w:val="false"/>
          <w:sz w:val="28"/>
          <w:szCs w:val="24"/>
        </w:rPr>
        <w:t>IQ NET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е стратегические задачи компании POZIS на </w:t>
      </w:r>
      <w:r>
        <w:rPr>
          <w:rStyle w:val="Artheader1"/>
          <w:rFonts w:cs="Arial"/>
          <w:b w:val="false"/>
          <w:sz w:val="28"/>
        </w:rPr>
        <w:t>2005 год</w:t>
      </w:r>
      <w:r>
        <w:rPr>
          <w:sz w:val="28"/>
        </w:rPr>
        <w:t> – достижение мировых стандартов качества и выпуск высоко конкурентной, экспортно-ориентированной продукции, диверсификация профильного бизнеса и дальнейшее использование нов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нашей стране есть только одно предприятие, которое специализируется на той же отрасли, что и </w:t>
      </w:r>
      <w:r>
        <w:rPr>
          <w:bCs/>
          <w:sz w:val="28"/>
          <w:lang w:val="en-US"/>
        </w:rPr>
        <w:t>POZIS</w:t>
      </w:r>
      <w:r>
        <w:rPr>
          <w:sz w:val="28"/>
        </w:rPr>
        <w:t xml:space="preserve">. Этот завод находится в городе Красногорске, что на Урал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У каждого предприятия в нашей стране есть как сильные, так и слабые стороны. Некоторые предприятия стараются скрыть свои «больные места», а  не которые наоборот. </w:t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У </w:t>
      </w:r>
      <w:r>
        <w:rPr>
          <w:bCs/>
        </w:rPr>
        <w:t>П</w:t>
      </w:r>
      <w:r>
        <w:rPr/>
        <w:t xml:space="preserve">роизводственного </w:t>
      </w:r>
      <w:r>
        <w:rPr>
          <w:bCs/>
        </w:rPr>
        <w:t>О</w:t>
      </w:r>
      <w:r>
        <w:rPr/>
        <w:t xml:space="preserve">бъединения </w:t>
      </w:r>
      <w:r>
        <w:rPr>
          <w:bCs/>
        </w:rPr>
        <w:t>З</w:t>
      </w:r>
      <w:r>
        <w:rPr/>
        <w:t xml:space="preserve">авода </w:t>
      </w:r>
      <w:r>
        <w:rPr>
          <w:bCs/>
        </w:rPr>
        <w:t>И</w:t>
      </w:r>
      <w:r>
        <w:rPr/>
        <w:t>мени С</w:t>
      </w:r>
      <w:r>
        <w:rPr>
          <w:bCs/>
        </w:rPr>
        <w:t>ерго тоже есть сильные и слабые стороны. Когда у предприятия заканчивается сырьё и нет денег для его закупки, тогда производство немного сокращается. Не очень давно у завода не было покупателя, и продукция стояла на складах, но эта проблема начинает решаться. Даже в такое трудное для нашей страны время и со всеми проблемами производства и сбыта товара этот завод стабильно работает и выдаёт заработную плату рабочи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3D9933"/>
      <w:sz w:val="18"/>
      <w:szCs w:val="18"/>
      <w:u w:val="single"/>
    </w:rPr>
  </w:style>
  <w:style w:type="character" w:styleId="Artheader1">
    <w:name w:val="artheader1"/>
    <w:qFormat/>
    <w:rPr>
      <w:rFonts w:cs="Times New Roman"/>
      <w:b/>
      <w:bCs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455168"/>
      <w:sz w:val="18"/>
      <w:szCs w:val="1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5:00Z</dcterms:created>
  <dc:creator>User</dc:creator>
  <dc:description/>
  <cp:keywords/>
  <dc:language>en-US</dc:language>
  <cp:lastModifiedBy>Mage</cp:lastModifiedBy>
  <dcterms:modified xsi:type="dcterms:W3CDTF">2011-10-03T09:45:00Z</dcterms:modified>
  <cp:revision>2</cp:revision>
  <dc:subject/>
  <dc:title>Кафедра менеджмента</dc:title>
</cp:coreProperties>
</file>