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I. Организационные формы и структуры инновационного менеджмент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онятие организации инноваций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Организационные формы инновационного развития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 Свойства инновационных организаций будущего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>1.3. Новые организационные формы инновационной деятельности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егодняшняя активно развивающаяся экономика диктует фирмам и организациям такие условия, в которых, чтобы не остаться за бортом прогресса и бизнеса, они вынуждены постоянно эволюционировать. Происходящие в обществе изменения настолько глобальны, что на этот раз уже не обойтись простой реорганизацией труда. Сегодня, чтобы соответствовать времени, его нормам и веяниям, предприниматели должны уметь заинтересовать потенциального клиента, привлечь его новым продуктом или услугой, удержа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просами разработки и внедрения новых проектов с точки зрения управления организацией и занимается инновационный менеджмент. Эта дисциплина уже показала себя как единственно возможный путь накопления и систематизации знаний и опыта по внедрению инноваций на предприятиях. Инновационный менеджмент помогает эффективно управлять процессами инновационной деятельности, связанными с созданием, освоением, производством, и распространением среди потребителей новых, прогрессивных продуктов и услу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се аспекты инноватики, от проведения фундаментальных исследований, до сбыта и свертывания проекта должны четко и эффективно управляться. Только такой подход позволит оценить, сделать правильный выбор и, в конечном итоге, извлечь выгоду из инновацио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онную сферу от научной и производственной отличает наличие специфической маркетинговой функции, специфических методов финансирования, кредитования и методов правового регулирования, а также, что наиболее важно, особой системы мотивации инновационной деятельности. В конечном счете, эти методы предопределяются спецификой инновационного труда и кругооборота средств, получения экономического дохода и инновационного проду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экономических и политических преобразований, происходящих в нашей стране, привел к необходимости существенных изменений в деятельности хозяйствующих субъектов. Меняются прежние организационные структуры, меняются интересы, а с ними и механизмы поведения, и методы принятия решений. Происходящие изменения оказались настолько серьезными, что далеко не все хозяйственные образования смогли выбрать верный путь, адекватное общественной динамике направление разви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Условия переходного к рыночной экономике периода требуют повышенного внимания к управлению инновационной деятельности, обеспечивающей эффективное развитие производ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новационная деятельность является наиболее прогрессивной формой предпринимательства в рыночных отношениях. Рынок создает реальные возможности для развития научно-технического прогресса. Коренным отличием инновационной деятельности в условиях рынка является ориентация не на возможности производителя, а на запросы потребителя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I. Организационные формы и структуры инновационного менеджмен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.1. Понятие организации инновац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новационная направленность экономического развития, растущая необходимость технологического обновления особо подчеркивают важность четкого соответствия принципов организации и структурно-организационных взаимосвязей в инновационной деятельности. Речь идет о поиске оптимальных путей привнесения инновационных импульсов в экономическую реальность. Понятно, что по мере расширения инновационных преобразований требуется научно обоснованное формирование функционально-элементной базы инновационного развит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нноваций включает три принципиальных аспекта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ъект инновационной деятельности, являющийся объединением людей, совместно реализующих разработку, внедрение и производство новшест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сть процессов и действий организации, направленных на выполнение необходимых функций в инновационной деятельност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ы, обеспечивающие внутреннюю упорядоченность системы и совершенствование взаимосвязей между ее элементами и подсистем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этой точки зрения организацию инноваций следует понимать как процесс упорядочения инновационной деятельности, как субъект, фирму, институт, инновационное предприятие, как организационные структуры, определяющие состав и место подразделений, л также регламентирующие процедуры форм, методов, процессов, которые осуществляются в инновацио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с позиций фирмы может рассматриваться как объединение людей или их договоренность о выполнении работ по реализации инноваций. Субъектами инновационной деятельности являются разнородные, разноэлементные и разноразмерные фирмы, компании, ассоциации, вузы, научные институты, технополисы, технопарки и т.д. Все эти организации являются главными носителями и хозяйствующими субъектами, которые осуществляют реальное обновление производства. Веянием времени является появление специального инновационного бизнеса, тесно связанного со "своей" стадией жизненного цик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к, инновационные предприятия и организации могут специализироваться на фундаментальных исследованиях, на НИР (прикладных научных исследованиях и разработках), это могут быть научные инновационные предприятия, высшие учебные заведения, субъекты малого предпринимательства, научно-технические комплексы и объединения. Со стадией внедрения и создания опытных образцов связаны как предпринимательские структуры, так и фирмы, институты и корпорации, имеющие развитую базу НИОКР. На базе прикладных НИОКР и ОКР инноваторы-последователи создают базовые технологические, научно-технические и продуктовые новше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дрением и производством научно-технических и продуктовых новшеств занимаются, как правило, крупные фирмы, имеющие хорошую ресурсную базу, квалифицированные кадры и определенные позиции на рынках. В Западной Европе накоплен большой опыт инновационного развития, хотя исследователи непосредственно не связывают размер фирмы с числом изобретений. Но во Франции и Великобритании распространено мнение, что на стадии научных разработок главную роль играют академический и вузовский секторы и малые фир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 этапе опытного производства, маркетинга и сбыта выступает разномасштабный бизнес, в то время как производство и диффузия новшеств осуществляются на крупных и средних предприятиях и в промышленных компаниях. Согласно типу экономического разделения труда, возникшего в инновационной деятельности, множество предприятий малого и среднего размера являются субподрядчиками крупных фирм, специализирующихся на производстве полуфабрикатов, комплектующих, а также выполняющих функции обеспечения и обслуживания основного бизнес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онные предприятия различаются также в зависимости от преобладающего типа инноваций, являющихся объектом их деятельности. Так, они подразделяются на следующие классы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новаторы-лидеры, ориентирующиеся на новые научные открытия, новые способы применения и пионерные изобретения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торы-лидеры, создающие принципиально новые процессы и продукты на основе применения ранее сделанных открытий и изобретени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торы, создающие базовые инновации на основе старого способа,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торы, производящие, модернизирующие и рационализирующие новшества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торы, создающие новшества, замещающие более ранние продукты и технологии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торы, специализирующиеся на продажах и маркетинге новшеств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торы, создающие инновации, удовлетворяющие спрос на новых рынках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торы, занимающиеся диффузией, распространением и тиражированием новшеств в различные сферы народного хозяй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новационные предприятия также специализируются в зависимости от уровня новизны производимых инноваций (принципиально новых, с относительной, частичной, локальной новизной либо имитацией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2. Организационные формы инновационного развития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ые формы тесно связаны с новыми принципами хозяйствования на основе синергизма централизованных и децентрализованных структур. Своеобразие инновационного развития заключается в том, что оно основывается на необходимости учета двух противоречивых тенденци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 одной стороны, инновационный процесс — это единый поток от возникновения идеи до внедрения, развития и развертывания производства. Все стадии инновационной системы, от фундаментальной идеи до рыночного успеха, тесно взаимосвязаны и взаимообусловлены. Поэтому для обеспечения эффективности инновационного развития первостепенное значение имеют системные структурные взаимодействия, обеспечивающие преемственность стадий и непрерывность процессов во времени. Эта особенность ярко проявляется в условиях неразвитой рыночной инфраструктуры и несовершенства рыночных механизм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другой стороны, научное знание, открытие, промышленное изобретение по своей сути дискретно и стохастично. Многочисленными исследованиями установлено отсутствие корреляции между возникновением научного знания, его материализацией и коммерциализацией. Поэтому с такой точки зрения предприятие не обязательно должно осуществлять полный набор инновационной предпринимательской деятельности от стадии НИОКР до маркетинга и продаж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совершенствования рыночных механизмов особую роль, согласно второй тенденции, начинают играть межфирменные взаимодействия, т.е. процессы диверсификации, межфирменной кооперации и т.д. Повышение инновационной активности тесно связано с этими двумя важнейшими тенденциями: становлением инновационных организаций, способных к саморазвитию, и повышением включенности инновационных структур в систему различных институтов и межфирменных взаимодейств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За рубежом исследовательские фирмы составляют всего 5-10% в малом бизнесе, в то время как среди крупных предприятий до 70% компаний имеют научные подразделения, инновационную направленность и пр. Малый инновационный бизнес в значительной степени ориентирован на прикладные исследования, конструкторские разработки, освоение различных новшеств, предоставление экспертных, рекламных, консалтинговых и посреднических услуг. Мелкие и средние предприятия ориентируют производство на малые серии новшеств, стремясь заполнить рыночные ниши узкоспециализированными продуктам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й бизнес и особенно фирмы-гиганты, обладая достаточными финансовыми, материальными и людскими ресурсами, страдают низкой восприимчивостью производственного аппарата и жесткостью иерархических связей, с трудом воспринимающих нововведения. Логикой совершенствования механизмов организации инноваций становятся проблемы координации и межфирменной коопер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нновационной организации XXI в. революционные преобразования должны охватить линейные, функциональные, маркетинговые и другие структуры, которые станут самостоятельными внутренними предприятиями, обслуживаемыми едиными информационными и финансовыми системами, самостоятельно производящими товары и услуги. В рамках "интеллектуальной самоуправляющейся ассоциации" эти внутренние предприятия станут участниками внутренних или так называемых организационных рынков внутри ассоци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онное проектирование, использование новых моделей и структур становится важнейшим направлением менеджмента. Основные свойства организации будущего показаны на рис. 1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йства инновационных организаций, показанные на рис. 1, демонстрируют качество подсистем, структур, элементов и их связей внутри организации как открытой систем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ового типа имеет две оси ориентации: первая — на внутренние структуры, внутренние взаимодействия элементов, факторов и подсистем. Эта ориентация основана на децентрализации и самостоятельности подразделений, что и обеспечивает их высокую маневренность, оперативность, множественность форм организаций, разнообразие новых методов, технологий, продуктов и услуг, гибкость структур и методов управ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ая ось системы ориентирована на внешнюю среду, она связана с реализацией долговременных тенденций, со стабильностью функционирования системы во внешней сред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524250" cy="284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1. Свойства инновационных организаций будущего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того чтобы система могла функционировать в целом оптимально, в ней должно происходить накопление разнородных функциональных подсистем и элементов, способных в различных пространственных и временных рамках существования организации играть роль посредников, носителей инноваций, альтернативных элементов (поставщиков, партнеров, подрядчиков и проч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личие множества форм организации образует пространственную рамку системы, а множества участников, подсистем и альтернативных элементов, использующих в своей деятельности разнообразные новые методы, продукты и услуги, взаимосвязаны и переплетены множеством связей, что обеспечивает повышение общей жизнеспособности и устойчивости организа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, взаимосвязь хозяйственных стратегий подразделений и организационных структур рассматривается под углом требований инновационного развития. В рыночной экономике каждая фирма самостоятельно определяет свою организационную структуру. Однако повышение общей жизнеспособности тесно связано с оптимальным функционированием трех главных функциональных подсистем фирмы (НИОКР и разработка продукции, технология производства и маркетинг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п организации функциональных подсистем должен соответствовать характеру связей технологических операций и быть нацеленным на удовлетворение разнообразных по объему и времени запросов рынка. С такой точки зрения важнейшим свойством системы является ее адаптация к внешней среде. Чтобы удовлетворить разнообразный спрос, предприятие изготавливает мелкосерийную и уникальную продукцию, значительная часть которой ориентирована на заказ, контракт. Это определяет изначально высокий уровень устойчивости связей между производителем, поставщиком и покупателе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я адаптация к внешней среде многих японских фирм объясняется и организацией продаж и маркетинга, так как обеспечение заказа, формирование спроса и каналов сбыта обычно предшествуют стадиям разработки и изготовления продукции. При высокой адаптивности фирмы к запросам рынка главными барьерами, ограничивающими доступ конкурентов на рынок, выступают способность организации создавать конкурентные преимущества, в качестве которых выступают научно-технический опыт фирмы, уровень и новизна технологий, патентная монополия, наличие исследовательской базы, высокая квалификация персонала. В процветании фирмы решающую роль играет приоритет ценностей, творческого подхода и инновационного развития, сопровождающегося профессиональным ростом и повышением престижа трудов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онная направленность производства тесно увязана с инновационным характером управления: административные методы вытесняются социально-психологическими, а повышение производительности труда работника связывается с его сопричастностью к принятию управленческих решений и с качественно новой трудовой мотиваци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ерсонала небольшого подразделения, тесно связанного со стратегическим центром, характерно стремление оправдать доверие менеджера, показав себя наилучшим образом в новом качестве — активного участника инновационной деятельности. В малых подразделениях заметно усиливается трудовая мотивация и стимулируется инициатива. Инновационный характер управления проявляется и в том, что небольшие самостоятельные инновационные, подразделения в повседневной деятельности не связаны сложными процедурами согласования решений по горизонтали и вертикали, характерными для крупных бюрократических организац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временных японских корпорациях высший менеджер, руководствуясь инновационными подходами и принципами управленческой рациональности, не стремится применять жесткий тотальный контроль. Напротив, наибольший эффект дает ориентация на гибкие партнерские связ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бкость методов управленческого воздействия распространяется на большинство функций управления (планирование, мотивация, координация и контроль), а также на объект управ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основе инновационного производства лежат гибкость, изменчивость и адаптивность технологических систем, переналаживаемость оборудования и перепрофилирование производственных мощностей. Гибкость и изменчивость технологий сочетается с возможностью организации производства по горизонтали на основе параллельного функционирования различных стадий инновационного процесса. Такой принцип организации взаимодействий между отдельными подразделениями основан на гибком распределении материальных, информационных и финансовых потоков, опыте и знаниях работника, готовой продукции и услу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организации нового типа широко используются взаимодополняющие процессы интеграции и диверсификации. Вертикальная интеграция или комбинирование с предшествующими стадиями может быть организована как в рамках единой организации, через внутриорганизационный рынок, так и на базе постоянных контрактов. Интеграция ориентирована на активизацию научно-исследовательской и производственной деятельности компании. На смешанной корпоративно-рыночной основе формируются новые организационные построения постоянного и временного типа, основанные на интеграции всех звеньев инновационного цикла, с одной стороны, и на создании механизмов координации и консолидации деятельности отдельных фирм, предприятий инновационного бизнеса и других организаций как между собой, так и с институтами рыночной экономики — с друг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инновационного процесса будущего характерна опора на венчурный капитал, интегрированный с многочисленными финансовыми, рыночными, научными и государственными институтам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особы консолидации автономных подразделений, самостоятельных участников рыночных конкурентных отношений многогранны и высокоэффективны. Это объясняется тем, что централизованное управление и рыночный механизм дополняют друг друг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волюция инновационной организации как системы тесно связана с ее способностью к диверсификации. Именно диверсификация компенсирует недостатки внутри- и межфирменных интеграционных процессов. Возникшая как реакция на удовлетворение разнообразного индивидуализированного рыночного спроса, диверсификация первоначально была основана на товарных видах и эффекте разнообразия продукции. В инновационной организации способность к диверсификации связана в первую очередь с внутриорганизационными изменениями: с многоцелевым использованием производственных мощностей, внутрифирменной передачей информации, знаний, ноу-хау от одних производств к други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ность организации к различным формам диверсификации формируется на основе ключевых отраслей, технологий, видов продукции. Особенность диверсификации в инновационной организации заключается в опоре на новые технологии и высокотехнологичные производства различных отраслей, являющихся лидерами инновационного развития. Такой подход является необходимым условием поддержания конкурентоспособности продукции и создания новых конкурентных преимущест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Фирма, имеющая достаточную норму доходности, при использовании возможностей одной отрасли, как правило, не проводит диверсификации. При этом ее потенциал роста начинает снижаться. Однако по мере насыщения рынков и возникновения новых технологий крупные организации выходят за пределы отраслей и предлагают дифференцированную продукцию на основе инноваций. "Ядро" новых производств и новых отраслей создает конкурентные структуры, осуществляет крупные инвестиции в научно-исследовательские разработки, результатом чего является максимизация объема продаж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новационное развитие, основанное на конкурентных преимуществах высшего порядка (новые научные разработки, технологии), создает для организации большие стратегические возможности экспансии в новые отрасли и на новые рынки. Эти стратегические возможности в свою очередь формируют качественно новый потенциал экономического роста. Наибольшее значение для организации имеют шесть стратегий диверсификации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хождение в новую отрасль на основании слияний, поглощений или создания новых или совместных предприят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иверсификация в родственные отрасл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иверсификация в неродственные отрасл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вертывание и ликвидация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Смешанная диверсификация и реструктуризац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Многонациональная диверсификац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стратегия вхождения в новую отрасль, создания новой компании или совместного предприятия применяется недиверсифицированной компанией для занятия сильных и прибыльных конкурентных позиций, то стратегии реструктуризации, диверсификации в целях свертывания и ликвидации отстающих производств и транснациональная диверсификация возникают, как правило, у сильных и достаточно широко диверсифицированных корпорац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/>
        </w:rPr>
        <w:t>1.3. Новые организационные формы инновационной деятельн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нновационная активность и глобальная информатизация экономики коренным образом изменили принципы организации компаний и корпораций, которые формировались на протяжении всего XX столетия. В 1990-х годах тенденция усиления децентрализации разворачивалась первоначально на уровне малых подразделений, трудовых коллективов и общественных организаций. В этот период основную роль играли скоординированные усилия работников производственной и непроизводственной сфер, главной задачей которых стало максимальное совершенствование экономических процессов. Впервые организационные формы инновационной деятельности появляются в рамках самоуправляющихся производственных ассоциаций. Именно здесь создается возможность максимального использования творческого потенциала и придания ускорения технологическому и социальному прогресс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еобразие новых организационных форм определяется необходимостью сочетания активной конкуренции с отношениями партнерства и индивидуального творче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ыми организационными формами такого взаимодействия являются различные виды предпринимательских ассоциаций и межфирменных альянсов — от временных краткосрочных соглашений до крупнейших финансово-промышленных групп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анах рыночной экономики с сильным государственным влиянием ассоциации играют важную роль в определении основных направлений долгосрочного экономического развития. Такие ассоциации зачастую имеют соглашения с профсоюзами и государством, что и определяет их успе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о-исследовательские центры в рамках таких ассоциаций решают проблемы принципиально нового инновационного развития, связанного с формированием новых технологических укла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роцессах внедрения, освоения и диффузии промышленны} инноваций особую роль играют отраслевые ассоциации. Наибольшее распространение они получили в Японии под эгидой Министерства внешней торговли и промышленности. Российские отраслевые ассоциации также играли значительную роль в развитии наукоемких производств, приборостроении, машиностроении и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Если так называемые национальные ассоциации промышленных компаний (например, в США) определяют национальное видение научно-технического развития страны, то в большинстве регионов основная функция отраслевых ассоциаций промышленных фирм — способствовать повышению эффективности хозяйственной деятельности предприятия на основе внедрения научно-технических и технологических новшеств. Часть ассоциаций активно участвует в процессах стандартизации и сертификации, занимается обучением и переподготовкой персонала по новым направлениям научно-технического развития. Одной из важнейших целей деятельности предпринимательских ассоциаций является предотвращение банкротства входящих в ассоциации фирм, оказание помощи в модернизации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маловажную роль в активизации научного этапа инновационного цикла играют исследовательские ассоциации, имеющие в своем составе подразделения по фундаментальным исследованиям проблемно-поискового характера, а также внедренческие, аналитические, экономические группы. Исследовательские ассоциации предназначены для установления тесного взаимодействия между академическо-вузовским сектором и промышленным производств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японской практики исследовательских ассоциаций выявляет важную особенность в механизме внедрения инноваций: сочетание принципов кооперации, плановой организации научных исследований, координации сложного процесса внедрения и освоения инноваций из одного центра с острой конкуренцией между участниками на стадии рыночного внедрения нового продукт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социации накопили большой опыт в использовании методов переплетения и взаимопроникновения противоречивых начал в экономике. При реализации долгосрочных целей технического совершенствования и технологического обновления они смогли использовать объединенные усилия многих участников, осуществить координацию совместных действий многих участников, не утратив при этом конкурентных мотивов поведения фирмы на рынке с целью извлечения максимального доход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Ассоциацию не следует представлять в виде яркого примера торжества единства плановой экономики и рыночной конкуренции. Несмотря на высокоадаптивный характер функционирования таких организаций, просматривается жесткая иерархия методов и мотивов, побуждающих товаропроизводителей внедрять новшества и повышать эффективность производства. Например, в центре ассоциации, как правило, находится крупная фирма, имеющая разветвленную систему поставщиков, субпоставщиков, подрядчиков и субподрядчиков, работающих чаще всего на одного заказчик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сное переплетение кооперации и конкуренции в последние десятилетия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едпринимательские ассоциации, стратегические альянсы и коалиции представляют собой наиболее привлекательные в экономике "мягкие" ассоциирующиеся "метаструктуры". Они рассматриваются не только как наиболее дешевый и эффективный способ объединения совместных усилий. В организации "мягких метаструктур" наиболее важна их ориентация на совершенствование и развитие базисных принципов и фундаментальных идей в производстве. Конкурирующие участники "мягких групп" апробируют новшества как бы с разных сторон, партнерские же усилия способствуют концентрации ресурсов на важнейшем направлении. "Мягкие метаструктуры" благодаря реализации инновационного процесса в таких рамках многократно увеличивают эффективность инновационных преобразований. В таких структурах многократно уменьшается инновационный риск на стадии разработки новшества; наиболее полно используется эффект узкой специализации; для участников создаются реальные возможности достиженш частных целей; на всех стадиях инновационного цикла осуществляется реальна} возможность минимизации затрат; активная конкуренция на завершающей стадии инновационного цикла повышает эффективность инновационной деятельности активизирует стратегию обновл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дной из важнейших форм "мягких метаструктур" выступают стратегические альянсы. Их цель - активизация каналов совершенствования производства и передача новых технологий, а также осуществление взаимодополняющих функций при проведении научных исследований и внедрении их результатов. Особое значение имеют стратегические альянсы в форме совместной научно-исследовательской и производственной деятельности на основе передачи технологий, а также в форме консорциум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ратегические альянсы в наукоемких отраслях (в производстве роботов, автоматизированных поточных линий, микроэлектронике) охватывают несколько или все стадии воспроизводственной цикла НИОКР. Это не мешает широкому разнообразию видов кооперационных соглашений о совместной научной деятельности рамках отдельных стадий жизненного цикла. Еще одной особенностью стратегических альянсов является особое внимание, уделяемое технологической подготовке производства и освоению новшеств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о в том, что крупные компании зачастую сталкиваются с малой восприимчивостью имеющегося производственного аппарата к принятию новшеств. Здесь самым узким местом становится стадия внедрения и производства первого промышленного образца. В силу высказанных причин крупные компании охотно используют форму альянса с малым специализированным внедренческим бизнесо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стратегическими альянсами стоят задачи проведения комплекса научных исследований, поиска и подготовки соответствующих специалистов, изыскания финансовых ресурсов, организации лабораторий, внедренческих центров, подразделений для испытаний и контроля качества продукции. По мере ужесточения требований рынка и разнообразия спроса поле деятельности альянса распространяется на смежные и родственные производства. Диверсифицированные альянсы имеют большое преимущество перед другими финансово-промышленными группами, оно основано на селективной способности удерживать конкурентное преимущество на рынке, с одной стороны, и на успешном освоении перспективных областей приложения капитала — с друго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ерспективным типом межфирменной интеграции являются консорциумы. Предназначенные для интегрирования всех стадий инновационного цикла, они, как правило, создаются для проведения активной научно-исследовательской, промышленной и внешнеэкономической деятельности. Примером может служить Российский авиационный консорциум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мировом рынке в инновационной сфере наиболее распространены консорциумы двух типов. Консорциумы первого типа ориентированы на проведение собственных долгосрочных научно-исследовательских работ фундаментального и прикладного характера. Они возникают в отраслях высоких технологий с прогнозируемым долгосрочным успехом (например, в области связи, телекоммуникаций). Второй тип консорциумов направлен в основном на приоритетные научные исследования межотраслевого плана. Здесь еще не полностью обрисовывается будущий рыночный успех, но научные исследования входят в стержневую научно-техническую политику корпораций и государ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интенсификации инновационной деятельности используются и другие типы межфирменной кооперации, различные научно-промышленные комплексы, а также многие виды финансово-промышленных групп. Важнейшей задачей этих структур является усиление регулируемости, экономических процессов, противодействие спаду производства на основе стабилизации хозяйственных связей и формирования внутренней конкурентной сре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вестно, что в России большое значение имеют финансово-промышленные группы, возникшие на базе промышленных предприятий, для которых наиболее характерным типом слиянии служит технологический признак и характер производственных связей. Краткосрочные интересы финансово-банковских структур, нацеленные на максимизацию и быструю отдачу капитала, не позволяют банкам принять активное участие в формировании мегаструктур в высокотехнологичных и наукоемких отрасля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вестно, что наибольшие трудности при попытках обновления и диверсификации производственной и сбытовой деятельности испытывают компании наиболее капиталоемких отраслей, таких, как угольная, газовая, нефтяная, металлургическая, автомобильная и др. Крупнейшие фирмы текстильной и целлюлозно-бумажной промышленности часто обнаруживали отсутствие склонности к принятию решений инновационного типа. В российской экономике вследствие ряда субъективных и объективных причин наибольшего развития достигли макроструктуры конгломератного типа, практически полностью защищенные от влияния конкурентных сил. Представляя собой замкнутый рынок капиталов и совокупность производственных систем традиционных укладов, конгломерат почти не оставляет возможности радикального технологического обновления. В России в условиях переходной экономики, сужающегося спроса и сложностей выживания возникновение конгломератных структур было необходимостью. Тем не менее, конгломератный тип объединения капиталов является спасением убыточных производств за счет дополняющей интеграции в отрасли с ускоренным процессом накопления (нефтегазовая промышленность, металлургия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оризонтальный принцип межфирменной кооперации возникающих финансово-промышленных групп особенно эффективен для поддержки предприятий с малым или средним инновационным циклом и быстро обновляемой продукцией. Эти структуры могут возникать на базе отраслевых производственных объединений. Подобные объединения склонны конкурировать за рынки сбыта, диверсифицировать производство, внимательно концентрировать научно-техническую информацию и способствовать ускорению внедрения новшеств. Горизонтальный тип интеграции распространяется также на однотипные предприятия, имеющие сложный инновационный цикл (например, в авиационной промышленности). Здесь инновационный цикл занимает центральную позицию, где особенно важны высококачественные параметры сложных наукоемких изделий и конкурентные позиции на отечественных и мировом рынк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м из важнейших средств нейтрализации негативных тенденций жестко иерархических форм организации и постепенного наращивания инновационной активности служит диверсификация хозяйственной деятельности. На практике вертикально интегрированные компании прибегают к различным способам диверсификации. Однако даже в обрабатывающих отраслях ("Магнитогорская сталь", "Металлоиндустрия" и др.) инновационные процессы сводятся к модернизации производства и обновлению ассортимен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мнению крупнейшего американского ученого М. Портера, диверсификация конгломератного характера резко подрывает конкурентоспособность многих американских отраслей. В развитии инновационной деятельности и усилении рыночных стимулов особую роль играет диверсификация на основе узкой специализации. Это тесным образом связано с усилением роли внутрифирменых научных исследований и разработок и осуществлением всего комплекса операц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инновационной деятельности как важнейшей тенденции развития экономики на передний план выступают проблемы интеграции новых организационных форм инновационных процессов на основе их инкорпорированности в систему государственных, научных, рыночных и общественных институтов. Повышение степени инкорпорированности инновационного бизнеса в институциональные образования не только не снижает инновационную активность, но, напротив, повышает способность инновационных процессов к совершенствованию и становлению самоорганизующихся структу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ркий пример сочетания этих двух тенденций представляют собой появившиеся в США институциональные структуры инновационного процесса. Традиционные организационные модели инновационного процесса, осуществляемые как в рамках крупнейших промышленных компаний, так и в виде научно-технических и инновационных проектов, опираются на замкнутую научно-техническую среду "подразделений-инкубаторов" с последующим их "доведением" небольшими антрепренерскими группами до стадии коммерциализации. Несмотря на гибкость и узкую специализацию высокопрофессиональных инновационных подразделений, инновационный проект жестко связан с финансовым успехом и с быстрым получением прибыли. Деловой цикл при этом не должен превышать 5 лет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ьшую роль в разработке научной идеи и ее последующей материализации играют новые организационные структуры — инновационные центры. Это технологически активные комплексы со сложившейся интегрированной структурой нововведений, включающей университеты и научно-производственные фирмы. Инновационный бизнес в этой модели поддерживает устойчивые взаимосвязи внутри обширной инновационной инфраструктуры, имеет развитые сети неформального обмена информацией и формирования каналов сбыта нововведений. Самым известным вариантом такого альянса является Силиконовая долин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онные центры в своем составе содержа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технологические парки (научный, промышленный, технологический, инновационный, бизнес-парк и т.д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технополис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регионы науки и технологий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инкубаторы инновац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основе построения иерархической структуры технопарка лежит модульный принцип. Первичным элементом, используемым при его строительстве, является инкубатор. Технопарк представляет собой совокупность центров, каждый из которых представляет специализированный набор инновационных услу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ехнополис — это совокупность технопарков, инкубаторов и комплекс разнообразных структур, обеспечивающих жизнь города. Регион науки и технологии может включать технополисы, технопарки, и инкубаторы, а также разветвленную инфраструктуру, поддерживающую научную и производственную деятельность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ополисы оказывают формирующее влияние на развитие тех регионов, где они расположены, и способствую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повышению инновационной активности, формированию инновационной инфраструктуры, ускорению коммерциализации новшеств, структурной перестройке промышленности, созданию новых рабочих мест,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совершенствованию механизмов инновационной деятельности, институционализации инновационной сфер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усилению наукоемкости развития промышленности, совершенствованию инновационной политики государства, повышению инновационной способности экономик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уководство технопарком со стороны государства и местных властей осуществляется по трем основным направлениям: законодательство, программы финансирования и развития, прямое участие. Правительство разрабатывает крупномасштабные программы поддержки малого и среднего бизнеса, поощряет развитие новых технологий, содействует кооперации науки и промышленности. Помимо финансовой и законодательный помощи государство предоставляет различные квоты и субсидии фирмам-клиентам, а также малым наукоемким предприятиям. Местные власти обеспечивают условия, содействующие привлечению специалистов к работе над инновационным проектом и созданию на этой основе малых наукоемких фирм. Базовая схема учредителей технопарка и решаемых; ими задач показана на рис. 2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тличительная черта и организационная особенность инкубаторов состоит в том, что они занимаются разработкой не конкретного товара, а независимого хозяйственного субъекта. Таким образом, "продукцией" технопарков являются новые малые инновационные фирмы. Пребывание в инкубаторе различных производственных единиц позволяет фирмам существенно сократить расходы на их содержани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028700</wp:posOffset>
                </wp:positionH>
                <wp:positionV relativeFrom="page">
                  <wp:posOffset>4000500</wp:posOffset>
                </wp:positionV>
                <wp:extent cx="42291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315pt;width:332.95pt;height:35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419475" cy="2846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 Базовая схема учредителей технопарка и решаемых ими задач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начальных этапах деятельности предпринимателям оказывается содействие в сфере управления со стороны менеджеров инкубатора, они получают доступ к сети услуг профессиональных юристов, бухгалтеров, маркетологов. Доходы инкубатора складываются из арендной платы и доходов от продажи разного рода профессиональных услу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арке бизнеса действует уже более широкий спектр фирм: созданные в инкубаторе, принадлежащие ему и специализирующиеся на передаче технологий и оказании научно-консультационных услуг авторские фирмы, самостоятельные фирмы, вышедшие из инкубатора; фирмы, принадлежащие крупным предприятиям, перешедшие в парк из сферы науки, малого и среднего бизнеса и из крупной промышленности, осваивающие результаты научных исследований или ноу-хау. Срок пребывания фирмы в парке оговорен в контракте и зависит от перспективности проект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д защитой парка фирмы активнее осваивают новые технологии, методы предпринимательства, используют профессионалов и в результате обеспечивают высокую конкурентоспособность своей продук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Кроме технопарков на Западе получила распространение система передачи технологий из научных центров малому и среднему бизнесу. На территории России существует около 5 тыс. организаций, ориентированных на поддержку инновационного предпринимательства. Важные научные центры и технопарки расположены в Зеленограде, Обнинске, Дубне, Новосибирске, Арзамасе, Красноярске, Протвине, Пущине и т.д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имере инновационных центров, технопарков и технополисов особенно заметна значимость инновационной инфраструктуры, которая способствует вхождению науки в рыночную среду, развитию предпринимательства в научно-технической сфере и повышению экономической эффективности новшеств. Вероятность коммерческого успеха инноваций резко возрастает благодаря формированию специальных институтов, организаций и систем обеспечения инновационного процесса, сформированных в единую инновационную сферу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тральную роль в инновационной сфере играет инновационная инфраструктура, которая представляет собой организационную, материальную, информационную, финансовую и кредитную базу для создания условий, способствующих эффективному распределению средств и оказанию услуг для развития инновационной деятельност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ую роль в инновационной инфраструктуре помимо научных, государственных и общественных институтов играют инвестиционные институты, способствующие аккумулированию финансовых, инвестиционных ресурсов и диверсификации рисков инновационной деятельности. Важнейшими инвестиционными институтами здесь являются страховые компании, негосударственные пенсионные фонды, инвестиционные банки, инвестиционные и венчурные фонды, финансовые и инвестиционные компан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дайцев С.В. Оценка бизнеса и инноваций. М.: ЮНИТИ, 1999. – 289 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рисов А. Планирование и анализ эффективности инвестиций. М.: ИДЦ "Филин", 2000. – 315 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рисов А.Б., Картышев С.В., Постников А.В. Стратегическое планирование и анализ эффективности инвестиций. М.: ИДЦ "Филинъ", 2000. – 402 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онный менеджмент: Справочное пособие / Под ред. П.Н. Завлина, А.Е. Казанцева, Л.Э. Миндели. СПб.: Наука, 2000. – 296 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онный менеджмент: Основы теории и практики: Учеб. пособие / Под ред. П.Н. Завлина, А.Е. Казанцева, Л.Э. Миндели. М.: Экономика, 2003. – 345 с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>Инновационный менеджмент: Учебное пособие / Под ред. д.э.н., проф. Л.Н. Оголевой — М.: ИНФРА-М, 2001. - 238 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>Круглова Н.Ю. Инновационный менеджмент / Под ред. Д.С. Львова. М.: Ступень, 1999. – 244 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псиц И.В., Косов В.В. Инвестиционный проект. М.: БЕК, 1999. – 189 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>Оголева Л.Н., Радиковский В.М. Инновационная деятельность предприятия: Учеб. пособие. М.: ФА, 2000. - 167 с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7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7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sz w:val="28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20"/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jc w:val="right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567"/>
      <w:jc w:val="center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sz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Style6">
    <w:name w:val="Основной текст с отступом Знак"/>
    <w:qFormat/>
    <w:rPr>
      <w:sz w:val="20"/>
      <w:szCs w:val="20"/>
      <w:lang w:val="en-US"/>
    </w:rPr>
  </w:style>
  <w:style w:type="character" w:styleId="21">
    <w:name w:val="Основной текст с отступом 2 Знак"/>
    <w:qFormat/>
    <w:rPr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7">
    <w:name w:val="Основной текст Знак"/>
    <w:qFormat/>
    <w:rPr>
      <w:sz w:val="20"/>
      <w:szCs w:val="20"/>
      <w:lang w:val="en-US"/>
    </w:rPr>
  </w:style>
  <w:style w:type="character" w:styleId="22">
    <w:name w:val="Основной текст 2 Знак"/>
    <w:qFormat/>
    <w:rPr>
      <w:sz w:val="20"/>
      <w:szCs w:val="20"/>
      <w:lang w:val="en-US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Верхний колонтитул Знак"/>
    <w:qFormat/>
    <w:rPr>
      <w:sz w:val="20"/>
      <w:szCs w:val="20"/>
      <w:lang w:val="en-US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1">
    <w:name w:val="Основа Знак"/>
    <w:qFormat/>
    <w:rPr>
      <w:rFonts w:ascii="Verdana" w:hAnsi="Verdana" w:cs="Times New Roman"/>
      <w:sz w:val="24"/>
      <w:szCs w:val="24"/>
      <w:lang w:val="ru-RU" w:bidi="ar-SA"/>
    </w:rPr>
  </w:style>
  <w:style w:type="character" w:styleId="Style21">
    <w:name w:val="style2"/>
    <w:qFormat/>
    <w:rPr>
      <w:rFonts w:cs="Times New Roman"/>
    </w:rPr>
  </w:style>
  <w:style w:type="character" w:styleId="Style12">
    <w:name w:val="style1"/>
    <w:qFormat/>
    <w:rPr>
      <w:rFonts w:cs="Times New Roman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PEStyleFont4">
    <w:name w:val="PEStyleFont4"/>
    <w:qFormat/>
    <w:rPr>
      <w:rFonts w:ascii="PEW Report;Times New Roman" w:hAnsi="PEW Report;Times New Roman" w:cs="Times New Roman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6">
    <w:name w:val="PEStyleFont6"/>
    <w:qFormat/>
    <w:rPr>
      <w:rFonts w:ascii="PEW Report;Times New Roman" w:hAnsi="PEW Report;Times New Roman" w:cs="Times New Roman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PEW Report;Times New Roman" w:hAnsi="PEW Report;Times New Roman" w:cs="Times New Roman"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PEW Report;Times New Roman" w:hAnsi="PEW Report;Times New Roman" w:cs="Times New Roman"/>
      <w:b/>
      <w:spacing w:val="0"/>
      <w:position w:val="0"/>
      <w:sz w:val="16"/>
      <w:sz w:val="16"/>
      <w:u w:val="none"/>
      <w:vertAlign w:val="baseline"/>
    </w:rPr>
  </w:style>
  <w:style w:type="character" w:styleId="Style14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4"/>
      <w:lang w:val="ru-RU"/>
    </w:rPr>
  </w:style>
  <w:style w:type="paragraph" w:styleId="List">
    <w:name w:val="List"/>
    <w:basedOn w:val="Normal"/>
    <w:pPr>
      <w:widowControl/>
      <w:numPr>
        <w:ilvl w:val="0"/>
        <w:numId w:val="3"/>
      </w:numPr>
      <w:spacing w:lineRule="auto" w:line="360"/>
      <w:ind w:left="1050" w:hanging="340"/>
      <w:jc w:val="both"/>
    </w:pPr>
    <w:rPr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  <w:szCs w:val="24"/>
      <w:lang w:val="ru-RU"/>
    </w:rPr>
  </w:style>
  <w:style w:type="paragraph" w:styleId="23">
    <w:name w:val="Основной текст с отступом 2"/>
    <w:basedOn w:val="Normal"/>
    <w:qFormat/>
    <w:pPr>
      <w:widowControl/>
      <w:ind w:firstLine="720"/>
      <w:jc w:val="both"/>
    </w:pPr>
    <w:rPr>
      <w:sz w:val="28"/>
      <w:szCs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24">
    <w:name w:val="Основной текст 2"/>
    <w:basedOn w:val="Normal"/>
    <w:qFormat/>
    <w:pPr>
      <w:widowControl/>
      <w:jc w:val="center"/>
    </w:pPr>
    <w:rPr>
      <w:sz w:val="24"/>
      <w:szCs w:val="24"/>
      <w:lang w:val="ru-RU"/>
    </w:rPr>
  </w:style>
  <w:style w:type="paragraph" w:styleId="33">
    <w:name w:val="Основной текст 3"/>
    <w:basedOn w:val="Normal"/>
    <w:qFormat/>
    <w:pPr>
      <w:widowControl/>
    </w:pPr>
    <w:rPr>
      <w:b/>
      <w:bCs/>
      <w:szCs w:val="24"/>
      <w:lang w:val="ru-RU"/>
    </w:rPr>
  </w:style>
  <w:style w:type="paragraph" w:styleId="P2">
    <w:name w:val="p2"/>
    <w:basedOn w:val="Normal"/>
    <w:qFormat/>
    <w:pPr>
      <w:widowControl/>
      <w:spacing w:before="280" w:after="280"/>
      <w:jc w:val="both"/>
    </w:pPr>
    <w:rPr>
      <w:rFonts w:ascii="Arial" w:hAnsi="Arial" w:eastAsia="Arial Unicode MS" w:cs="Arial"/>
      <w:color w:val="000000"/>
      <w:lang w:val="ru-RU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widowControl/>
      <w:ind w:left="720" w:hanging="0"/>
      <w:jc w:val="both"/>
    </w:pPr>
    <w:rPr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8"/>
      <w:szCs w:val="24"/>
      <w:lang w:val="ru-RU"/>
    </w:rPr>
  </w:style>
  <w:style w:type="paragraph" w:styleId="Contents1">
    <w:name w:val="TOC 1"/>
    <w:basedOn w:val="Normal"/>
    <w:next w:val="Normal"/>
    <w:pPr>
      <w:widowControl/>
      <w:spacing w:before="120" w:after="120"/>
    </w:pPr>
    <w:rPr>
      <w:bCs/>
      <w:sz w:val="24"/>
      <w:szCs w:val="24"/>
      <w:lang w:val="ru-RU"/>
    </w:rPr>
  </w:style>
  <w:style w:type="paragraph" w:styleId="Contents2">
    <w:name w:val="TOC 2"/>
    <w:basedOn w:val="Normal"/>
    <w:next w:val="Normal"/>
    <w:pPr>
      <w:widowControl/>
      <w:ind w:left="280" w:hanging="0"/>
    </w:pPr>
    <w:rPr>
      <w:smallCaps/>
      <w:sz w:val="28"/>
      <w:szCs w:val="24"/>
      <w:lang w:val="ru-RU"/>
    </w:rPr>
  </w:style>
  <w:style w:type="paragraph" w:styleId="Contents3">
    <w:name w:val="TOC 3"/>
    <w:basedOn w:val="Normal"/>
    <w:next w:val="Normal"/>
    <w:pPr>
      <w:widowControl/>
      <w:ind w:left="560" w:hanging="0"/>
    </w:pPr>
    <w:rPr>
      <w:i/>
      <w:iCs/>
      <w:sz w:val="28"/>
      <w:szCs w:val="24"/>
      <w:lang w:val="ru-RU"/>
    </w:rPr>
  </w:style>
  <w:style w:type="paragraph" w:styleId="Contents4">
    <w:name w:val="TOC 4"/>
    <w:basedOn w:val="Normal"/>
    <w:next w:val="Normal"/>
    <w:pPr>
      <w:widowControl/>
      <w:ind w:left="840" w:hanging="0"/>
    </w:pPr>
    <w:rPr>
      <w:sz w:val="28"/>
      <w:szCs w:val="21"/>
      <w:lang w:val="ru-RU"/>
    </w:rPr>
  </w:style>
  <w:style w:type="paragraph" w:styleId="Contents5">
    <w:name w:val="TOC 5"/>
    <w:basedOn w:val="Normal"/>
    <w:next w:val="Normal"/>
    <w:pPr>
      <w:widowControl/>
      <w:ind w:left="1120" w:hanging="0"/>
    </w:pPr>
    <w:rPr>
      <w:sz w:val="28"/>
      <w:szCs w:val="21"/>
      <w:lang w:val="ru-RU"/>
    </w:rPr>
  </w:style>
  <w:style w:type="paragraph" w:styleId="Contents6">
    <w:name w:val="TOC 6"/>
    <w:basedOn w:val="Normal"/>
    <w:next w:val="Normal"/>
    <w:pPr>
      <w:widowControl/>
      <w:ind w:left="1400" w:hanging="0"/>
    </w:pPr>
    <w:rPr>
      <w:sz w:val="28"/>
      <w:szCs w:val="21"/>
      <w:lang w:val="ru-RU"/>
    </w:rPr>
  </w:style>
  <w:style w:type="paragraph" w:styleId="Contents7">
    <w:name w:val="TOC 7"/>
    <w:basedOn w:val="Normal"/>
    <w:next w:val="Normal"/>
    <w:pPr>
      <w:widowControl/>
      <w:ind w:left="1680" w:hanging="0"/>
    </w:pPr>
    <w:rPr>
      <w:sz w:val="28"/>
      <w:szCs w:val="21"/>
      <w:lang w:val="ru-RU"/>
    </w:rPr>
  </w:style>
  <w:style w:type="paragraph" w:styleId="Contents8">
    <w:name w:val="TOC 8"/>
    <w:basedOn w:val="Normal"/>
    <w:next w:val="Normal"/>
    <w:pPr>
      <w:widowControl/>
      <w:ind w:left="1960" w:hanging="0"/>
    </w:pPr>
    <w:rPr>
      <w:sz w:val="28"/>
      <w:szCs w:val="21"/>
      <w:lang w:val="ru-RU"/>
    </w:rPr>
  </w:style>
  <w:style w:type="paragraph" w:styleId="Contents9">
    <w:name w:val="TOC 9"/>
    <w:basedOn w:val="Normal"/>
    <w:next w:val="Normal"/>
    <w:pPr>
      <w:widowControl/>
      <w:ind w:left="2240" w:hanging="0"/>
    </w:pPr>
    <w:rPr>
      <w:sz w:val="28"/>
      <w:szCs w:val="21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8"/>
      <w:szCs w:val="24"/>
      <w:lang w:val="ru-RU"/>
    </w:rPr>
  </w:style>
  <w:style w:type="paragraph" w:styleId="Style16">
    <w:name w:val="Текст"/>
    <w:basedOn w:val="Normal"/>
    <w:qFormat/>
    <w:pPr>
      <w:jc w:val="both"/>
    </w:pPr>
    <w:rPr>
      <w:rFonts w:ascii="Courier New" w:hAnsi="Courier New" w:cs="Courier New"/>
      <w:lang w:val="ru-RU"/>
    </w:rPr>
  </w:style>
  <w:style w:type="paragraph" w:styleId="Style17">
    <w:name w:val="Цитата"/>
    <w:basedOn w:val="Normal"/>
    <w:qFormat/>
    <w:pPr>
      <w:widowControl/>
      <w:ind w:left="-567" w:right="-766" w:firstLine="283"/>
    </w:pPr>
    <w:rPr>
      <w:sz w:val="28"/>
      <w:lang w:val="ru-RU"/>
    </w:rPr>
  </w:style>
  <w:style w:type="paragraph" w:styleId="345">
    <w:name w:val="345"/>
    <w:basedOn w:val="TextBody"/>
    <w:qFormat/>
    <w:pPr>
      <w:spacing w:lineRule="auto" w:line="360"/>
      <w:ind w:firstLine="709"/>
    </w:pPr>
    <w:rPr>
      <w:szCs w:val="20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заголовок в таблицах"/>
    <w:basedOn w:val="Normal"/>
    <w:next w:val="Normal"/>
    <w:qFormat/>
    <w:pPr>
      <w:widowControl/>
      <w:jc w:val="center"/>
    </w:pPr>
    <w:rPr>
      <w:sz w:val="24"/>
      <w:lang w:val="ru-RU"/>
    </w:rPr>
  </w:style>
  <w:style w:type="paragraph" w:styleId="Style19">
    <w:name w:val="Название объекта"/>
    <w:basedOn w:val="Normal"/>
    <w:next w:val="Normal"/>
    <w:qFormat/>
    <w:pPr>
      <w:widowControl/>
      <w:ind w:right="424" w:firstLine="284"/>
      <w:jc w:val="right"/>
    </w:pPr>
    <w:rPr>
      <w:sz w:val="24"/>
      <w:lang w:val="ru-RU"/>
    </w:rPr>
  </w:style>
  <w:style w:type="paragraph" w:styleId="Style20">
    <w:name w:val="назв таб"/>
    <w:basedOn w:val="Normal"/>
    <w:next w:val="Normal"/>
    <w:qFormat/>
    <w:pPr>
      <w:widowControl/>
      <w:spacing w:lineRule="auto" w:line="360" w:before="0" w:after="120"/>
      <w:jc w:val="center"/>
    </w:pPr>
    <w:rPr>
      <w:b/>
      <w:i/>
      <w:sz w:val="24"/>
      <w:lang w:val="ru-RU"/>
    </w:rPr>
  </w:style>
  <w:style w:type="paragraph" w:styleId="Style22">
    <w:name w:val="текст таблицы"/>
    <w:basedOn w:val="Normal"/>
    <w:qFormat/>
    <w:pPr>
      <w:widowControl/>
      <w:spacing w:lineRule="exact" w:line="240" w:before="120" w:after="120"/>
      <w:jc w:val="center"/>
    </w:pPr>
    <w:rPr>
      <w:sz w:val="24"/>
      <w:lang w:val="ru-RU"/>
    </w:rPr>
  </w:style>
  <w:style w:type="paragraph" w:styleId="Style23">
    <w:name w:val="Основа"/>
    <w:basedOn w:val="Normal"/>
    <w:qFormat/>
    <w:pPr>
      <w:widowControl/>
      <w:ind w:firstLine="709"/>
      <w:jc w:val="both"/>
    </w:pPr>
    <w:rPr>
      <w:rFonts w:ascii="Verdana" w:hAnsi="Verdana" w:cs="Verdana"/>
      <w:sz w:val="24"/>
      <w:szCs w:val="24"/>
      <w:lang w:val="ru-RU"/>
    </w:rPr>
  </w:style>
  <w:style w:type="paragraph" w:styleId="Normal1">
    <w:name w:val="Normal1"/>
    <w:qFormat/>
    <w:pPr>
      <w:widowControl w:val="false"/>
      <w:bidi w:val="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jc w:val="center"/>
    </w:pPr>
    <w:rPr>
      <w:sz w:val="24"/>
      <w:lang w:val="ru-RU"/>
    </w:rPr>
  </w:style>
  <w:style w:type="paragraph" w:styleId="BodyText21">
    <w:name w:val="Body Text 21"/>
    <w:basedOn w:val="Normal"/>
    <w:qFormat/>
    <w:pPr>
      <w:jc w:val="both"/>
    </w:pPr>
    <w:rPr>
      <w:sz w:val="26"/>
      <w:lang w:val="ru-RU"/>
    </w:rPr>
  </w:style>
  <w:style w:type="paragraph" w:styleId="Style24">
    <w:name w:val="Заголовок таблицы"/>
    <w:basedOn w:val="Normal"/>
    <w:qFormat/>
    <w:pPr>
      <w:widowControl/>
      <w:spacing w:lineRule="auto" w:line="360"/>
      <w:jc w:val="center"/>
    </w:pPr>
    <w:rPr>
      <w:b/>
      <w:color w:val="008000"/>
      <w:sz w:val="28"/>
      <w:lang w:val="ru-RU"/>
    </w:rPr>
  </w:style>
  <w:style w:type="paragraph" w:styleId="Style25">
    <w:name w:val="Текст таблицы"/>
    <w:basedOn w:val="Normal"/>
    <w:qFormat/>
    <w:pPr>
      <w:widowControl/>
      <w:spacing w:before="60" w:after="0"/>
      <w:jc w:val="center"/>
    </w:pPr>
    <w:rPr>
      <w:color w:val="000080"/>
      <w:sz w:val="24"/>
      <w:lang w:val="ru-RU"/>
    </w:rPr>
  </w:style>
  <w:style w:type="paragraph" w:styleId="Style26">
    <w:name w:val="Описание формулы"/>
    <w:basedOn w:val="Normal"/>
    <w:qFormat/>
    <w:pPr>
      <w:widowControl/>
      <w:spacing w:lineRule="auto" w:line="360"/>
      <w:ind w:left="1134" w:hanging="0"/>
      <w:jc w:val="both"/>
    </w:pPr>
    <w:rPr>
      <w:color w:val="008080"/>
      <w:sz w:val="28"/>
      <w:lang w:val="ru-RU"/>
    </w:rPr>
  </w:style>
  <w:style w:type="paragraph" w:styleId="Style27">
    <w:name w:val="Ресурс диаграммы"/>
    <w:basedOn w:val="Normal"/>
    <w:qFormat/>
    <w:pPr>
      <w:widowControl/>
    </w:pPr>
    <w:rPr>
      <w:rFonts w:ascii="Arial" w:hAnsi="Arial" w:cs="Arial"/>
      <w:b/>
      <w:color w:val="FF00FF"/>
      <w:lang w:val="ru-RU"/>
    </w:rPr>
  </w:style>
  <w:style w:type="paragraph" w:styleId="Style28">
    <w:name w:val="Подпись рисунка"/>
    <w:basedOn w:val="Normal"/>
    <w:qFormat/>
    <w:pPr>
      <w:widowControl/>
      <w:spacing w:lineRule="auto" w:line="360"/>
      <w:ind w:left="709" w:hanging="0"/>
    </w:pPr>
    <w:rPr>
      <w:color w:val="FF00FF"/>
      <w:sz w:val="28"/>
      <w:lang w:val="ru-RU"/>
    </w:rPr>
  </w:style>
  <w:style w:type="paragraph" w:styleId="Style111">
    <w:name w:val="style11"/>
    <w:basedOn w:val="Normal"/>
    <w:qFormat/>
    <w:pPr>
      <w:widowControl/>
      <w:spacing w:before="280" w:after="280"/>
    </w:pPr>
    <w:rPr>
      <w:color w:val="000000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jc w:val="center"/>
    </w:pPr>
    <w:rPr>
      <w:b/>
      <w:sz w:val="24"/>
      <w:lang w:val="ru-RU"/>
    </w:rPr>
  </w:style>
  <w:style w:type="paragraph" w:styleId="25">
    <w:name w:val="Маркированный список 2"/>
    <w:basedOn w:val="Normal"/>
    <w:qFormat/>
    <w:pPr>
      <w:widowControl/>
      <w:numPr>
        <w:ilvl w:val="0"/>
        <w:numId w:val="2"/>
      </w:numPr>
      <w:tabs>
        <w:tab w:val="clear" w:pos="708"/>
        <w:tab w:val="left" w:pos="643" w:leader="none"/>
      </w:tabs>
      <w:spacing w:lineRule="auto" w:line="360"/>
      <w:ind w:left="643" w:hanging="360"/>
      <w:jc w:val="both"/>
    </w:pPr>
    <w:rPr>
      <w:sz w:val="28"/>
      <w:lang w:val="ru-RU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spacing w:lineRule="auto" w:line="360"/>
      <w:jc w:val="center"/>
    </w:pPr>
    <w:rPr>
      <w:rFonts w:ascii="Courier New" w:hAnsi="Courier New" w:cs="Courier New"/>
      <w:sz w:val="28"/>
      <w:lang w:val="ru-RU"/>
    </w:rPr>
  </w:style>
  <w:style w:type="paragraph" w:styleId="26">
    <w:name w:val="Продолжение списка 2"/>
    <w:basedOn w:val="Normal"/>
    <w:qFormat/>
    <w:pPr>
      <w:widowControl/>
      <w:spacing w:lineRule="auto" w:line="360" w:before="0" w:after="120"/>
      <w:ind w:left="566" w:hanging="0"/>
      <w:jc w:val="both"/>
    </w:pPr>
    <w:rPr>
      <w:sz w:val="28"/>
      <w:lang w:val="ru-RU"/>
    </w:rPr>
  </w:style>
  <w:style w:type="paragraph" w:styleId="Style29">
    <w:name w:val="Продолжение списка"/>
    <w:basedOn w:val="Normal"/>
    <w:qFormat/>
    <w:pPr>
      <w:widowControl/>
      <w:spacing w:lineRule="auto" w:line="360" w:before="0" w:after="120"/>
      <w:ind w:left="283" w:hanging="0"/>
      <w:jc w:val="both"/>
    </w:pPr>
    <w:rPr>
      <w:sz w:val="28"/>
      <w:lang w:val="ru-RU"/>
    </w:rPr>
  </w:style>
  <w:style w:type="paragraph" w:styleId="Footnote">
    <w:name w:val="Footnote Text"/>
    <w:basedOn w:val="Normal"/>
    <w:pPr>
      <w:widowControl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6:00Z</dcterms:created>
  <dc:creator>Andrew</dc:creator>
  <dc:description/>
  <cp:keywords/>
  <dc:language>en-US</dc:language>
  <cp:lastModifiedBy>Mage</cp:lastModifiedBy>
  <cp:lastPrinted>2006-10-13T11:38:00Z</cp:lastPrinted>
  <dcterms:modified xsi:type="dcterms:W3CDTF">2011-10-03T09:46:00Z</dcterms:modified>
  <cp:revision>2</cp:revision>
  <dc:subject/>
  <dc:title>Экспресс-диагностика финансово-хозяйственной деятельности предприятия</dc:title>
</cp:coreProperties>
</file>