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«ПОВОЛЖСКАЯ АКАДЕМИЯ ГОСУДАРСТВЕННОЙ СЛУЖБЫ </w:t>
      </w:r>
      <w:r>
        <w:rPr>
          <w:caps/>
          <w:sz w:val="28"/>
          <w:szCs w:val="28"/>
        </w:rPr>
        <w:t>имени П.А. Столыпина»</w:t>
      </w:r>
    </w:p>
    <w:p>
      <w:pPr>
        <w:pStyle w:val="Heading2"/>
        <w:jc w:val="center"/>
        <w:rPr>
          <w:rFonts w:eastAsia="Arial Unicode MS"/>
          <w:b/>
          <w:b/>
          <w:bCs/>
          <w:color w:val="000000"/>
        </w:rPr>
      </w:pPr>
      <w:r>
        <w:rPr>
          <w:b/>
          <w:bCs/>
          <w:color w:val="000000"/>
        </w:rPr>
        <w:t>ФИЛИАЛ ФГОУВПО «ПАГС» в г. БАЛАКОВЕ</w:t>
      </w:r>
    </w:p>
    <w:p>
      <w:pPr>
        <w:pStyle w:val="Normal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Факультет государственно-правового управ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: Государственного муниципального управ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hanging="0"/>
        <w:rPr>
          <w:rFonts w:eastAsia="Arial Unicode MS"/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КУРСОВАЯ РАБОТ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Управление персоналом»</w:t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  <w:t>на тему: «Стратегия управления персоналом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удент 4 курс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ной формы обучен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ециальности 080504.65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Государственное и муниципальное управлени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лларионова И.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итель: Солдаткин А.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алаково 2007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aps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российских условиях проблема управления наиболее острая. У нас, как нигде в мире, не хватает грамотных управленцев. Причём проблема управления наблюдается на всех уровнях и во всех сфер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ременный мир очень изменчив, поэтому от управленцев требуется максимальная адаптивность к изменяющимся условиям и высокий уровень профессионализма, независимо от того в какой сфере осуществляется управлени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остижения успеха в современных условиях ведения бизнеса и политики необходимо обладать большим количеством знаний и, конечно опы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ошибаетесь, если думаете, что управление начинается на уровне топ менеджеров. Оно начинается гораздо раньш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мы рассмотрим стратегию управления персоналом, которая является одним из самых значимых элементов управления компанией и, следовательно, влияет на важные организационные процесс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тема привлекает внимание ученых, так как отражает эволюцию процесса управления на всех уровнях организац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данная тема актуальна для руководителей организаций, совершенствуя данную сферу управления, они повышают эффективность работы всей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тметить, что данная тема хорошо освещена в научных трудах различных учёных и периодических издан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нашего исследования является стратегия управления персоналом. Объектом - элементы стратегии управления персоналом в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цель данной работы - анализ влияния внешних и внутренних факторов на стратегию управления персонал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работа ставит следующие задач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определение кадровой полити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процесс формирования кадровой политики в современной организа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этапы проектирования кадровой полити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ь кадровые мероприятия открытой и закрытой модели осуществления кадровой полити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процесс эволюции стратегии управления персонало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ть взаимосвязь стратегии управления организацией и стратегии управления персонало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ить задачи службы управления персоналом на каждой стадии жизненного цикла организ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анная работа имеет следующую структуру: в разделе первом дано понятие кадровой политики и рассмотрен процесс формирования кадровой политики в современной организации, в первом подразделе представлен анализ этапов проектирования кадровой политики. В подразделе втором представлен сравнительный анализ мероприятий закрытой и открытой моделей кадровой политики. В разделе втором рассмотрен процесс эволюции стратегии управления персоналом. В подразделе первом, второго раздела выделена взаимосвязь стратегии управления организацией и стратегии управления персоналом. В подразделе втором, второго раздела обозначены задачи службы управления персоналом на каждой стадии жизненного цикла организаци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1. Формирование кадровой политики в современной организ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 политикой организации, как правило, понимается система правил, в соответствии с которой действуют люди, входящие в организац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ая составная часть стратегически ориентированной политики организации - ее кадровая политика, которая определяет философию и принципы, реализуемые руководством в отношении человеческих ресур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кадровой политики - обеспечение оптимального баланса процессов обновления и сохранения численного и качественного состава кадров в соответствии с потребностями самой организации, требованиями действующего законодательства и состоянием рынка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«кадровая политика» может иметь широкое и узкое толков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широком смысле - это система осознанных и определенным образом сформулированных и закрепленных правил и норм, приводящих человеческий ресурс в соответствие с долговременной стратегией фир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широком понимании кадровой политики необходимо обращать внимание на особенности реализации властных полномочий и стиля руководств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свенно это находит свое отражение в философии организации, коллективном договоре и правилах внутреннего распорядка. Отсюда следует, что все мероприятия по работе с кадрами - отбор, составление штатного расписания, аттестация, обучение, продвижение - могут заранее планироваться и согласовываться со стратегическими целями и текущими задачами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узком смысле кадровая политика - это набор конкретных правил, пожеланий и ограничений, реализующихся, как в процессе непосредственных взаимодействий между сотрудниками, так и во взаимоотношениях между работниками и организацией в це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словиях рыночной экономики один из решающих факторов эффективности и конкурентоспособности предприятия - обеспечение высокого качества кадрового потенциала. При этом необходимо иметь в виду, что работа с персоналом не начинается с вакансии и не заканчивается приемом на работу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работы с персоналом должен быть построен так, чтобы кратчайшим путем приходить к желаемому результату в отношении любого вопроса или проблемы в кадровой сфер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ходе формирования кадровой политики необходимо согласование следующих аспект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разработка общих принципов кадровой политики, определение приоритетов цел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штатная политика - планирование потребности в трудовых ресурсах, формирование структуры и штата, назначение, создание резерва, перемеще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информационная политика - создание и поддержка системы движения кадровой информ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финансовая политика - формулирование принципов распределения средств, обеспечение эффективной системы стимулирования тру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политика развития персонала - обеспечение программы развития, профориентация и адаптация сотрудников, планирование индивидуального продвижения, формирование команд, профессиональная подготовка и повышение квалифик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оценка результатов деятельности - анализ соответствия кадровой политики и стратегии организации, выявление проблем в кадровой работе, оценка кадрового потенци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ы видим, что кадровая политика является одним из важнейших аспектов развития организации. Определяя стратегию развития организации, менеджеры тем самым определяют кадровую политику. Два этих процесса неразрывно связаны и естественно влияют друг на дру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юди всегда были ценным ресурсом организации, сегодня это необходимо понимать и соответственно корректировать кадровую политику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, определяя стратегические цели организации, необходимо учитывать множество факторов, влияющих на организацию. Так для эффективной работы организации кадровую политику необходимо правильно спроектировать. Об этом речь пойдёт в следующем раздел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1 Этапы проектирования кадровой полит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процесс формирования кадровой политики в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у части уже давно функционирующих организаций существует документально закрепленное представление о кадровой политике предприятия, кадровых процессах, мероприятиях и нормах их осуществлен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ругой части организаций представление о том, как работать с персоналом, существует на уровне понимания, но не закреплено документально, или находится в стадии формирования. Если мы создаем предприятие и заинтересованы в том, чтобы кадровая политика проводилась осознанно, то необходимо осуществить следующие этапы по проектированию кадровой политик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нормирова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граммирование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ониторинг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ормировани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- согласование принципов и целей работы с персоналом с принципами и целями организации в целом, стратегией и этапом ее развит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этого этапа работы важно проанализировать существенные особенности корпоративной культуры, спрогнозировать возможные изменения внешней и внутренней среды организации, конкретизировать образ желаемого сотрудника и определить цели развития человеческого ресурса. Например, весьма существенным является наличие в организации представления об идеальном сотруднике, принципах взаимной ответственности между работником и организацией, правилах должностного и профессионального роста, требованиях к развитию определенных способностей и ум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граммировани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- разработка программ, путей достижения целей кадровой работы, конкретизированных с учетом условий нынешних и возможных изменений ситуац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построить систему процедур и мероприятий по достижению целей, своего рода кадровых технологий, закрепленных в документах, формах, и обязательно с учетом, как нынешнего состояния, так и возможностей изменени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ый параметр, оказывающий влияние на разработку таких программ - представление о приемлемых инструментах и способах воздействий, их согласование с ценностями организац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в ситуации закрытой кадровой политики нелогично разрабатывать и использовать программы интенсивного набора персонала через кадровые агентства, средства массовой информац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лучае при наборе важно обращать внимание на знакомых своих сотрудников, учащихся корпоративных учебных заведени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рпоративной культуры с элементами органической организационной культуры, при наборе персонала представляется нецелесообразным использование строгих психологических тестов. Скорее в данном случае следует уделять большее внимание процедурам собеседований, групповым мероприятиям и моделированию реальных производственных ситу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ониторинг персонал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- разработка процедур диагностики и прогнозирования кадровой ситуации. На данном этапе важно определить существенные индикаторы состояния кадрового потенциала, а также разработать комплексную программу постоянной диагностики и развития умений и навыков работников. Кроме того, целесообразно разработать и внедрить методику оценки эффективности кадровых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едприятий, осуществляющих мониторинг персонала на постоянной основе, множество отдельных программ кадровой работы могут быть включены в единую систему внутренне связанных между собой програ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обной программы в организации могут быть решены не только кадровые задачи, но и реализованы способы диагностики управленческой ситуации, практически отработаны способы принятия и осуществления управленческих решений. В этом случае кадровая политика организации предстает как инструмент управления предприят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всё выше изложенное, следует отметить, что кадровая политика является одним из инструментов управления организацией. И от того, как она выстроена будет зависеть успех организации. В процессе проектирования кадровой политики необходимо учитывать множество факторов, важнейшим из которых являются финансовые ресурсы. В соответствии с этими ресурсами формируются цели организации, создается её внутренняя структура, определяется внешняя и внутренняя политика, в том числе кадров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Кадровые мероприятия и кадровая стратег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азы стратегического менеджмен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в становлении системы стратегического менеджмента можно выделить четыре основные фаз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хаотическое реагирование на постоянные изменения во внешней сред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стратегическое планирование в узком смысле - предвидение новых осложнений во внешних условиях деятельности организации и разработка заранее стратегий ответных действий (исходное предположение: новая стратегия должна основываться на использовании имеющихся сильных и нивелировании слабых сторон организации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управление стратегическими возможностями - выявление внутреннего потенциала организации для адаптации в быстро меняющейся среде (прогнозируются не только будущие проблемы и пути их решения, но и уровень профессиональной компетентности, необходимый персоналу организации для успеха в будущем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управление стратегическими задачами в реальном масштабе времени. Разработка и реализация постоянно корректирующейся програм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фазы менеджмента, практикуемого в организации, а также уровня планирования можно выделить кадровые мероприятия разного типа, ориентированные на решение оперативных, тактических или стратегических задач. Программы включают в себя различные кадровые мероприятия, отдельные направления работы и проекты, направленные на повышение качества персонала, развитие его способности решать задачи, диктуемые этапом развития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сновные кадровые мероприятия в зависимости от типа стратегии организации (стадии развития организации) и уровня планирования. Для открытой и закрытой кадровой политики будут адекватны разного типа мероприятия по удовлетворению единых по сути кадровых потреб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крытой кадровой политике и развитии предпринимательской стратегии, которая приходится на стадию формирования организации при стратегическом планировании идёт процесс информирования об организации, оказываемых ею услугах. В этот период организация формирует требования, предъявляемые к персоналу, и привлекает молодых и активных специали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рочное планирование в этот период предполагает следующие процесс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иск перспективных людей и прое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здание банка кандидатов на работу в организац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конкурсов, выдача грант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ление контактов с кадровыми агентства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бор менеджеров под проек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ясь на стадии интенсивного роста, организация меняет свою кадровую политику. В ней происходят следующие процессы: Обучение управленцев, формирование горизонтальных и вертикальных управленческих команд. Планирование трудовых ресурсов. Разработка штатного расписания. Создание должностных инструкций. Описание политики фирмы в документах и правилах. Набор персонала под конкретные виды работ. Адаптация персон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адии стабилизации организация придерживается следующего курса: разрабатываются новые формы организации труда под новые технологии. Осуществляется разработка оптимальных схем стимулирования труда, увязанных с получением прибыли организацией. Реализуются программы оценки и стимулирования труда персонала. Идёт набор эффективных менедже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адии ликвидации, при открытой кадровой политике организация максимально сокращает штат сотрудников, оптимизирует 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крытой кадровой политике на стадии формирования организации создаются собственные институты. Осуществляется поиск перспективных студентов, выплата стипендий, стажировка на предприятии, привлекаются друзья, родственники и знакомы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тадии роста закрытая кадровая политика состоит из: планирования карьеры, разработки нетрадиционных способов найма, проведения внутрифирменных программ обучения с учетом личных потребностей в обуч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а данном этапе осуществляется разработка программ стимулирования труда, набор сотрудников с высоким потенциалом и способностью к обучению. Проводятся программы адаптации 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дия стабилизации предполагает разработку схем оптимизации труда, сокращение трудовых затрат, реализацию программ обучения управленческого персон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идёт процесс активного включения персонала в оптимизацию деятельности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адии ликвидации организации при закрытой кадровой политике проводятся программы переподготовки специалистов, разрабатываются программы частичной занятости, осуществляется поиск рабочих мест для перемещаемого персонала. Активизируется процесс включения персонала в обсуждение перспектив развития организации, происходит увольнение в первую очередь новых сотруд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ой, или иной кадровой политики, а вместе с ней и определение кадровых мероприятий зависит от формы собственности организации, от сферы её деятельности, ассортимента продукции, предоставляемых услуг и множества других фа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смотря ни на что, свои достоинства и недостатки существуют во всех моделях кадровой политики. Так же следует отметить, что в реальной практике редко встречаются стандартно открытые, или закрытые модели кадровой полит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отметить, что кадровые мероприятия зависят не только от модели кадровой политики, но и от специфики работы организации. Каждая организация индивидуальна и у каждой организации свой, специфичный подход к определению кадровых мероприятий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2. Стратегия управления персонал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степень самостоятельности и ответственности организаций значительно возрастает. Основная часть решений, касающихся производства, сбыта продукции, установления контактов с поставщиками и клиентами переходит в компетенцию организ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оявляются такие новые факторы, как интернационализация экономики, множество конкурентов во всех сферах деятельности, изменение правил функционирования организаций. Сама организация несет ответственность за создание ресурсов, обеспечивающих возможность ее развития и удовлетворения запросов коллективов и отдельных лично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вшиеся достаточно сложные экономические условия в начале восьмидесятых годов на предприятиях Западной Европы способствовали дальнейшему развитию теории управления персоналом и появлению нового подхода к персоналу организ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вяностых годах в теории управления организациями происходит изменение общей парадигмы управления. Персонал начинает рассматриваться как основной ресурс фирмы, определяющий в первую очередь успех деятельности всей организац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усиливается внимание к стратегическим вопросам управления деятельностью организ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мену теории, рассматривающей персонал как издержки, которые надо сокращать, появилась теория управления человеческими ресурсами, в соответствии с которой персонал представляет собой один из ресурсов фирмы, которым надо грамотно управлять, создавать условия для его развития, вкладывать в него средств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связь перечисленных факторов и привела к появлению стратегического управления персоналом, которое преследует цели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недрение на практике стратегического управления деятельностью фир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зменение парадигмы управления и признание персонала основным ресурсом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живание организаций, не говоря уже об их процветании, зависит, прежде всего, оттого имеют ли они собственную стратегию, а также от того, смогут ли организации последовательно реализовать эту стратегию на практике при помощи конкретных мероприя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веренность перед будущим, неустойчивость на рынке и возрастающая сложность управления приводят организации к необходимости внимательно изучить и пытаться внедрить различные варианты стратегического развития своих фир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атегическая мысль в этой области получила значительный толчок к развитию, особенно из-за ухудшения экономической ситуации, как в странах Западной Европы, так и в нашей стра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 «стратегическое управление» был введен в шестидесятых, семидесятых годах этого века для того, чтобы провести разграничение между текущим управлением на уровне производства и управлением, осуществляемым на высшем уровн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ое понятие стратегии основано на представлении о ней как об одном из процессов управления организацие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одразумевал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тратегия в своем развитии проходит два этапа (разработку и внедрени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тратегия состоит из множества решений, включая анализ ресурсов и формирование общих целей и вариантов возможной их реализации, но без учета ограничений, которые появляются на этапе реализ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тратегия имеет отношение преимущественно к внешней сфере деятельности организации, а не к внутренн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я характеризовалась как набор правил для принятия решений, которыми организация руководствуется в своей деятельност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чиная с конца 80-х годов, появился новый подхо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понятию «стратегия»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торый не отменял предыдущие ориентиры, но уточнял акцент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 стратегии одинаково важны все составляющие, так как на стадии внедрения могут возникнуть мало предсказуемые факторы и значительно исказить результат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тратегия имеет отношение и к внутренним факторам деятельности организации: человеческие ресурсы достаточно сильно влияют на реализацию разработанной стратегии и имеют свой стратегический статус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тратегия - это процесс, отражающий управленческую философию руководства фир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илось новое определение понятия «стратегическое управление»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то управление, которое опирается на человеческий потенциал как на основу организации, ориентирует производственную деятельность на запросы потребителя, осуществляет гибкое регулирование и своевременные изменения в организации, отвечающие вызову окружения и позволяющие добиваться конкурентных преимуществ, что в совокупности позволяет организации выживать и достигать своей цели в долгосрочной перспекти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ами стратегии управления персонала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цель деятельности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истема планирования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ношения высших управленческих кадр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организационная структура служб управления персонал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критерии эффективности системы управления персонал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граничения на функционирование системы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доступность, полнота и обоснованность используемой информ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образование управляющих (всех уровней управления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 взаимосвязь с внешней сред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ющими стратегии управления персоналом 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тбор персонала, включающий планирование потоков рабочей сил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ценка квалифик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награждение, возмещение затрат труда в виде заработной платы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звитие персон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со временем менялось не только понятие «стратегия», но и его содержательная часть. Внешние процессы вносили свои коррективы в содержание этого определения. Со временем изменилось отношение к персоналу, как к ресурсу организации, сформировалось понимание необходимости стратегического управления организац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начально стратегия характеризовалась как набор правил для принятия решений, которыми организация руководствуется в своей деятельности, но под влиянием различных факторов это определение стало несколько шире. Сегодня основным элементом стратегического управления является управление персоналом организац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1 Взаимосвязь стратегии управления персоналом и стратегии развития организ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несколько моделей стратегии развития организации, которые в свою очередь влияют на определение стратегии управления персонало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исследователей уверены, что изначально определяется стратегия управления организацией, и лишь за тем формируется стратегия управления персоналом. Автор данной работы разделяет эту точку зрен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из перечисленных ниже вариантов стратегии развития организации предполагает свой вариант стратегии управления персона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предпринимательст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на для организаций, которые развивают новые направления деятельности. Это либо предприятия, только начинающие свою жизнь на рынке. Как правило, у них много проектов, но мало средств для их осуществления, либо предприятия, которые могут себе позволить вкладывать средства в направления с высокой долей финансовых риск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ализации названной стратегии организации требуются молодые, активные менеджеры, обладающие гибким мышлением, желающие брать на себя ответственность за управленческие риски, способные долго и много работать, умеющие работать в групп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х данной стратегии в значительной степени основан на потенциале персонала организации или подразделения, которое решило воплотить принципиально новую идею, и получило поддержку со стороны руководства организац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количество сотрудников, воплощающих новые идеи в жизнь невелико, значимость каждого сотрудника, занятого реализацией стратегии, возрастает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ели персоналом такой организации должны обладать значительной гибкостью мышления и действий и обеспечивать развитие индивидов, высокую степень их участия в управлении проек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е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 работу осуществляется преимущественно из числа молодых людей, новаторов, обладающих высоким потенциалом и компетенцией. Оценка деятельности производится преимущественно по индивидуальным результатам и мало формализов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награжден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достаточно часто в виде привлечения сотрудников к непосредственному участию в реализации стратегии фирмы, в разработке управленческих решений. Организация создает высокий уровень мотивации сотрудников всеми формами участия в реализации стратегии фирмы, так как существует большая степень зависимости реализации этой стратегии от такого их участия в течение всего периода времени освоения новых издел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ости рост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индивидуального развития достаточно важны, так как сама стратегия основана на высоких индивидуальных возможностях личности. Повышение квалификации приветствуется всеми способ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стратегии динамичного роста предполагается изменение целей и структуры организац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состоит в нахождении баланса между необходимыми изменениями и стабильностью. Для этой стратегии квалификация, преданность специалистов также являются факторами, определяющими успех. Кроме того, работники должны уметь адаптироваться к изменениям, быстро приобретать недостающую компетенцию в решении соответствующих задач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бор специалистов осуществляется из числа наиболее способных работников. Он мало формализован, главное - привлечь высококомпетентных специалистов, в которых фирма действительно нужд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ознагражден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ано на оценке индивидуального труда и на эффективной работе в группе, на анализе группового поведен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 оценки, применяемые при данной стратегии, более формализованы, но фактор преданности фирме является далеко не последним при рассмотрении деятельности отдельного специалис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компетенц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трудников обеспечивается за счет постоянного повышения их квалификации. В связи с расширением сфер деятельности организации существует реальная возможность профессионального продвижения специалис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вышения квалификации, продвижения работников достаточно четко структурирована и формализована для того, чтобы развитие персонала соответствовало целям развития фир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, применяющие стратегию прибыли, находятся на стадии зрелости и рассчитывают получать постоянную прибыль при помощи хорошо зарекомендовавшего изделия, освоенных технологий и при отлаженном производств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задача организации в данной ситуации - производить больше продукции и минимизировать затра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такой сферой деятельности состоит из четких процедур, правил, ориентированных на регулярный и жесткий контроль, на устранение неуверенности, неопределенности. Преобладает бюрократический подход во вс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специалистов происходит с использованием стандартных процедур и правил. Отбираются только те специалисты, в компетенции которых заинтересована организация в данный момент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существления данной стратегии важно набрать персонал, уже готовый к выполнению своих обязанностей. Участие в управлении не является необходимым и не особенно поощряется, но если происходит снижение прибыли, или ухудшение качества изделия, то возможно применение различных форм привлечения работников к решению возникшей пробле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ю ликвидации выбирают организации, у которых все или основные направления деятельности находятся в упадке с точки зрения получения прибыли, положения на рынке, качества издели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 фирмы крайне негативно относится к идее внедрения такой программы из-за предстоящих сокращений. При реализации стратегии ликвидации большое значение приобретают социальные меры защиты работников фирмы в виде поиска наиболее безболезненных способов сокращения занятых (переход на неполную рабочую неделю, сокращенный рабочий день, трудоустройство высвобождаемых работников на других фирмах за счет данной организации, внутренние перемещени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персонала в разработке и реализации решений не предполаг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здавшихся условиях организация не производит набора специалис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знагражден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ботающих осуществляется исключительно в соответствии с должностными окладами, ни каких других форм стимулирования не применя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специалистов основана на критериях, выработанных с учетом необходимости сокращения целых направлений деятельности. Отбираются наиболее квалифицированные работники для поддержания выпуска остающейся прод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квалификац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обретает важное значение, если организация берет на себя обязательство по трудоустройству высвобождаемых специалистов. Для значительной части работников уход с фирмы связан с необходимостью изменения специа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я изменения курса применима в организациях, которые ведут борьбу за быстрое увеличение объемов прибыли, за освоение нового или расширение уже имеющегося рынк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ие данной стратегии означает для фирмы изменение всей системы управления и отношений в организации. Участие каждого сотрудника в поиске новых решений становится важ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организацию не прекращается, как это характерно для предыдущей стратегии, ведется поиск грамотных специалистов на основные рабочие мест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организация преимущественно ищет необходимых работников среди своих сотрудников, оценивая и развивая их потенциал. Практика внутреннего набора, в достаточной степени формализованного, позволяет всем желающим принять участие в развитии новых направлени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новых компетенций и повышение квалификации приобретают большое значение для реализации данной стратегии в связи с тем, что организация планирует принципиальное изменение курса, исходя из внутренних ресурсов. Создание новых направлений деятельности позволяет организации предложить своим сотрудникам новые продвижения, новые должности, развитие карье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ое при внедрении стратегии изменения курса состоит в организации привлечения персонала к управленческой деятельности. Без энтузиазма, активного участия большинства сотрудников быстро реализовать на практике данную стратегию не представляется возможным. При этом необходимо учесть, что значительное материальное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ознаграждение сотрудников в ближайшей перспективе не реаль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а примерах зависимость стратегии управления персоналом от выбранной стратегии развития фир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применения стратегии различными фирмами показывает, что они редко останавливают свой выбор на каком-то одном варианте. Чаще всего общая стратегия представляет собой комбинацию перечисленных вариантов стратегий. Причем их последовательность определяется значимостью и ожидаемыми результатами кажд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фирмы в качестве стратегического ориентира своего развития выбирают максимальное использование в производстве «высоких технологий», объединяя на практике стратегии предпринимательства и прибы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тратегия предусматривает умелое сочетание стабильного производства с постоянным освоением принципиально новых технологий и видов продукции. При этом проводятся обширные научные исследования, но проекты с большей долей риска не становятся центральной частью стратегического пла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 достаточно сложное, динамическое управление, требующее постоянного расчета финансовых и других рисков, гибких структур управления, высокого уровня профессионализма всего персонала фир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мера можно рассмотреть фирму «Филипс». Это международная компания холдингового типа, материнская фирма которой расположена в Голландии; филиалы осуществляют свою деятельность во многих странах, в том числе и во Франции. Выбор фирмой данной стратегии определяет систему работы с персоналом: составляются прогнозы потребности в персонале требуемой компетенции, планы перемещения персонала, замещения, обу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фирме созданы специальные отделы по перспективному управлению компетенцией сотрудников, которые занимаются подбором специалистов для руководства филиалами. Здесь разработаны четкие данные о количестве необходимых работников, а также определяется время, когда они могут понадобиться, кто из ныне работающих специалистов и при каких условиях способен, и желает занять руководящие должности (необходимы обучение, стажировка, или какие-то другие услови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ще один вариант стратегического подхода фирмы, предпринимательства и динамичного роста 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это создание «сервисных предприятий», ориентирующихся на понятие «полезности» для своих потребителей - клие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следует отметить, что на выбор стратегии управления организацией влияют внешние и внутренние факторы. Под внешними факторами подразумевается влияние экономико-социальной среды на организацию, а под внутренними - культура организации, размер фирмы, уровень компетенции персон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данная взаимосвязь получает разные выражения в зависимости от величины организации и используемого метода планир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работке перспективных целей малых организаций влияние фактора наличных ресурсов, возможностей уже имеющегося персонала является в целом определяющим, цели адаптируются под ресурс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стратегии небольшой организации опирается в первую очередь на наличные ресурсы, компетенцию персонала, его идеи и амби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рупных фирм и компаний данное положение также справедливо, но, как показывает практика функционирования значительного количество преуспевающих компаний, лишь в том случае, если время стратегического планирования не превышает трех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актика функционирования многих фирм свидетельствует о четкой взаимосвязи стратегических решений по управлению организацией и системой управления персон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реализация взаимосвязи стратегий осуществляется в форме участия руководителей служб по управлению персоналом в разработке стратегических решений фир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Формирование стратегии управления персоналом на различных стадиях развития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деятельности по управлению персоналом существенно различается задачами, которые решаются организацией на разных стадиях ее развития. Те производственные процессы, которые идут в организации, требуют специфического кадрового обеспе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мент персонала призван предоставить тот кадровый ресурс, который необходим для эффективной работы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я формир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способов, который, с одной стороны, может помочь самому руководству сформулировать представление о стратегии и этапах развития организации, а с другой стороны, представить проект потенциальным инвесторам, является бизнес-пл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бизнес-плана необходимо описать проект организационной структуры, рассчитать потребность в персонале, представить расчет изменения количественного и качественного состава предприятия. Необходимо рассчитать затраты, в том числе и на набор, обучение персонала, оплату труда. Для выбора места дислокации предприятия, разработки систем оплаты необходимо провести анализ рынка труда и рынка професси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кадрового состава важно сформулировать требования к будущим работникам, найти источники наименее затратного привлечения персонала и его адапт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ивлечь новый персонал или провести переориентацию части персонала с подготовки проекта к реализации его в производственной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кадровой служб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ления кадровой работы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ставление о целях работы с персоналом, конкретизированные с учетом конкретных условий существования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на стадии формирования организации управленцы чаще всего, не обращают внимание на создание системы работы с персоналом, формирование корпоративных принципов, даже просто системы работы с кадровой документацие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ем основные задачи по управлению персоналом на данном этап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дготовка организационного проекта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ирование организационной структуры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счет потребности в персонал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кадровой ситуации в регионе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истемы стимулирования тру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Формирование кадрового состав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анализ деятельности и формирование критериев отбора кандидат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ределение сегмента рынка рабочей силы, из которого целесообразно проводить набор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Разработка системы и принципов кадровой работ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ирование кадровой политики и плана кадровых мероприят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ирование самой кадровой службы (организационная структура, набор состава сотрудников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зработка системы сбора, хранения и использования кадровой информ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на данном этапе стратегически важным является процесс формирования кадровой службы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выделить две структуры управления персоналом в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бная структура - специалисты отделов по управлению персоналом, занимающиеся разработкой принципов работы с персоналом организации, конкретных программ и организацией кадровых мероприятий (менеджеры по персоналу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ая структура - менеджеры-практики, реализующие конкретные функции работы с персоналом в ходе выполнения собственных управленческих функций (линейные менеджеры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ы иметь возможность реализовать различные направления кадровой работы на уровне конкретных подразделений, структуры управления персоналом создают разветвленную и пронизывающую различные уровни организации се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вновь создающаяся организация, как правило, не может себе этого позволи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при проектировании структуры управления персоналом в первую очередь необходимо учитыва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ровень, на котором предполагается реализовывать управление персонало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либо это станет предметом заботы и учета на высшем корпоративном уровне, и можно говорить о корпоративном управлении персонал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либо это будет вменено только в обязанность среднему уровню, и тогда можно говорить об организации работы с персоналом, которую будет реализовывать руководитель кадрового подразделения вместе с линейными менеджер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либо в организации речь будет идти об исполнительском уровне управления персоналом, что, как правило, выражается или в кадровой работе (документировании трудовых отношений), или в решении отдельных проблем (разрешении конфликтных ситуаций, наборе персонала), и тогда можно говорить об уровне исполнителей - сотрудников кадровых подразделений (как правило, отдела кадров в традиционном представлен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Штат службы управления персон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ассчитать оптимальное количество работников службы управления персон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ные задачи, решаемые службой по управлению персона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арактеристике в целом содержания деятельности служб по управлению персоналом выделяют следующие основные задач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штабных проблем (набор, отбор, ориентация, оценка, дисциплина)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енсации и пособия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учение, повышение квалификации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удовые отношения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я интенсивного рос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ольшинства организаций, находящихся в стадии интенсивного роста, наиболее существен вопрос о привлечении нового персонала. Большую часть времени специалисты кадровых служб тратят на поиск ответов на вопросы: где найти новых сотрудников, как их оценить и отобрать наиболее подходящих, как провести адаптацию персонала, ввести его в корпоративную культуру, сделать процесс включения быстрым и минимально затратным?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рост организации ставит проблемы управляемости, менеджер по персоналу должен продумывать вопросы изменения организационной структуры, принципов управления и в широком смысле командного управления, а также формирования управленческих коман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наиболее существенная проблема, с которой сталкивается управление персоналом - проблема размывания корпоративной культу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иод интенсивного роста организация может включать в себя гораздо больше персонала, чем на предыдущих стадиях. Если организация смогла выйти на стадию интенсивного роста, нашла своего потребителя, удержалась на рынке, безусловно, в корпоративной культуре есть много продуктивного, она способна дать организации стимул для дальнейшего ро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с приходом новых сотрудников, работавших прежде в других фирмах и предприятиях, менеджер по персоналу сталкивается с проблемой - удержать продуктивность и целостность корпоративной культуры, ее ценности, заимствовать все наиболее интересное, включить их в культуру, но не позволить групповым представлениям погибнуть под напором множества новых и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я стабилиз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осшая организация должна закрепить собственную организационную структуру, сделать ее максимально эффективной в новых условиях всемерной экономии. Все это особым образом детерминирует и деятельность кадровой служб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должны быть решены следующие задач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ля оптимизации производства, снижения уровня затрат на персонал необходимо провести анализ деятельности, выявить источники потерь и построить работы максимально эффективно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вые варианты деятельности должны быть закреплены в нормативных документах, и стать нормой обычной работы. В ситуации стабилизации у организаций менее всего должно быть авралов и экстремальных решений. Постепенно, вводя небольшие усовершенствования, рационализацию труда, можно повысить его интенсивность, а используя систему оплаты труда и мотивацию 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Для оценки эффективности деятельности каждого, выявления резервов роста производительности и качества организация должна проводить регулярные оценочные процедуры - аттестацию персонала, рабочих мест. На основании полученных данных могут быть улучшены системы распределения работы, технологии деятельности, формы оплаты и стимулир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более эффективно использовать персонал, кадровый менеджмент должен продумать систему планирования карьеры, формирования кадрового резерва, организации обучения и продвижения персонала. Именно в ситуации стабильности персонал начинает воспринимать карьерные планы, планы роста вознаграждения как обоснованные и реальные инструменты планирования своей жизни. В стадии формирования и интенсивного роста такие кадровые инструменты кажутся малообоснованными и слишком далеки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 управление организацией, и управление - персоналом должны решить, что для организации сейчас целесообразно: максимально сосредоточиться на «эксплуатации» достигнутого или начать изменения, готовить новый продукт, новый рынок, саму организацию к будущему, и этим предотвратить неминуемо приближающуюся стадию кризи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менеджер по персоналу должен учитывать, что человеку свойственно стремление к стабильности, естественности процесса. Поэтому, даже после принятия стратегического управленческого решения - готовиться к новому этапу, создавать новый продукт, изменять деятельность и организационную структуру - персонал необходимо включить в реорганизационную, инновационную деятель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я спа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рубежи невозможно удержать, уходит клиент, предприятие вынуждено уменьшать объемы производства, сокращать персонал, минимизировать организационную структуру, сокращая затраты до минимума. Часто ситуация кризиса сопровождается и неплатежеспособностью, что приводит к банкротству. В подобной ситуации управленческий персонал предприятия должен провести серьезный анализ и принять решение о возможных вариантах дальнейшего развития. Существует несколько вариант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продажа предприятия - полная ликвидация, продажа активов, увольнение персонала и полное прекращение деятель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введение внешнего управления - приглашение нового менедже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поиск инвестиций под конкретный проект, вложение средств - перестройка производства без смены руководит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еодоления возникшего кризиса особенно важна работа с персоналом. Деятельность кадровой службы на этом этапе должна включать: - диагностику кадрового потенциала предприятия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у стратегии реорганизации и кадровых программ поддержки реорганизации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кращение персонала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производительности труд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зрешение конфликтов, особенно обостряющихся в этот пери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антикризисной программы работы с персоналом организации важно ситуацию кризиса воспринимать несколько шире, чем просто кризис в ситуации спада производства и потери заказч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зличных стадиях жизненного цикла организация корректирует свою стратегию управления персоналом. Вместе с внешними условиями меняются задачи организации, и соответственно задачи службы управления персонал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на начальном этапе для организации очень важно определить цели организации, проанализировать ресурсы, рассчитать потребность в персонале, сформулировать требования к будущим работни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адии роста задачи службы управления персоналом меняются. Для организации теперь важно привлечь новый персонал, адаптировать его в организации с наименьшими затратами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дия стабилизации требует повышения интенсивности труда, что влечёт за собой обострение проблемы оценки эффективности труда каждого работни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тадии спада главная задача службы управления персоналом состоит в повышении производительности труда, сокращении персонала и разрешении конфликт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альное исследование стратегии управления персоналом и изучение влияющих на него факторов показало, что данный процесс сложен и многогране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видим, что кадровая политика является одним из важнейших аспектов развития организации. Определяя стратегию развития организации, менеджеры тем самым определяют кадровую политику. Два этих процесса неразрывно связаны и естественно влияют друг на д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проектирования кадровой политики необходимо учитывать множество факторов, важнейшим из которых являются ресурсы организации. В соответствии с ресурсами формируются цели организации, создается её внутренняя структура, определяется потребность в персонале, внешняя и внутренняя политика, формируется стратегия управления персона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ой, или иной кадровой политики, а вместе с ней и определение кадровых мероприятий зависит от множества факторов, в том числе и от формы собственности, сферы деятельности организации, её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смотря ни на что, свои достоинства и недостатки существуют во всех моделях кадровой политики. Так же следует отметить, что в реальной практике редко встречаются стандартно открытые, или закрытые модели кадровой политики.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Со временем изменилось отношение к персоналу, как к ресурсу организации, сформировалось понимание необходимости стратегического управления организ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со временем менялось не только понятие «стратегия», но и его содержательная часть. Внешние процессы вносили свои коррективы в содержание этого определения. Сегодня основным элементом стратегического управления является управление персоналом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ённое исследование показало, что существует четкая взаимосвязь стратегических решений по управлению организацией и системой управления персон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реализация взаимосвязи стратегий осуществляется в форме участия руководителей служб по управлению персоналом в разработке стратегических решений фир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зличных стадиях жизненного цикла организация корректирует свою стратегию управления персоналом. Вместе с внешними условиями меняются задачи организации, и соответственно задачи службы управления персоналом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firstLine="567"/>
      <w:jc w:val="center"/>
      <w:outlineLvl w:val="0"/>
    </w:pPr>
    <w:rPr>
      <w:b/>
      <w:bCs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360"/>
      <w:jc w:val="both"/>
      <w:outlineLvl w:val="1"/>
    </w:pPr>
    <w:rPr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/>
      <w:ind w:firstLine="567"/>
      <w:jc w:val="both"/>
    </w:pPr>
    <w:rPr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50:00Z</dcterms:created>
  <dc:creator>Иришка</dc:creator>
  <dc:description/>
  <cp:keywords/>
  <dc:language>en-US</dc:language>
  <cp:lastModifiedBy>Mage</cp:lastModifiedBy>
  <dcterms:modified xsi:type="dcterms:W3CDTF">2011-10-03T09:50:00Z</dcterms:modified>
  <cp:revision>2</cp:revision>
  <dc:subject/>
  <dc:title>Под политикой организации, как правило, понимается система правил, в соответствии с которой действуют люди, входящие в организ</dc:title>
</cp:coreProperties>
</file>