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тратегия кадровой работы в банке</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Базовые принципы кадровой стратегии</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заимосвязь стратегии управления персоналом и стратегии банка</w:t>
      </w:r>
      <w:r>
        <w:rPr>
          <w:rFonts w:cs="Arial" w:ascii="Times New Roman" w:hAnsi="Times New Roman"/>
          <w:bCs/>
          <w:kern w:val="2"/>
          <w:sz w:val="28"/>
          <w:szCs w:val="28"/>
          <w:lang w:eastAsia="ar-SA"/>
        </w:rPr>
        <w:tab/>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дровая стратегия на примере ОАО «Банк Москвы»</w:t>
      </w:r>
    </w:p>
    <w:p>
      <w:pPr>
        <w:pStyle w:val="Normal"/>
        <w:tabs>
          <w:tab w:val="clear" w:pos="708"/>
          <w:tab w:val="left" w:pos="8457" w:leader="none"/>
        </w:tabs>
        <w:spacing w:lineRule="auto" w:line="360" w:before="0" w:after="0"/>
        <w:jc w:val="both"/>
        <w:rPr/>
      </w:pPr>
      <w:r>
        <w:rPr>
          <w:rFonts w:cs="Times New Roman" w:ascii="Times New Roman" w:hAnsi="Times New Roman"/>
          <w:sz w:val="28"/>
          <w:szCs w:val="28"/>
        </w:rPr>
        <w:t>2.1 Краткая характеристика ОАО «Банка Москвы»</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новные черты кадровой стратегии ОАО «Банка Москвы»</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екомендации в кадровой стратегии ОАО «Банку Москвы»</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45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pPr>
      <w:r>
        <w:rPr>
          <w:rFonts w:cs="Times New Roman" w:ascii="Times New Roman" w:hAnsi="Times New Roman"/>
          <w:caps/>
          <w:sz w:val="28"/>
          <w:szCs w:val="28"/>
        </w:rPr>
        <w:t xml:space="preserve">ВВЕДЕНИЕ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34"/>
        <w:ind w:left="0" w:firstLine="709"/>
        <w:rPr/>
      </w:pPr>
      <w:r>
        <w:rPr/>
        <w:t>В соответствии с действующим российским законодательством банк является коммерческой организацией, которая имеет особое право осуществлять в совокупности банковские операции, в частности этим являются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открытие и ведение банковских счетов физических и юридических лиц</w:t>
      </w:r>
      <w:r>
        <w:rPr>
          <w:rStyle w:val="FootnoteCharacters"/>
          <w:rStyle w:val="FootnoteAnchor"/>
        </w:rPr>
        <w:footnoteReference w:id="2"/>
      </w:r>
      <w:r>
        <w:rPr/>
        <w:t>.</w:t>
      </w:r>
    </w:p>
    <w:p>
      <w:pPr>
        <w:pStyle w:val="34"/>
        <w:ind w:left="0" w:firstLine="709"/>
        <w:rPr/>
      </w:pPr>
      <w:r>
        <w:rPr/>
        <w:t xml:space="preserve">Основной целью деятельности банка при осуществлении своей деятельности, является получение прибыли. </w:t>
      </w:r>
    </w:p>
    <w:p>
      <w:pPr>
        <w:pStyle w:val="34"/>
        <w:ind w:left="0" w:firstLine="709"/>
        <w:rPr/>
      </w:pPr>
      <w:r>
        <w:rPr/>
        <w:t>В период международного финансового кризиса банковский сектор удержался на плаву за счет средств модернизации систем управления, в том числе системы управления и стратегией развития кадрового потенциала банка.</w:t>
      </w:r>
    </w:p>
    <w:p>
      <w:pPr>
        <w:pStyle w:val="34"/>
        <w:ind w:left="0" w:firstLine="709"/>
        <w:rPr/>
      </w:pPr>
      <w:r>
        <w:rPr/>
        <w:t>Руководители банковских организаций всерьез стали задумываться о выживании и закреплении на рынке в столь нестабильных условиях, где происходят постоянное ухудшение внешних условий и ужесточение межбанковской конкуренции.</w:t>
      </w:r>
    </w:p>
    <w:p>
      <w:pPr>
        <w:pStyle w:val="34"/>
        <w:ind w:left="0" w:firstLine="709"/>
        <w:rPr/>
      </w:pPr>
      <w:r>
        <w:rPr/>
        <w:t xml:space="preserve">Одним из вопросов, помогающих удержаться на плаву банки, является кадровая стратегия систем управления. </w:t>
      </w:r>
    </w:p>
    <w:p>
      <w:pPr>
        <w:pStyle w:val="34"/>
        <w:ind w:left="0" w:firstLine="709"/>
        <w:rPr/>
      </w:pPr>
      <w:r>
        <w:rPr/>
        <w:t>Руководителю любого звена банка необходимо владеть наукой управления своим персоналом.</w:t>
      </w:r>
    </w:p>
    <w:p>
      <w:pPr>
        <w:pStyle w:val="34"/>
        <w:ind w:left="0" w:firstLine="709"/>
        <w:rPr/>
      </w:pPr>
      <w:r>
        <w:rPr/>
        <w:t xml:space="preserve">Актуальность исследования выражена тем, что конкретная модернизация экономики банка не может быть без создания определяющего механизма управления развитием его кадрового потенциала. </w:t>
      </w:r>
    </w:p>
    <w:p>
      <w:pPr>
        <w:pStyle w:val="34"/>
        <w:ind w:left="0" w:firstLine="709"/>
        <w:rPr/>
      </w:pPr>
      <w:r>
        <w:rPr/>
        <w:t xml:space="preserve">Важный интерес представляют вопросы получения кадровой стратегии банка, поскольку она направлена на создание крепкого коллектива, способного к творческому поиску наиболее верных эффективных решений, совершенных способов, приемов в работе. Кроме того, важным находится вопрос о субъекте управления, потому что именно руководитель вырабатывает систему всей работы с кадрами, определяет ее методику, стратегию и тактику. </w:t>
      </w:r>
    </w:p>
    <w:p>
      <w:pPr>
        <w:pStyle w:val="34"/>
        <w:ind w:left="0" w:firstLine="709"/>
        <w:rPr/>
      </w:pPr>
      <w:r>
        <w:rPr>
          <w:bCs/>
        </w:rPr>
        <w:t xml:space="preserve">Целью работы является определение кадровой стратегии современного банка, ориентированной на формирование и развитие кадрового потенциала банка. </w:t>
      </w:r>
    </w:p>
    <w:p>
      <w:pPr>
        <w:pStyle w:val="34"/>
        <w:ind w:left="0" w:firstLine="709"/>
        <w:rPr/>
      </w:pPr>
      <w:r>
        <w:rPr>
          <w:bCs/>
        </w:rPr>
        <w:t>Объектом исследования является персонал банка ОАО «Банк Москвы» и организованная в отношении него кадровая стратегия. Особое внимание уделяется вопросам отбора и привлечения сотрудников банка, их аттестации, банке профессионального обучения, повышения квалификации, подготовки резерва и планирования карьеры.</w:t>
      </w:r>
    </w:p>
    <w:p>
      <w:pPr>
        <w:pStyle w:val="34"/>
        <w:ind w:left="0" w:firstLine="709"/>
        <w:rPr>
          <w:bCs/>
        </w:rPr>
      </w:pPr>
      <w:r>
        <w:rPr>
          <w:bCs/>
        </w:rPr>
        <w:t>Предметом исследования являются процессы выработки кадровой стратегии банка в зависимости от наступления тех или иных условий; формирования и развития кадрового потенциала банка.</w:t>
      </w:r>
    </w:p>
    <w:p>
      <w:pPr>
        <w:pStyle w:val="34"/>
        <w:ind w:left="0" w:firstLine="709"/>
        <w:rPr/>
      </w:pPr>
      <w:r>
        <w:rPr>
          <w:bCs/>
        </w:rPr>
        <w:t>Задачами исследования кадровой стратегии и формирования кадров в банке являются: определение понятия, приоритета кадровой стратегии, стилей управления банковским персоналом и обзор кадровой информации на примере ОАО «Банк Москвы».</w:t>
      </w:r>
    </w:p>
    <w:p>
      <w:pPr>
        <w:pStyle w:val="34"/>
        <w:ind w:left="0" w:firstLine="709"/>
        <w:rPr>
          <w:bCs/>
        </w:rPr>
      </w:pPr>
      <w:r>
        <w:rPr>
          <w:bCs/>
        </w:rPr>
        <w:t>Практическая значимость проведенного исследования состоит в возможности применения полученных выводов и рекомендаций в практике управления персоналом банка.</w:t>
      </w:r>
    </w:p>
    <w:p>
      <w:pPr>
        <w:pStyle w:val="34"/>
        <w:ind w:left="0" w:firstLine="709"/>
        <w:rPr>
          <w:bCs/>
        </w:rPr>
      </w:pPr>
      <w:r>
        <w:rPr>
          <w:bCs/>
        </w:rPr>
      </w:r>
      <w:r>
        <w:br w:type="page"/>
      </w:r>
    </w:p>
    <w:p>
      <w:pPr>
        <w:pStyle w:val="34"/>
        <w:ind w:left="0" w:firstLine="709"/>
        <w:rPr>
          <w:bCs/>
          <w:caps/>
        </w:rPr>
      </w:pPr>
      <w:r>
        <w:rPr>
          <w:caps/>
        </w:rPr>
        <w:t>1 Стратегия кадровой работы в банке</w:t>
      </w:r>
    </w:p>
    <w:p>
      <w:pPr>
        <w:pStyle w:val="34"/>
        <w:ind w:left="0" w:firstLine="709"/>
        <w:rPr>
          <w:bCs/>
          <w:caps/>
        </w:rPr>
      </w:pPr>
      <w:r>
        <w:rPr>
          <w:bCs/>
          <w:caps/>
        </w:rPr>
      </w:r>
    </w:p>
    <w:p>
      <w:pPr>
        <w:pStyle w:val="23"/>
        <w:spacing w:lineRule="auto" w:line="360" w:before="0" w:after="0"/>
        <w:ind w:left="0" w:firstLine="709"/>
        <w:jc w:val="both"/>
        <w:rPr/>
      </w:pPr>
      <w:r>
        <w:rPr>
          <w:rFonts w:cs="Times New Roman" w:ascii="Times New Roman" w:hAnsi="Times New Roman"/>
          <w:sz w:val="28"/>
          <w:szCs w:val="28"/>
        </w:rPr>
        <w:t>Хорошее управление банковским персоналом определяет наличие соответствующих систем ответственности в банке за результативность работы с кадрами, а также ее ресурсное обеспечение. Эффективной является 3- система управления персоналом, которая, как показал опыт коммерческих банков, не только оправдала себя, но и дала ощутимые положительные результа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23"/>
        <w:spacing w:lineRule="auto" w:line="360" w:before="0" w:after="0"/>
        <w:ind w:left="0" w:firstLine="709"/>
        <w:jc w:val="both"/>
        <w:rPr/>
      </w:pPr>
      <w:r>
        <w:rPr>
          <w:rFonts w:cs="Times New Roman" w:ascii="Times New Roman" w:hAnsi="Times New Roman"/>
          <w:bCs/>
          <w:sz w:val="28"/>
          <w:szCs w:val="28"/>
        </w:rPr>
        <w:t>Первая система</w:t>
      </w:r>
      <w:r>
        <w:rPr>
          <w:rFonts w:cs="Times New Roman" w:ascii="Times New Roman" w:hAnsi="Times New Roman"/>
          <w:sz w:val="28"/>
          <w:szCs w:val="28"/>
        </w:rPr>
        <w:t xml:space="preserve"> управления персоналом – это Правление банка и его Председатель.</w:t>
      </w:r>
    </w:p>
    <w:p>
      <w:pPr>
        <w:pStyle w:val="23"/>
        <w:spacing w:lineRule="auto" w:line="360" w:before="0" w:after="0"/>
        <w:ind w:left="0" w:firstLine="709"/>
        <w:jc w:val="both"/>
        <w:rPr/>
      </w:pPr>
      <w:r>
        <w:rPr>
          <w:rFonts w:cs="Times New Roman" w:ascii="Times New Roman" w:hAnsi="Times New Roman"/>
          <w:bCs/>
          <w:sz w:val="28"/>
          <w:szCs w:val="28"/>
        </w:rPr>
        <w:t>Вторая система</w:t>
      </w:r>
      <w:r>
        <w:rPr>
          <w:rFonts w:cs="Times New Roman" w:ascii="Times New Roman" w:hAnsi="Times New Roman"/>
          <w:sz w:val="28"/>
          <w:szCs w:val="28"/>
        </w:rPr>
        <w:t xml:space="preserve"> – профессиональные подразделения по работе с персоналом (отдел кадров, сектор материально-технической поддержки, группа психологов, Учебный центр и всевозможные другие отделы и службы).</w:t>
      </w:r>
    </w:p>
    <w:p>
      <w:pPr>
        <w:pStyle w:val="23"/>
        <w:spacing w:lineRule="auto" w:line="360" w:before="0" w:after="0"/>
        <w:ind w:left="0" w:firstLine="709"/>
        <w:jc w:val="both"/>
        <w:rPr/>
      </w:pPr>
      <w:r>
        <w:rPr>
          <w:rFonts w:cs="Times New Roman" w:ascii="Times New Roman" w:hAnsi="Times New Roman"/>
          <w:bCs/>
          <w:sz w:val="28"/>
          <w:szCs w:val="28"/>
        </w:rPr>
        <w:t xml:space="preserve">Третья система </w:t>
      </w:r>
      <w:r>
        <w:rPr>
          <w:rFonts w:cs="Times New Roman" w:ascii="Times New Roman" w:hAnsi="Times New Roman"/>
          <w:sz w:val="28"/>
          <w:szCs w:val="28"/>
        </w:rPr>
        <w:t>– работа с персоналом руководителей подразделений банка.</w:t>
      </w:r>
    </w:p>
    <w:p>
      <w:pPr>
        <w:pStyle w:val="23"/>
        <w:spacing w:lineRule="auto" w:line="360" w:before="0" w:after="0"/>
        <w:ind w:left="0" w:firstLine="709"/>
        <w:jc w:val="both"/>
        <w:rPr/>
      </w:pPr>
      <w:r>
        <w:rPr>
          <w:rFonts w:cs="Times New Roman" w:ascii="Times New Roman" w:hAnsi="Times New Roman"/>
          <w:sz w:val="28"/>
          <w:szCs w:val="28"/>
        </w:rPr>
        <w:t xml:space="preserve">Все три системы направлены на решение проблем рядовых сотрудников. </w:t>
      </w:r>
    </w:p>
    <w:p>
      <w:pPr>
        <w:pStyle w:val="34"/>
        <w:ind w:left="0" w:firstLine="709"/>
        <w:rPr>
          <w:rFonts w:ascii="Times New Roman" w:hAnsi="Times New Roman" w:cs="Times New Roman"/>
          <w:bCs/>
          <w:sz w:val="28"/>
          <w:szCs w:val="28"/>
        </w:rPr>
      </w:pPr>
      <w:r>
        <w:rPr>
          <w:rFonts w:cs="Times New Roman"/>
          <w:bCs/>
          <w:sz w:val="28"/>
          <w:szCs w:val="28"/>
        </w:rPr>
      </w:r>
    </w:p>
    <w:p>
      <w:pPr>
        <w:pStyle w:val="34"/>
        <w:ind w:left="0" w:firstLine="709"/>
        <w:rPr>
          <w:bCs/>
        </w:rPr>
      </w:pPr>
      <w:r>
        <w:rPr/>
        <w:t>1.1 Базовые принципы кадровой стратегии</w:t>
      </w:r>
    </w:p>
    <w:p>
      <w:pPr>
        <w:pStyle w:val="34"/>
        <w:ind w:left="0" w:firstLine="709"/>
        <w:rPr>
          <w:bCs/>
        </w:rPr>
      </w:pPr>
      <w:r>
        <w:rPr>
          <w:bCs/>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стратегия банка основывается на следующих базовых принципах, разделяемых всеми субъектами банка, как организационной сис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рассматривает персонал, как человеческий ресурс, способный обеспечить ей конкурентные преимущества и достижение лидерских позиций при условии планирования и обеспечения его оптимального использования, развития и кач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ерсоналом банка основывается в первую очередь на преобладании экономических и социально-психологических методов и составляет одну из важнейших функций управления банка на всех иерархических уровнях управления. При этом линейное руководство делегирует службам управления персоналом определенные полномочия в области банка работы с персоналом, оставляя за собой право принятия решения в пределах установленной компетен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банка рассматривается как капитал, приобретенный в ходе конкурентной борьбы, а расходы на персонал - как долгосрочные инвестиции в развитие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банка является носителем ее корпоративной культуры и ценностей и во многом способствует созданию положительного обобщенного образа банка (Corporate image), способствующего созданию потенциала, идентификации и поддержки, атмосферы доверия, приемлемости и благорасположенности общества к деятельности банка на региональном, государственном и международном уровн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как работодатель, и персонал выступают как социальные партнеры, разделяющие цели производства и способы их достижения, определяемые стратегией и политикой банка. Банк обеспечивает своему персоналу удовлетворение социальных, духовных и материальных потребностей в соответствии с вкладом каждого из сотрудников в достижение целей и задач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ориентируется на установление длительных трудовых отношений с каждым сотрудником, основанных на соблюдении требований трудового законодательства и позволяющих сотруднику полностью реализовывать имеющийся уровень профессиональной компетентности, а также совершенствовать его в направлениях, определяемых потребностями банка и уровнем должностной компетенции сотрудн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ерсоналом банка реально интегрировано в общекорпоративную стратегию. Руководство служб управления персоналом в полной мере участвует в процессе подготовки корпоративной стратегии, а не только в ее реал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ой целью реализации кадровой стратегии банка является обеспечение качества ее персонала на уровне, позволяющем наиболее эффективно реализовать стратегические цели и политические задачи банка на каждом этапе ее деятельности. Под обеспечением качества персонала понимается наибольшее достижение соответствия его качественных и количественных характеристик текущим и перспективным потребностям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кадровой стратегии банка предполагает наличие двух этапов, для каждого из которых характерна постановка и реализация своей группы ц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основной целью реализации кадровой стратегии является обеспечение экономической эффективности управления персоналом банка. Для решения этой цели наиболее характерна постановка следующих задач:</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птимального состояния между результатом выполняемой конкретным сотрудником работы и затратами банка, связанными с выполнением данной работы. Это включает организацию и совершенствование форм и методов справедливого и точного учета количества и оценки качества труда каждого сотрудника, а также затрат банка на содержание персонала и обеспечение его деятельности и, кроме того, выработку механизмов регулирования соотношений между этими двумя компонентами в зависимости от уровня успешности деятельности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учет долгосрочных компонентов, определяющих уровень эффективности управления персоналом, таких, как стабильность и гибкость персона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ом этапе основная цель кадровой стратегии - обеспечение социальной эффективности управления персоналом банка. Основными задачами этого этапа являю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учет и использование в управлении персоналом дифференцированных индивидуальных потребностей и ожиданий сотруд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оллективных интересов на основе их индивидуальных потреб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формы и методы, применяемые при практической реализации целей и задач, предусматриваются кадровой политикой банка. Для оценки эффективности применяемых методов реализации стратегии управления персоналом необходимо проводить количественную и качественную оценку эффективности по различным методикам, учитывающим эффекты от производительности труда, снижения текучести кадров и обучения персонала с последующим освоением смежных профессий. В случае обнаружения низкой эффективности проведенных мероприятий следует изменить подходы к проведению политики управления персоналом, опираясь на потребности, ожидания сотрудников, согласованные с целями и задачами банка. С точки зрения стратегических подходов, полагаться полностью на расчетные показатели неправильно, необходим ситуационный подход, позволяющий определить эффективность проводимой кадровой стратегии, исходя из текущего состояния ресурсов банка.</w:t>
      </w:r>
    </w:p>
    <w:p>
      <w:pPr>
        <w:pStyle w:val="Normal"/>
        <w:autoSpaceDE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34"/>
        <w:ind w:left="0" w:firstLine="709"/>
        <w:rPr>
          <w:bCs/>
        </w:rPr>
      </w:pPr>
      <w:r>
        <w:rPr/>
        <w:t>1.2 Взаимосвязь стратегии управления персоналом и стратегии банк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ведущих руководителей утверждает, что стратегия управления персоналом является составной частью общей стратегии банка. Однако на практике встречаются разные варианты их взаимодейств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более распространенным является представление о стратегии управления персоналом как зависимой производной от стратегии банка в целом. В такой ситуации работники службы управления персоналом должны приспосабливаться к действиям руководителей банка, подчиняясь интересам общей стратег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щая стратегия банка и стратегия управления персоналом разрабатываются и развиваются как единое целое, что означает вовлечение специалистов службы управления персоналом в решение стратегических задач на корпоративном уровне. Этому способствует наличие у них высокой компетентности, а, следовательно, возможности самостоятельно решать задачи, касающиеся персонала, с точки зрения перспективы развития всей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ваясь на известных уровнях разработки стратегии банка (корпоративная, деловая, функциональная, операционная), уточним, что стратегия управления персоналом как функциональная стратегия может разрабатываться на двух уровн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анка в целом в соответствии с ее общей стратегией - как функциональная стратегия на корпоративном, общеорганизационном уров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тдельных сфер деятельности (бизнеса) многопрофильной, диверсифицированной компании - как функциональная стратегия каждой сферы бизнеса, соответствующая целям этой сферы (например, если крупная электротехническая компания занимается производством авиадвигателей, военной электроники, электрооборудования, пластиков, осветительных приборов, то стратегия управления персоналом разрабатывается для каждой сферы производства, так как они имеют различия в структуре персонала, требованиях к квалификации и профессиональной подготовке, методах обучения и по другим вопрос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стратегического управления происходят качественные изменения в области работы с персоналом. Они заключаются в том, что в рамках традиционных направлений кадровой работы все большее значение приобретают стратегические аспекты. Объединяясь со стратегическими технологиями, такие конкретные направления работы с персоналом, как планирование потребности в персонале, отбор, деловая оценка, обучение и другие выступают как составляющие стратегии управления персоналом, приобретают новое качество и единую целевую направленность, созвучие с целями и стратегическими задачами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ющими стратегии управления персоналом являю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и охрана труда, техника безопасности персона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и методы регулирования трудовых отно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азрешения производственных и социальных конфли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норм и принципов этических взаимоотношений в коллективе, разработка кодекса деловой эти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ка занятости в банка, включающая анализ рынка труда, систему найма и использования персонала, установление режима работы и отдых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ориентация и адаптация персона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по наращиванию кадрового потенциала и лучшему его использова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методов прогнозирования и планирования потребности в персонале на основе изучения новых требований к работникам и рабочим мест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новых профессионально-квалификационных требований к персоналу на основе систематического анализа и проектирования работ, выполняемых на различных должностях и рабочих мест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методы и формы отбора, деловой оценки и аттестации персона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онцепции развития персонала, включающей новые формы и методы обучения, планирования деловой карьеры и профессионально-служебного продвижения, формирования кадрового резерва с целью опережающего проведения этих мероприятий по отношению к срокам появления потребности в ни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механизма управления трудовой мотивацией персона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новых систем и форм оплаты труда, материального и нематериального стимулирования работ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новых и использование существующих мер социального развития ба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информационного обеспечения всей кадровой работы в рамках выбранной стратег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совершенствованию всей системы управления персоналом или ее отдельных подсистем и элементов (оргструктуры, функций, процесса управления и т. д.)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конкретном случае стратегия управления персоналом может охватывать не все, а только отдельные ее составляющие, причем набор этих составляющих будет различным в зависимости от целей и стратегии банка, целей и стратегии управления персонал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выработки и реализации стратегии является непрерывным, что находит отражение в тесной взаимосвязи решения стратегических задач как на длительную перспективу, так и на средне- и краткосрочный период, то есть их решения в условиях стратегического, тактического и оперативного управления. Подобная конкретизация стратегии управления персоналом и доведение ее до стратегических задач и отдельных действий воплощается в стратегическом плане - документе, содержащем конкретные задачи и мероприятия по выполнению стратегии, сроки их осуществления и ответственных исполнителей по каждой задаче, объем необходимых ресурсов (финансовых, материальных, информационных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стратегии управления персоналом осуществляется на основе глубокого систематического анализа факторов внешней и внутренней среды, в результате чего может быть представлена целостная концепция развития персонала и банка в целом в соответствии с ее стратегией. К внешней среде относится макросреда и непосредственное окружение банка, имеющие направленное воздействие и контакты с системой управления персоналом. Факторы, по которым проводится анализ внешней и внутренней среды для выработки стратегии управления персонал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анализа внешней и внутренней среды с помощью метода SWOT (СВОТ) выявляются сильные и слабые стороны банка в области управления персоналом, а также возможности, которые предоставляет внешняя среда, и угрозы, которых следует избега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сильных и слабых сторон отражает самооценку банка и позволяет ей сравнить себя с основными конкурентами на рынке труда и, возможно, на рынке сбы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е и слабые стороны банка в области персонала в такой же мере, как и угрозы и возможности, определяют условия успешного существования банка. Поэтому в рамках стратегического управления персоналом при анализе внутренней среды важно выявить, какие сильные и слабые стороны имеют отдельные направления управления персоналом и система управления персоналом в цел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этой задачи используются такие известные в стратегическом управлении методы и приемы, как метод SWOT (СВОТ), матрицы возможностей, угроз, составление профиля среды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34"/>
        <w:ind w:left="0" w:firstLine="709"/>
        <w:rPr>
          <w:bCs/>
          <w:caps/>
        </w:rPr>
      </w:pPr>
      <w:r>
        <w:rPr>
          <w:caps/>
        </w:rPr>
        <w:t>2 Кадровая стратегия на примере ОАО «Банк Москвы»</w:t>
      </w:r>
    </w:p>
    <w:p>
      <w:pPr>
        <w:pStyle w:val="34"/>
        <w:ind w:left="0" w:firstLine="709"/>
        <w:rPr>
          <w:bCs/>
          <w:caps/>
        </w:rPr>
      </w:pPr>
      <w:r>
        <w:rPr>
          <w:bCs/>
          <w:caps/>
        </w:rPr>
      </w:r>
    </w:p>
    <w:p>
      <w:pPr>
        <w:pStyle w:val="34"/>
        <w:ind w:left="0" w:firstLine="709"/>
        <w:rPr/>
      </w:pPr>
      <w:r>
        <w:rPr/>
        <w:t>2.1 Краткая характеристика ОАО «Банка Москвы»</w:t>
      </w:r>
    </w:p>
    <w:p>
      <w:pPr>
        <w:pStyle w:val="34"/>
        <w:ind w:left="0" w:firstLine="709"/>
        <w:rPr/>
      </w:pPr>
      <w:r>
        <w:rPr/>
      </w:r>
    </w:p>
    <w:p>
      <w:pPr>
        <w:pStyle w:val="Normal"/>
        <w:spacing w:lineRule="auto" w:line="360" w:before="0" w:after="0"/>
        <w:ind w:firstLine="709"/>
        <w:jc w:val="both"/>
        <w:rPr/>
      </w:pPr>
      <w:r>
        <w:rPr>
          <w:rFonts w:cs="Times New Roman" w:ascii="Times New Roman" w:hAnsi="Times New Roman"/>
          <w:sz w:val="28"/>
          <w:szCs w:val="28"/>
          <w:lang w:eastAsia="ru-RU"/>
        </w:rPr>
        <w:t>Открытое акционерное общество «Банк Москвы», действует в форме открытого акционерного общества.</w:t>
      </w:r>
    </w:p>
    <w:p>
      <w:pPr>
        <w:pStyle w:val="Normal"/>
        <w:spacing w:lineRule="auto" w:line="360" w:before="0" w:after="0"/>
        <w:ind w:firstLine="709"/>
        <w:jc w:val="both"/>
        <w:rPr/>
      </w:pPr>
      <w:r>
        <w:rPr>
          <w:rFonts w:cs="Times New Roman" w:ascii="Times New Roman" w:hAnsi="Times New Roman"/>
          <w:sz w:val="28"/>
          <w:szCs w:val="28"/>
          <w:lang w:eastAsia="ru-RU"/>
        </w:rPr>
        <w:t>Банк является коммерческой организацией, входит в единую банковскую систему Российской Федерации и имеет целью получение прибыли за счет оказания услуг юридическим и физическим л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является юридическим лицом и свою деятельность организует на основании настоящего Устава и действующего законодательства.</w:t>
      </w:r>
    </w:p>
    <w:p>
      <w:pPr>
        <w:pStyle w:val="Normal"/>
        <w:spacing w:lineRule="auto" w:line="360" w:before="0" w:after="0"/>
        <w:ind w:firstLine="709"/>
        <w:jc w:val="both"/>
        <w:rPr/>
      </w:pPr>
      <w:r>
        <w:rPr>
          <w:rFonts w:cs="Times New Roman" w:ascii="Times New Roman" w:hAnsi="Times New Roman"/>
          <w:sz w:val="28"/>
          <w:szCs w:val="28"/>
          <w:lang w:eastAsia="ru-RU"/>
        </w:rPr>
        <w:t>Банк вправе в установленном порядке открывать корреспондентские и иные банковские счета на территории Российской Федерации и, в установленном порядке, - за ее пределами. Банк имеет круглую печать, содержащую его полное фирменное наименование на русском языке и указание на место его нахождения. Банк имеет штампы и бланки со своим наименованием, собственную эмблему и другие средства визуальной идентификации</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 является открытым акционерным обществом. Акционеры могут приобретать и отчуждать акции Банка без согласия других акционеров Банка. Банк вправе также проводить открытую подписку на выпускаемые им акции с учетом требований Федеральных законов "Об акционерных обществах", "О банках и банковской деятельности", "О Центральном банке Российской Федерации (Банке России)" и других правовых актов. Банк может проводить закрытую подписку на свои акции, за исключением случаев, когда настоящим Уставом или правовыми актами возможность проведения закрытой подписки ограниче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акционеров Банка не огранич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м нахождения Банка является место постоянного нахождения органов управления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целью деятельности Банка является оказание банковских услуг для извлечения прибыли. Осуществление банковских операций производится на основании лицензии, выдаваемой Центральным банком Российской Федерации (Банком России) в порядке, установленном Федеральным законом "О банках и банковск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Банк может иметь гражданские права и нести гражданские обязанности, необходимые для осуществления любых видов банковской деятельности, не запрещенных законом, в том числе, основными видами деятельности Банка являются</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денежных средств физических и юридических лиц во вклады (до востребования и на определенный с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привлеченных средств от своего имени и за свой 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ие и ведение банковских счетов физических и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расчетов по поручению физических и юридических лиц, в том числе банков - корреспондентов, по их банковским сче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ля - продажа иностранной валюты в наличной и безналичной форм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во вклады и размещение драгоценных метал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банковских гаран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поручительств за третьих лиц, предусматривающих исполнение обязательств в денежн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консультационных и информацион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текущей деятельностью Банка осуществляется единоличным исполнительным органом Банка – Председателем Правления и коллегиальным исполнительным органом Банка – Правлением.</w:t>
      </w:r>
    </w:p>
    <w:p>
      <w:pPr>
        <w:pStyle w:val="Normal"/>
        <w:spacing w:lineRule="auto" w:line="360" w:before="0" w:after="0"/>
        <w:ind w:firstLine="709"/>
        <w:jc w:val="both"/>
        <w:rPr/>
      </w:pPr>
      <w:r>
        <w:rPr>
          <w:rFonts w:cs="Times New Roman" w:ascii="Times New Roman" w:hAnsi="Times New Roman"/>
          <w:sz w:val="28"/>
          <w:szCs w:val="28"/>
          <w:lang w:eastAsia="ru-RU"/>
        </w:rPr>
        <w:t xml:space="preserve">Правление образуется Наблюдательным советом в составе Председателя и членов Правления. Количественный состав Правления определяется Наблюдательным сове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ельный совет Банка вправе в любое время прекратить полномочия Председателя Правления и любого из членов Правления и расторгнуть с ними договор. Прекращение полномочий члена Правления не влечет за собой увольнения с соответствующей должности, занимаемой в аппарате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ление подотчетно в своей деятельности Наблюдательному совету и Общему собранию акционеров и действует на основании Устава и утвержденного Общим собранием акционеров Банка Положения о 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членов Правления, порядок его образования определяются законом, настоящим Уставом, утверждаемым общим собранием акционеров Положением о Правлении Банка, а также договорами, заключаемыми от имени Банка Председателем Наблюдательного совета или лицом, уполномоченным Наблюдательным советом, с каждым членом 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заседаний Правления организует Председатель 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седании Правления ведется протокол. Протоколы заседаний Правления представляются членам Наблюдательного совета, Ревизору, аудитору Банка по их требованию, а также акционеру (акционерам), владеющим в совокупности не менее 25% голосующих акций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ление правомочно, если в заседании принимает участие не менее половины членов Правления. Все решения принимаются Правлением простым большинством голосов от числа членов Правления, присутствующих на засед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ление осуществляет исполнительно-распорядительные функции, в том числе:</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ирует работу служб и подразделений аппарата Банк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т решения по важнейшим вопросам текущей хозяйственной деятельности Банк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ет Наблюдательному совету годовые планы работы Банка, годовые балансы, счет прибылей и убытков и другие документы бухгалтерской отчетност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ярно информирует Наблюдательный совет о финансовом состоянии Банка, о реализации приоритетных программ, о сделках и решениях, могущих оказать существенное влияние на состояние дел Банк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ет необходимую информацию ревизору и аудитору Банк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авливает примерные тарифы и расценки, а также размеры комиссионных по заключаемым Банком Договор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Правления Банк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выполнение решений Общего собрания акционеров и Наблюдательного совета;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ается имуществом Банка в пределах, установленных действующим законодательством, настоящим Уставом и внутренними актами Банка;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определяет организационную структуру Банка, утверждает норма, процедуры и другие внутренние документы Банка, за исключением документов, утверждаемых Общим собранием акционеров, Наблюдательным советом и Правлением;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ывает все документы, утверждаемые Правлением;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авливает работникам Банка должностные оклады;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ает штатное расписание Банка, филиалов и представительств;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т на работу и увольняет с работы сотрудников, в том числе назначает и увольняет главного бухгалтера, руководителей подразделений, филиалов и представительств, своих заместителей;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рядке, установленном законодательством, настоящим Уставом и Общим собранием акционеров, поощряет работников Банка, а также налагает на них взыскания;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ует бухгалтерский учет и отчетность;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подготовку и проведение Общих собраний акционеров;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определяет численность Службы внутреннего контроля Банка по ходатайству руководителя Службы внутреннего контроля;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ет другие вопросы текущей деятельности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4"/>
        <w:ind w:left="0" w:firstLine="709"/>
        <w:rPr/>
      </w:pPr>
      <w:r>
        <w:rPr/>
        <w:t>2.2 Основные черты кадровой стратегии ОАО «Банка Москвы»</w:t>
      </w:r>
    </w:p>
    <w:p>
      <w:pPr>
        <w:pStyle w:val="34"/>
        <w:ind w:left="0" w:firstLine="709"/>
        <w:rPr/>
      </w:pPr>
      <w:r>
        <w:rPr/>
      </w:r>
    </w:p>
    <w:p>
      <w:pPr>
        <w:pStyle w:val="34"/>
        <w:ind w:left="0" w:firstLine="709"/>
        <w:rPr/>
      </w:pPr>
      <w:r>
        <w:rPr/>
        <w:t>Основная задача ОАО «Банка Москвы» в области управления персоналом – обеспечение Банка высококвалифицированными кадрами, способными выполнять поставленные цели и задачи</w:t>
      </w:r>
      <w:r>
        <w:rPr>
          <w:rStyle w:val="FootnoteCharacters"/>
          <w:rStyle w:val="FootnoteAnchor"/>
        </w:rPr>
        <w:footnoteReference w:id="6"/>
      </w:r>
      <w:r>
        <w:rPr/>
        <w:t>. Реализация стратегии включает в себя решение таких вопросов, как определение ключевых показателей эффективности для всех подразделений банка, создание систем подбора, обучения, аттестации и расстановки кадров в соответствии со стратегическими задачами, стоящими перед Банком, а также создание системы оценки и мотивации персонала. Большое значение придается формированию единых корпоративных ценностей для всех сотрудников. Развитие корпоративной культуры, воспитание командного духа, создание коллектива единомышленников, стремящегося к достижению поставленных целей, является важным этапом в осуществлении поставленных стратегических задач</w:t>
      </w:r>
    </w:p>
    <w:p>
      <w:pPr>
        <w:pStyle w:val="34"/>
        <w:ind w:left="0" w:firstLine="709"/>
        <w:rPr>
          <w:bCs/>
        </w:rPr>
      </w:pPr>
      <w:r>
        <w:rPr/>
        <w:t>ОАО «Банк Москвы» при ОАО «Банка Москвы» кадровой стратегии основывается на понимании людских ресурсов, как ключевого ресурса управления</w:t>
      </w:r>
      <w:r>
        <w:rPr>
          <w:rStyle w:val="FootnoteCharacters"/>
          <w:rStyle w:val="FootnoteAnchor"/>
        </w:rPr>
        <w:footnoteReference w:id="7"/>
      </w:r>
      <w:r>
        <w:rPr/>
        <w:t>. При комплектации штата сотрудников банк исходит из необходимости обеспечить себя высококвалифицированным персоналом, способным и готовым к высокой индивидуальной трудовой и творческой отдаче в интересах развития банка. Банк поощряет работников, добивающихся высоких результатов, предоставляет им возможность для профессионального и должностного роста. Банк обеспечивает каждому постоянно работающему гарантию занятости при условии эффективного и честного труда, право на безопасное и здоровое рабочее место, право на справедливое отношение в вопросах кадровой стратегии, социальн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стратегия ОАО «Банка Москвы» основывается на следующих базовых принципах, разделяемых всеми субъектами ОАО «Банка Москвы», как организационной системы:</w:t>
      </w:r>
    </w:p>
    <w:p>
      <w:pPr>
        <w:pStyle w:val="Normal"/>
        <w:spacing w:lineRule="auto" w:line="360" w:before="0" w:after="0"/>
        <w:ind w:firstLine="709"/>
        <w:jc w:val="both"/>
        <w:rPr/>
      </w:pPr>
      <w:r>
        <w:rPr>
          <w:rFonts w:cs="Times New Roman" w:ascii="Times New Roman" w:hAnsi="Times New Roman"/>
          <w:sz w:val="28"/>
          <w:szCs w:val="28"/>
        </w:rPr>
        <w:t>банк рассматривает персонал, как человеческий ресурс, способный обеспечить ей конкурентные преимущества и достижение лидерских позиций при условии планирования и обеспечения его оптимального использования, развития и кач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правление персоналом ОАО «Банка Москвы» основывается в первую очередь на преобладании экономических и социально-психологических способов и составляет одну из важнейших функций управления ОАО «Банка Москвы» на всех иерархических уровнях управления. При этом линейное руководство делегирует службам управления персоналом определенные полномочия в области ОАО «Банка Москвы» работы с персоналом, оставляя за собой право принятия решения в пределах установлен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ОАО «Банка Москвы» рассматривается как капитал, приобретенный в ходе конкурентной борьбы, а расходы на персонал - как долгосрочные инвестиции в развитие ОАО «Банка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ОАО «Банка Москвы» является носителем ее корпоративной культуры и ценностей и во многом способствует созданию положительного обобщенного образа ОАО «Банка Москвы» (Corporate image), способствующего созданию потенциала, идентификации и поддержки, атмосферы доверия, приемлемости и благорасположенности общества к деятельности ОАО «Банка Москвы» на региональном, государственном и международном уровнях;</w:t>
      </w:r>
    </w:p>
    <w:p>
      <w:pPr>
        <w:pStyle w:val="Normal"/>
        <w:spacing w:lineRule="auto" w:line="360" w:before="0" w:after="0"/>
        <w:ind w:firstLine="709"/>
        <w:jc w:val="both"/>
        <w:rPr/>
      </w:pPr>
      <w:r>
        <w:rPr>
          <w:rFonts w:cs="Times New Roman" w:ascii="Times New Roman" w:hAnsi="Times New Roman"/>
          <w:sz w:val="28"/>
          <w:szCs w:val="28"/>
        </w:rPr>
        <w:t>банк, как работодатель, и персонал выступают как социальные партнеры, разделяющие цели производства и способы их достижения, определяемые стратегией и стратегией ОАО «Банка Москвы». Банк обеспечивает своему персоналу удовлетворение социальных, духовных и материальных потребностей в соответствии с вкладом каждого из сотрудников в достижение целей и задач ОАО «Банка Москвы»;</w:t>
      </w:r>
    </w:p>
    <w:p>
      <w:pPr>
        <w:pStyle w:val="Normal"/>
        <w:spacing w:lineRule="auto" w:line="360" w:before="0" w:after="0"/>
        <w:ind w:firstLine="709"/>
        <w:jc w:val="both"/>
        <w:rPr/>
      </w:pPr>
      <w:r>
        <w:rPr>
          <w:rFonts w:cs="Times New Roman" w:ascii="Times New Roman" w:hAnsi="Times New Roman"/>
          <w:sz w:val="28"/>
          <w:szCs w:val="28"/>
        </w:rPr>
        <w:t>банк ориентируется на установление длительных трудовых отношений с каждым сотрудником, основанных на соблюдении требований трудового законодательства и позволяющих сотруднику полностью реализовывать имеющийся система профессиональной компетентности, а также совершенствовать его в направлениях, определяемых потребностями ОАО «Банка Москвы» и уровнем должностной компетенции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ОАО «Банка Москвы» реально интегрировано в общекорпоративную стратегию. Руководство служб управления персоналом в полной мере участвует в процессе подготовки корпоративной стратегии, а не только в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й целью реализации кадровой стратегии ОАО «Банка Москвы» является обеспечение качества ее персонала на уровне, позволяющем наиболее эффективно реализовать стратегические цели и политические задачи ОАО «Банка Москвы» на каждом этапе ее деятельности. Под обеспечением качества персонала понимается наибольшее достижение соответствия его качественных и количественных характеристик текущим и перспективным потребностям ОАО «Банка Москвы».</w:t>
      </w:r>
    </w:p>
    <w:p>
      <w:pPr>
        <w:pStyle w:val="Normal"/>
        <w:spacing w:lineRule="auto" w:line="360" w:before="0" w:after="0"/>
        <w:ind w:firstLine="709"/>
        <w:jc w:val="both"/>
        <w:rPr/>
      </w:pPr>
      <w:r>
        <w:rPr>
          <w:rFonts w:cs="Times New Roman" w:ascii="Times New Roman" w:hAnsi="Times New Roman"/>
          <w:sz w:val="28"/>
          <w:szCs w:val="28"/>
        </w:rPr>
        <w:t>Реализация кадровой стратегии ОАО «Банка Москвы» определяет наличие двух этапов, для каждого из которых характерна постановка и реализация своей группы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сновной целью реализации кадровой стратегии является обеспечение экономической эффективности управления персоналом ОАО «Банка Москвы». Для решения этой цели наиболее характерна постановка следующих задач:</w:t>
      </w:r>
    </w:p>
    <w:p>
      <w:pPr>
        <w:pStyle w:val="Normal"/>
        <w:spacing w:lineRule="auto" w:line="360" w:before="0" w:after="0"/>
        <w:ind w:firstLine="709"/>
        <w:jc w:val="both"/>
        <w:rPr/>
      </w:pPr>
      <w:r>
        <w:rPr>
          <w:rFonts w:cs="Times New Roman" w:ascii="Times New Roman" w:hAnsi="Times New Roman"/>
          <w:sz w:val="28"/>
          <w:szCs w:val="28"/>
        </w:rPr>
        <w:t>обеспечение оптимального состояния между результатом выполняемой конкретным сотрудником работы и затратами ОАО «Банка Москвы», связанными с выполнением данной работы. Это включает организацию и совершенствование форм и способов справедливого и точного учета количества и оценки качества труда каждого сотрудника, а также затрат ОАО «Банка Москвы» на содержание персонала и обеспечение его деятельности и, кроме того, выработку механизмов регулирования соотношений между этими двумя компонентами в зависимости от уровня успешности деятельности ОАО «Банка Москвы»;</w:t>
      </w:r>
    </w:p>
    <w:p>
      <w:pPr>
        <w:pStyle w:val="Normal"/>
        <w:spacing w:lineRule="auto" w:line="360" w:before="0" w:after="0"/>
        <w:ind w:firstLine="709"/>
        <w:jc w:val="both"/>
        <w:rPr/>
      </w:pPr>
      <w:r>
        <w:rPr>
          <w:rFonts w:cs="Times New Roman" w:ascii="Times New Roman" w:hAnsi="Times New Roman"/>
          <w:sz w:val="28"/>
          <w:szCs w:val="28"/>
        </w:rPr>
        <w:t>формирование и учет долгосрочных компонентов, определяющих система эффективности управления персоналом, таких, как стабильность и гибкость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новная цель кадровой стратегии - обеспечение социальной эффективности управления персоналом ОАО «Банка Москвы». Основными задачами этого этап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учет и использование в управлении персоналом дифференцированных индивидуальных потребностей и ожиданий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ллективных интересов на основе их индивидуальных потребностей.</w:t>
      </w:r>
    </w:p>
    <w:p>
      <w:pPr>
        <w:pStyle w:val="Normal"/>
        <w:spacing w:lineRule="auto" w:line="360" w:before="0" w:after="0"/>
        <w:ind w:firstLine="709"/>
        <w:jc w:val="both"/>
        <w:rPr/>
      </w:pPr>
      <w:r>
        <w:rPr>
          <w:rFonts w:cs="Times New Roman" w:ascii="Times New Roman" w:hAnsi="Times New Roman"/>
          <w:sz w:val="28"/>
          <w:szCs w:val="28"/>
        </w:rPr>
        <w:t>Основные формы и методы, применяемые при практической реализации целей и задач, предусматриваются кадровой стратегией ОАО «Банка Москвы». Для оценки эффективности применяемых способов реализации стратегии управления персоналом необходимо проводить количественную и качественную оценку эффективности по различным методикам, учитывающим эффекты от работоспособности труда, снижения текучести кадров и обучения персонала с последующим освоением смежных профессий. В случае обнаружения низкой эффективности проведенных мероприятий следует изменить подходы к проведению стратегии управления персоналом, опираясь на потребности, ожидания сотрудников, согласованные с целями и задачами ОАО «Банка Москвы». С точки зрения стратегических подходов, полагаться полностью на расчетные показатели ненормьно, необходим ситуационный подход, позволяющий определить эффективность проводимой кадровой стратегии, исходя из текущего состояния ресурсов ОАО «Банка Москв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ind w:left="0" w:firstLine="709"/>
        <w:rPr>
          <w:bCs/>
        </w:rPr>
      </w:pPr>
      <w:r>
        <w:rPr/>
        <w:t>2.3 Рекомендации в кадровой стратегии ОАО «Банку Москвы»</w:t>
      </w:r>
    </w:p>
    <w:p>
      <w:pPr>
        <w:pStyle w:val="34"/>
        <w:ind w:left="0" w:firstLine="709"/>
        <w:rPr>
          <w:bCs/>
        </w:rPr>
      </w:pPr>
      <w:r>
        <w:rPr>
          <w:bCs/>
        </w:rPr>
      </w:r>
    </w:p>
    <w:p>
      <w:pPr>
        <w:pStyle w:val="Normal"/>
        <w:spacing w:lineRule="auto" w:line="360" w:before="0" w:after="0"/>
        <w:ind w:firstLine="709"/>
        <w:jc w:val="both"/>
        <w:rPr/>
      </w:pPr>
      <w:r>
        <w:rPr>
          <w:rFonts w:cs="Times New Roman" w:ascii="Times New Roman" w:hAnsi="Times New Roman"/>
          <w:sz w:val="28"/>
          <w:szCs w:val="28"/>
        </w:rPr>
        <w:t xml:space="preserve">Политика ОАО «Банка Москвы» в области кадров включает в себя не только набор кадров и их увольнение, но также и планирование персонала, определение способов привлечения персонала, непосредственно подбор, определение, отбор и принятие сотрудников на работу, адаптация, обучение и повышение квалификации работников, а также их развитие и т.д. </w:t>
      </w:r>
      <w:r>
        <w:rPr>
          <w:rStyle w:val="StrongEmphasis"/>
          <w:rFonts w:cs="Times New Roman" w:ascii="Times New Roman" w:hAnsi="Times New Roman"/>
          <w:b w:val="false"/>
          <w:bCs w:val="false"/>
          <w:sz w:val="28"/>
          <w:szCs w:val="28"/>
        </w:rPr>
        <w:t xml:space="preserve">Поэтому руководитель несет полную ответственность за эффективность своего трудового коллектива. Это общепринятый факт, как и то, что руководители, которые не принимают на работу нужных подчиненных, не способны нормьно руководить и, в конце концов, вынуждены оставить свою должность. </w:t>
      </w:r>
      <w:r>
        <w:rPr>
          <w:rFonts w:cs="Times New Roman" w:ascii="Times New Roman" w:hAnsi="Times New Roman"/>
          <w:sz w:val="28"/>
          <w:szCs w:val="28"/>
        </w:rPr>
        <w:t>В свете чего кадровая политика ОАО «Банка Москвы» приобретает все больш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ОАО «Банка Москвы» основана на накопленных знаниях и разработанных прежде методологиях, она является объединяющим элементом, в который вносятся свои коррективы соответственно потребностям сегодняшнего рынка. В кадровой политике отражены основные моменты по подбору и распределению персонала, однако она не ограничивается этим. В ней находят место такие важные факторы, как динамика трудовой заинтересованности, активности работника, его потребностей. Антикризисная кадровая политика – это понятие еще более широкое. В нее входит прогнозирование состояния персонала на будущие периоды. Особое значение здесь имеет выявление потребности банка в новых или отказ от старых специалистов на определенные периоды</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производственных и финансовых показателей видно, что производство не достаточно эффективно, а значит не достаточно хорошо была разработана кадровая политика, ведь от работников банка и их руководителей зависит эффективность и успех банка.</w:t>
      </w:r>
    </w:p>
    <w:p>
      <w:pPr>
        <w:pStyle w:val="Normal"/>
        <w:spacing w:lineRule="auto" w:line="360" w:before="0" w:after="0"/>
        <w:ind w:firstLine="709"/>
        <w:jc w:val="both"/>
        <w:rPr/>
      </w:pPr>
      <w:r>
        <w:rPr>
          <w:rFonts w:cs="Times New Roman" w:ascii="Times New Roman" w:hAnsi="Times New Roman"/>
          <w:sz w:val="28"/>
          <w:szCs w:val="28"/>
        </w:rPr>
        <w:t xml:space="preserve">В конце 2009 года было принято решение о </w:t>
      </w:r>
      <w:r>
        <w:rPr>
          <w:rFonts w:cs="Times New Roman" w:ascii="Times New Roman" w:hAnsi="Times New Roman"/>
          <w:sz w:val="28"/>
        </w:rPr>
        <w:t xml:space="preserve">начале сокращения </w:t>
      </w:r>
      <w:r>
        <w:rPr>
          <w:rFonts w:cs="Times New Roman" w:ascii="Times New Roman" w:hAnsi="Times New Roman"/>
          <w:sz w:val="28"/>
          <w:szCs w:val="28"/>
        </w:rPr>
        <w:t>персонала ОАО «Банка Москвы»</w:t>
      </w:r>
      <w:r>
        <w:rPr>
          <w:rFonts w:cs="Times New Roman" w:ascii="Times New Roman" w:hAnsi="Times New Roman"/>
          <w:sz w:val="28"/>
        </w:rPr>
        <w:t xml:space="preserve">на 5%. Однако прежде чем увольнять сотрудников, была проведена оптимизация численности: были ликвидированы незанятые должности, была более эффективно организована работа сервисных подразделений. </w:t>
      </w:r>
    </w:p>
    <w:p>
      <w:pPr>
        <w:pStyle w:val="Normal"/>
        <w:spacing w:lineRule="auto" w:line="360" w:before="0" w:after="0"/>
        <w:ind w:firstLine="709"/>
        <w:jc w:val="both"/>
        <w:rPr/>
      </w:pPr>
      <w:r>
        <w:rPr>
          <w:rFonts w:cs="Times New Roman" w:ascii="Times New Roman" w:hAnsi="Times New Roman"/>
          <w:sz w:val="28"/>
        </w:rPr>
        <w:t xml:space="preserve">До оптимизации персонала численность сотрудников составляла 332 человека, а после оптимизации составила </w:t>
      </w:r>
      <w:r>
        <w:rPr>
          <w:rFonts w:cs="Times New Roman" w:ascii="Times New Roman" w:hAnsi="Times New Roman"/>
          <w:sz w:val="28"/>
          <w:szCs w:val="28"/>
        </w:rPr>
        <w:t>281 человек. Из них: высшие менеджеры – 4 человека, руководители – 70 человек, специалисты – 65 человек, служащие – 3 человека, рабочие – 139 человек.</w:t>
      </w:r>
    </w:p>
    <w:p>
      <w:pPr>
        <w:pStyle w:val="Normal"/>
        <w:spacing w:lineRule="auto" w:line="360" w:before="0" w:after="0"/>
        <w:ind w:firstLine="709"/>
        <w:jc w:val="both"/>
        <w:rPr/>
      </w:pPr>
      <w:r>
        <w:rPr>
          <w:rFonts w:cs="Times New Roman" w:ascii="Times New Roman" w:hAnsi="Times New Roman"/>
          <w:sz w:val="28"/>
          <w:szCs w:val="28"/>
        </w:rPr>
        <w:t xml:space="preserve">Также для осуществления эффективности банка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тивировать сотрудников не только в денежной форме, но и осуществлять внутреннюю мотивацию, то есть нужно формировать коллектив с профессиональных позиций, применяя личностные тесты, методики, вырабатывать корпоративную культуру для каждой ОАО «Банка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трудничать с базовыми учебными заведениями, предоставлять будущим специалистам практику на предприятии с целью выявления высококвалифицированных кадров и в будущем привлекать их на работу в данн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Программу по закреплению молодых специалистов снижению текучести кадров, омоложения кадрового состава», данная программа обеспечит профессиональную пригодность, комплексную систему эффективности персонала и создание механизм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допустить процесс демотивации, то есть необходимо: при приеме не работу, при собеседовании менеджер по персоналу должен описать реальную картину в ОАО «Банка Москвы»; нужно дать понять сотруднику, что вы цените его знания и профессиональные навыки; поддержать идеи и инициативы; дать возможность человеку лично и профессионально расти; в любой, даже небольшой компании есть свой «командный дух», поэтому привлечение сотрудников к общим корпоративным мероприятиям усиливает их мотив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кадровой стратегии также обычно проводятся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иливается системность в подборе кадров и охватывается этой работой весь спектр: от найма до ухода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лучшается процедура выдвижения: информация о вакансиях, кандидатах, ответственность рекомендующих, регламентация права выдвигать кандидатов, процедуры обсуждения, назначения и введения в должность. Если брать каждый из этих моментов порознь, то они кажутся не очень существенными. Но в совокупности они позволяют поднять на новую ступень всю работу по подбору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табильной работы ОАО «Банка Москвы», планирования ее развития очень важным является долгосрочное планирование кадровой стратегии банка. 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банках. Их главная задача – добиться, чтобы на предприятии или в ОАО «Банка Москвы» было столько работников, сколько должно быть в соответствии со штатными расписаниям.</w:t>
      </w:r>
    </w:p>
    <w:p>
      <w:pPr>
        <w:pStyle w:val="Normal"/>
        <w:spacing w:lineRule="auto" w:line="360" w:before="0" w:after="0"/>
        <w:ind w:firstLine="709"/>
        <w:jc w:val="both"/>
        <w:rPr/>
      </w:pPr>
      <w:r>
        <w:rPr>
          <w:rFonts w:cs="Times New Roman" w:ascii="Times New Roman" w:hAnsi="Times New Roman"/>
          <w:sz w:val="28"/>
          <w:szCs w:val="28"/>
        </w:rPr>
        <w:t>В результате прогноза спроса и предложения на трудовые ресурсы любая банк может выяснить число людей, в которых она нуждается, система их квалификации и расстановку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34"/>
        <w:ind w:left="0" w:firstLine="709"/>
        <w:rPr>
          <w:rFonts w:ascii="Times New Roman" w:hAnsi="Times New Roman" w:cs="Times New Roman"/>
          <w:bCs/>
          <w:sz w:val="28"/>
          <w:szCs w:val="28"/>
        </w:rPr>
      </w:pPr>
      <w:r>
        <w:rPr>
          <w:rFonts w:cs="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одя итог исследования, необходимо сделать ряд выводов и предложить некоторые рекомендации для возможного их практического использовани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ак, главный потенциал банка заключен в квалифицированных кадрах. Они делают работу банку и позволяют ему успешно существовать.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этому, проблему управления кадровой составляющей производства банка – персоналом банка - выделяют из большого числа функциональных вопросов управленческой деятельности, подлежащих первоочередному разрешению.</w:t>
      </w:r>
    </w:p>
    <w:p>
      <w:pPr>
        <w:pStyle w:val="23"/>
        <w:spacing w:lineRule="auto" w:line="360" w:before="0" w:after="0"/>
        <w:ind w:left="0" w:firstLine="709"/>
        <w:jc w:val="both"/>
        <w:rPr/>
      </w:pPr>
      <w:r>
        <w:rPr>
          <w:rFonts w:cs="Times New Roman" w:ascii="Times New Roman" w:hAnsi="Times New Roman"/>
          <w:sz w:val="28"/>
          <w:szCs w:val="28"/>
        </w:rPr>
        <w:t>В связи с чем, на сегодняшний день основными ресурсами конкурентоспособности банковских организаций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персоналом банка - практическая задача его экономического успеха, решение которой обеспечивает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достижения успеха в обеспечении высокого качества предоставляемых ими услуг, их обновления, снижения издержек и интеграции усилий персонала связаны с тем, что в них создаются продуктивные системы руководства персоналом, ориентированные на человека. Поэтому современным банкам (руководителям) необходимо чтобы:</w:t>
      </w:r>
    </w:p>
    <w:p>
      <w:pPr>
        <w:pStyle w:val="2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а разработана программа, которая бы базировалась на комплексном, взаимоувязанном изучении личных характеристик работников банка, внешних и внутренних условий работы банка и необходимых организационных действий, нацеленных, в итоге, на эффективную деятельность банка в целом;</w:t>
      </w:r>
    </w:p>
    <w:p>
      <w:pPr>
        <w:pStyle w:val="2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банка уделяло особое внимание вопросам комплектования кадрами всех ключевых подразделений банка, таким как: планирование, разработка и реализация кадровой политики;</w:t>
      </w:r>
    </w:p>
    <w:p>
      <w:pPr>
        <w:pStyle w:val="2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ровое планирование было направлено на удовлетворение запросов банка и на обеспечение интересов сотрудников и общества в целом;</w:t>
      </w:r>
    </w:p>
    <w:p>
      <w:pPr>
        <w:pStyle w:val="2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боте с персоналом руководство банка умело применяло принцип подбора и расстановки персонала, предусматривающий разработку конкретных требований к персоналу банка исходя из масштабов его деятельности, его конкурентоспособности на рынке, традиций, а также схему рационального размещения персонала между подразделениями, отделами и филиалами банка;</w:t>
      </w:r>
    </w:p>
    <w:p>
      <w:pPr>
        <w:pStyle w:val="2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банка понимало, что необходимость обучения в целях повышения квалификации, обусловлена в основном требованиями и конъюнктурой банковского рынка, растущей конкуренцией и высоким уровнем научно-технического прогресса в банковских технологиях;</w:t>
      </w:r>
    </w:p>
    <w:p>
      <w:pPr>
        <w:pStyle w:val="23"/>
        <w:spacing w:lineRule="auto" w:line="360" w:before="0" w:after="0"/>
        <w:ind w:left="0" w:firstLine="709"/>
        <w:jc w:val="both"/>
        <w:rPr/>
      </w:pPr>
      <w:r>
        <w:rPr>
          <w:rFonts w:cs="Times New Roman" w:ascii="Times New Roman" w:hAnsi="Times New Roman"/>
          <w:sz w:val="28"/>
          <w:szCs w:val="28"/>
        </w:rPr>
        <w:t xml:space="preserve">Кроме того, следует порекомендовать руководству банков - при рассмотрении перспективных направлений в работе с кадровым потенциалом задумывались о развитии корпоративного духа, культуры среди сотрудников банка и, особенно, о мотивации сотрудников, которая является основным средством обеспечения оптимального использования ресурсов, мобилизации имеющегося кадрового потенциала.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ыполнение предложенных рекомендаций поможет руководству банка эффективно управлять кадрами, которые в свою очередь будут стремиться обеспечивать стабильность и успех банку, частью которого они являются.</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pPr>
      <w:r>
        <w:rPr>
          <w:rFonts w:cs="Times New Roman" w:ascii="Times New Roman" w:hAnsi="Times New Roman"/>
          <w:caps/>
          <w:sz w:val="28"/>
          <w:szCs w:val="28"/>
        </w:rPr>
        <w:t>Библиографический список</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0"/>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овский Л. Е. Менеджмент: Учебное пособие. – М.: ИНФРА-М, 2002.</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нин В. Р. Основы менеджмента: Учебник. – М.: Институт международного права и экономики. Издательство "Триада, Лтд", 2006.</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 С., Наумов А. И. Менеджмент: Учебник. – 3-е изд. – М.: Гардарики, 2000.</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хов В. В. Менеджмент: Учебник. – СПб.: СпецЛит, 2008.</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ушкин Н. И. Основы менеджмента: Учебное пособие. – 2-е издание. – М.: ТОО "Остожье"; Мн.: "Новое знание", 2009.</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лов Е. В. Управление персоналом банка. – М.: ИНФРА-М, 2007.</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Учебник для вузов / М. М. Максимцов, А. В. Игнатьева, М. А. Комаров и др. – М.: Банки и биржи, ЮНИТИ, 2008.</w:t>
      </w:r>
    </w:p>
    <w:p>
      <w:pPr>
        <w:pStyle w:val="Normal"/>
        <w:numPr>
          <w:ilvl w:val="0"/>
          <w:numId w:val="8"/>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ескон М. Х., Альберт М., Хедоури Ф. Основы менеджмента: Пер. с англ. – М.: "Дело ЛТД", 2004.</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шов О. В., Ромашова Л. О. Социология и психология управления. – М.: Издательство "Экзамен", 2002.</w:t>
      </w:r>
    </w:p>
    <w:p>
      <w:pPr>
        <w:pStyle w:val="Normal"/>
        <w:numPr>
          <w:ilvl w:val="0"/>
          <w:numId w:val="8"/>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Тейлор Ф. У. Элементы научного менеджмента. – М.: Контроллинг, 2005.</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и проблема кадров. – М.: Экономика, 2008.</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йоль А. Общее и промышленное управление. – М.: Контроллинг, 2005.</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сеев В. Н., Капустин С. Н. Управление персоналом ОАО «Банка Москвы». – М.: Экзамен, 2003.</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ыпкин Ю. А. Управление персоналом. – М.: Юнити-Дана,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Consolas">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Cs w:val="22"/>
        </w:rPr>
        <w:t>Федеральный закон от 2 декабря 1990 г. N 395-I "О банках и банковской деятельности" (с изм. и доп. от 30 декабря 2004 г.). Правовая система «Гарант».</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Веснин В. Р. Основы менеджмента: Учебник. – М.: Институт международного права и экономики. Издательство "Триада, Лтд", 2006.</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едосеев В. Н., Капустин С. Н. Управление персоналом ОАО «Банка Москвы». – М.: Экзамен, 2003.</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едосеев В. Н., Капустин С. Н. Управление персоналом ОАО «Банка Москвы». – М.: Экзамен, 2003.</w:t>
      </w:r>
    </w:p>
  </w:footnote>
  <w:footnote w:id="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едосеев В. Н., Капустин С. Н. Управление персоналом ОАО «Банка Москвы». – М.: Экзамен, 2003.</w:t>
      </w:r>
    </w:p>
  </w:footnote>
  <w:footnote w:id="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едосеев В. Н., Капустин С. Н. Управление персоналом ОАО «Банка Москвы». – М.: Экзамен, 2003.</w:t>
      </w:r>
    </w:p>
  </w:footnote>
  <w:footnote w:id="8">
    <w:p>
      <w:pPr>
        <w:pStyle w:val="Footnote"/>
        <w:rPr/>
      </w:pPr>
      <w:r>
        <w:rPr>
          <w:rStyle w:val="FootnoteCharacters"/>
        </w:rPr>
        <w:footnoteRef/>
      </w:r>
      <w:r>
        <w:rPr/>
        <w:t xml:space="preserve"> </w:t>
      </w:r>
      <w:r>
        <w:rPr>
          <w:rFonts w:cs="Times New Roman" w:ascii="Times New Roman" w:hAnsi="Times New Roman"/>
        </w:rPr>
        <w:t>Глухов В. В. Менеджмент: Учебник. – СПб.: СпецЛит, 2008.</w:t>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едосеев В. Н., Капустин С. Н. Управление персоналом ОАО «Банка Москвы». – М.: Экзамен,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tabs>
        <w:tab w:val="clear" w:pos="708"/>
        <w:tab w:val="left" w:pos="6285" w:leader="none"/>
      </w:tabs>
      <w:autoSpaceDE w:val="false"/>
      <w:spacing w:lineRule="auto" w:line="360" w:before="0" w:after="0"/>
      <w:jc w:val="center"/>
      <w:outlineLvl w:val="1"/>
    </w:pPr>
    <w:rPr>
      <w:rFonts w:ascii="Times New Roman" w:hAnsi="Times New Roman" w:cs="Times New Roman"/>
      <w:b/>
      <w:bCs/>
      <w:i/>
      <w:iCs/>
      <w:smallCaps/>
      <w:sz w:val="28"/>
      <w:szCs w:val="28"/>
      <w:lang w:val="en-US" w:eastAsia="en-US"/>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lineRule="auto" w:line="360" w:before="0" w:after="0"/>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widowControl w:val="false"/>
      <w:autoSpaceDE w:val="false"/>
      <w:spacing w:lineRule="auto" w:line="360" w:before="0" w:after="0"/>
      <w:ind w:left="737" w:hanging="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autoSpaceDE w:val="false"/>
      <w:spacing w:lineRule="auto" w:line="360" w:before="0" w:after="0"/>
      <w:ind w:firstLine="720"/>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widowControl w:val="false"/>
      <w:autoSpaceDE w:val="false"/>
      <w:spacing w:lineRule="auto" w:line="360" w:before="0" w:after="0"/>
      <w:ind w:firstLine="720"/>
      <w:jc w:val="both"/>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val="false"/>
      <w:autoSpaceDE w:val="false"/>
      <w:spacing w:lineRule="auto" w:line="360" w:before="0" w:after="0"/>
      <w:ind w:firstLine="720"/>
      <w:jc w:val="both"/>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30"/>
      <w:szCs w:val="3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b/>
      <w:bCs/>
      <w:sz w:val="32"/>
      <w:szCs w:val="32"/>
    </w:rPr>
  </w:style>
  <w:style w:type="character" w:styleId="Style7">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Style10">
    <w:name w:val="ОснНат Знак Знак"/>
    <w:qFormat/>
    <w:rPr>
      <w:rFonts w:ascii="Times New Roman" w:hAnsi="Times New Roman" w:cs="Times New Roman"/>
      <w:bCs/>
      <w:sz w:val="28"/>
      <w:szCs w:val="28"/>
      <w:lang w:val="ru-RU" w:bidi="ar-SA"/>
    </w:rPr>
  </w:style>
  <w:style w:type="character" w:styleId="Style11">
    <w:name w:val="Основной текст с отступом Знак"/>
    <w:qFormat/>
    <w:rPr>
      <w:rFonts w:ascii="Times New Roman" w:hAnsi="Times New Roman" w:cs="Times New Roman"/>
      <w:i/>
      <w:iCs/>
      <w:sz w:val="24"/>
      <w:szCs w:val="24"/>
    </w:rPr>
  </w:style>
  <w:style w:type="character" w:styleId="Style12">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bCs/>
      <w:sz w:val="28"/>
      <w:szCs w:val="28"/>
      <w:lang w:val="ru-RU" w:bidi="ar-SA"/>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shd w:fill="FFFFFF" w:val="clear"/>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12">
    <w:name w:val="Нижний колонтитул Знак1"/>
    <w:qFormat/>
    <w:rPr>
      <w:rFonts w:cs="Times New Roman"/>
      <w:sz w:val="28"/>
      <w:szCs w:val="28"/>
      <w:lang w:val="ru-RU"/>
    </w:rPr>
  </w:style>
  <w:style w:type="character" w:styleId="Style13">
    <w:name w:val="Текст Знак"/>
    <w:qFormat/>
    <w:rPr>
      <w:rFonts w:ascii="Courier New" w:hAnsi="Courier New" w:cs="Courier New"/>
      <w:lang w:val="en-US"/>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rPr>
  </w:style>
  <w:style w:type="character" w:styleId="Style16">
    <w:name w:val="схема Знак"/>
    <w:qFormat/>
    <w:rPr>
      <w:rFonts w:ascii="Times New Roman" w:hAnsi="Times New Roman"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lineRule="auto" w:line="240" w:before="0" w:after="0"/>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i/>
      <w:iCs/>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19">
    <w:name w:val="Цитата"/>
    <w:basedOn w:val="Normal"/>
    <w:qFormat/>
    <w:pPr>
      <w:spacing w:lineRule="auto" w:line="240" w:before="0" w:after="0"/>
      <w:ind w:left="748" w:right="278" w:hanging="0"/>
      <w:jc w:val="both"/>
    </w:pPr>
    <w:rPr>
      <w:rFonts w:ascii="Times New Roman" w:hAnsi="Times New Roman" w:cs="Times New Roman"/>
      <w:sz w:val="27"/>
      <w:szCs w:val="27"/>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Ruslan">
    <w:name w:val="ruslan"/>
    <w:basedOn w:val="Normal"/>
    <w:qFormat/>
    <w:pPr>
      <w:spacing w:lineRule="auto" w:line="240" w:before="280" w:after="280"/>
    </w:pPr>
    <w:rPr>
      <w:rFonts w:ascii="Times New Roman" w:hAnsi="Times New Roman" w:cs="Times New Roman"/>
      <w:sz w:val="24"/>
      <w:szCs w:val="24"/>
    </w:rPr>
  </w:style>
  <w:style w:type="paragraph" w:styleId="Style21">
    <w:name w:val="Оксимец"/>
    <w:basedOn w:val="Normal"/>
    <w:qFormat/>
    <w:pPr>
      <w:overflowPunct w:val="false"/>
      <w:autoSpaceDE w:val="false"/>
      <w:spacing w:lineRule="auto" w:line="240" w:before="0" w:after="0"/>
      <w:ind w:firstLine="709"/>
      <w:jc w:val="both"/>
    </w:pPr>
    <w:rPr>
      <w:rFonts w:ascii="TimesET;Times New Roman" w:hAnsi="TimesET;Times New Roman" w:cs="TimesET;Times New Roman"/>
      <w:sz w:val="24"/>
      <w:szCs w:val="20"/>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spacing w:lineRule="auto" w:line="360" w:before="0" w:after="0"/>
      <w:ind w:left="720" w:firstLine="720"/>
      <w:jc w:val="both"/>
    </w:pPr>
    <w:rPr>
      <w:rFonts w:ascii="Times New Roman" w:hAnsi="Times New Roman" w:cs="Times New Roman"/>
      <w:sz w:val="28"/>
      <w:szCs w:val="28"/>
    </w:rPr>
  </w:style>
  <w:style w:type="paragraph" w:styleId="Style22">
    <w:name w:val="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аркированный список"/>
    <w:basedOn w:val="Normal"/>
    <w:qFormat/>
    <w:pPr>
      <w:numPr>
        <w:ilvl w:val="0"/>
        <w:numId w:val="4"/>
      </w:numPr>
      <w:overflowPunct w:val="false"/>
      <w:autoSpaceDE w:val="false"/>
      <w:spacing w:lineRule="auto" w:line="240" w:before="0" w:after="0"/>
      <w:jc w:val="both"/>
    </w:pPr>
    <w:rPr>
      <w:rFonts w:ascii="Times New Roman" w:hAnsi="Times New Roman" w:cs="Times New Roman"/>
      <w:sz w:val="24"/>
      <w:szCs w:val="2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pacing w:lineRule="auto" w:line="360" w:before="0" w:after="0"/>
      <w:ind w:firstLine="709"/>
      <w:jc w:val="both"/>
    </w:pPr>
    <w:rPr>
      <w:rFonts w:ascii="Times New Roman" w:hAnsi="Times New Roman" w:cs="Times New Roman"/>
      <w:sz w:val="28"/>
      <w:szCs w:val="28"/>
      <w:lang w:val="en-US"/>
    </w:rPr>
  </w:style>
  <w:style w:type="paragraph" w:styleId="Style25">
    <w:name w:val="Текст"/>
    <w:basedOn w:val="Normal"/>
    <w:qFormat/>
    <w:pPr>
      <w:widowControl w:val="false"/>
      <w:autoSpaceDE w:val="false"/>
      <w:spacing w:lineRule="auto" w:line="360" w:before="0" w:after="0"/>
      <w:ind w:firstLine="720"/>
      <w:jc w:val="both"/>
    </w:pPr>
    <w:rPr>
      <w:rFonts w:ascii="Consolas" w:hAnsi="Consolas" w:cs="Consolas"/>
      <w:sz w:val="21"/>
      <w:szCs w:val="21"/>
      <w:lang w:val="uk-UA"/>
    </w:rPr>
  </w:style>
  <w:style w:type="paragraph" w:styleId="Style26">
    <w:name w:val="лит"/>
    <w:basedOn w:val="Normal"/>
    <w:qFormat/>
    <w:pPr>
      <w:widowControl w:val="false"/>
      <w:numPr>
        <w:ilvl w:val="0"/>
        <w:numId w:val="6"/>
      </w:numPr>
      <w:autoSpaceDE w:val="false"/>
      <w:spacing w:lineRule="auto" w:line="360" w:before="0" w:after="0"/>
    </w:pPr>
    <w:rPr>
      <w:rFonts w:ascii="Times New Roman" w:hAnsi="Times New Roman" w:cs="Times New Roman"/>
      <w:sz w:val="28"/>
      <w:szCs w:val="28"/>
    </w:rPr>
  </w:style>
  <w:style w:type="paragraph" w:styleId="Contents1">
    <w:name w:val="TOC 1"/>
    <w:basedOn w:val="Normal"/>
    <w:next w:val="Normal"/>
    <w:pPr>
      <w:widowControl w:val="false"/>
      <w:autoSpaceDE w:val="false"/>
      <w:spacing w:lineRule="auto" w:line="360" w:before="120" w:after="120"/>
      <w:ind w:firstLine="720"/>
    </w:pPr>
    <w:rPr>
      <w:rFonts w:ascii="Times New Roman" w:hAnsi="Times New Roman" w:cs="Times New Roman"/>
      <w:smallCaps/>
      <w:sz w:val="28"/>
      <w:szCs w:val="28"/>
    </w:rPr>
  </w:style>
  <w:style w:type="paragraph" w:styleId="Contents2">
    <w:name w:val="TOC 2"/>
    <w:basedOn w:val="Normal"/>
    <w:next w:val="Normal"/>
    <w:pPr>
      <w:widowControl w:val="false"/>
      <w:autoSpaceDE w:val="false"/>
      <w:spacing w:lineRule="auto" w:line="360" w:before="0" w:after="0"/>
      <w:ind w:left="278" w:hanging="0"/>
    </w:pPr>
    <w:rPr>
      <w:rFonts w:ascii="Times New Roman" w:hAnsi="Times New Roman" w:cs="Times New Roman"/>
      <w:smallCaps/>
      <w:sz w:val="28"/>
      <w:szCs w:val="28"/>
    </w:rPr>
  </w:style>
  <w:style w:type="paragraph" w:styleId="Contents3">
    <w:name w:val="TOC 3"/>
    <w:basedOn w:val="Normal"/>
    <w:next w:val="Normal"/>
    <w:pPr>
      <w:widowControl w:val="false"/>
      <w:autoSpaceDE w:val="false"/>
      <w:spacing w:lineRule="auto" w:line="360" w:before="0" w:after="0"/>
    </w:pPr>
    <w:rPr>
      <w:rFonts w:ascii="Times New Roman" w:hAnsi="Times New Roman" w:cs="Times New Roman"/>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720"/>
      <w:jc w:val="both"/>
    </w:pPr>
    <w:rPr>
      <w:rFonts w:ascii="Times New Roman" w:hAnsi="Times New Roman" w:cs="Times New Roman"/>
      <w:sz w:val="28"/>
      <w:szCs w:val="28"/>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9"/>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before="0" w:after="0"/>
      <w:jc w:val="center"/>
    </w:pPr>
    <w:rPr>
      <w:rFonts w:ascii="Times New Roman" w:hAnsi="Times New Roman" w:cs="Times New Roman"/>
      <w:sz w:val="20"/>
      <w:szCs w:val="20"/>
    </w:rPr>
  </w:style>
  <w:style w:type="paragraph" w:styleId="Endnote">
    <w:name w:val="Endnote Text"/>
    <w:basedOn w:val="Normal"/>
    <w:pPr>
      <w:widowControl w:val="false"/>
      <w:autoSpaceDE w:val="false"/>
      <w:spacing w:lineRule="auto" w:line="360" w:before="0" w:after="0"/>
      <w:ind w:firstLine="720"/>
      <w:jc w:val="both"/>
    </w:pPr>
    <w:rPr>
      <w:rFonts w:ascii="Times New Roman" w:hAnsi="Times New Roman" w:cs="Times New Roman"/>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Mnj">
    <w:name w:val="mnj"/>
    <w:basedOn w:val="Normal"/>
    <w:qFormat/>
    <w:pPr>
      <w:spacing w:lineRule="auto" w:line="240" w:before="53" w:after="53"/>
      <w:ind w:left="105" w:right="105" w:firstLine="105"/>
      <w:jc w:val="both"/>
    </w:pPr>
    <w:rPr>
      <w:rFonts w:ascii="Arial" w:hAnsi="Arial" w:cs="Arial"/>
      <w:color w:val="000080"/>
      <w:sz w:val="14"/>
      <w:szCs w:val="14"/>
    </w:rPr>
  </w:style>
  <w:style w:type="paragraph" w:styleId="Style3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14">
    <w:name w:val="Обычный + 14 пт"/>
    <w:basedOn w:val="Normal"/>
    <w:qFormat/>
    <w:pPr>
      <w:spacing w:lineRule="auto" w:line="360" w:before="0" w:after="0"/>
      <w:jc w:val="center"/>
    </w:pPr>
    <w:rPr>
      <w:rFonts w:ascii="Times New Roman" w:hAnsi="Times New Roman" w:cs="Times New Roman"/>
      <w:b/>
      <w:sz w:val="28"/>
      <w:szCs w:val="28"/>
    </w:rPr>
  </w:style>
  <w:style w:type="paragraph" w:styleId="Style33">
    <w:name w:val="заголовок в таблицах"/>
    <w:basedOn w:val="Normal"/>
    <w:next w:val="Normal"/>
    <w:qFormat/>
    <w:pPr>
      <w:spacing w:lineRule="auto" w:line="240" w:before="0" w:after="0"/>
      <w:jc w:val="center"/>
    </w:pPr>
    <w:rPr>
      <w:rFonts w:ascii="Times New Roman" w:hAnsi="Times New Roman" w:cs="Times New Roman"/>
      <w:sz w:val="28"/>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Admin</dc:creator>
  <dc:description/>
  <cp:keywords/>
  <dc:language>en-US</dc:language>
  <cp:lastModifiedBy>Mage</cp:lastModifiedBy>
  <dcterms:modified xsi:type="dcterms:W3CDTF">2011-10-03T09:54:00Z</dcterms:modified>
  <cp:revision>2</cp:revision>
  <dc:subject/>
  <dc:title/>
</cp:coreProperties>
</file>