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ГОУ ВПО «Московский государственный открытый университет»</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Чебоксарский политехнический институт (филиал)</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менеджмента</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pPr>
      <w:r>
        <w:rPr>
          <w:rFonts w:cs="Times New Roman" w:ascii="Times New Roman" w:hAnsi="Times New Roman"/>
          <w:b/>
          <w:sz w:val="28"/>
          <w:szCs w:val="24"/>
        </w:rPr>
        <w:t>Реферат по курсу «Управление качеством»</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Тема «Стратегия и тактика руководства предприятия по разработке и внедрению системы менеджмента качества на примере ОАО «Лента»</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Студент: Шаймарданова Гузель Наиповна</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Преподаватель: Волков Олег Гаврилович</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Дата регистрации:____________________</w:t>
      </w:r>
    </w:p>
    <w:p>
      <w:pPr>
        <w:pStyle w:val="Normal"/>
        <w:spacing w:lineRule="auto" w:line="360"/>
        <w:ind w:firstLine="709"/>
        <w:jc w:val="right"/>
        <w:rPr/>
      </w:pPr>
      <w:r>
        <w:rPr>
          <w:rFonts w:cs="Times New Roman" w:ascii="Times New Roman" w:hAnsi="Times New Roman"/>
          <w:sz w:val="28"/>
          <w:szCs w:val="24"/>
        </w:rPr>
        <w:t>Оценка:_____________________________</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right"/>
        <w:rPr/>
      </w:pPr>
      <w:r>
        <w:rPr>
          <w:rFonts w:cs="Times New Roman" w:ascii="Times New Roman" w:hAnsi="Times New Roman"/>
          <w:sz w:val="28"/>
          <w:szCs w:val="24"/>
        </w:rPr>
        <w:t>Объем  эссе (в тыс. слов):______________</w:t>
      </w:r>
    </w:p>
    <w:p>
      <w:pPr>
        <w:pStyle w:val="Norma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ЧЕБОКСАРЫ</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2007-2008 учебный год</w:t>
      </w:r>
      <w:r>
        <w:br w:type="page"/>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6"/>
        <w:numPr>
          <w:ilvl w:val="0"/>
          <w:numId w:val="1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оретические основы</w:t>
      </w:r>
    </w:p>
    <w:p>
      <w:pPr>
        <w:pStyle w:val="Normal"/>
        <w:numPr>
          <w:ilvl w:val="1"/>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Необходимость внедрения системы менеджмента качества</w:t>
      </w:r>
    </w:p>
    <w:p>
      <w:pPr>
        <w:pStyle w:val="Normal"/>
        <w:spacing w:lineRule="auto" w:line="360"/>
        <w:ind w:firstLine="709"/>
        <w:jc w:val="both"/>
        <w:rPr/>
      </w:pPr>
      <w:r>
        <w:rPr>
          <w:rFonts w:cs="Times New Roman" w:ascii="Times New Roman" w:hAnsi="Times New Roman"/>
          <w:sz w:val="28"/>
          <w:szCs w:val="24"/>
        </w:rPr>
        <w:t>1.2.Сертификация систем менеджмента качества (ISO 9000)</w:t>
      </w:r>
    </w:p>
    <w:p>
      <w:pPr>
        <w:pStyle w:val="Normal"/>
        <w:spacing w:lineRule="auto" w:line="360"/>
        <w:ind w:firstLine="709"/>
        <w:jc w:val="both"/>
        <w:rPr/>
      </w:pPr>
      <w:r>
        <w:rPr>
          <w:rFonts w:cs="Times New Roman" w:ascii="Times New Roman" w:hAnsi="Times New Roman"/>
          <w:sz w:val="28"/>
          <w:szCs w:val="24"/>
        </w:rPr>
        <w:t>1.3. Сертификация систем экологического менеджмента (ISO 14 000)</w:t>
      </w:r>
    </w:p>
    <w:p>
      <w:pPr>
        <w:pStyle w:val="Normal"/>
        <w:spacing w:lineRule="auto" w:line="360"/>
        <w:ind w:firstLine="709"/>
        <w:jc w:val="both"/>
        <w:rPr/>
      </w:pPr>
      <w:r>
        <w:rPr>
          <w:rFonts w:cs="Times New Roman" w:ascii="Times New Roman" w:hAnsi="Times New Roman"/>
          <w:sz w:val="28"/>
          <w:szCs w:val="24"/>
        </w:rPr>
        <w:t>1.4. Сертификация системы управления охраной труда и техникой безопасности организаций (OHSAS 18 001:2007)</w:t>
      </w:r>
    </w:p>
    <w:p>
      <w:pPr>
        <w:pStyle w:val="Style16"/>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следовательский материал на примере ОАО «Лента»</w:t>
      </w:r>
    </w:p>
    <w:p>
      <w:pPr>
        <w:pStyle w:val="Style16"/>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авнительный анализ</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r>
        <w:br w:type="page"/>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годня  с возросшим интересом у российских предпринимателей интересом к сертификации по стандартам каждый понимает, что наличие у предприятия сертификата  серии ISO (ИСО 9000, ИСО 14000, ИСМ),  OHSAS 18001:2007, - не дань моде и не отличительная черта отдельно взятой группы предприятий, это жизненная необходимость, фундамент бизнеса и залог  его успешного развития. Для того  чтобы компания результативно работала, на предприятии должна быть внедрена и сертифицирована система менеджмента качества.</w:t>
      </w:r>
    </w:p>
    <w:p>
      <w:pPr>
        <w:pStyle w:val="Normal"/>
        <w:spacing w:lineRule="auto" w:line="360"/>
        <w:ind w:firstLine="709"/>
        <w:jc w:val="both"/>
        <w:rPr/>
      </w:pPr>
      <w:r>
        <w:rPr>
          <w:rFonts w:cs="Times New Roman" w:ascii="Times New Roman" w:hAnsi="Times New Roman"/>
          <w:sz w:val="28"/>
          <w:szCs w:val="24"/>
        </w:rPr>
        <w:t>Сама формулировка «Стратегия и тактика руководства предприятия по разработке и внедрению системы менеджмента качества…» раскрывает весьма обширный спектр тем – это и стратегия предприятия на длительный период времени, и оперативный план на ближайшее время, связанные с внедрением системы менеджмента качества. Правильнее будет остановиться на основополагающих, то есть ключевых моментах.</w:t>
      </w:r>
    </w:p>
    <w:p>
      <w:pPr>
        <w:pStyle w:val="Normal"/>
        <w:spacing w:lineRule="auto" w:line="360"/>
        <w:ind w:firstLine="709"/>
        <w:jc w:val="both"/>
        <w:rPr/>
      </w:pPr>
      <w:r>
        <w:rPr>
          <w:rFonts w:cs="Times New Roman" w:ascii="Times New Roman" w:hAnsi="Times New Roman"/>
          <w:sz w:val="28"/>
          <w:szCs w:val="24"/>
        </w:rPr>
        <w:t>Цель данной работы – изучение главных аспектов организации по разработке и внедрению системы менеджмента качества, разработка новой технологии на примере организации – ОАО «Лента». Сложившаяся там, подтвержденная сертификатом, система менеджмента качества не отвечает требованиям руководителей, вследствие этого на предприятии необходимо внедрить интегрированную комплексную систему  менеджмента.</w:t>
      </w:r>
    </w:p>
    <w:p>
      <w:pPr>
        <w:pStyle w:val="Normal"/>
        <w:spacing w:lineRule="auto" w:line="360"/>
        <w:ind w:firstLine="709"/>
        <w:jc w:val="both"/>
        <w:rPr/>
      </w:pPr>
      <w:r>
        <w:rPr>
          <w:rFonts w:cs="Times New Roman" w:ascii="Times New Roman" w:hAnsi="Times New Roman"/>
          <w:sz w:val="28"/>
          <w:szCs w:val="24"/>
        </w:rPr>
        <w:t>В работе перед нами стоит задача закрепить и углубить теорети</w:t>
        <w:softHyphen/>
        <w:t>ческие знания, получить практическую подготовку по дисциплине на ос</w:t>
        <w:softHyphen/>
        <w:t xml:space="preserve">нове самостоятельного изучения литературы по управлению качеством: уметь практически оценивать теоретические положения, делать объективные выводы и предложения. </w:t>
      </w:r>
    </w:p>
    <w:p>
      <w:pPr>
        <w:pStyle w:val="Normal"/>
        <w:spacing w:lineRule="auto" w:line="360"/>
        <w:ind w:firstLine="709"/>
        <w:jc w:val="both"/>
        <w:rPr/>
      </w:pPr>
      <w:r>
        <w:rPr>
          <w:rFonts w:cs="Times New Roman" w:ascii="Times New Roman" w:hAnsi="Times New Roman"/>
          <w:sz w:val="28"/>
          <w:szCs w:val="24"/>
        </w:rPr>
        <w:t>В работе использованы идеи как западных специалистов – Кросби, Джурана,– так и отечественных – Васильева А.В., Данилова И.П. и др. Для того, чтобы творчески подойти к написанию работы понадобилось не только изучить «книжный», то есть теоретический материал, но и познакомиться с журнальными публикациями на тему, а также изучить некоторую информацию в Интернете.</w:t>
      </w:r>
      <w:r>
        <w:br w:type="page"/>
      </w:r>
    </w:p>
    <w:p>
      <w:pPr>
        <w:pStyle w:val="Style16"/>
        <w:spacing w:lineRule="auto" w:line="360"/>
        <w:ind w:left="0" w:firstLine="709"/>
        <w:jc w:val="center"/>
        <w:rPr>
          <w:rFonts w:ascii="Times New Roman" w:hAnsi="Times New Roman" w:cs="Times New Roman"/>
          <w:b/>
          <w:b/>
          <w:sz w:val="28"/>
          <w:szCs w:val="24"/>
        </w:rPr>
      </w:pPr>
      <w:r>
        <w:rPr>
          <w:rFonts w:cs="Times New Roman" w:ascii="Times New Roman" w:hAnsi="Times New Roman"/>
          <w:b/>
          <w:sz w:val="28"/>
          <w:szCs w:val="24"/>
        </w:rPr>
        <w:t>1. Теоретические основы</w:t>
      </w:r>
    </w:p>
    <w:p>
      <w:pPr>
        <w:pStyle w:val="Style16"/>
        <w:spacing w:lineRule="auto" w:line="360"/>
        <w:ind w:left="0"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1"/>
          <w:numId w:val="5"/>
        </w:numPr>
        <w:spacing w:lineRule="auto" w:line="360"/>
        <w:ind w:left="0" w:firstLine="709"/>
        <w:jc w:val="center"/>
        <w:rPr>
          <w:rFonts w:ascii="Times New Roman" w:hAnsi="Times New Roman" w:cs="Times New Roman"/>
          <w:b/>
          <w:b/>
          <w:sz w:val="28"/>
          <w:szCs w:val="24"/>
        </w:rPr>
      </w:pPr>
      <w:r>
        <w:rPr>
          <w:rFonts w:cs="Times New Roman" w:ascii="Times New Roman" w:hAnsi="Times New Roman"/>
          <w:b/>
          <w:sz w:val="28"/>
          <w:szCs w:val="24"/>
        </w:rPr>
        <w:t>Необходимость внедрения системы менеджмента качества</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ссийские компании, независимо от своего размера и сферы деятельности, постоянно сталкиваются с необходимостью решения бизнес - задач, связанных с рентабельностью, качеством управления, продукции и услуг, усовершенствованием технологий, достижением устойчивого развит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Число российских предприятий, внедривших системы менеджмента, стремительно растет с каждым годо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этом если несколько лет назад сертификаты соответствия международным стандартам серий ISO 9000, ISO 14000, OHSAS 18001:2007, ИСМ  можно было встретить исключительно у предприятий-гигантов, то сейчас сертификация все активнее затрагивает малый и средний бизнес.</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работка и внедрение Систем менеджмента – процесс, требующий вовлечения ведущих специалистов компании. В зависимости от численности работающих и сложности процессов в организации,  работы  могут длиться  от 6 месяцев до 1 года (и более)./</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isocenter</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p>
    <w:p>
      <w:pPr>
        <w:pStyle w:val="Style16"/>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1"/>
          <w:numId w:val="5"/>
        </w:numPr>
        <w:spacing w:lineRule="auto" w:line="360"/>
        <w:ind w:left="0" w:firstLine="709"/>
        <w:jc w:val="center"/>
        <w:rPr/>
      </w:pPr>
      <w:r>
        <w:rPr>
          <w:rFonts w:cs="Times New Roman" w:ascii="Times New Roman" w:hAnsi="Times New Roman"/>
          <w:b/>
          <w:sz w:val="28"/>
          <w:szCs w:val="24"/>
        </w:rPr>
        <w:t>Сертификация систем менеджмента качества (ISO 9000)</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ерия международных стандартов ISO 9000 обобщает передовой мировой опыт в области менеджмента качества. Стандарты содержат требования к системе организации управления производством, призванные обеспечивать предсказуемый и стабильный уровень качества продукц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условиях современного рынка внедрение системы  менеджмента качества на соответствие международным стандартам  серии сертификатов ISO 9000 является одним из способов привлечения потребителя и веским доказательством состоятельности и конкурентоспособности компании. </w:t>
      </w:r>
    </w:p>
    <w:p>
      <w:pPr>
        <w:pStyle w:val="Normal"/>
        <w:spacing w:lineRule="auto" w:line="360"/>
        <w:ind w:firstLine="709"/>
        <w:jc w:val="both"/>
        <w:rPr/>
      </w:pPr>
      <w:r>
        <w:rPr>
          <w:rFonts w:cs="Times New Roman" w:ascii="Times New Roman" w:hAnsi="Times New Roman"/>
          <w:sz w:val="28"/>
          <w:szCs w:val="24"/>
        </w:rPr>
        <w:t xml:space="preserve">Внедрение в организациях систем менеджмента (ISO 9000), это: </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означение реальных целей предприятий и организаций; </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Четкое распределение ответственности между всеми работниками предприятия за реализацию поставленных целей и задач; </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сключение дублирующих процессов на производстве; </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перативное реагирование на изменение запросов потребителей; </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лучшение корпоративной культуры предприятия; </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хранение и совершенствование накопленных знаний и любой важной для организации информации (технологии, требования к качеству работ); </w:t>
      </w:r>
    </w:p>
    <w:p>
      <w:pPr>
        <w:pStyle w:val="Normal"/>
        <w:numPr>
          <w:ilvl w:val="0"/>
          <w:numId w:val="2"/>
        </w:numPr>
        <w:spacing w:lineRule="auto" w:line="360"/>
        <w:ind w:left="0" w:firstLine="709"/>
        <w:jc w:val="both"/>
        <w:rPr/>
      </w:pPr>
      <w:r>
        <w:rPr>
          <w:rFonts w:cs="Times New Roman" w:ascii="Times New Roman" w:hAnsi="Times New Roman"/>
          <w:sz w:val="28"/>
          <w:szCs w:val="24"/>
        </w:rPr>
        <w:t xml:space="preserve">Обеспечение успешной сертификации на соответствие требованиям  международных стандартов в органе сертификации, в том числе и ISO 9000; </w:t>
      </w:r>
    </w:p>
    <w:p>
      <w:pPr>
        <w:pStyle w:val="Normal"/>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крепление имиджа организац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1"/>
          <w:numId w:val="5"/>
        </w:numPr>
        <w:spacing w:lineRule="auto" w:line="360"/>
        <w:ind w:left="0" w:firstLine="709"/>
        <w:jc w:val="center"/>
        <w:rPr>
          <w:rFonts w:ascii="Times New Roman" w:hAnsi="Times New Roman" w:cs="Times New Roman"/>
          <w:b/>
          <w:b/>
          <w:sz w:val="28"/>
          <w:szCs w:val="24"/>
        </w:rPr>
      </w:pPr>
      <w:r>
        <w:rPr>
          <w:rFonts w:cs="Times New Roman" w:ascii="Times New Roman" w:hAnsi="Times New Roman"/>
          <w:b/>
          <w:sz w:val="28"/>
          <w:szCs w:val="24"/>
        </w:rPr>
        <w:t>Сертификация систем экологического менеджмента (ISO 14 000)</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лючевым понятием серии ISO 14 000 является понятие Системы Экологического Менеджмента в организац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истема Экологического Менеджмента - часть общей системы административного управления с организационной структурой, системой планирования и распределения ответственности, разработанными методами и процедурами, наличием ресурсов, необходимых для реализации экологической политик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недрение в организации системы экологического менеджмента, это: </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дтверждение способности предприятия к устойчивому развитию и повышению экологической эффективности деятельности компании; </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величение инвестиционной привлекательности компании; </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дтверждение корпоративной социальной ответственности руководства компании; </w:t>
      </w:r>
    </w:p>
    <w:p>
      <w:pPr>
        <w:pStyle w:val="Norma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крепление  имиджа компан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pPr>
      <w:r>
        <w:rPr>
          <w:rFonts w:cs="Times New Roman" w:ascii="Times New Roman" w:hAnsi="Times New Roman"/>
          <w:b/>
          <w:sz w:val="28"/>
          <w:szCs w:val="24"/>
        </w:rPr>
        <w:t>1.4. Сертификация системы управления охраной труда и техникой безопасности организаций (OHSAS 18 001:2007)</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работка и внедрение системы управления охраной труда и техникой безопасности организаций осуществляется по Международному стандарту OHSAS 18001:2007 "Система менеджмента здоровья и безопасности" (Occupational Health and Safety Assessment Series).</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оссии этому стандарту соответствует национальный стандарт ГОСТ Р 12.0.006-2002 "Система стандартов безопасности труда. Общие требования к управлению охраной труда в организации". Требования данного стандарта применимы вне зависимости от сектора экономики, в котором осуществляет свою деятельность сертифицируемая организац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Условия сертификации систем охраны труда и техники безопасности: </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строение элементов коммуникаций предприятия для выполнения задач охраны труда и техники безопасности; </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литика и цели в области охраны труда и техники безопасности; </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армоничное сочетание основных задач предприятия с элементами менеджмента в области охраны труда и техники безопасности; </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кументирование в области охраны труда и техники безопасности; </w:t>
      </w:r>
    </w:p>
    <w:p>
      <w:pPr>
        <w:pStyle w:val="Norma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ловия для развития менеджмента в области охраны труда и техники безопас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личие сертификата OHSAS 18001:2007 позволяет: </w:t>
      </w:r>
    </w:p>
    <w:p>
      <w:pPr>
        <w:pStyle w:val="Normal"/>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существлять контроль над опасными производственными факторами; </w:t>
      </w:r>
    </w:p>
    <w:p>
      <w:pPr>
        <w:pStyle w:val="Normal"/>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правлять рисками, возникающими в процессе производственной деятельности; </w:t>
      </w:r>
    </w:p>
    <w:p>
      <w:pPr>
        <w:pStyle w:val="Normal"/>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твращать возникновение инцидентов, аварий, нештатных ситуаций; </w:t>
      </w:r>
    </w:p>
    <w:p>
      <w:pPr>
        <w:pStyle w:val="Normal"/>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нижать потери от несоответствующей деятельности; </w:t>
      </w:r>
    </w:p>
    <w:p>
      <w:pPr>
        <w:pStyle w:val="Normal"/>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нтегрироваться с действующими на предприятии системами менеджмента; </w:t>
      </w:r>
    </w:p>
    <w:p>
      <w:pPr>
        <w:pStyle w:val="Normal"/>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ести положительные изменения в имидж предприятия;</w:t>
      </w:r>
    </w:p>
    <w:p>
      <w:pPr>
        <w:pStyle w:val="Normal"/>
        <w:numPr>
          <w:ilvl w:val="0"/>
          <w:numId w:val="9"/>
        </w:numPr>
        <w:spacing w:lineRule="auto" w:line="360"/>
        <w:ind w:left="0" w:firstLine="709"/>
        <w:jc w:val="both"/>
        <w:rPr/>
      </w:pPr>
      <w:r>
        <w:rPr>
          <w:rFonts w:cs="Times New Roman" w:ascii="Times New Roman" w:hAnsi="Times New Roman"/>
          <w:sz w:val="28"/>
          <w:szCs w:val="24"/>
        </w:rPr>
        <w:t>Система управления Охраной Труда и Техникой Безопасности является одной из составных частей, общей системы менеджмента компании.</w:t>
      </w:r>
      <w:r>
        <w:br w:type="page"/>
      </w:r>
    </w:p>
    <w:p>
      <w:pPr>
        <w:pStyle w:val="Style16"/>
        <w:numPr>
          <w:ilvl w:val="0"/>
          <w:numId w:val="6"/>
        </w:numPr>
        <w:spacing w:lineRule="auto" w:line="360"/>
        <w:ind w:left="0" w:firstLine="709"/>
        <w:jc w:val="center"/>
        <w:rPr>
          <w:rFonts w:ascii="Times New Roman" w:hAnsi="Times New Roman" w:cs="Times New Roman"/>
          <w:b/>
          <w:b/>
          <w:sz w:val="28"/>
          <w:szCs w:val="24"/>
        </w:rPr>
      </w:pPr>
      <w:r>
        <w:rPr>
          <w:rFonts w:cs="Times New Roman" w:ascii="Times New Roman" w:hAnsi="Times New Roman"/>
          <w:b/>
          <w:sz w:val="28"/>
          <w:szCs w:val="24"/>
        </w:rPr>
        <w:t>Исследовательский материал на примере ОАО «Лента»</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4"/>
        </w:rPr>
        <w:t>ОАО "Лента" – ведущий производитель на рынке Чувашии текстильных лент различного назначения, производит более 400 наименований продукций и владеет 30% доли производства рынка текстильных лент в Росс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АО "Лента" оснащено лентоткацким, плетельным, швейным и красильно-отделочным оборудованием, что позволяет гибко подходить к выполнению заказов и выпускать продукцию, отвечающую любым пожеланиям потребителей с самыми высокими требованиями.</w:t>
      </w:r>
    </w:p>
    <w:p>
      <w:pPr>
        <w:pStyle w:val="Normal"/>
        <w:spacing w:lineRule="auto" w:line="360"/>
        <w:ind w:firstLine="709"/>
        <w:jc w:val="both"/>
        <w:rPr/>
      </w:pPr>
      <w:r>
        <w:rPr>
          <w:rFonts w:cs="Times New Roman" w:ascii="Times New Roman" w:hAnsi="Times New Roman"/>
          <w:sz w:val="28"/>
          <w:szCs w:val="24"/>
        </w:rPr>
        <w:t>ОАО "Лента", находящаяся по адресу г. Чебоксары, ул. Калинина, 68, заключила договор с компанией  "Центр внедрения ISO 9000", г. Чебоксары, на оказание услуг по разработке, внедрению и подготовке к сертификации системы менеджмента качества, соответствующей требованиям МС ISO 9001:2000. 20-23 января 2004 года эксперты Центра приступили к выполнению первого этапа договора и посетили предприятие с целью анализа состояния управления качеством.  Далее были проделаны все необходимые мероприятия по внедрению системы, исправлены недочеты в работе, а именно была тщательно проанализирована  организационная структура, были выявлены промахи, при помощи консалтинговой компании были распределены полномочия и ответственность между подразделениями, проведен 2-х часовой семинар для руководителей и специалистов с обсуждением вопросов, касающихся разработки и внедрения системы менеджмента качества и многие другие мероприятия, необходимые для сертификации.</w:t>
      </w:r>
    </w:p>
    <w:p>
      <w:pPr>
        <w:pStyle w:val="Normal"/>
        <w:spacing w:lineRule="auto" w:line="360"/>
        <w:ind w:firstLine="709"/>
        <w:jc w:val="both"/>
        <w:rPr/>
      </w:pPr>
      <w:r>
        <w:rPr>
          <w:rFonts w:cs="Times New Roman" w:ascii="Times New Roman" w:hAnsi="Times New Roman"/>
          <w:sz w:val="28"/>
          <w:szCs w:val="24"/>
        </w:rPr>
        <w:t>ОАО «Лента» сертифицировало систему менеджмента качества на соответствие требований МС ISO 9001:2000, сертификат № 41008 от 15 апреля 2005 г., сертификационным органом являлся - Moody International Certification.</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ластью регистрации является разработка и производство лент текстильных, тесьмы, шнуров, строп текстильных, тросов, упряжи сельскохозяйственн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это было в 2005 году. На сегодняшний день руководитель организации - Тартыгина Зинаида Яковлевна ставит новые цели в работе, она считает, что системы менеджмента качества на соответствие требований МС ISO 9001:2000 недостаточно, и она уже готовит программу мероприятий по внедрению и разработке комплексной системы менеджмента, куда будут входить помимо ISO 9001:2000 , также и OHSAS 18 001 и ISO 14000, мероприятия же эти в свое время делятся на тактические и стратегические. Стратегическая цель организации – получение сертификата интегрированной системы менеджмента (ИСМ), тем самым став еще более конкурентоспособным предприятием.</w:t>
      </w:r>
    </w:p>
    <w:p>
      <w:pPr>
        <w:pStyle w:val="Normal"/>
        <w:spacing w:lineRule="auto" w:line="360"/>
        <w:ind w:firstLine="709"/>
        <w:jc w:val="both"/>
        <w:rPr/>
      </w:pPr>
      <w:r>
        <w:rPr>
          <w:rFonts w:cs="Times New Roman" w:ascii="Times New Roman" w:hAnsi="Times New Roman"/>
          <w:sz w:val="28"/>
          <w:szCs w:val="24"/>
        </w:rPr>
        <w:t>Оперативный план можно составить уже сегодня, он включает следующие мероприятия:</w:t>
      </w:r>
    </w:p>
    <w:p>
      <w:pPr>
        <w:pStyle w:val="Normal"/>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бор наилучшей консалтинговой компании, с которой будет работать организация в будущем;</w:t>
      </w:r>
    </w:p>
    <w:p>
      <w:pPr>
        <w:pStyle w:val="Normal"/>
        <w:numPr>
          <w:ilvl w:val="0"/>
          <w:numId w:val="7"/>
        </w:numPr>
        <w:spacing w:lineRule="auto" w:line="360"/>
        <w:ind w:left="0" w:firstLine="709"/>
        <w:jc w:val="both"/>
        <w:rPr/>
      </w:pPr>
      <w:r>
        <w:rPr>
          <w:rFonts w:cs="Times New Roman" w:ascii="Times New Roman" w:hAnsi="Times New Roman"/>
          <w:sz w:val="28"/>
          <w:szCs w:val="24"/>
        </w:rPr>
        <w:t>заключение с ними договора на оказания услуг;</w:t>
      </w:r>
    </w:p>
    <w:p>
      <w:pPr>
        <w:pStyle w:val="Normal"/>
        <w:numPr>
          <w:ilvl w:val="0"/>
          <w:numId w:val="7"/>
        </w:numPr>
        <w:spacing w:lineRule="auto" w:line="360"/>
        <w:ind w:left="0" w:firstLine="709"/>
        <w:jc w:val="both"/>
        <w:rPr/>
      </w:pPr>
      <w:r>
        <w:rPr>
          <w:rFonts w:cs="Times New Roman" w:ascii="Times New Roman" w:hAnsi="Times New Roman"/>
          <w:sz w:val="28"/>
          <w:szCs w:val="24"/>
        </w:rPr>
        <w:t xml:space="preserve">самостоятельно проанализировать существующую систему менеджмента. Оценить степень соответствия действующей системы требованиям стандартов ГОСТ Р ISO 9001, ГОСТ Р ISO 14001, OHSAS 18001. Составить рекомендации по доработке системы менеджмента с целью достижения соответствия ее установленным требованиям. Установить направления и виды деятельности, реализация которых обеспечит соответствие действующей системы менеджмента требованиям ГОСТ Р ISO 9001-2001 (ISO 9001:2000), ГОСТ Р ISO 14001-98 (ISO 14001), OHSAS 18001. Составить отчет о состоянии системы менеджмента качества и степени соответствия ее требованиям ГОСТ Р ISO 9001-2001 (ISO 9001:2000), ГОСТ Р ISO 14001-98 (ISO 14001), OHSAS 18001. </w:t>
      </w:r>
    </w:p>
    <w:p>
      <w:pPr>
        <w:pStyle w:val="Normal"/>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сти обучение высшего руководства организации по теме "Принципы построения комплексной системы менеджмента качества, управления промышленной безопасностью и окружающей средой" Разработать учебно-методические материалы. Отправить группу из нескольких человек на повышение квалификации;</w:t>
      </w:r>
    </w:p>
    <w:p>
      <w:pPr>
        <w:pStyle w:val="Normal"/>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анализировать сложившуюся организационную структуру, исправить ее в соответствии с требованиями интегрированной системы менеджмента;</w:t>
      </w:r>
    </w:p>
    <w:p>
      <w:pPr>
        <w:pStyle w:val="Normal"/>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полнять требования консалтинговой фирмы, осуществляющей помощь в сертификации;</w:t>
      </w:r>
    </w:p>
    <w:p>
      <w:pPr>
        <w:pStyle w:val="Normal"/>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ыбор органа по сертификации, международных и национальных системах сертификации.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состояния системы менеджмента качества организации возможна корректировка объемов работ. </w:t>
      </w:r>
    </w:p>
    <w:p>
      <w:pPr>
        <w:pStyle w:val="Normal"/>
        <w:spacing w:lineRule="auto" w:line="360"/>
        <w:ind w:firstLine="709"/>
        <w:jc w:val="both"/>
        <w:rPr/>
      </w:pPr>
      <w:r>
        <w:rPr>
          <w:rFonts w:cs="Times New Roman" w:ascii="Times New Roman" w:hAnsi="Times New Roman"/>
          <w:sz w:val="28"/>
          <w:szCs w:val="24"/>
        </w:rPr>
        <w:t>Также в  процессе консультирования консалтинговой фирмой, с которой предстоит работать, необходимо будет рассмотреть:</w:t>
      </w:r>
    </w:p>
    <w:p>
      <w:pPr>
        <w:pStyle w:val="Normal"/>
        <w:spacing w:lineRule="auto" w:line="360"/>
        <w:ind w:firstLine="709"/>
        <w:jc w:val="both"/>
        <w:rPr/>
      </w:pPr>
      <w:r>
        <w:rPr>
          <w:rFonts w:cs="Times New Roman" w:ascii="Times New Roman" w:hAnsi="Times New Roman"/>
          <w:sz w:val="28"/>
          <w:szCs w:val="24"/>
        </w:rPr>
        <w:t>- Организацию разработки и внедрения комплексной системы менеджмен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зработка политики и цел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еализация процессного подхода;</w:t>
      </w:r>
    </w:p>
    <w:p>
      <w:pPr>
        <w:pStyle w:val="Normal"/>
        <w:spacing w:lineRule="auto" w:line="360"/>
        <w:ind w:firstLine="709"/>
        <w:jc w:val="both"/>
        <w:rPr/>
      </w:pPr>
      <w:r>
        <w:rPr>
          <w:rFonts w:cs="Times New Roman" w:ascii="Times New Roman" w:hAnsi="Times New Roman"/>
          <w:sz w:val="28"/>
          <w:szCs w:val="24"/>
        </w:rPr>
        <w:t>-Распределение ответственности и полномочий в комплексной системе менеджмен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правление документаци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правление записям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нутренний аудит комплексной системы менеджмен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Корректирующие действ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упреждающие действ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правление несоответствующей продукцией.</w:t>
      </w:r>
      <w:r>
        <w:br w:type="page"/>
      </w:r>
    </w:p>
    <w:p>
      <w:pPr>
        <w:pStyle w:val="Normal"/>
        <w:numPr>
          <w:ilvl w:val="0"/>
          <w:numId w:val="6"/>
        </w:numPr>
        <w:spacing w:lineRule="auto" w:line="360"/>
        <w:ind w:left="0" w:firstLine="709"/>
        <w:jc w:val="center"/>
        <w:rPr>
          <w:rFonts w:ascii="Times New Roman" w:hAnsi="Times New Roman" w:cs="Times New Roman"/>
          <w:b/>
          <w:b/>
          <w:sz w:val="28"/>
          <w:szCs w:val="24"/>
        </w:rPr>
      </w:pPr>
      <w:r>
        <w:rPr>
          <w:rFonts w:cs="Times New Roman" w:ascii="Times New Roman" w:hAnsi="Times New Roman"/>
          <w:b/>
          <w:sz w:val="28"/>
          <w:szCs w:val="24"/>
        </w:rPr>
        <w:t>Сравнительный анализ</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следовав сравнительно большой объем материала по данной тематике можно сделать некоторые выводы, а именно, что, по мнению многих ученых-экономистов, менеджеров и прочих людей, занятых непосредственно в бизнес-процессах, на сегодняшний день в жестких условиях конкуренции, внедрение системы менеджмента качества на основе ISO 9000 является необходимым элементо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е мнение расходится между тем, что это реальная надобность любой организации, тем, что это для российских предприятий это всего лишь дань моде, которая, как известно всем то приходит, уходит и возвращается вновь через некоторый промежуток времени и тем, что это в условиях рыночной экономики, когда каждый бизнесмен, менеджер, специалист ищет свободную нишу, которую реально забить своими знаниями в области, а в данном случае к этому относится «управление качество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много поясню выше изложенное высказывание, сопоставив его с объектом исследования данного эссе – с ОАО «Лента».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еальная надобность в моем контексте несет следующий смысл: в стратегическом планировании любой организации должны преследоваться две главные цели, это стабилизация и постоянное развитие, здесь уместно вспомнить изученную теорию волчка и мертвой пирамиды, именно придерживаясь ее можно достичь успеха в бизнесе, создав конкурентное преимущество суметь его удержать и получать от этого стабильную прибыль и этот цикл повторять постоянно, никогда не останавливаясь на достигнуто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колько лет назад внедренная система менеджмента качества являлась, на мой взгляд, конкурентным преимуществом, так как подобных компаний было не так много, и, несмотря на большие различия в качестве продукция имеющая сертификат ISO являлась более конкурентоспособной, а вследствие этого более дорогостоящей. В подтверждении этого можно проанализировать деятельность предприятия «Лента», внедрив систему менеджмента качества на основе ISO 9000, прибыль организации увеличилась, благодаря вытеснению с завоеванного рынка уже неконкурентоспособных соперников и этим добиться выход на всероссийский рынок, охватив 30% доли производства рынка текстильных лент в России. Сегодня сертификат ISO, пройдя путь в двадцать с небольшим лет, уже не является новшеством, но, тем не менее, его наличие я считаю необходимым наряду с такими документами как, например, устав/учредительный договор, ежегодный отчет о прибылях и убытках и другим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ань моде, я определяю словами: «современный менеджер, управляющий какой-либо организацией не должен уступать своим соперникам», отставание от моды в данном случае есть регресс, постепенная гибель организации. Для более полного понимания моей мысли надо выделить такое понятие как стиль, оно принципиально отличается от понятия «мода», оно всегда является более выигрышным. Так вот стилем, на мой взгляд, обладают такие предприятия, которые сумели одними из первых внедрить систему менеджмента качества на основе ISO 9000 и которые сейчас, в подтверждении правильно идущей стратегии  ОАО «Лента», желают внедрить интегрированную систему качества, включающую ISO 9000, ISO 14000 и OHSAS 18 001, на сегодняшний день не являющейся особо востребованной, но, несомненно, «модной» в недалеком будуще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вершающую мысль о том, что это просто нажива, перевод денег от одних рук в другие, можно подтвердить следующим: в России буквально за небольшой промежуток времени было образовано более 1000 консалтинговых организаций, занимающихся сертификацией предприятий. Создано неимоверное количество новых рабочих мест, что, несомненно, является плюсом для развития экономики страны в целом, но и ведь это не простой сравнительно дешевый рабочий персонал, а высококвалифицированные кадры, требующие соответствующего вознаграждения за свой труд. И эта оплата идет из финансовых источников предприятий-изготовителей, которые переносят данные расходы на себестоимость продукции/услуг, а  вследствие этого, в конечном счете, за все понесенные расходы расплачивается потребитель. Вот такая образуется не совсем приятная для нас-покупателей взаимосвязь.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подводя итог по планированию системы менеджмента качества на ОАО «Лента» можно сказать, что предприятие, на мой взгляд, является «волчком», оно, внедрив систему менеджмента качества на основе ISO 9000 и захватив огромную нишу по предложению данного вида продукции, не остановилось в своем развитии, оно продолжает вертеться, подпиткой которому для дальнейшего рывка является внедрение и разработка комплексной системы менеджменты качества. Грамотное руководство предприятия понимает, что популярность данного сертификата уже на подходе, ведь экология и безопасность являются неотъемлемыми атрибутами качественной продукции, тем самым повышая имидж и репутацию организации.</w:t>
      </w:r>
      <w:r>
        <w:br w:type="page"/>
      </w:r>
    </w:p>
    <w:p>
      <w:pPr>
        <w:pStyle w:val="Normal"/>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4"/>
        </w:rPr>
        <w:t>Современный бизнес действует в постоянно изменяющейся внешней среде. Постоянно появляются новые требования к ведению дела, в данной работе были рассмотрены такие понятия как система менеджмента качества на предприятии, более углубленно изучены теоретические основы по данной тематике, проанализирована деятельность, связанная с внедрением системы менеджмента качества на предприятии ОАО «Лента», определены ее стратегические и тактические планы. Было высказано свое личное мнение, предложения и рекомендации под творческим и критическим углом зрения.</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szCs w:val="24"/>
        </w:rPr>
        <w:t xml:space="preserve">Исходя из слов известного высказывания: «количество переходит в качество», внедрение системы менеджмента качества на основе ISO 9000 является необходимой задачей каждого предприятия. Люди, несмотря на сравнительно недавно прошедший этап, связанный с командно-административной экономикой, а вместе с ней всеми ненавистными талонами,  к сожалению, уже успели насытиться ассортиментом и количеством. Сейчас каждый уважающий себя человек ценит качество продукции и готов даже переплатить за это. </w:t>
      </w:r>
    </w:p>
    <w:p>
      <w:pPr>
        <w:pStyle w:val="Normal"/>
        <w:spacing w:lineRule="auto" w:line="360"/>
        <w:ind w:firstLine="709"/>
        <w:jc w:val="both"/>
        <w:rPr/>
      </w:pPr>
      <w:r>
        <w:rPr>
          <w:rFonts w:cs="Times New Roman" w:ascii="Times New Roman" w:hAnsi="Times New Roman"/>
          <w:sz w:val="28"/>
          <w:szCs w:val="24"/>
        </w:rPr>
        <w:t xml:space="preserve">В заключение данной работы, следует отметить, что в ближайшем будущем Россия вступит в ВТО, и одним из главных критериев участия в международной торговле станет наличие сертификата ISO 9000. Об этом надо подумать всем предприятиям, которые хотят развиваться, хотят, чтобы их продукция была востребована не только на российском рынке товаров и услуг, но также пробиться на мировой рынок. Также это должна быть прерогатива непосредственно государства, политика государства должна поддерживать данную программу развития.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89" w:hanging="360"/>
      </w:pPr>
      <w:rPr>
        <w:rFonts w:cs="Times New Roman"/>
      </w:rPr>
    </w:lvl>
    <w:lvl w:ilvl="1">
      <w:start w:val="1"/>
      <w:numFmt w:val="decimal"/>
      <w:lvlText w:val="%1.%2."/>
      <w:lvlJc w:val="left"/>
      <w:pPr>
        <w:tabs>
          <w:tab w:val="num" w:pos="0"/>
        </w:tabs>
        <w:ind w:left="1789" w:hanging="36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149" w:hanging="720"/>
      </w:pPr>
      <w:rPr>
        <w:rFonts w:cs="Times New Roman"/>
      </w:rPr>
    </w:lvl>
    <w:lvl w:ilvl="4">
      <w:start w:val="1"/>
      <w:numFmt w:val="decimal"/>
      <w:lvlText w:val="%1.%2.%3.%4.%5."/>
      <w:lvlJc w:val="left"/>
      <w:pPr>
        <w:tabs>
          <w:tab w:val="num" w:pos="0"/>
        </w:tabs>
        <w:ind w:left="2509" w:hanging="1080"/>
      </w:pPr>
      <w:rPr>
        <w:rFonts w:cs="Times New Roman"/>
      </w:rPr>
    </w:lvl>
    <w:lvl w:ilvl="5">
      <w:start w:val="1"/>
      <w:numFmt w:val="decimal"/>
      <w:lvlText w:val="%1.%2.%3.%4.%5.%6."/>
      <w:lvlJc w:val="left"/>
      <w:pPr>
        <w:tabs>
          <w:tab w:val="num" w:pos="0"/>
        </w:tabs>
        <w:ind w:left="2509" w:hanging="1080"/>
      </w:pPr>
      <w:rPr>
        <w:rFonts w:cs="Times New Roman"/>
      </w:rPr>
    </w:lvl>
    <w:lvl w:ilvl="6">
      <w:start w:val="1"/>
      <w:numFmt w:val="decimal"/>
      <w:lvlText w:val="%1.%2.%3.%4.%5.%6.%7."/>
      <w:lvlJc w:val="left"/>
      <w:pPr>
        <w:tabs>
          <w:tab w:val="num" w:pos="0"/>
        </w:tabs>
        <w:ind w:left="2869" w:hanging="1440"/>
      </w:pPr>
      <w:rPr>
        <w:rFonts w:cs="Times New Roman"/>
      </w:rPr>
    </w:lvl>
    <w:lvl w:ilvl="7">
      <w:start w:val="1"/>
      <w:numFmt w:val="decimal"/>
      <w:lvlText w:val="%1.%2.%3.%4.%5.%6.%7.%8."/>
      <w:lvlJc w:val="left"/>
      <w:pPr>
        <w:tabs>
          <w:tab w:val="num" w:pos="0"/>
        </w:tabs>
        <w:ind w:left="2869" w:hanging="1440"/>
      </w:pPr>
      <w:rPr>
        <w:rFonts w:cs="Times New Roman"/>
      </w:rPr>
    </w:lvl>
    <w:lvl w:ilvl="8">
      <w:start w:val="1"/>
      <w:numFmt w:val="decimal"/>
      <w:lvlText w:val="%1.%2.%3.%4.%5.%6.%7.%8.%9."/>
      <w:lvlJc w:val="left"/>
      <w:pPr>
        <w:tabs>
          <w:tab w:val="num" w:pos="0"/>
        </w:tabs>
        <w:ind w:left="3229" w:hanging="180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5:00Z</dcterms:created>
  <dc:creator>Ренат</dc:creator>
  <dc:description/>
  <cp:keywords/>
  <dc:language>en-US</dc:language>
  <cp:lastModifiedBy>Mage</cp:lastModifiedBy>
  <dcterms:modified xsi:type="dcterms:W3CDTF">2011-10-03T09:55:00Z</dcterms:modified>
  <cp:revision>2</cp:revision>
  <dc:subject/>
  <dc:title/>
</cp:coreProperties>
</file>