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Содержание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Сущность, содержание, цели стратегического планирования. Процесс стартегического планирования и реализация план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Управленческие решения, сущность и роль в управлении. Требования к управленческим решениям. Классификация управленческих решен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Коммуникации в системе управления. Виды коммуникац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Ситуационное зада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br w:type="page"/>
      </w:r>
    </w:p>
    <w:p>
      <w:pPr>
        <w:pStyle w:val="Heading2"/>
        <w:ind w:hanging="0"/>
        <w:rPr/>
      </w:pPr>
      <w:r>
        <w:rPr/>
        <w:t>1. Сущность, содержание, цели стратегического планирования. процесс стартегического планирования и реализация план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дной из важнейших функций управления является планирование. Именно в процессе планирования количественно формулируются стоящие перед предприятием задачи, определяются наиболее эффективные пути их достижения и необходимые ресурсы. Планирование - это процесс, с помощью которого система приспосабливает свои ресурсы к изменениям внутренних и внешних условий. </w:t>
      </w:r>
      <w:r>
        <w:rPr>
          <w:rStyle w:val="FootnoteCharacters"/>
          <w:rStyle w:val="FootnoteAnchor"/>
          <w:color w:val="000000"/>
        </w:rPr>
        <w:footnoteReference w:id="2"/>
      </w:r>
    </w:p>
    <w:p>
      <w:pPr>
        <w:pStyle w:val="Normal"/>
        <w:ind w:firstLine="709"/>
        <w:rPr/>
      </w:pPr>
      <w:r>
        <w:rPr/>
        <w:t>Главной целью планирования как функции управления является обоснование и разработка способов достижения ориентиров деятельности организации и ее подразделений, обеспечивающих желаемый уровень развития системы как в долгосрочной, так и в краткосрочной перспективе.</w:t>
      </w:r>
    </w:p>
    <w:p>
      <w:pPr>
        <w:pStyle w:val="Normal"/>
        <w:ind w:firstLine="709"/>
        <w:rPr/>
      </w:pPr>
      <w:r>
        <w:rPr>
          <w:i/>
          <w:iCs/>
        </w:rPr>
        <w:t>Стратегическое планирование</w:t>
      </w:r>
      <w:r>
        <w:rPr/>
        <w:t xml:space="preserve"> ставит целью комплексное научное исследование проблем, с которыми может столкнуться фирма в предстоящем периоде, и на этой основе разработку показателей развития фирмы на плановый период.</w:t>
      </w:r>
    </w:p>
    <w:p>
      <w:pPr>
        <w:pStyle w:val="Normal"/>
        <w:ind w:firstLine="709"/>
        <w:rPr/>
      </w:pPr>
      <w:r>
        <w:rPr/>
        <w:t>Стратегическое планирование осуществляется путем реализации следующих процедур:</w:t>
      </w:r>
    </w:p>
    <w:p>
      <w:pPr>
        <w:pStyle w:val="Normal"/>
        <w:ind w:firstLine="709"/>
        <w:rPr/>
      </w:pPr>
      <w:r>
        <w:rPr/>
        <w:t>анализ перспектив развития фирмы (выяснение тенденций и факторов, их определяющих, выявление "чрезвычайных ситуаций", которые могут изменить сложившиеся тенденции);</w:t>
      </w:r>
    </w:p>
    <w:p>
      <w:pPr>
        <w:pStyle w:val="Normal"/>
        <w:ind w:firstLine="709"/>
        <w:rPr/>
      </w:pPr>
      <w:r>
        <w:rPr/>
        <w:t>анализ позиций в конкурентной борьбе (конкурентоспособность продукции фирмы на различных рынках и перспективы фирмы при реализации оптимальных стратегий во всех существующих видах деятельности);</w:t>
      </w:r>
    </w:p>
    <w:p>
      <w:pPr>
        <w:pStyle w:val="Normal"/>
        <w:ind w:firstLine="709"/>
        <w:rPr/>
      </w:pPr>
      <w:r>
        <w:rPr/>
        <w:t>выбор стратегии в различных видах деятельности, выбор приоритетов и распределение ресурсов;</w:t>
      </w:r>
    </w:p>
    <w:p>
      <w:pPr>
        <w:pStyle w:val="Normal"/>
        <w:ind w:firstLine="709"/>
        <w:rPr/>
      </w:pPr>
      <w:r>
        <w:rPr/>
        <w:t>анализ направлений диверсификации (оценка недостатков существующего набора видов деятельности и определение новых направлений).</w:t>
      </w:r>
    </w:p>
    <w:p>
      <w:pPr>
        <w:pStyle w:val="Normal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8270</wp:posOffset>
                </wp:positionH>
                <wp:positionV relativeFrom="paragraph">
                  <wp:posOffset>684530</wp:posOffset>
                </wp:positionV>
                <wp:extent cx="5316855" cy="4223385"/>
                <wp:effectExtent l="508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6840" cy="4223520"/>
                          <a:chOff x="0" y="0"/>
                          <a:chExt cx="5316840" cy="4223520"/>
                        </a:xfrm>
                      </wpg:grpSpPr>
                      <wps:wsp>
                        <wps:cNvSpPr txBox="1"/>
                        <wps:spPr>
                          <a:xfrm>
                            <a:off x="1962720" y="99720"/>
                            <a:ext cx="1063080" cy="40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спективы бизне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5480" y="803880"/>
                            <a:ext cx="572040" cy="30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Цел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760" y="703080"/>
                            <a:ext cx="735840" cy="30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ратег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5480" y="1306800"/>
                            <a:ext cx="572040" cy="30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дач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60" y="2010960"/>
                            <a:ext cx="1226880" cy="40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кущие програм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юджет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7520" y="2010960"/>
                            <a:ext cx="1553760" cy="40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егические програм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юдже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0" y="2714760"/>
                            <a:ext cx="1144800" cy="40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полнение по подразделе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3400" y="2714760"/>
                            <a:ext cx="1308600" cy="40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полнение по проект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26160" y="402120"/>
                            <a:ext cx="735840" cy="40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402120"/>
                            <a:ext cx="572040" cy="40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1005840"/>
                            <a:ext cx="0" cy="40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1609200"/>
                            <a:ext cx="0" cy="40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5840" y="2112120"/>
                            <a:ext cx="147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4800" y="905040"/>
                            <a:ext cx="0" cy="11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6160" y="905040"/>
                            <a:ext cx="2290320" cy="50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2413800"/>
                            <a:ext cx="0" cy="40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4800" y="2413800"/>
                            <a:ext cx="0" cy="40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7880" y="301680"/>
                            <a:ext cx="0" cy="311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3720" y="301680"/>
                            <a:ext cx="196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89960" y="804600"/>
                            <a:ext cx="81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9960" y="1407960"/>
                            <a:ext cx="351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4800" y="3419640"/>
                            <a:ext cx="106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4800" y="3117240"/>
                            <a:ext cx="0" cy="30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8240" y="0"/>
                            <a:ext cx="220860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новых перспекти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08760"/>
                            <a:ext cx="0" cy="191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19640"/>
                            <a:ext cx="98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1000" y="3117240"/>
                            <a:ext cx="0" cy="30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8760"/>
                            <a:ext cx="81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360" y="3519720"/>
                            <a:ext cx="1799640" cy="30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й контро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9600" y="3519720"/>
                            <a:ext cx="1717560" cy="40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егический контро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880" y="3921840"/>
                            <a:ext cx="4172040" cy="30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1. Схема стратегического планирован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1pt;margin-top:53.9pt;width:418.65pt;height:332.55pt" coordorigin="202,1078" coordsize="8373,66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293;top:1235;width:1673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спективы бизнес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360;top:2344;width:900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Цели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611;top:2185;width:1158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тратегии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360;top:3136;width:900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дачи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846;top:4245;width:1931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кущие программ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юджеты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096;top:4245;width:2446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егические программ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юджет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973;top:5353;width:1802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полнение по подразделения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483;top:5353;width:2060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полнение по проекта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2133,1711" to="3291,234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39,1711" to="5739,23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747,2662" to="1747,32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747,3612" to="1747,42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778,4404" to="5095,440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257,2503" to="6257,42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133,2503" to="5739,329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747,4879" to="1747,55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257,4879" to="6257,55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931,1553" to="7931,646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838,1553" to="7928,155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643,2345" to="7930,234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391,3295" to="7929,32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257,6463" to="7930,646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6257,5987" to="6257,646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5097;top:1078;width:3477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новых перспекти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202,3454" to="202,646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02,6463" to="1746,646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47,5987" to="1747,646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02,3454" to="1489,34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30;top:6621;width:2833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й контрол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225;top:6621;width:2704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егический контрол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17;top:7254;width:6569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1. Схема стратегического планирования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Схема стратегического планирования представлена на рис.1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Основные этапы стратегического планирования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анализ окружающей среды и прогнозирование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определение целей предприятия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формирование базовой стратегии и выбор альтернативных вариантов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формирование функциональных стратегий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В результате формируется стратегическая программа фирмы, которая включает следующие разделы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миссия фирмы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предположения о развитии конкуренции и внешней среды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внутренние и внешние ограничения развития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желаемое будещее состояние фирмы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курс действий и программы развития фирмы и подразделений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требуемые ресурсы и их источники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ситуационные планы (сценарии), учитывающие вероятностные изменения окружающей среды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наиболее общие позиции плана, выраженные в стратегических терминах (объем производства и сбыта, прибыль, издержки)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В зависимости от сроков планируемого периода и масштабов описываемых задач принято различать стратегическое и тактическое планирование. Разница между ними скорее относительна. В зависимости от конкретной рассматриваемой ситуации один и тот же плановый документ может иметь либо тактический, либо стратегический характер. В то же время можно отметить следующие основные моменты, по которым конкретный плановый документ относится к разряду стратегических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чкм более отдаленные последствия имеет план, чем труднее от него отказаться, тем более стратегическим он является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чем шире влияние плана на функционирование организации, тем более стратегическим он является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 xml:space="preserve">стратегическое планирование, как правило, занимается определением целей и средств их достижения, тактическое планирование - только средств. В общем, стратегическое планирование можно определить как долгосрочное комплексное планирование, ориентированное на конечные результаты. </w:t>
      </w:r>
      <w:r>
        <w:rPr>
          <w:rStyle w:val="FootnoteCharacters"/>
          <w:rStyle w:val="FootnoteAnchor"/>
          <w:color w:val="000000"/>
          <w:lang w:val="en-US" w:eastAsia="en-US"/>
        </w:rPr>
        <w:footnoteReference w:id="3"/>
      </w:r>
      <w:r>
        <w:br w:type="page"/>
      </w:r>
    </w:p>
    <w:p>
      <w:pPr>
        <w:pStyle w:val="Heading2"/>
        <w:ind w:hanging="0"/>
        <w:rPr/>
      </w:pPr>
      <w:r>
        <w:rPr>
          <w:lang w:val="en-US" w:eastAsia="en-US"/>
        </w:rPr>
        <w:t>2</w:t>
      </w:r>
      <w:r>
        <w:rPr/>
        <w:t xml:space="preserve">. </w:t>
      </w:r>
      <w:r>
        <w:rPr>
          <w:lang w:val="en-US" w:eastAsia="en-US"/>
        </w:rPr>
        <w:t>Управленческие решения, сущность и роль в управлении</w:t>
      </w:r>
      <w:r>
        <w:rPr/>
        <w:t xml:space="preserve">. </w:t>
      </w:r>
      <w:r>
        <w:rPr>
          <w:lang w:val="en-US" w:eastAsia="en-US"/>
        </w:rPr>
        <w:t>Требования к управленческим решениям</w:t>
      </w:r>
      <w:r>
        <w:rPr/>
        <w:t xml:space="preserve">. </w:t>
      </w:r>
      <w:r>
        <w:rPr>
          <w:lang w:val="en-US" w:eastAsia="en-US"/>
        </w:rPr>
        <w:t>Классификация управленческих решений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Управление как процесс - это непрерывная цепь принятия и реализации решений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Под управленческим решением понимается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творческий акт субъекта управления, определяющий программу и характер деятелности коллектива по решению назревшей проблемы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выбор одного из многих путей действия, который должен обеспечить переход организации от фактического состояния к желаемому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Существенный признак управленческого решения состоит в том, что оно принимается при наличии назревшей проблемы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Проблема - это ситуация, когда возникает различие между фактическим и желаемым состоянием системы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Решения в управлении выполняют следующие роли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направляющую - определяют цели и задачи деятельности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организующую и координирующую - определяют порядок действий и взаимодействия участников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обеспечивающую - определяют количество необходимых ресурсов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стимулирующую - определяют порядок поощрения участников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Решения классифицируются по следующим признакам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В зависимости от условий, в которых принимаются решения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решения, принимаемые в условиях неопределенности и риска (некоторые авторы рассматривают их раздельно), т.е. необходимо определить вероятность успеха каждой альтернативы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решения, принимаемые в условиях определенности, когда менеджер уверен в результатах при реализации каждой альтернативы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По сроку действия последствий решений: долго-, средне-, краткосрочные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По частоте принятия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Разовые (случайные)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Повторяющиеся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По ширине обхвата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Общие (касающиеся всех сотрудников)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Узкоспециализированные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По форме подготовке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Единоличные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Групповые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Коллективные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По сложности: простые и сложные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По жесткости регламентации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Контурные - решения приблизительно обозначают схему действия подчиненных и дают им широкий простор для выбора приемов и методов их осуществления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Структурированные - предполагают жесткое регламентирование действий подчиненных, инициатива может проявляться лишь в решении второстепенных вопросов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Алгоритмические - предельно жестко регламентируют деятельность подчиненных и практически исключают их инициативу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Проблема выбора менеджером альтернативы - одна из важнейших в современной науке управления, но не менее важно принять эффективное решение. Чтобы управленческое решение было эффективным, должен учитываться ряд требований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 xml:space="preserve">Решение должно быть </w:t>
      </w:r>
      <w:r>
        <w:rPr>
          <w:i/>
          <w:iCs/>
          <w:lang w:val="en-US" w:eastAsia="en-US"/>
        </w:rPr>
        <w:t>экономичным</w:t>
      </w:r>
      <w:r>
        <w:rPr>
          <w:lang w:val="en-US" w:eastAsia="en-US"/>
        </w:rPr>
        <w:t>, т.е. обеспечивать достижение поставленной цели с наименьшими затратами.</w:t>
      </w:r>
    </w:p>
    <w:p>
      <w:pPr>
        <w:pStyle w:val="Normal"/>
        <w:ind w:firstLine="709"/>
        <w:rPr>
          <w:lang w:val="en-US" w:eastAsia="en-US"/>
        </w:rPr>
      </w:pPr>
      <w:r>
        <w:rPr>
          <w:i/>
          <w:iCs/>
          <w:lang w:val="en-US" w:eastAsia="en-US"/>
        </w:rPr>
        <w:t>Своевременность</w:t>
      </w:r>
      <w:r>
        <w:rPr>
          <w:lang w:val="en-US" w:eastAsia="en-US"/>
        </w:rPr>
        <w:t xml:space="preserve"> решения, т.е. не только своевременность принятия решения, но и своевременность достижения поставленной цели. Ведь когда решается проблема, события развиваются и может получиться так, что прекрасная идея (альтернатива) устареет и потеряет смысл в будущем, она была хороша в прошлом.</w:t>
      </w:r>
    </w:p>
    <w:p>
      <w:pPr>
        <w:pStyle w:val="Normal"/>
        <w:ind w:firstLine="709"/>
        <w:rPr>
          <w:lang w:val="en-US" w:eastAsia="en-US"/>
        </w:rPr>
      </w:pPr>
      <w:r>
        <w:rPr>
          <w:i/>
          <w:iCs/>
          <w:lang w:val="en-US" w:eastAsia="en-US"/>
        </w:rPr>
        <w:t>Обоснованность</w:t>
      </w:r>
      <w:r>
        <w:rPr>
          <w:lang w:val="en-US" w:eastAsia="en-US"/>
        </w:rPr>
        <w:t xml:space="preserve"> решения. Исполнители должны быть убеждены, что решение обоснованно. В связи с этим нельзя путать фактическую обоснованность и ее восприятие исполнителями, понимание ими аргументов, побуждающих менеджера принять именно такое решение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 xml:space="preserve">Решение должно быть </w:t>
      </w:r>
      <w:r>
        <w:rPr>
          <w:i/>
          <w:iCs/>
          <w:lang w:val="en-US" w:eastAsia="en-US"/>
        </w:rPr>
        <w:t>реально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осуществимым</w:t>
      </w:r>
      <w:r>
        <w:rPr>
          <w:lang w:val="en-US" w:eastAsia="en-US"/>
        </w:rPr>
        <w:t>, т.е. нельзя принимать нереальное, абстрактное решение. Такие решения вызывают досаду и разделение исполнителей и в своей основе неэффективны. Принятое решение доолжно соответствовать силам и средствам коллектива, его выполняющего.</w:t>
      </w:r>
      <w:r>
        <w:rPr>
          <w:rStyle w:val="FootnoteCharacters"/>
          <w:rStyle w:val="FootnoteAnchor"/>
          <w:color w:val="000000"/>
          <w:lang w:val="en-US" w:eastAsia="en-US"/>
        </w:rPr>
        <w:footnoteReference w:id="4"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hanging="0"/>
        <w:rPr/>
      </w:pPr>
      <w:r>
        <w:rPr>
          <w:lang w:val="en-US" w:eastAsia="en-US"/>
        </w:rPr>
        <w:t>3</w:t>
      </w:r>
      <w:r>
        <w:rPr/>
        <w:t xml:space="preserve">. </w:t>
      </w:r>
      <w:r>
        <w:rPr>
          <w:lang w:val="en-US" w:eastAsia="en-US"/>
        </w:rPr>
        <w:t>Коммуникации в системе управления</w:t>
      </w:r>
      <w:r>
        <w:rPr/>
        <w:t xml:space="preserve">. </w:t>
      </w:r>
      <w:r>
        <w:rPr>
          <w:lang w:val="en-US" w:eastAsia="en-US"/>
        </w:rPr>
        <w:t>Виды коммуникаций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Основным требованием для принятия эффективного управленческого решения или, по крайней мере, для понимания истинных масштабов проблемы является наличие соответствущей информации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Сегодня проблема, как правило, заключается не в том, что для принятия решений не хватает информации, а в том, что среди массивов несвязанной информации необходимо найти данные, необходимые для эффективного управления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Единственным способом получения такой информации является коммуникация.</w:t>
      </w:r>
    </w:p>
    <w:p>
      <w:pPr>
        <w:pStyle w:val="Normal"/>
        <w:ind w:firstLine="709"/>
        <w:rPr>
          <w:lang w:val="en-US" w:eastAsia="en-US"/>
        </w:rPr>
      </w:pPr>
      <w:r>
        <w:rPr>
          <w:b/>
          <w:bCs/>
          <w:lang w:val="en-US" w:eastAsia="en-US"/>
        </w:rPr>
        <w:t>Коммуникация</w:t>
      </w:r>
      <w:r>
        <w:rPr>
          <w:lang w:val="en-US" w:eastAsia="en-US"/>
        </w:rPr>
        <w:t xml:space="preserve"> - это процесс обмена информацией, ее смысловым значением между двумя и более людьми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Общение в управлении осуществляется постоянно и в различных формах. Общение может быть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Официальным, в рамках служебных отношений, и неформальным, например, во время обеда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Дружеским и враждебным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Доступным для понимания и сложным для восприятия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Четко организованным и беспорядочным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Эффективным (если достигнуты цели) и неэффективным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 xml:space="preserve">Информация, посланная отправителем без использования слов как системы кодирования, образует невербальное послание, лежащее в основе </w:t>
      </w:r>
      <w:r>
        <w:rPr>
          <w:b/>
          <w:bCs/>
          <w:lang w:val="en-US" w:eastAsia="en-US"/>
        </w:rPr>
        <w:t>невербальной</w:t>
      </w:r>
      <w:r>
        <w:rPr>
          <w:lang w:val="en-US" w:eastAsia="en-US"/>
        </w:rPr>
        <w:t xml:space="preserve"> </w:t>
      </w:r>
      <w:r>
        <w:rPr>
          <w:b/>
          <w:bCs/>
          <w:lang w:val="en-US" w:eastAsia="en-US"/>
        </w:rPr>
        <w:t>коммуникации</w:t>
      </w:r>
      <w:r>
        <w:rPr>
          <w:rStyle w:val="FootnoteCharacters"/>
          <w:rStyle w:val="FootnoteAnchor"/>
          <w:b/>
          <w:bCs/>
          <w:color w:val="000000"/>
          <w:lang w:val="en-US" w:eastAsia="en-US"/>
        </w:rPr>
        <w:footnoteReference w:id="5"/>
      </w:r>
      <w:r>
        <w:rPr>
          <w:lang w:val="en-US" w:eastAsia="en-US"/>
        </w:rPr>
        <w:t>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Эффект боольшинства посланий создается невербальной информацией. Считается, он обеспечивается в наибольшей степени выражением лица (50-55%) и тональностью голоса (35-40%). Особенно это проявляется в случаях, когда словесная часть сообщения отправителя противоречива. Получатель больше полагается на невербальную часть, чтобы понять значение послания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Типы невербальной коммуникации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Движения тела (жесты, выражения лица, движения глаз, прикосновения, позы)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Личные физические качества (строение тела, рост, запах тела и т.д.)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Использование среды (манера помещения себя в среде, дистанционная близость в общении и т.д.)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Физическая среда (дизайн помещения, освещенность, шум и т.д.)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 xml:space="preserve">Время (опоздания, ранний приход, склонность заставлять себя ждать, соотношение времени и статуса и т.п.) </w:t>
      </w:r>
      <w:r>
        <w:rPr>
          <w:rStyle w:val="FootnoteCharacters"/>
          <w:rStyle w:val="FootnoteAnchor"/>
          <w:color w:val="000000"/>
          <w:lang w:val="en-US" w:eastAsia="en-US"/>
        </w:rPr>
        <w:footnoteReference w:id="6"/>
      </w:r>
      <w:r>
        <w:br w:type="page"/>
      </w:r>
    </w:p>
    <w:p>
      <w:pPr>
        <w:pStyle w:val="Heading2"/>
        <w:ind w:hanging="0"/>
        <w:rPr/>
      </w:pPr>
      <w:r>
        <w:rPr>
          <w:lang w:val="en-US" w:eastAsia="en-US"/>
        </w:rPr>
        <w:t>4</w:t>
      </w:r>
      <w:r>
        <w:rPr/>
        <w:t xml:space="preserve">. </w:t>
      </w:r>
      <w:r>
        <w:rPr>
          <w:lang w:val="en-US" w:eastAsia="en-US"/>
        </w:rPr>
        <w:t>Ситуационное задание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В торговом предприятии “Супермаркет” к концу 1 квартала наметилась тенденция образования сверхнормативных товарных запасов. Какие меры следует использовать менеджеру для решения данной ситуации. Примите управленческое решение. Опишите этапы его принятия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Этапы принятия управленческого решения представлены в табл.1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 xml:space="preserve">Таблица 1. Этапы принятия управленческого решения. 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847"/>
        <w:gridCol w:w="5252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№ </w:t>
            </w:r>
          </w:p>
          <w:p>
            <w:pPr>
              <w:pStyle w:val="Style27"/>
              <w:rPr>
                <w:lang w:val="en-US" w:eastAsia="en-US"/>
              </w:rPr>
            </w:pPr>
            <w:r>
              <w:rPr>
                <w:lang w:val="en-US" w:eastAsia="en-US"/>
              </w:rPr>
              <w:t>п/п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 этапа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 w:eastAsia="en-US"/>
              </w:rPr>
            </w:pPr>
            <w:r>
              <w:rPr>
                <w:lang w:val="en-US" w:eastAsia="en-US"/>
              </w:rPr>
              <w:t>Описание этапа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 w:eastAsia="en-US"/>
              </w:rPr>
            </w:pPr>
            <w:r>
              <w:rPr>
                <w:lang w:val="en-US" w:eastAsia="en-US"/>
              </w:rPr>
              <w:t>Выявление проблемы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 w:eastAsia="en-US"/>
              </w:rPr>
            </w:pPr>
            <w:r>
              <w:rPr>
                <w:lang w:val="en-US" w:eastAsia="en-US"/>
              </w:rPr>
              <w:t>К концу 1 квартала наметилась тенденция образования сверхнормативных товарных запасов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 w:eastAsia="en-US"/>
              </w:rPr>
            </w:pPr>
            <w:r>
              <w:rPr>
                <w:lang w:val="en-US" w:eastAsia="en-US"/>
              </w:rPr>
              <w:t>Анализ проблемы и постановка диагноза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 w:eastAsia="en-US"/>
              </w:rPr>
            </w:pPr>
            <w:r>
              <w:rPr>
                <w:lang w:val="en-US" w:eastAsia="en-US"/>
              </w:rPr>
              <w:t>Проводится выявление причин появления проблемы - варианты:</w:t>
            </w:r>
          </w:p>
          <w:p>
            <w:pPr>
              <w:pStyle w:val="Style27"/>
              <w:rPr>
                <w:lang w:val="en-US" w:eastAsia="en-US"/>
              </w:rPr>
            </w:pPr>
            <w:r>
              <w:rPr>
                <w:lang w:val="en-US" w:eastAsia="en-US"/>
              </w:rPr>
              <w:t>в супермаркете используются неэффективные методы продажи, и товар залеживается;</w:t>
            </w:r>
          </w:p>
          <w:p>
            <w:pPr>
              <w:pStyle w:val="Style27"/>
              <w:rPr>
                <w:lang w:val="en-US" w:eastAsia="en-US"/>
              </w:rPr>
            </w:pPr>
            <w:r>
              <w:rPr>
                <w:lang w:val="en-US" w:eastAsia="en-US"/>
              </w:rPr>
              <w:t>объемы поставок несоразмерны объемам продаж.</w:t>
            </w:r>
          </w:p>
          <w:p>
            <w:pPr>
              <w:pStyle w:val="Style27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иагноз: необходимо предпринять меры к снижению товарных запасов.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 w:eastAsia="en-US"/>
              </w:rPr>
            </w:pPr>
            <w:r>
              <w:rPr>
                <w:lang w:val="en-US" w:eastAsia="en-US"/>
              </w:rPr>
              <w:t>Поиск вариантов разрешения проблемы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 w:eastAsia="en-US"/>
              </w:rPr>
            </w:pPr>
            <w:r>
              <w:rPr>
                <w:lang w:val="en-US" w:eastAsia="en-US"/>
              </w:rPr>
              <w:t>Варианты разрешения проблемы:</w:t>
            </w:r>
          </w:p>
          <w:p>
            <w:pPr>
              <w:pStyle w:val="Style27"/>
              <w:rPr>
                <w:lang w:val="en-US" w:eastAsia="en-US"/>
              </w:rPr>
            </w:pPr>
            <w:r>
              <w:rPr>
                <w:lang w:val="en-US" w:eastAsia="en-US"/>
              </w:rPr>
              <w:t>проанализировать и по возможности улучшить методы продаж (использование мерчендайзинга, методов “</w:t>
            </w:r>
            <w:r>
              <w:rPr>
                <w:lang w:val="en-US"/>
              </w:rPr>
              <w:t>promotion</w:t>
            </w:r>
            <w:r>
              <w:rPr>
                <w:lang w:val="en-US" w:eastAsia="en-US"/>
              </w:rPr>
              <w:t xml:space="preserve">”, рекламу и др.) на некоторое время уменьшить размеры закупок у поставщиков, чтобы снизить объемы запасов, затем понаблюдать за развитием ситуации: если тенденция сохранится, снизить объемы закупок на постоянной основе.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 w:eastAsia="en-US"/>
              </w:rPr>
            </w:pPr>
            <w:r>
              <w:rPr>
                <w:lang w:val="en-US" w:eastAsia="en-US"/>
              </w:rPr>
              <w:t>Оценка альтернатив и выбор наилучшего решения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Целесообразно использовать оба варианта одновременно.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 w:eastAsia="en-US"/>
              </w:rPr>
            </w:pPr>
            <w:r>
              <w:rPr>
                <w:lang w:val="en-US" w:eastAsia="en-US"/>
              </w:rPr>
              <w:t>Согласование проекта решения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ри наличии вышестоящих звеньев управления проводится согласование проекта решения.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 w:eastAsia="en-US"/>
              </w:rPr>
            </w:pPr>
            <w:r>
              <w:rPr>
                <w:lang w:val="en-US" w:eastAsia="en-US"/>
              </w:rPr>
              <w:t>Утверждение решения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Одобрение решения.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 w:eastAsia="en-US"/>
              </w:rPr>
            </w:pPr>
            <w:r>
              <w:rPr>
                <w:lang w:val="en-US" w:eastAsia="en-US"/>
              </w:rPr>
              <w:t>Подготовка решения к реализации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 w:eastAsia="en-US"/>
              </w:rPr>
            </w:pPr>
            <w:r>
              <w:rPr>
                <w:lang w:val="en-US" w:eastAsia="en-US"/>
              </w:rPr>
              <w:t>проведение переговоров с поставщиками на предмет снижения объемов закупок;</w:t>
            </w:r>
          </w:p>
          <w:p>
            <w:pPr>
              <w:pStyle w:val="Style27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распоряжение младшему торговому персоналу проанализировать расположение товаров на полках, при необходимости - улучшение.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 w:eastAsia="en-US"/>
              </w:rPr>
            </w:pPr>
            <w:r>
              <w:rPr>
                <w:lang w:val="en-US" w:eastAsia="en-US"/>
              </w:rPr>
              <w:t>Организация выполнения решения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Heading2"/>
        <w:ind w:hanging="0"/>
        <w:rPr>
          <w:lang w:val="en-US" w:eastAsia="en-US"/>
        </w:rPr>
      </w:pPr>
      <w:r>
        <w:br w:type="page"/>
      </w:r>
      <w:r>
        <w:rPr>
          <w:lang w:val="en-US" w:eastAsia="en-US"/>
        </w:rPr>
        <w:t>Список литературы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0"/>
        <w:numPr>
          <w:ilvl w:val="0"/>
          <w:numId w:val="2"/>
        </w:numPr>
        <w:rPr/>
      </w:pPr>
      <w:r>
        <w:rPr/>
        <w:t>Виханский О.С., Наумов А.И. Менеджмент. - М.: Гардарика, 2002 - 476 с.</w:t>
      </w:r>
    </w:p>
    <w:p>
      <w:pPr>
        <w:pStyle w:val="Style20"/>
        <w:numPr>
          <w:ilvl w:val="0"/>
          <w:numId w:val="2"/>
        </w:numPr>
        <w:rPr/>
      </w:pPr>
      <w:r>
        <w:rPr/>
        <w:t>Кантер З.М. Рубежи менеджмента. Книга о современной культуре управления. - М.: Олимп-Бизнес, 1999 - 397 с.</w:t>
      </w:r>
    </w:p>
    <w:p>
      <w:pPr>
        <w:pStyle w:val="Style20"/>
        <w:numPr>
          <w:ilvl w:val="0"/>
          <w:numId w:val="2"/>
        </w:numPr>
        <w:rPr/>
      </w:pPr>
      <w:r>
        <w:rPr/>
        <w:t>Менеджмент (современный российский менеджмент): Учебник для вузов / Ф.М. Русинов, М.Л. Разу, В.А. Денисов и др.; Под ред. Ф.М. Русинова, М.Л. Разу. - М.: ФБК-Пресс, 2001 - 425 с.</w:t>
      </w:r>
    </w:p>
    <w:p>
      <w:pPr>
        <w:pStyle w:val="Style20"/>
        <w:numPr>
          <w:ilvl w:val="0"/>
          <w:numId w:val="2"/>
        </w:numPr>
        <w:rPr/>
      </w:pPr>
      <w:r>
        <w:rPr/>
        <w:t>Мескон М.Х., Альберт М., Хедоури Ф. Основы менеджмента/ Пер. с англ. - М.: Дело ЛТД, 2003 - 512 с.</w:t>
      </w:r>
    </w:p>
    <w:p>
      <w:pPr>
        <w:pStyle w:val="Style20"/>
        <w:numPr>
          <w:ilvl w:val="0"/>
          <w:numId w:val="2"/>
        </w:numPr>
        <w:rPr/>
      </w:pPr>
      <w:r>
        <w:rPr/>
        <w:t>Шеметов П.В., Бовин А.А., Чередникова Л.Е., Радионов В.В. Основы менеджмента: Учебно-методический комплекс. - Новосибирск: НГАЭУ, 2005 - 168 с.</w:t>
      </w:r>
    </w:p>
    <w:p>
      <w:pPr>
        <w:pStyle w:val="Style20"/>
        <w:numPr>
          <w:ilvl w:val="0"/>
          <w:numId w:val="2"/>
        </w:numPr>
        <w:rPr/>
      </w:pPr>
      <w:r>
        <w:rPr/>
        <w:t>Шеметов П.В. Практический менеджмент: Учебное пособие. - Новосибирск: НИНХ, 1993 - 308 с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Arial Narrow"/>
    <w:charset w:val="cc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иханский О.С., Наумов А.И. Менеджмент. – М.: Гардарика, 1999 – с. 3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еметов П.В., Бовин А.А., Чередникова Л.Е., Радионов В.В. Основы менеджмента: Учебно-методический комплекс. – Новосибирск: НГАЭУ, 2005 – с. 4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иханский О.С., Наумов А.И. Менеджмент. – М.: Гардарика, 1999 – с. 25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еметов П.В., Бовин А.А., Чередникова Л.Е., Радионов В.В. Основы менеджмента: Учебно-методический комплекс. – Новосибирск: НГАЭУ, 2005. С. 131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еметов П.В., Бовин А.А., Чередникова Л.Е., Радионов В.В. Основы менеджмента: Учебно-методический комплекс. – Новосибирск: НГАЭУ, 2005 – с. 13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8">
    <w:name w:val="Текст сноски Знак"/>
    <w:qFormat/>
    <w:rPr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Знак1"/>
    <w:qFormat/>
    <w:rPr>
      <w:rFonts w:ascii="Consolas;Arial Narrow" w:hAnsi="Consolas;Arial Narrow" w:eastAsia="Times New Roman" w:cs="Consolas;Arial Narrow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ой стиль"/>
    <w:basedOn w:val="TextBody"/>
    <w:qFormat/>
    <w:pPr/>
    <w:rPr>
      <w:color w:val="000000"/>
    </w:rPr>
  </w:style>
  <w:style w:type="paragraph" w:styleId="Style17">
    <w:name w:val="Мой стиль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23">
    <w:name w:val="Основной текст 2"/>
    <w:basedOn w:val="Normal"/>
    <w:qFormat/>
    <w:pPr>
      <w:ind w:firstLine="709"/>
      <w:jc w:val="center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firstLine="709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firstLine="709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firstLine="709"/>
    </w:pPr>
    <w:rPr>
      <w:sz w:val="18"/>
      <w:szCs w:val="18"/>
    </w:rPr>
  </w:style>
  <w:style w:type="paragraph" w:styleId="Style18">
    <w:name w:val="Текст выноски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20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лит+номерация"/>
    <w:basedOn w:val="Normal"/>
    <w:next w:val="Normal"/>
    <w:qFormat/>
    <w:pPr>
      <w:ind w:hanging="0"/>
    </w:pPr>
    <w:rPr/>
  </w:style>
  <w:style w:type="paragraph" w:styleId="Style22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Style24">
    <w:name w:val="Обычный +"/>
    <w:basedOn w:val="Normal"/>
    <w:qFormat/>
    <w:pPr>
      <w:ind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09"/>
    </w:pPr>
    <w:rPr/>
  </w:style>
  <w:style w:type="paragraph" w:styleId="Style25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0:02:00Z</dcterms:created>
  <dc:creator>_</dc:creator>
  <dc:description/>
  <cp:keywords/>
  <dc:language>en-US</dc:language>
  <cp:lastModifiedBy>Mage</cp:lastModifiedBy>
  <cp:lastPrinted>2006-04-18T09:48:00Z</cp:lastPrinted>
  <dcterms:modified xsi:type="dcterms:W3CDTF">2011-10-03T10:02:00Z</dcterms:modified>
  <cp:revision>2</cp:revision>
  <dc:subject/>
  <dc:title>СОДЕРЖАНИЕ</dc:title>
</cp:coreProperties>
</file>