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№ 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Стратегическое и оперативное планирование персонала.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Аттестация персонала в организации. Методы выполнение оценочных процедур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color w:val="000000"/>
          <w:sz w:val="28"/>
          <w:szCs w:val="28"/>
        </w:rPr>
        <w:t>3. Профессиональное обучение и процесс планирования затрат на персона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Стратегическое и оперативное планирование персонал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временных условиях глобальной конкуренции и небывалого ускорения технического </w:t>
      </w:r>
      <w:r>
        <w:rPr>
          <w:sz w:val="28"/>
          <w:szCs w:val="28"/>
        </w:rPr>
        <w:t>прогресса организации испытывают постоянное давление конкурентов, заставляющее их непрерывно совершенствовать выпускаемую продукцию, расширять ассортимент оказываемых услуг, оптимизировать производственные и управленческие процессы. Другими сло</w:t>
        <w:softHyphen/>
        <w:t>вами, современные компании находятся в состоянии перманентных перемен, от скорости осуществления которых, во многом зависит их ус</w:t>
        <w:softHyphen/>
        <w:t xml:space="preserve">пех. Руководители конц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се чаще и настойчивее повторяют тезис о том, что ключ к овладению искусством организационных перемен, а следовательно, к обеспечению поступательного развития организации ле</w:t>
        <w:softHyphen/>
        <w:t>жит в эффективном использовании человеческих ресурсов, раскрепощении творческой энергии сотрудников компании. Однако в реальной жизни по-прежнему существует значительный разрыв между потенциалом сотрудников и степенью его использования большинством организаций. Можно назвать несколько причин такого несоответствия между программными заявлениями руководителей и организационной практик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правление персоналом по-прежнему рассматривается как чис</w:t>
        <w:softHyphen/>
        <w:t>то функциональная область управления организацией, слабо связанная с основной деятель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трудники отделов управления персоналом не</w:t>
      </w:r>
      <w:r>
        <w:rPr>
          <w:color w:val="000000"/>
          <w:sz w:val="28"/>
          <w:szCs w:val="28"/>
        </w:rPr>
        <w:t xml:space="preserve"> знакомы со стратегией развития организации и не способны создать систему управления людьми, обеспечивающими реализацию этой стратег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уществующие методы управления персоналом отстают от сто</w:t>
        <w:softHyphen/>
        <w:t>ящих перед организацией задач, мешают развитию сотрудников и огра</w:t>
        <w:softHyphen/>
        <w:t>ничивают их вклад в достижение организационных целей. Выражаясь со</w:t>
        <w:softHyphen/>
        <w:t xml:space="preserve">временным управленческим языком, управление персоналом существует вне стратегического контекста организации, развивается как "вещь в себе". Проиллюстрировать это положение можно следующим примером: </w:t>
      </w:r>
      <w:r>
        <w:rPr>
          <w:iCs/>
          <w:color w:val="000000"/>
          <w:sz w:val="28"/>
          <w:szCs w:val="28"/>
        </w:rPr>
        <w:t>руководство машиностроительного завода, испытывающего сильное давление иностранных конкурентов и вынужденное сократить производство на одну треть, занимается поисками способов со</w:t>
        <w:softHyphen/>
        <w:t>кращения издержек и повышения качества выпускаемых станков, увеличения объемов реализации за счет создания сети региональных представительств по продажам. В это же время отдел кад</w:t>
        <w:softHyphen/>
        <w:t>ров завода разрабатывает новые ставки для рабочих сдельщиков, планирует набор 30 выпускников ПТУ и распространяет путевки в зимний лагерь для детей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, чтобы избежать подобных ситуаций и добиться максимального использования потенциала сотрудников компании, руководство должно учитывать вопросы, связанные с управлением персоналом на этапе разработки планов развития всей организации, т.е. управление персоналом должно стать частью </w:t>
      </w:r>
      <w:r>
        <w:rPr>
          <w:bCs/>
          <w:iCs/>
          <w:color w:val="000000"/>
          <w:sz w:val="28"/>
          <w:szCs w:val="28"/>
        </w:rPr>
        <w:t xml:space="preserve">организационной стратегии. </w:t>
      </w:r>
      <w:r>
        <w:rPr>
          <w:color w:val="000000"/>
          <w:sz w:val="28"/>
          <w:szCs w:val="28"/>
        </w:rPr>
        <w:t>Под стратегией понимается определение перспективных целей развития орга</w:t>
        <w:softHyphen/>
        <w:t>низации, методов и времени их достижения, а также системы оценки (показателей) степени реализации этих целей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остей</w:t>
        <w:softHyphen/>
        <w:t>шей иллюстрацией альтернативных стратегий является пример человека, планирующего поездку из Москвы в Петербург. У него имеется целый набор возможных альтернатив:</w:t>
      </w:r>
    </w:p>
    <w:p>
      <w:pPr>
        <w:pStyle w:val="Normal"/>
        <w:shd w:fill="FFFFFF" w:val="clear"/>
        <w:autoSpaceDE w:val="false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отправиться ночным поездом и прибыть в Петербург следующим утр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сесть на самолет и добраться до места назначения в тот же ден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совершить путешествие на теплоходе, которое займет неделю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выйти из Москвы пешком, чтобы быть в Питере через месяц.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ни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5465</wp:posOffset>
                </wp:positionH>
                <wp:positionV relativeFrom="paragraph">
                  <wp:posOffset>255905</wp:posOffset>
                </wp:positionV>
                <wp:extent cx="114300" cy="914400"/>
                <wp:effectExtent l="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142.95pt;margin-top:20.15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1325</wp:posOffset>
                </wp:positionH>
                <wp:positionV relativeFrom="paragraph">
                  <wp:posOffset>27305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2.15pt" to="234.7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-3810</wp:posOffset>
                      </wp:positionV>
                      <wp:extent cx="228600" cy="800100"/>
                      <wp:effectExtent l="508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800280"/>
                              </a:xfrm>
                              <a:custGeom>
                                <a:avLst/>
                                <a:gdLst>
                                  <a:gd name="textAreaLeft" fmla="*/ 38160 w 129600"/>
                                  <a:gd name="textAreaRight" fmla="*/ 129960 w 1296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56.6pt;margin-top:-0.3pt;width:17.95pt;height:62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Стратег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990</wp:posOffset>
                </wp:positionH>
                <wp:positionV relativeFrom="paragraph">
                  <wp:posOffset>12700</wp:posOffset>
                </wp:positionV>
                <wp:extent cx="9525" cy="171450"/>
                <wp:effectExtent l="33020" t="5080" r="3365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70">
                              <a:moveTo>
                                <a:pt x="0" y="0"/>
                              </a:moveTo>
                              <a:lnTo>
                                <a:pt x="15" y="27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70" path="m0,0l15,270e" stroked="t" o:allowincell="f" style="position:absolute;margin-left:233.7pt;margin-top:1pt;width:0.7pt;height:13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 xml:space="preserve">Организация   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Внешняя среда</w: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компетенц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1325</wp:posOffset>
                </wp:positionH>
                <wp:positionV relativeFrom="paragraph">
                  <wp:posOffset>45720</wp:posOffset>
                </wp:positionV>
                <wp:extent cx="4445" cy="177165"/>
                <wp:effectExtent l="36195" t="5715" r="3619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79">
                              <a:moveTo>
                                <a:pt x="0" y="0"/>
                              </a:moveTo>
                              <a:lnTo>
                                <a:pt x="7" y="2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79" path="m0,0l7,279e" stroked="t" o:allowincell="f" style="position:absolute;margin-left:234.75pt;margin-top:3.6pt;width:0.3pt;height:13.9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 действ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ragraph">
                  <wp:posOffset>80645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5pt,6.35pt" to="234.75pt,2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88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mallCaps/>
          <w:color w:val="000000"/>
          <w:sz w:val="28"/>
          <w:szCs w:val="28"/>
        </w:rPr>
      </w:pPr>
      <w:r>
        <w:rPr>
          <w:b/>
          <w:iCs/>
          <w:smallCaps/>
          <w:color w:val="000000"/>
          <w:sz w:val="28"/>
          <w:szCs w:val="28"/>
        </w:rPr>
        <w:t>схема стратегического планир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smallCaps/>
          <w:color w:val="000000"/>
          <w:sz w:val="28"/>
          <w:szCs w:val="28"/>
        </w:rPr>
      </w:pPr>
      <w:r>
        <w:rPr>
          <w:b/>
          <w:iCs/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 качестве примеров стратегии организации можно привес</w:t>
        <w:softHyphen/>
        <w:t>ти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 течение года увеличить долю рынка за счет снижения цены аппарата и создания разветвленной сети продажи предоплаченных телефонных карт (сотовая компа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величить объем выручки и доходность компании за счет увеличения пассажирооборота вследствие повышения уровня обслуживания на борту самолета и внедрения автоматической системы бронирования (пассажирская авиакомпа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конкретной стратегии, как и в случае с путешественником из Москвы в Петербург, определяется долгосрочными целями организации, ее внутренними ресурсами, традиц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ссия или кредо организации, как мы видели, является концентрированным выражением смысла ее существования (глава 1). Как правило, миссия остается неизменной на протяжении длительного периода вре</w:t>
        <w:softHyphen/>
        <w:t>мени и поэтому рассматривается в процессе стратегического планиро</w:t>
        <w:softHyphen/>
        <w:t>вания в качестве некой константы, определяющей общее направление развития. Хотя некоторые организации периодически пересматривают формулировку собственной миссии, изменяют ее с учетом перемен в самой организации и в окружающей ее среде. Вообще, анализ внешней среды и самой организации (находящихся в ее распоряжении ресурсов и сложившейся организационной структуры и культуры) является важней</w:t>
        <w:softHyphen/>
        <w:t>шим элементом стратегического планирования и присутствует на кажд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его эта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собственной миссии и состояния внешней среды организация формулирует видение - описание того состояния, которого она хочет достичь к определенному моменту времени. Виде</w:t>
        <w:softHyphen/>
        <w:t>ние в самом сжатом виде формулирует стратегические цели организации на период, представляя собой прообраз организации по истечении его. Видение может характеризовать как организацию в целом, так и ее от</w:t>
        <w:softHyphen/>
        <w:t xml:space="preserve">дельные подразделения, функции или параметры деятельности. Таким образом, каждая организация может иметь несколько "видений", иногда переплетающихся, иногда независимых. </w:t>
      </w:r>
      <w:r>
        <w:rPr>
          <w:iCs/>
          <w:color w:val="000000"/>
          <w:sz w:val="28"/>
          <w:szCs w:val="28"/>
        </w:rPr>
        <w:t xml:space="preserve">В качестве примеров можно привести следующие формулировки: </w:t>
      </w:r>
      <w:r>
        <w:rPr>
          <w:color w:val="000000"/>
          <w:sz w:val="28"/>
          <w:szCs w:val="28"/>
        </w:rPr>
        <w:t>"стать к 2000 году признанным всеми потребителями лидером на рынке телекоммуникаций, предоставляющим услуги наивысшего каче</w:t>
        <w:softHyphen/>
        <w:t>ства и создавшим исключительные возможности для профессионального роста и развития своих сотрудников" или "превратиться в глобальную организацию, обеспечивающую потребности населения всей планеты в экономических новостях"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ение является достаточно общей картиной того, к чему органи</w:t>
        <w:softHyphen/>
        <w:t>зация хочет прийти через определенный период времени. Следующим этапом стратегического планирования является определение путей дос</w:t>
        <w:softHyphen/>
        <w:t xml:space="preserve">тижения целей, т.е. разработка стратегии развития. Под стратегией в данном случае подразумевается специфический курс действий, например </w:t>
      </w:r>
      <w:r>
        <w:rPr>
          <w:iCs/>
          <w:color w:val="000000"/>
          <w:sz w:val="28"/>
          <w:szCs w:val="28"/>
        </w:rPr>
        <w:t>"расширение доли рынка за счет снижения цен на основе внедре</w:t>
        <w:softHyphen/>
        <w:t>ния ресурсосберегающей технологии" или "увеличение объемов про</w:t>
        <w:softHyphen/>
        <w:t>даж за счет создания сети собственных дистрибьюторов и прове</w:t>
        <w:softHyphen/>
        <w:t xml:space="preserve">дения агрессивной рекламной компании". </w:t>
      </w:r>
      <w:r>
        <w:rPr>
          <w:color w:val="000000"/>
          <w:sz w:val="28"/>
          <w:szCs w:val="28"/>
        </w:rPr>
        <w:t>Для того чтобы сформулировать эффективную стратегию, руководство должно четко представлять дина</w:t>
        <w:softHyphen/>
        <w:t>мику внешней среды (изменение потребностей клиентов, поведение конкурентов и поставщиков, позиция государства) и состояние внутрен</w:t>
        <w:softHyphen/>
        <w:t>них ресурсов самой организации (динамика рабочей силы, состояние производственных мощностей, финансовое положение), поскольку из взаимодействия этих факторов складывается реальная динамика органи</w:t>
        <w:softHyphen/>
        <w:t>зационного развития. Одним из наиболее распространенных способов анализа внешней среды и внутреннего состояния организации является так называемый СВОТ-анализ. Метод состоит в последовательном изучении внутреннего со</w:t>
        <w:softHyphen/>
        <w:t>стояния организации и определения ее сильных сторон и недостатков, а также возможностей и угроз, которые предоставляет развитие внешней среды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Т-анализ для АО «Газпром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88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4519"/>
      </w:tblGrid>
      <w:tr>
        <w:trPr>
          <w:trHeight w:val="207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ильные сторон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 монопольный поставщик газа на рынок России Разветвленная система добычи, транс</w:t>
              <w:softHyphen/>
              <w:t>портировки и сбыта газа Значительные поступления иностран</w:t>
              <w:softHyphen/>
              <w:t>ной валют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ая транспортная инфраструктура на территории стран бывшего СССР Высокая узнаваемость торговой марки Сильное политическое влияние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едостатк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громная дебиторская задолженность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Высокая кредиторская задолженность Высокая доля непроизводственных активов Устаревающая техника Ориентированность на рынки стран быв</w:t>
              <w:softHyphen/>
              <w:t>шего СССР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тизированный статус и отношения с контрагентам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убоко укоренившаяся «система бартера» Громоздкий управленческий аппарат Тяжелая региональная структур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>
          <w:trHeight w:val="242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Возмож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цен на нефть Высокая степень зависимости Девальвация рубля Предоставление дополнительных кре</w:t>
              <w:softHyphen/>
              <w:t>дитов МВФ странам-должникам "Газ</w:t>
              <w:softHyphen/>
              <w:t>прома"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спроса на продукты неф</w:t>
              <w:softHyphen/>
              <w:t>тепереработки г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гроз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табильная политическая ситуация в РФ и на Украине /основной должник/ Государственный контроль за ценообразование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результатов СВОТ-анализа разрабатываются страте</w:t>
        <w:softHyphen/>
        <w:t>гии, которые базируются на сильных сторонах организации, используют возможности, предоставляемые внешней средой, нейтрализуют ее сла</w:t>
        <w:softHyphen/>
        <w:t>бые стороны и блокируют или уменьшают действие угроз. Для «Газпро</w:t>
        <w:softHyphen/>
        <w:t>ма» такими стратегиями являются (среди прочих): "увеличение доходно</w:t>
        <w:softHyphen/>
        <w:t>сти за счет развития бизнеса в смежной с добычей и транспортировкой газа отраслях (химическая, шинная и т.п.), в партнерстве со специализиру</w:t>
        <w:softHyphen/>
        <w:t>ющимися в этих отраслях компаниями" или " повышение эффективности использования основных фондов и снижение издержек за счет продажи или ликвидации подразделений, занятых неосновной деятельностью (под</w:t>
        <w:softHyphen/>
        <w:t>собные хозяйства, дома отдыха и т.д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того, как организация формулирует стратегию своего разви</w:t>
        <w:softHyphen/>
        <w:t>тия, ей необходимо перейти к разработке детальных планов реализации этой стратегии. Однако прежде, чем заняться составлением программы действий для подразделений и отдельных сотрудников, нужно опреде</w:t>
        <w:softHyphen/>
        <w:t>лить, какие организационные компетенции потребуются для реализации стратегии. Под организационной компетенцией подразумевается спо</w:t>
        <w:softHyphen/>
        <w:t>собность организации как целого систематически добиваться специфи</w:t>
        <w:softHyphen/>
        <w:t xml:space="preserve">ческих результатов. Организационными компетенциями могут являться: </w:t>
      </w:r>
      <w:r>
        <w:rPr>
          <w:iCs/>
          <w:color w:val="000000"/>
          <w:sz w:val="28"/>
          <w:szCs w:val="28"/>
        </w:rPr>
        <w:t>способность осваивать производство новой продукции с наимень</w:t>
        <w:softHyphen/>
        <w:t>шими для отрасли издержками, способность к инновации, компе</w:t>
        <w:softHyphen/>
        <w:t xml:space="preserve">тенция в создании иностранных представительств и филиалов, компетенция в учете потребностей клиентов при разработке новой продукции. </w:t>
      </w:r>
      <w:r>
        <w:rPr>
          <w:color w:val="000000"/>
          <w:sz w:val="28"/>
          <w:szCs w:val="28"/>
        </w:rPr>
        <w:t>Организационные компетенции часто называют ба</w:t>
        <w:softHyphen/>
        <w:t>зисными, что одновременно подчеркивает их долговременный характер и значение для развит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точником организационных компетенции могут являться технические возможности </w:t>
      </w:r>
      <w:r>
        <w:rPr>
          <w:iCs/>
          <w:color w:val="000000"/>
          <w:sz w:val="28"/>
          <w:szCs w:val="28"/>
        </w:rPr>
        <w:t xml:space="preserve">(компетенция «Сони» - производить миниатюрную электронную аппаратуру), </w:t>
      </w:r>
      <w:r>
        <w:rPr>
          <w:color w:val="000000"/>
          <w:sz w:val="28"/>
          <w:szCs w:val="28"/>
        </w:rPr>
        <w:t xml:space="preserve">организационные ресурсы </w:t>
      </w:r>
      <w:r>
        <w:rPr>
          <w:iCs/>
          <w:color w:val="000000"/>
          <w:sz w:val="28"/>
          <w:szCs w:val="28"/>
        </w:rPr>
        <w:t>(способ</w:t>
        <w:softHyphen/>
        <w:t xml:space="preserve">ность «Кока-Колы» - удовлетворять потребность жителей практически всех стран мира в безалкогольных напитках), </w:t>
      </w:r>
      <w:r>
        <w:rPr>
          <w:color w:val="000000"/>
          <w:sz w:val="28"/>
          <w:szCs w:val="28"/>
        </w:rPr>
        <w:t>квали</w:t>
        <w:softHyphen/>
        <w:t xml:space="preserve">фикация персонала </w:t>
      </w:r>
      <w:r>
        <w:rPr>
          <w:iCs/>
          <w:color w:val="000000"/>
          <w:sz w:val="28"/>
          <w:szCs w:val="28"/>
        </w:rPr>
        <w:t xml:space="preserve">(компетенция консультантов «МакКинзи» - создавать планы организационных перемен). </w:t>
      </w:r>
      <w:r>
        <w:rPr>
          <w:color w:val="000000"/>
          <w:sz w:val="28"/>
          <w:szCs w:val="28"/>
        </w:rPr>
        <w:t>Организационные ком</w:t>
        <w:softHyphen/>
        <w:t>петенции ложатся в основу стратегии компании. Однако ни одна органи</w:t>
        <w:softHyphen/>
        <w:t>зация, да и ни один человек не могут успешно развиваться в течение длительного времени, не совершенствуя свои компетенции и не овладе</w:t>
        <w:softHyphen/>
        <w:t xml:space="preserve">вая новыми. </w:t>
      </w:r>
      <w:r>
        <w:rPr>
          <w:iCs/>
          <w:color w:val="000000"/>
          <w:sz w:val="28"/>
          <w:szCs w:val="28"/>
        </w:rPr>
        <w:t>Одним из наглядных примеров является практически вымершая на сегодняшний день профессия уличного менялы валю</w:t>
        <w:softHyphen/>
        <w:t xml:space="preserve">ты. С исчезновением «черного» рынка иностранной валюты те, кто выработал новые компетенции, открыли меняльные киоски или другой бизнес, те же, кто остался на уровне доверительного шепота и ловких пальцев, - потеряли источник дохода. </w:t>
      </w:r>
      <w:r>
        <w:rPr>
          <w:color w:val="000000"/>
          <w:sz w:val="28"/>
          <w:szCs w:val="28"/>
        </w:rPr>
        <w:t>Определе</w:t>
        <w:softHyphen/>
        <w:t>ние разрыва между существующими организационными компетенция-ми и теми, которые необходимы для реализации ее долгосрочных целей, является важнейшей управленческой задачей. При ее решении руково</w:t>
        <w:softHyphen/>
        <w:t>дители должны помнить, что в отличие от детей школьного возраста, организации являются весьма громоздкими и медленно обучаемыми структурами, поэтому коренное изменение ключевых компетенции редко приводит к успеху, даже в случае колоссальных управленческих усил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этапе разработки плана действий происходит перевод стратегии на язык конкретных организационно-технических мероприятий для каж</w:t>
        <w:softHyphen/>
        <w:t>дого из подразделений организации. Исключительно важным моментом является определение измерителей прогресса, т.е. объективных показа</w:t>
        <w:softHyphen/>
        <w:t>телей, позволяющих судить о том, насколько организация в целом и каж</w:t>
        <w:softHyphen/>
        <w:t>дое из ее подразделений в отдельности преуспели в реализации страте</w:t>
        <w:softHyphen/>
        <w:t>гии, т.е. в овладении базисными компетенциями. Взятые в единстве организационно-технические мероприятия и система их оценки пред</w:t>
        <w:softHyphen/>
        <w:t>ставляют собой планы действий компании и ее подраздел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человеческими ресурсами состоит в действиях по дос</w:t>
        <w:softHyphen/>
        <w:t>тижению организационных целей за счет обеспечения требуемого орга</w:t>
        <w:softHyphen/>
        <w:t>низацией производственного поведения каждого из ее сотрудников ил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ации организационных компетенции, непосредственно связанных с персоналом стратегия управления человеческими ресурсами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оит в оп</w:t>
        <w:softHyphen/>
        <w:t>ределении путей развития этих компетенции у всего персонала органи</w:t>
        <w:softHyphen/>
        <w:t>зации и каждого из ее сотрудников в отдельности. Другими словами, стратегия управления персоналом - это "планы, использующие предос</w:t>
        <w:softHyphen/>
        <w:t>тавляемые внешней средой возможности для упрочения и сохранения конкурентоспособности компании с помощью ее сотрудников". Как и стратегия развития организации в целом, стратегия управления персона</w:t>
        <w:softHyphen/>
        <w:t>лом разрабатывается с учетом внутренних ресурсов и традиций органи</w:t>
        <w:softHyphen/>
        <w:t>зации и возможностей, предоставляемых внешней сре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примеров стратегии управления человеческими ресурса</w:t>
        <w:softHyphen/>
        <w:t>ми можно привести следующие формулиров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в течение двух лет повысить на 30% объемы реализации на одного сотрудника компании за счет сокращения непроиз</w:t>
        <w:softHyphen/>
        <w:t>водственных рабочих и обучения линейного персонала но</w:t>
        <w:softHyphen/>
        <w:t>вым методом обслуживания (сервисная компа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к концу 1999 года обновить на 20% состав высших руково</w:t>
        <w:softHyphen/>
        <w:t>дителей организации за счет активного поиска и привлече</w:t>
        <w:softHyphen/>
        <w:t>ния в организацию руководителей в возрасте до 35 лет с высшим финансовым или экономическим образованием и опытом работы в промышленности (промышленно-торго</w:t>
        <w:softHyphen/>
        <w:t>вая групп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обеспечить безубыточность операций компании к концу 1999 года за счет замены команды руководителей молоды</w:t>
        <w:softHyphen/>
        <w:t xml:space="preserve">ми профессиональными менеджерами и создания системы платы за результаты (коммуникационная компания). </w:t>
      </w:r>
      <w:r>
        <w:rPr>
          <w:color w:val="000000"/>
          <w:sz w:val="28"/>
          <w:szCs w:val="28"/>
        </w:rPr>
        <w:t>Как видно из приведенных выше примеров, стратегии управления персоналом направлены на поддержку достижения конкретных целей организации, определяют направление работы и содержат сроки и показатели, по которым может быть оценена эффективность их реализации. В основе стратегии управления персоналом лежит стратегия развития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азработка стратегии управления персоналом начинается с сопос</w:t>
        <w:softHyphen/>
        <w:t>тавления организационных компетенции, необходимых для реализ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ей стратегии развития, и фактического состояния человеческих ре</w:t>
        <w:softHyphen/>
        <w:t>сурсов организации и определения несоответствия между ними</w:t>
      </w:r>
      <w:r>
        <w:rPr>
          <w:bCs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ак правило, существует достаточно много областей такого несоответствия, и организация бывает не в состоянии заняться ликвидаци</w:t>
        <w:softHyphen/>
        <w:t>ей каждого из них. Руководство должно определить приоритеты, т.е. те области несоответствия, на которых, в первую очередь, следует сосре</w:t>
        <w:softHyphen/>
        <w:t>доточить ограниченные организационные ресурсы. Существует множе</w:t>
        <w:softHyphen/>
        <w:t>ство подходов к определению приоритет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тратегии управления человеческими ресурс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21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</w:tblGrid>
      <w:tr>
        <w:trPr>
          <w:trHeight w:val="507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тегия развития организации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9190</wp:posOffset>
                </wp:positionH>
                <wp:positionV relativeFrom="paragraph">
                  <wp:posOffset>-2540</wp:posOffset>
                </wp:positionV>
                <wp:extent cx="4445" cy="148590"/>
                <wp:effectExtent l="36830" t="5080" r="3556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34">
                              <a:moveTo>
                                <a:pt x="0" y="0"/>
                              </a:moveTo>
                              <a:lnTo>
                                <a:pt x="7" y="23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34" path="m0,0l7,234e" stroked="t" o:allowincell="f" style="position:absolute;margin-left:89.7pt;margin-top:-0.2pt;width:0.3pt;height:11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5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360"/>
        <w:gridCol w:w="2380"/>
      </w:tblGrid>
      <w:tr>
        <w:trPr>
          <w:trHeight w:val="92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уемые организационны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етенции (производственн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54305</wp:posOffset>
                      </wp:positionV>
                      <wp:extent cx="5715" cy="19621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09">
                                    <a:moveTo>
                                      <a:pt x="0" y="309"/>
                                    </a:move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309" path="m0,309l9,0e" stroked="t" o:allowincell="t" style="position:absolute;margin-left:48.6pt;margin-top:12.15pt;width:0.4pt;height:15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поведение)</w:t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актическ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он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петен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5190</wp:posOffset>
                </wp:positionH>
                <wp:positionV relativeFrom="paragraph">
                  <wp:posOffset>-3175</wp:posOffset>
                </wp:positionV>
                <wp:extent cx="3810" cy="18669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294">
                              <a:moveTo>
                                <a:pt x="6" y="294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,294" path="m6,294l0,0e" stroked="t" o:allowincell="f" style="position:absolute;margin-left:269.7pt;margin-top:-0.25pt;width:0.25pt;height:14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26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65pt" to="189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62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</w:tblGrid>
      <w:tr>
        <w:trPr>
          <w:trHeight w:val="606" w:hRule="atLeast"/>
        </w:trPr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ности развития персонала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есоответствие фактических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both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156845</wp:posOffset>
                      </wp:positionV>
                      <wp:extent cx="4445" cy="148590"/>
                      <wp:effectExtent l="36830" t="5080" r="3556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4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34">
                                    <a:moveTo>
                                      <a:pt x="0" y="0"/>
                                    </a:moveTo>
                                    <a:lnTo>
                                      <a:pt x="7" y="2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234" path="m0,0l7,234e" stroked="t" o:allowincell="t" style="position:absolute;margin-left:84.3pt;margin-top:12.35pt;width:0.3pt;height:11.65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компетенции требуемым)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25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</w:tblGrid>
      <w:tr>
        <w:trPr>
          <w:trHeight w:val="55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ритеты развития персонала (компетенции)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0790</wp:posOffset>
                </wp:positionH>
                <wp:positionV relativeFrom="paragraph">
                  <wp:posOffset>-3175</wp:posOffset>
                </wp:positionV>
                <wp:extent cx="4445" cy="186690"/>
                <wp:effectExtent l="36195" t="5080" r="3619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294">
                              <a:moveTo>
                                <a:pt x="0" y="0"/>
                              </a:moveTo>
                              <a:lnTo>
                                <a:pt x="7" y="2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294" path="m0,0l7,294e" stroked="t" o:allowincell="f" style="position:absolute;margin-left:197.7pt;margin-top:-0.25pt;width:0.3pt;height:14.6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tbl>
      <w:tblPr>
        <w:tblW w:w="29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</w:tblGrid>
      <w:tr>
        <w:trPr>
          <w:trHeight w:val="416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315595</wp:posOffset>
                      </wp:positionV>
                      <wp:extent cx="4445" cy="272415"/>
                      <wp:effectExtent l="35560" t="5715" r="3683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27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9">
                                    <a:moveTo>
                                      <a:pt x="0" y="0"/>
                                    </a:moveTo>
                                    <a:lnTo>
                                      <a:pt x="7" y="4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429" path="m0,0l7,429e" stroked="t" o:allowincell="t" style="position:absolute;margin-left:66.3pt;margin-top:24.85pt;width:0.3pt;height:21.4pt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Стратегия управления персоналом организации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91490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431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5pt" to="4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53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5pt" to="234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333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9969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85pt" to="432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327"/>
        <w:gridCol w:w="1343"/>
        <w:gridCol w:w="327"/>
        <w:gridCol w:w="1193"/>
        <w:gridCol w:w="327"/>
        <w:gridCol w:w="1792"/>
        <w:gridCol w:w="327"/>
        <w:gridCol w:w="1615"/>
      </w:tblGrid>
      <w:tr>
        <w:trPr>
          <w:trHeight w:val="833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М по подбору и приему персонала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М по развитию персонала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М по оценке персонала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М по вознаграждению персонала</w:t>
            </w:r>
          </w:p>
        </w:tc>
        <w:tc>
          <w:tcPr>
            <w:tcW w:w="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ОТМ по коммуник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компании доверяют опыту и интуиции своих руководи</w:t>
        <w:softHyphen/>
        <w:t>телей и специалистов по управлению персоналом, предоставляя им право выбирать наиболее актуальные направления развития. Недостатком тако</w:t>
        <w:softHyphen/>
        <w:t>го подхода является зависимость суждений руководителей от занимае</w:t>
        <w:softHyphen/>
        <w:t>мых ими позиций в организации, неспособность объективно представить потребности организации в целом. Большинство крупных компаний ис</w:t>
        <w:softHyphen/>
        <w:t>пользуют формальные методы определения приоритетов, которые по</w:t>
        <w:softHyphen/>
        <w:t>зволяют оценить такие факторы, как важность каждой компетенции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ации в целом, способность организации эффективно повысить ее уровень, фактор времени, мнение руководителей и т.д. </w:t>
      </w:r>
      <w:r>
        <w:rPr>
          <w:iCs/>
          <w:color w:val="000000"/>
          <w:sz w:val="28"/>
          <w:szCs w:val="28"/>
        </w:rPr>
        <w:t>«Дженерал Электрик» разработала специальный процесс, который позволя</w:t>
        <w:softHyphen/>
        <w:t>ет определять приоритеты с помощью оценки: 1) вероятности возникновения потребности организации в данной компетенции; 2) ее влияния на результаты организации; 3) способности орга</w:t>
        <w:softHyphen/>
        <w:t>низации влиять, управлять и развивать эту компетенцию (на</w:t>
        <w:softHyphen/>
        <w:t xml:space="preserve">правление деятельности). </w:t>
      </w:r>
      <w:r>
        <w:rPr>
          <w:color w:val="000000"/>
          <w:sz w:val="28"/>
          <w:szCs w:val="28"/>
        </w:rPr>
        <w:t>Еще один подход к определению приори</w:t>
        <w:softHyphen/>
        <w:t>тетов стратегии управления человеческими ресурсами состоит в определении тех компетенции, которые могут обеспечить ей устойчивое преимущество перед конкурентами, обеспечивающее увеличение объе</w:t>
        <w:softHyphen/>
        <w:t xml:space="preserve">мов продаж, расширение круга потребителей, сокращение издержек и рост прибыли в долгосрочной перспективе. </w:t>
      </w:r>
      <w:r>
        <w:rPr>
          <w:iCs/>
          <w:color w:val="000000"/>
          <w:sz w:val="28"/>
          <w:szCs w:val="28"/>
        </w:rPr>
        <w:t>В качестве примеров та</w:t>
        <w:softHyphen/>
        <w:t>ких компетенции можно привести следующие: исключительная способность к организационным нововведениям, компетенция в управлении организационными переменами, эффективное партнер</w:t>
        <w:softHyphen/>
        <w:t>ство с ведущими учебными заведениями, групповая работа и эф</w:t>
        <w:softHyphen/>
        <w:t xml:space="preserve">фективная организация, ориентированность на заказчика. </w:t>
      </w:r>
      <w:r>
        <w:rPr>
          <w:color w:val="000000"/>
          <w:sz w:val="28"/>
          <w:szCs w:val="28"/>
        </w:rPr>
        <w:t>В любом случае выбранные направления (организационные компетенции) разработки стратегии управления персоналом должны быть основаны на стратегии развития организации и нацелены на формирование производственного поведения, способствующего ее реал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собственно стратегии управления персоналом сходна с разработкой стратегии развития организации и состоит в опре</w:t>
        <w:softHyphen/>
        <w:t>делении курса действий, времени его реализации, показателей оценки про</w:t>
        <w:softHyphen/>
        <w:t>гресса и выработки планов организационно-технических мероприятий по реализации этого курса действий. Стратегия определяет общее направле</w:t>
        <w:softHyphen/>
        <w:t>ние работы, фокус для реализации планов организационно-технических мероприятий. Так же, как и при разработке бизнес-стратегии, при фор</w:t>
        <w:softHyphen/>
        <w:t>мулировании стратегии управления персоналом используются два подхо</w:t>
        <w:softHyphen/>
        <w:t>да: "снизу вверх" и "сверху вниз". Современные компании используют оба метода, имеющих свои недостатки и дополняющих друг дру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подхода "снизу вверх" высшее руководство определяет общую стратегию управления персоналом для всей организации, которая впоследствии разбивается на стратегии и планы для каждого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 подразделений. За счет участия высшего руководства обеспечивается высокое качество оценки внешней среды и определения тенденций в ее динамике, связь со стратегией развития организации, определение приоритетов, актуальных для всей организации. Стратегия и планы управления персоналом, разработанные высшим руководством, определяют основ</w:t>
        <w:softHyphen/>
        <w:t>ные направления формирования стратегии и планов для следующего уровня руководства и т.д. При таком подходе центральной является проблема мотивации руководителей низовых подразделений и их подчиненных на реализацию "чужих" для них пла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а проблема является значительно менее актуальной при планировании "снизу вверх", когда каждое подразделение разрабатывает собственную стратегию и планы организационно-технических мероприятий, которые впоследствии интегрируются в единый план организации. Недостатками этого подхода являются неадекватная компетентность низовых подразделений в оценке динамики внешней среды, понимании общей стратегии развития организации, ее приоритетов и возможностей, а также сложность согласования планов различных подразделений между собой. Как правило, руководство организации разрабатывает и направляет в подразделения стратегию управления персоналом на долгосрочный период (3-5 лет), на основании которой разрабатываются планы организационно-технических мероприятий для каждого из подразделений на более короткие периоды (1-2 года), которые впоследствии утверждаются руководством. Часто для проведения анализа динамики внешней среды и формулирования стратегии управления персоналом создаются времен</w:t>
        <w:softHyphen/>
        <w:t>ные группы из сотрудников организации различных уровней (с привлече</w:t>
        <w:softHyphen/>
        <w:t>нием и без привлечения внешних консультантов), что позволяет обеспечить соединение взглядов "сверху" и "снизу" на организацию и ее персон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 же, как миссия, организация стратегии управления персоналом должна представлять собой достаточно краткую формулировку курса действий, которая может стать своего рода руководством для создания конкретных планов организационно-технических мероприятий. Приве</w:t>
        <w:softHyphen/>
        <w:t>дем несколько примеров формулировки стратегии управления персона</w:t>
        <w:softHyphen/>
        <w:t>лом компании Эй-ти-энд-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предоставить более гибкие пакеты компенсации изменяю</w:t>
        <w:softHyphen/>
        <w:t>щейся рабочей сил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расширить международный опыт руководителей компании; сформировать уважение к иностранным человеческим ре</w:t>
        <w:softHyphen/>
        <w:t>сурсам комп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iCs/>
          <w:color w:val="000000"/>
          <w:sz w:val="28"/>
          <w:szCs w:val="28"/>
        </w:rPr>
        <w:t>ускорить процесс развития руководителей, сориентировав его на изменяющиеся условия функционирования комп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е стратегии управления человеческими ресурсами и для обеспечения ее реализации разрабатываются </w:t>
      </w:r>
      <w:r>
        <w:rPr>
          <w:bCs/>
          <w:color w:val="000000"/>
          <w:sz w:val="28"/>
          <w:szCs w:val="28"/>
        </w:rPr>
        <w:t>планы организационно-технических мероприятий (ОТМ)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личие от стратегии в целом планы содержат конкретные дей</w:t>
        <w:softHyphen/>
        <w:t>ствия, сроки и методы их реализации, а также потребности в ресурсах человеческих, материальных, финансовых. Как правило, планы составля</w:t>
        <w:softHyphen/>
        <w:t>ются на один календарный год и могут пересматриваться в течение этого периода. Существует несколько моментов, которые обеспечивают эф</w:t>
        <w:softHyphen/>
        <w:t>фективность процесса разработки планов и успех в их реал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гласованность с общей стратегией организации и со стратегией управления человеческими ресурсами. Представляется, что этот пункт не нуждается в дополнительных комментария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 организационных ресурсов. Принцип "жизни по средствам" полностью применим к планированию человеческих ресурсов. Включение в план даже нескольких мероприятий, которые организация не в со</w:t>
        <w:softHyphen/>
        <w:t>стоянии выполнить, может привести к эффекту домино и нанести серь</w:t>
        <w:softHyphen/>
        <w:t>езный ущерб реализации всей стратегии управления персона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противоречивость культуре организации и мини-организации (подразделения). Любые нововведения встречают сопротивление или в лучшем случае нейтральное отношение со стороны персонала. Степень восприятия этих нововведений прямо пропорциональна их совместимости с организационной культурой. (Этот пункт сле</w:t>
        <w:softHyphen/>
        <w:t>дует проигнорировать, если изменение организационной культуры является целью стратегии управления персоналом.) Организационно-технические мероприятия охватывают все сферы управления персоналом: подбор и прием на работу, развитие и обучение, оценка, компенсация и коммуник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солидация этих мероприятий позволяет создать функциональные планы: план в области подбора и приема на работу, развития, компенса</w:t>
        <w:softHyphen/>
        <w:t xml:space="preserve">ции, оценки, коммуникации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1134" w:hanging="425"/>
        <w:jc w:val="both"/>
        <w:rPr/>
      </w:pPr>
      <w:r>
        <w:rPr>
          <w:b/>
          <w:color w:val="000000"/>
          <w:sz w:val="28"/>
          <w:szCs w:val="28"/>
        </w:rPr>
        <w:t>2. Аттестация персонала в организации. Методы выполнение оценочных процеду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Традиционная аттестация представляет собой процесс оценки эф</w:t>
        <w:softHyphen/>
        <w:t>фективности выполнения сотрудником своих должностных обязаннос</w:t>
        <w:softHyphen/>
        <w:t>тей, осуществляемой его непосредственным руководителем. Аттеста</w:t>
        <w:softHyphen/>
        <w:t>ция включает в себя несколько этапов и, по существу, является непрерывным процесс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2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>
          <w:trHeight w:val="52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даты аттестации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240665</wp:posOffset>
                </wp:positionV>
                <wp:extent cx="2971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8.95pt" to="291.7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240665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18.95pt" to="57.7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5225</wp:posOffset>
                </wp:positionH>
                <wp:positionV relativeFrom="paragraph">
                  <wp:posOffset>240665</wp:posOffset>
                </wp:positionV>
                <wp:extent cx="0" cy="1143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8.95pt" to="291.7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95pt" to="171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6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06"/>
        <w:gridCol w:w="2340"/>
      </w:tblGrid>
      <w:tr>
        <w:trPr>
          <w:trHeight w:val="4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руководителя</w:t>
            </w:r>
          </w:p>
        </w:tc>
        <w:tc>
          <w:tcPr>
            <w:tcW w:w="18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отрудника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54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7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pt" to="288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0325</wp:posOffset>
                </wp:positionV>
                <wp:extent cx="2971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75pt" to="287.9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0" cy="2286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71pt,2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08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3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тестационное собеседовани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</wp:posOffset>
                </wp:positionV>
                <wp:extent cx="0" cy="3429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9pt" to="171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35250</wp:posOffset>
                </wp:positionH>
                <wp:positionV relativeFrom="paragraph">
                  <wp:posOffset>74930</wp:posOffset>
                </wp:positionV>
                <wp:extent cx="1285875" cy="24765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полнение форм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9.5pt;mso-wrap-distance-left:9pt;mso-wrap-distance-right:9pt;mso-wrap-distance-top:0pt;mso-wrap-distance-bottom:0pt;margin-top:5.9pt;mso-position-vertical-relative:text;margin-left:207.5pt;mso-position-horizontal-relative:page">
                <v:fill opacity="0f"/>
                <v:textbox inset="0in,0in,0in,0in">
                  <w:txbxContent>
                    <w:tbl>
                      <w:tblPr>
                        <w:tblW w:w="20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2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полнение форм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smallCaps/>
          <w:color w:val="000000"/>
          <w:sz w:val="28"/>
          <w:szCs w:val="28"/>
        </w:rPr>
        <w:t>процесс аттест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нтре аттестационного процесса находится </w:t>
      </w:r>
      <w:r>
        <w:rPr>
          <w:bCs/>
          <w:iCs/>
          <w:color w:val="000000"/>
          <w:sz w:val="28"/>
          <w:szCs w:val="28"/>
        </w:rPr>
        <w:t>аттестационное собеседование</w:t>
      </w: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стреча руководителя с аттестуемым сотрудником, в ходе которой происходит обсуждение результатов его работы за истек</w:t>
        <w:softHyphen/>
        <w:t>ший период, дается оценка этой работы как руководителем, так и самим сотрудником, утверждается план работы сотрудника на следующий год и на перспективу. Аттестационное собеседование играет очень важную роль в аттестационном процессе</w:t>
      </w:r>
      <w:r>
        <w:rPr>
          <w:b/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это</w:t>
        <w:softHyphen/>
        <w:t>му оно требует тщательной подготовки как от сотрудника, так и от руко</w:t>
        <w:softHyphen/>
        <w:t>водителя. Многие компании специально обучают своих работников тому, как проводить аттестационное собеседование. Как показывают исследо</w:t>
        <w:softHyphen/>
        <w:t>вания, успех собеседования зависит на 80% от подготовки проводящего его руководителя и на 20% от аттестуемого сотру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должен заблаговременно определить дату собеседо</w:t>
        <w:softHyphen/>
        <w:t>вания и сообщить ее сотруднику, предоставив ему возможность тща</w:t>
        <w:softHyphen/>
        <w:t>тельно подготовиться к аттестации. Также важно выделить достаточное для проведения собеседования время (не менее часа), выбрать подходя</w:t>
        <w:softHyphen/>
        <w:t>щее помещение, которое бы исключало присутствие третьих лиц, теле</w:t>
        <w:softHyphen/>
        <w:t>фонные звонки, шум и другие отвлекающие факторы. Практика показы</w:t>
        <w:softHyphen/>
        <w:t>вает, что нужно всячески избегать переноса даты аттестации, поскольку это негативно сказывается на состоянии аттестуемого сотрудника, зас</w:t>
        <w:softHyphen/>
        <w:t>тавляет его излишне нервничать, мешает концентрации на оценке соб</w:t>
        <w:softHyphen/>
        <w:t>ственной раб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самого начала собеседования руководитель должен установить контакт с сотрудником, обеспечиващий рабочую атмосферу доброжелательного диалога. Этого можно достичь за счет тона приветствия, воп</w:t>
        <w:softHyphen/>
        <w:t>росов на нейтральную тему, демонстрации внимания к ответам сотруд</w:t>
        <w:softHyphen/>
        <w:t>ника, улыбки, непринужденной позы. Руководитель должен объяснить, что целью собеседования является улучшение результатов его работы, а не наказание за промахи. Доброжелательный тон следует сохранять на протяжении всего собеседования, постоянно демонстрируя сотруднику заинтересованность в его развитии и готовность оказать помощ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 аттестацию рекомендуется начать с обсуждения достижений сотрудника, сосредоточиться на положительных результатах. При обсуждении недостатков руководитель должен быть предельно кон</w:t>
        <w:softHyphen/>
        <w:t>кретным, использовать реальные факты, избегать характеристики лич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 сотрудника, сконцентрироваться на должностных обязанностях. Очень важно избегать критики ради критики и определить конкретные мероприятия по улучшению работы аттестуемого. Вынося общую оценку, руководитель должен тщательно обосновать ее, предоставить сотрудни</w:t>
        <w:softHyphen/>
        <w:t>ку возможность высказать собственное мнение, однако не допустить превращения аттестации в словесную перепалку. Закончить аттестацию следует на положительной ноте, еще раз подчеркнув свое уважение к сотруднику и искреннюю заинтересованность в его разви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чение всего собеседования руководитель должен внимательно следить за состоянием аттестуемого и при необходимости вносить коррективы в собственные действия. Особое внимание следует обратить на аттестацию молодых сотрудников, поскольку негативный опыт первого аттестационного собеседования сохраняется в памяти на многи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людая перечисленные выше правила, руководитель сможет превратить собеседование в позитивный, ориентированный на самосовершенствование диалог с сотрудником. Подчеркивая положительные мо</w:t>
        <w:softHyphen/>
        <w:t>менты в работе подчиненного и обсуждая перспективы его развития, руководитель мотивирует сотрудника на более производительную рабо</w:t>
        <w:softHyphen/>
        <w:t>ту. Предлагая помощь и разрабатывая вместе с сотрудником план дей</w:t>
        <w:softHyphen/>
        <w:t>ствий, руководитель предоставляет в его распоряжение средства, необ</w:t>
        <w:softHyphen/>
        <w:t>ходимые для самосовершенствования. Приводя конкретные примеры как достижений, так и упущений подчиненного, руководитель демонстри</w:t>
        <w:softHyphen/>
        <w:t>рует свое участие в развитии сотрудника и постоянное внимание к тому, чем тот занимается. Ключевым фактором успешной аттестации является умение руководителя сохранять контроль за собеседованием в течение всего времени - от его начала до кон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того, чтобы успешно провести аттестационное собеседование, руководитель должен тщательно подготовиться к нему. Главными элементами подготов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дение взвешенной основанной на фактах оценки работы сотрудника с учетом должностной инструкции и индивидуального плана на истекший пери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мысление плана развития сотрудника на следующий перио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мывание детального плана проведения собеседования. Естественно, что подготовиться к собеседованию в одночасье невозможно, для этого требуется внимание руководителя к работе своих сотрудников в течение всего аттестацион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к собеседованию аттестуемого сотрудника состоит в оценке собственной работы за истекший период (с использованием ме</w:t>
        <w:softHyphen/>
        <w:t>тодов, предусмотренных аттестационной процедурой), составлении плана работы на следующий период, а также списка вопросов, которые он хотел бы задать своему руководит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результатов аттестационно</w:t>
        <w:softHyphen/>
        <w:t>го собеседования является утверждение личного плана сотрудника на следующий аттестационный период. Основное назначение плана - выра</w:t>
        <w:softHyphen/>
        <w:t>ботка "рецепта" для повышения эффективности работы сотрудника. Существует несколько форм таких планов, хотя наиболее распростра</w:t>
        <w:softHyphen/>
        <w:t>ненными (и взаимодополняющими) в настоящее время являются инди</w:t>
        <w:softHyphen/>
        <w:t>видуальный план развития и личные цел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дивидуальный план развития </w:t>
      </w:r>
      <w:r>
        <w:rPr>
          <w:color w:val="000000"/>
          <w:sz w:val="28"/>
          <w:szCs w:val="28"/>
        </w:rPr>
        <w:t>представляет со</w:t>
        <w:softHyphen/>
        <w:t>бой самооценку сотрудника (применительно к занимаемой им должно</w:t>
        <w:softHyphen/>
        <w:t>сти), его видение того, как он мог бы улучшить результаты своей про</w:t>
        <w:softHyphen/>
        <w:t>фессиональной деятельности и мероприятия, которые могли бы помочь ему в самосовершенствовании. Часто индивидуальный план содержит пункт о долгосрочном профессиональном развитии сотрудника, т.е. раз</w:t>
        <w:softHyphen/>
        <w:t>витии его карь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Личные цели (индивидуальный план) </w:t>
      </w:r>
      <w:r>
        <w:rPr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это ограниченный набор ключевых для сотрудника задач на аттестационный период. Установление личных целей является элементом </w:t>
      </w:r>
      <w:r>
        <w:rPr>
          <w:iCs/>
          <w:color w:val="000000"/>
          <w:sz w:val="28"/>
          <w:szCs w:val="28"/>
        </w:rPr>
        <w:t xml:space="preserve">системы управления посредством установки целей (МВО в английском сокращении), </w:t>
      </w:r>
      <w:r>
        <w:rPr>
          <w:color w:val="000000"/>
          <w:sz w:val="28"/>
          <w:szCs w:val="28"/>
        </w:rPr>
        <w:t>подробно рассматри</w:t>
        <w:softHyphen/>
        <w:t>ваемой в следующем параграфе. Включаемые в личный план цели должны быть конкретными, поддающимися измерению, напряженными и связан</w:t>
        <w:softHyphen/>
        <w:t>ными с задачами, стоящими перед организацией в целом и подразделени</w:t>
        <w:softHyphen/>
        <w:t>ем, в котором работает сотрудник. Для того, чтобы достичь этого, цели, намеченные работником, обсуждаются им с руководителем. Результатом такого обсуждения является согласованный личный план сотрудника, которым он руководствуется в течение аттестационного пери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дения аттестации многие организации используют сегодня и индивидуальные планы развития, и личные цели. Первое дает возмож</w:t>
        <w:softHyphen/>
        <w:t>ность спланировать и оценить профессиональное развитие и рост работ</w:t>
        <w:softHyphen/>
        <w:t>ника, второе устанавливает конкретные профессиональные задачи и пре</w:t>
        <w:softHyphen/>
        <w:t>доставляет инструмент оценки их вы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 зависимости от того, какой метод планирования использует компания, результатом этого этапа должен стать согласованный с руководителем план действий сотрудника на следующий аттестационный период, включающий в себя сроки и методы оценки его вы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екущий контроль,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течение всего аттестационного периода руководитель осуществляет контроль за работой сотрудника, в том числе за выполнением индивидуального плана. Для этих целей руководитель может использовать специальную форму регистрации достижений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зволяющую более объективно аттестовать сотрудника в конце периода и лучше подготовиться к аттестационному собесед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трудник также оценивает свою деятельность в течение всего пе</w:t>
        <w:softHyphen/>
        <w:t>риода и может использовать ту же форму регистрации достижений, что и руководитель. Такая оценка необходима для внесения корректив в работу в течение аттестационного периода, разработки плана на следу</w:t>
        <w:softHyphen/>
        <w:t>ющий период, подготовки к аттестационному собесед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бсуждение работы сотрудника в течение аттестацион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ериода. </w:t>
      </w:r>
      <w:r>
        <w:rPr>
          <w:color w:val="000000"/>
          <w:sz w:val="28"/>
          <w:szCs w:val="28"/>
        </w:rPr>
        <w:t>В течение аттестационного периода руководитель должен неформально оценивать работу своих подчиненных, выполнение ими индивидуальных планов и должностных инструкций, если это требуется, вносить корректировки в их поведение на рабочем месте, оказывать по</w:t>
        <w:softHyphen/>
        <w:t>мощь. Руководитель должен находиться в постоянном контакте со свои</w:t>
        <w:softHyphen/>
        <w:t>ми работниками, поддерживать с ними оперативную обратную связь, что способствует повышению эффективности их работы и значительно об</w:t>
        <w:softHyphen/>
        <w:t>легчает процесс аттестации, позволяя избежать неприятных сюрпризов и недоразум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Аттестация сотрудника. </w:t>
      </w:r>
      <w:r>
        <w:rPr>
          <w:color w:val="000000"/>
          <w:sz w:val="28"/>
          <w:szCs w:val="28"/>
        </w:rPr>
        <w:t>Кульминацией аттестационного процес</w:t>
        <w:softHyphen/>
        <w:t>са является оценка выполнения работником своих должностных обязан</w:t>
        <w:softHyphen/>
        <w:t>ностей в течение аттестационного периода. Существует множество спо</w:t>
        <w:softHyphen/>
        <w:t>собов оценки, используемых современными организациями, некоторые из которых рассматриваются ниж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старым и самым распространенным методом аттестации является метод </w:t>
      </w:r>
      <w:r>
        <w:rPr>
          <w:bCs/>
          <w:smallCaps/>
          <w:color w:val="000000"/>
          <w:sz w:val="28"/>
          <w:szCs w:val="28"/>
        </w:rPr>
        <w:t xml:space="preserve">стандартных оценок. </w:t>
      </w:r>
      <w:r>
        <w:rPr>
          <w:color w:val="000000"/>
          <w:sz w:val="28"/>
          <w:szCs w:val="28"/>
        </w:rPr>
        <w:t>Руководитель заполняет специальную форму, оценивая отдельные аспекты работы сотрудника в течение ат</w:t>
        <w:softHyphen/>
        <w:t>тестационного периода по стандартной шкале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метод отличается простотой, малыми издержками и обще</w:t>
        <w:softHyphen/>
        <w:t>доступностью. Руководителю не требуется ни специальной подготовки, ни значительных затрат времени или других ресурсов. Использование данного метода также обеспечивает единообразие аттестации всех со</w:t>
        <w:softHyphen/>
        <w:t>тру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етод стандартных оценок страдает рядом серьезных недостатков. Во-первых, аттестацию проводит один человек - руководитель, что предполагает высокую степень субъективности и односторонности оценки. Хотя он должен принимать во внимание только профессиональные качества сотрудника, на оценке могут отразиться (и практически всегда отражаются) личные взаимоотношения с подчиненным. Во-вторых, стандартная шкала не учитывает особенностей профессиональной деятельности каждого от</w:t>
        <w:softHyphen/>
        <w:t>дельного работника, что может повлиять на качество о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преодолеть эти недостатки, некоторые организации усовершенствовали метод стандартных оценок следующим образом: форма оценки (несколько расширенная и углубленная) заполняется не самим руководителем, а специалистом по управлению человеческими ресурсами, который предварительно проводит детальное собеседование с руководителем, обсуждая работу аттестуемого сотрудника за прошедший пери</w:t>
        <w:softHyphen/>
        <w:t>од. Заполненная форма представляется на утверждение руководителю, который может внести в нее свои коррективы. При использовании этого метода аттестации повышается степень объективности оценки за счет использования профессионального консультанта в данной области. Также усиливается единообразие оценок внутри организации, поскольку заполнение формы осуществляется одним и тем же челове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ники, как правило, положительно относятся к привлечению спе</w:t>
        <w:softHyphen/>
        <w:t>циалистов по человеческим ресурсам к заполнению аттестационной фор</w:t>
        <w:softHyphen/>
        <w:t>мы, видя в этом средство повышения объективности оценки и защиты от произвола руководителя. В то же время и при данном методе не удает</w:t>
        <w:softHyphen/>
        <w:t>ся полностью преодолеть субъективизм, поскольку источником инфор</w:t>
        <w:softHyphen/>
        <w:t>мации для осуществления оценки по-прежнему служит один человек - непосредственный начальник аттестуемого сотрудника. Дополнитель</w:t>
        <w:softHyphen/>
        <w:t>ные издержки, связанные с привлечением профессиональной помощи для проведения аттестации, делают данный метод достаточно дорогим и сложным для широкого применения в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реодолеть второй недостаток метода стандартных оценок многие организации используют не одну, а несколько стандартных форм, создаваемых с учетом особенностей различных профессиональных групп. </w:t>
      </w:r>
      <w:r>
        <w:rPr>
          <w:iCs/>
          <w:color w:val="000000"/>
          <w:sz w:val="28"/>
          <w:szCs w:val="28"/>
        </w:rPr>
        <w:t>Так, в американской транснациональной корпорации используются четыре стандартные формы: одна - для аттестации высших руко</w:t>
        <w:softHyphen/>
        <w:t>водителей, вторая - для руководителей среднего звена и специалис</w:t>
        <w:softHyphen/>
        <w:t>тов, третья - для бригадиров и техников, четвертая - для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одход к аттестации - Сравнительные методы</w:t>
      </w:r>
      <w:r>
        <w:rPr>
          <w:bCs/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их исполь</w:t>
        <w:softHyphen/>
        <w:t>зовании руководитель сравнивает работу одного сотрудника своего под</w:t>
        <w:softHyphen/>
        <w:t xml:space="preserve">разделения с результатами других. При </w:t>
      </w:r>
      <w:r>
        <w:rPr>
          <w:iCs/>
          <w:color w:val="000000"/>
          <w:sz w:val="28"/>
          <w:szCs w:val="28"/>
        </w:rPr>
        <w:t xml:space="preserve">ранжировании </w:t>
      </w:r>
      <w:r>
        <w:rPr>
          <w:color w:val="000000"/>
          <w:sz w:val="28"/>
          <w:szCs w:val="28"/>
        </w:rPr>
        <w:t xml:space="preserve">руководитель "выстраивает" своих сотрудников в условную цепочку - от лучшего к худшему по результатам работы за аттестационный период. При </w:t>
      </w:r>
      <w:r>
        <w:rPr>
          <w:iCs/>
          <w:color w:val="000000"/>
          <w:sz w:val="28"/>
          <w:szCs w:val="28"/>
        </w:rPr>
        <w:t>рас</w:t>
        <w:softHyphen/>
        <w:t xml:space="preserve">пределении </w:t>
      </w:r>
      <w:r>
        <w:rPr>
          <w:color w:val="000000"/>
          <w:sz w:val="28"/>
          <w:szCs w:val="28"/>
        </w:rPr>
        <w:t>все сотрудники классифицируются по группам - например, 10% лучших, 10% худших и т.д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тельные методы являются очень простым способом аттеста</w:t>
        <w:softHyphen/>
        <w:t>ции сотрудников. Их легко применять, легко понимать, а их результаты могут быть с успехом использованы для принятия решений в области компенсации. Однако эти методы слишком односторонни и приблизи</w:t>
        <w:softHyphen/>
        <w:t>тельны для того, чтобы сделанные с их помощью оценки применялись для целей развития персонала, профессионального обучения и т.д. Кро</w:t>
        <w:softHyphen/>
        <w:t>ме того, сравнение сотрудников подразделения между собой является достаточно жесткой формой оценки, использование которой может по</w:t>
        <w:softHyphen/>
        <w:t>влечь за собой трения внутри подразделения, обиды, недоверие к ру</w:t>
        <w:softHyphen/>
        <w:t>ководителю. Поэтому применение методов сравнительных оценок от</w:t>
        <w:softHyphen/>
        <w:t>носительно ограниче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популярных сегодня методов оценки сотрудни</w:t>
        <w:softHyphen/>
        <w:t>ка, часто применяемых в дополнение к традиционной аттестации, являет</w:t>
        <w:softHyphen/>
        <w:t>ся метод Управления посредством установки целей. Управление посредством установки целей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чинается с совместного (сотрудник и его руководитель) опре</w:t>
        <w:softHyphen/>
        <w:t>деления ключевых целей сотрудника на определенный период (год или шесть месяцев). Таких целей должно быть немного, они должны отра</w:t>
        <w:softHyphen/>
        <w:t>жать наиболее важные задачи деятельности сотрудника на следующий период и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кретными, т.е. предметными и специфическ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римыми, т.е. поддающимися количественной оценк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стижимыми, но напряженными (по мнению психологов, наи</w:t>
        <w:softHyphen/>
        <w:t>большее стимулирующее воздействие на работника оказывает цель, вероятность достижения которой составляет 50%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чимыми, т.е. относящимися к профессиональной деятельности сотрудника и связанными с задачами организации в цел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ованными во времени, т.е. для каждой цели должен быт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 срок ее исп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ечении аттестационного периода сотрудник и руководитель оценивают выполнение каждой цели, как правило, в процентах и всего личного плана сотрудника (набора целей). Хотя оценка осуществляется совместно, руководитель обладает решающим голосом при принятии окончательного решения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ополнение к простоте, четкости и экономичности, метод управ</w:t>
        <w:softHyphen/>
        <w:t>ления путем постановки целей обладает еще несколькими достоинства</w:t>
        <w:softHyphen/>
        <w:t>ми. Участие сотрудника в определении ключевых целей значительно по</w:t>
        <w:softHyphen/>
        <w:t>вышает в его глазах объективность процесса оценки, обеспечивает понимание того, по каким критериям его будут оценивать, а также усили</w:t>
        <w:softHyphen/>
        <w:t>вает мотивацию. Диалог с сотрудником повышает объективность оценки руководителя, усиливает связь индивидуальных целей с задачами органи</w:t>
        <w:softHyphen/>
        <w:t>зации и подразделения, а также целевую направленность профессио</w:t>
        <w:softHyphen/>
        <w:t>нальной деятельности сотрудника. Не случайно многие компании ис</w:t>
        <w:softHyphen/>
        <w:t>пользуют МВО для определения величины переменной части вознаграж</w:t>
        <w:softHyphen/>
        <w:t>дения сотрудника (по результатам рабо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недостаток данного метода заключается в том, что оцениваются не все аспекты работы сотрудника, а только степень выполнения им ключевых задач, что ограничивает объективность оценки и воз</w:t>
        <w:softHyphen/>
        <w:t>можности ее использования для принятия решений о назначении на новую должность, профессиональной подготовке, повышении заработной пла</w:t>
        <w:softHyphen/>
        <w:t xml:space="preserve">ты и т.д.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993" w:hanging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офессиональное обучение и процесс планирования затрат на персона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им средством профессионального развития персонала является профессиональное обучение</w:t>
      </w:r>
      <w:r>
        <w:rPr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процесс непосредственной передачи новых профессиональных навыков или знаний сотрудникам организации. Примером профессионального обучения могут служить курсы по изуче</w:t>
        <w:softHyphen/>
        <w:t>нию новой компьютерной программы для секретарей-референтов, про</w:t>
        <w:softHyphen/>
        <w:t>грамма по обучению агентов по продажам, финансовый курс для высшего управленческого аппарата компании. Формально профессиональ</w:t>
        <w:softHyphen/>
        <w:t>ное развитие шире, чем профессиональное обучение, и часто включает в себя последнее, однако в реальной жизни различие между ними может быть чисто условным и не столь важным, поскольку и профессиональное обучение, и развитие служат одной цели - подготовке персонала организа</w:t>
        <w:softHyphen/>
        <w:t>ции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успешному выполнению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стоящих перед</w:t>
      </w:r>
      <w:r>
        <w:rPr>
          <w:bCs/>
          <w:smallCaps/>
          <w:sz w:val="28"/>
          <w:szCs w:val="28"/>
        </w:rPr>
        <w:t xml:space="preserve"> </w:t>
      </w:r>
      <w:r>
        <w:rPr>
          <w:bCs/>
          <w:sz w:val="28"/>
          <w:szCs w:val="28"/>
        </w:rPr>
        <w:t>ним задач</w:t>
      </w:r>
      <w:r>
        <w:rPr>
          <w:bCs/>
          <w:smallCaps/>
          <w:sz w:val="28"/>
          <w:szCs w:val="28"/>
        </w:rPr>
        <w:t xml:space="preserve">. </w:t>
      </w:r>
      <w:r>
        <w:rPr>
          <w:sz w:val="28"/>
          <w:szCs w:val="28"/>
        </w:rPr>
        <w:t>Иногда утверждают, что профессиональное обучение ориентируется, прежде всего, на задачи сегодняшнего дня, а развитие на будущие потребности организации. Однако с ускорением изменений во внешней для организаций среде и в самих организациях это различие становится все более условны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организациях профессиональное обучение представляет собой комплексный непрерывный процесс, включающий в себя несколько этапов</w:t>
      </w:r>
      <w:r>
        <w:rPr>
          <w:bCs/>
          <w:iCs/>
          <w:sz w:val="28"/>
          <w:szCs w:val="28"/>
        </w:rPr>
        <w:t xml:space="preserve">. </w:t>
      </w:r>
      <w:r>
        <w:rPr>
          <w:sz w:val="28"/>
          <w:szCs w:val="28"/>
        </w:rPr>
        <w:t>Управление этим процессом професси</w:t>
        <w:softHyphen/>
        <w:t>онального обучения начинается с определения потребностей, которые фор</w:t>
        <w:softHyphen/>
        <w:t>мируются на основе потребностей развития персонала организации, а также необходимости выполнения сотрудниками организации своих те</w:t>
        <w:softHyphen/>
        <w:t>кущих производственных обязанностей.</w:t>
      </w:r>
    </w:p>
    <w:tbl>
      <w:tblPr>
        <w:tblW w:w="900" w:type="dxa"/>
        <w:jc w:val="left"/>
        <w:tblInd w:w="5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</w:tblGrid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6690</wp:posOffset>
                      </wp:positionH>
                      <wp:positionV relativeFrom="paragraph">
                        <wp:posOffset>222250</wp:posOffset>
                      </wp:positionV>
                      <wp:extent cx="3810" cy="1985010"/>
                      <wp:effectExtent l="5080" t="508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3126">
                                    <a:moveTo>
                                      <a:pt x="6" y="0"/>
                                    </a:moveTo>
                                    <a:lnTo>
                                      <a:pt x="0" y="31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3126" path="m6,0l0,3126e" stroked="t" o:allowincell="t" style="position:absolute;margin-left:-14.7pt;margin-top:17.5pt;width:0.25pt;height:156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222250</wp:posOffset>
                      </wp:positionV>
                      <wp:extent cx="0" cy="162306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2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7.5pt" to="48.6pt,14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222250</wp:posOffset>
                      </wp:positionV>
                      <wp:extent cx="114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17.5pt" to="-5.45pt,17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2250</wp:posOffset>
                      </wp:positionV>
                      <wp:extent cx="1143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7.5pt" to="48.55pt,1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Определение содержания программ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"/>
        <w:gridCol w:w="1691"/>
        <w:gridCol w:w="375"/>
        <w:gridCol w:w="1512"/>
        <w:gridCol w:w="1891"/>
        <w:gridCol w:w="1551"/>
      </w:tblGrid>
      <w:tr>
        <w:trPr>
          <w:trHeight w:val="7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отребностей</w:t>
            </w:r>
          </w:p>
          <w:p>
            <w:pPr>
              <w:pStyle w:val="Normal"/>
              <w:shd w:fill="FFFFFF" w:val="clear"/>
              <w:autoSpaceDE w:val="false"/>
              <w:ind w:first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796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7.95pt" to="12.5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Формировани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233680</wp:posOffset>
                      </wp:positionV>
                      <wp:extent cx="228600" cy="0"/>
                      <wp:effectExtent l="0" t="38100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85pt,18.4pt" to="93.8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бюджета обучение</w:t>
            </w:r>
          </w:p>
        </w:tc>
        <w:tc>
          <w:tcPr>
            <w:tcW w:w="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456565</wp:posOffset>
                      </wp:positionV>
                      <wp:extent cx="0" cy="10287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pt,35.95pt" to="44.3pt,116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Определение целей обучения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227965</wp:posOffset>
                      </wp:positionV>
                      <wp:extent cx="1143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17.95pt" to="4.6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59790</wp:posOffset>
                      </wp:positionH>
                      <wp:positionV relativeFrom="paragraph">
                        <wp:posOffset>22796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7pt,17.95pt" to="85.65pt,1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295910</wp:posOffset>
                      </wp:positionV>
                      <wp:extent cx="0" cy="20574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5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15pt,23.3pt" to="36.15pt,18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Обучение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73025</wp:posOffset>
                </wp:positionV>
                <wp:extent cx="0" cy="19431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75pt" to="36pt,15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3348" w:type="dxa"/>
        <w:jc w:val="left"/>
        <w:tblInd w:w="4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97"/>
        <w:gridCol w:w="1440"/>
      </w:tblGrid>
      <w:tr>
        <w:trPr>
          <w:trHeight w:val="1084" w:hRule="atLeast"/>
        </w:trPr>
        <w:tc>
          <w:tcPr>
            <w:tcW w:w="19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358140</wp:posOffset>
                      </wp:positionH>
                      <wp:positionV relativeFrom="paragraph">
                        <wp:posOffset>332105</wp:posOffset>
                      </wp:positionV>
                      <wp:extent cx="3429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8.2pt,26.15pt" to="-1.25pt,26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Выбор методов обучения</w:t>
            </w:r>
          </w:p>
        </w:tc>
      </w:tr>
      <w:tr>
        <w:trPr>
          <w:trHeight w:val="7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критериев оценки</w:t>
            </w:r>
          </w:p>
        </w:tc>
        <w:tc>
          <w:tcPr>
            <w:tcW w:w="153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48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58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2160"/>
      </w:tblGrid>
      <w:tr>
        <w:trPr>
          <w:trHeight w:val="68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982980</wp:posOffset>
                      </wp:positionH>
                      <wp:positionV relativeFrom="paragraph">
                        <wp:posOffset>177800</wp:posOffset>
                      </wp:positionV>
                      <wp:extent cx="9144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7.4pt,14pt" to="-5.45pt,1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Оценка эффективности обучен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2100</wp:posOffset>
                      </wp:positionV>
                      <wp:extent cx="3429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3pt" to="21.55pt,23pt" stroked="t" o:allowincell="t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06400</wp:posOffset>
                      </wp:positionV>
                      <wp:extent cx="8001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2pt" to="57.55pt,32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177800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14pt" to="120.55pt,1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Профессиональные навыки и знания</w:t>
            </w:r>
          </w:p>
        </w:tc>
      </w:tr>
    </w:tbl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рофессионального обу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ение должностных обязанностей требует от сотрудников организации знания рабочих процедур и методов выпускаемой продук</w:t>
        <w:softHyphen/>
        <w:t>ции и оказываемых услуг, умения работать на установленном оборудо</w:t>
        <w:softHyphen/>
        <w:t>вании и т.п. Потребности, связанные с выполнением производственных обязанностей, определяются на основе заявок руководителей подраз</w:t>
        <w:softHyphen/>
        <w:t>делений и самих работников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утем проведения опросов руководителей и специалистов (отдел профессиональной подготовки рассылает анкету с просьбой указать в ней потребности в профессио</w:t>
        <w:softHyphen/>
        <w:t>нальном обучении), анализа результатов работы организации, тестирова</w:t>
        <w:softHyphen/>
        <w:t>ния сотруд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мпания, занимающаяся техническим обслуживанием лифтов, провела анализ сбоев в их работе и на основании этого анализа подготовила 8 программ обучения механиков устранению 6 наибо</w:t>
        <w:softHyphen/>
        <w:t>лее часто возникающих причин сбоев в работе лиф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 источник информации о потребностях в профессиональ</w:t>
        <w:softHyphen/>
        <w:t>ном обучении - индивидуальные планы развития, подготавливаемые сотрудниками в момент аттестации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заявки и пожела</w:t>
        <w:softHyphen/>
        <w:t>ния самих сотрудников, направляемые непосредственно в отдел профессиональной подгот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тегия развития компании, зафиксированная в специальных документах и выступлениях ее высших руководителей, также является важным источником сведений о потребностях в профессиональном обучении. Задача специалистов часто состоит в том, чтобы перевести достаточно общие положения организационной стратегии на язык профессиональ</w:t>
        <w:softHyphen/>
        <w:t>ного обуч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етербургский филиал американской многонациональной ком</w:t>
        <w:softHyphen/>
        <w:t xml:space="preserve">пании подготовил план профессионального обучения на 1997 </w:t>
      </w:r>
      <w:r>
        <w:rPr>
          <w:color w:val="000000"/>
          <w:sz w:val="28"/>
          <w:szCs w:val="28"/>
        </w:rPr>
        <w:t xml:space="preserve">г., </w:t>
      </w:r>
      <w:r>
        <w:rPr>
          <w:iCs/>
          <w:color w:val="000000"/>
          <w:sz w:val="28"/>
          <w:szCs w:val="28"/>
        </w:rPr>
        <w:t>сто</w:t>
        <w:softHyphen/>
        <w:t>имость реализации которого оценивалась в 155 тысяч долларов. Однако руководство одобрило бюджет профессионального обучения в размере 80 тысяч долларов. План был пересмотрен: были сокра</w:t>
        <w:softHyphen/>
        <w:t>щены программы по изучению английского языка, обучению компью</w:t>
        <w:softHyphen/>
        <w:t>терной грамотности, водительские курсы. Без изменения остались программы обучения специалистов по продажам и закуп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профессионального обучения.</w:t>
      </w:r>
      <w:r>
        <w:rPr>
          <w:b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ессиональное обучение связанно со значительными материальными издержками, поэтому формирование и контроль за исполнением бюджета являются важнейшими элементами управления профессиональным обучением. Два фактора влияют на величину бюджета - потребности компании в обучении и ее финансовое состояние. Высшее руководство определяет, сколько мо</w:t>
        <w:softHyphen/>
        <w:t>жет быть потрачено на профессиональное обучение в течение следую</w:t>
        <w:softHyphen/>
        <w:t>щего года, и, сопоставляя размер бюджета с выявленными потребнос</w:t>
        <w:softHyphen/>
        <w:t>тями, устанавливает приоритеты в профессиональном обу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е бюджета профессионального обучения необходимо учесть все компоненты издержек. Часто организации подсчитывают только прямые издержки - компенсацию приглашаемым инструкторам, расходы на аренду учебных помещений, приобретение материалов и обору</w:t>
        <w:softHyphen/>
        <w:t>дования и т.п., и стараются сократить их за счет использования в качестве инструкторов сотрудников компании или проведения обучения в соб</w:t>
        <w:softHyphen/>
        <w:t>ственных помещениях, игнорируя другие виды затрат, связанные с от</w:t>
        <w:softHyphen/>
        <w:t>сутствием сотрудников на рабочем месте, расходами на их командиров</w:t>
        <w:softHyphen/>
        <w:t>ки, питание и т.д. Только наличие полной информации о связанных с профессиональным обучением издержках дает возможность принять оп</w:t>
        <w:softHyphen/>
        <w:t xml:space="preserve">тимальное решение о методе проведения обучения </w:t>
      </w:r>
      <w:r>
        <w:rPr>
          <w:bCs/>
          <w:iCs/>
          <w:color w:val="000000"/>
          <w:sz w:val="28"/>
          <w:szCs w:val="28"/>
        </w:rPr>
        <w:t>(см. Приложение. Статистика профессионального обуч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профессионального обучения и критериев оценки его эффективности</w:t>
      </w:r>
      <w:r>
        <w:rPr>
          <w:bCs/>
          <w:smallCap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На основании анализа выявленных потребностей отделу человеческих ресурсов нужно сформулировать цели каждой програм</w:t>
        <w:softHyphen/>
        <w:t>мы обучения. Цели профессионального обучения должны бы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кретными и специфическ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иентирующими на получение практических навык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ддающимися оценке (измеримы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целей необходимо помнить о принципиальном различии между профессиональным обучением и образованием: первое - формирует конкретные навыки и умения, необходимые данной организации, второе - направлено на общее развитие обучающегося в определенной сфере зн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Целью курса профессионального обучения коммерческих агентов автомобильного дилера является развитие навыков продажи определенных моделей автомобилей в конкретной географической зоне. Целью магистерской программы по маркетингу и продажам является формирование у выпускников базы знаний в этой облас</w:t>
        <w:softHyphen/>
        <w:t>ти управления организа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рограмм обучения является важнейшим моментом управления профессиональным обучением в современной компании. Все чаще затраты на профессиональное обучение рассматриваются как капиталовложения в развитие персонала организации. Эти инве</w:t>
        <w:softHyphen/>
        <w:t xml:space="preserve">стиции должны принести отдачу в виде повышения эффективности деятельности организации (более полной реализации ее целей). Так, многие экономические организации ожидают от профессионального обучения дополнительной прибыли. </w:t>
      </w:r>
      <w:r>
        <w:rPr>
          <w:iCs/>
          <w:color w:val="000000"/>
          <w:sz w:val="28"/>
          <w:szCs w:val="28"/>
        </w:rPr>
        <w:t xml:space="preserve">Корпорация 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 считает желатель</w:t>
        <w:softHyphen/>
        <w:t>ной 10%-ную отдачу на вложенный капитал. Потратив на про</w:t>
        <w:softHyphen/>
        <w:t>фессиональное обучение 100 000 долларов, корпорация рассчиты</w:t>
        <w:softHyphen/>
        <w:t>вает получить дополнительную прибыль, по крайней мере, в 10 000 долларов (10% капиталовложени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ценить эффективность каждой отдельной программы таким обра</w:t>
        <w:softHyphen/>
        <w:t>зом достаточно сложно, поскольку далеко не всегда удается определить ее влияние на конечные результаты деятельности всей организации. В таком случае эффективность может оцениваться по степени достиже</w:t>
        <w:softHyphen/>
        <w:t xml:space="preserve">ния стоявших перед программой целей. </w:t>
      </w:r>
      <w:r>
        <w:rPr>
          <w:iCs/>
          <w:color w:val="000000"/>
          <w:sz w:val="28"/>
          <w:szCs w:val="28"/>
        </w:rPr>
        <w:t>В приведенном выше приме</w:t>
        <w:softHyphen/>
        <w:t>ре организация по обслуживанию лифтов создала специальные про</w:t>
        <w:softHyphen/>
        <w:t>граммы по устранению и профилактике основных причин сбоев в работе лифтов. Эффективность этого обучения можно оценить по тому, насколько сократилось число сбоев по данным причи</w:t>
        <w:softHyphen/>
        <w:t>нам, время и расходы на их устран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программы обучения создаются не для выработки кон</w:t>
        <w:softHyphen/>
        <w:t>кретных профессиональных навыков, а для формирования определен</w:t>
        <w:softHyphen/>
        <w:t>ного типа мышления и поведения (характерно для программ, направлен</w:t>
        <w:softHyphen/>
        <w:t>ных на профессиональное развитие персонала, например молодых сотрудников организации). Эффективность такой программы довольно сложно измерить напрямую, поскольку ее результаты рассчитаны на долговременный период и связаны с поведением и сознанием людей, которые не поддаются точной оценке. В подобных случаях можно использовать косвенные методы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сты, проводимые до и после обучения и показывающие, на</w:t>
        <w:softHyphen/>
        <w:t>сколько увеличились знания обучающих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блюдение за поведением прошедших обучение сотрудников на рабочем мес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блюдение за реакцией обучающихся в ходе программ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ценку эффективности программы самими обучающимися с по</w:t>
        <w:softHyphen/>
        <w:t>мощью анкетирования или в ходе открытого обсуждения. В любом случае критерии оценки должны быть установлены до обучения и доведены до сведения обучающихся, обучающих и управля</w:t>
        <w:softHyphen/>
        <w:t xml:space="preserve">ющих процессом профессионального обучения в организации. После </w:t>
      </w:r>
      <w:r>
        <w:rPr>
          <w:sz w:val="28"/>
          <w:szCs w:val="28"/>
        </w:rPr>
        <w:t>завершения обучения и проведения его оценки результаты сообщаются в отдел человеческих ресурсов, руководителям обучавшихся сотрудни</w:t>
        <w:softHyphen/>
        <w:t>ков и самим сотрудникам, а также используются при дальнейшем плани</w:t>
        <w:softHyphen/>
        <w:t>ровании профессионального обучения. Очень полезным является прове</w:t>
        <w:softHyphen/>
        <w:t>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(полгода или год), что дает возможность оценить долгосрочный эффект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ограмм профессионального обучения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Опреде</w:t>
        <w:softHyphen/>
        <w:t>лив потребности в профессиональном обучении, получив в свое распоря</w:t>
        <w:softHyphen/>
        <w:t>жение бюджет, зная критерии оценки эффективности и будучи знакомым с различными методами обучения, отдел профессиональной подготовки организации может приступить к подготовке самих программ. Разработ</w:t>
        <w:softHyphen/>
        <w:t>ка программы предполагает определение ее содержания и выбор методов профессионального обучения.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Содержание программы определяется в пер</w:t>
        <w:softHyphen/>
        <w:t xml:space="preserve">вую очередь стоящими перед ней целями, отражающими потребности в профессиональном обучении конкретной организации. </w:t>
      </w:r>
      <w:r>
        <w:rPr>
          <w:iCs/>
          <w:sz w:val="28"/>
          <w:szCs w:val="28"/>
        </w:rPr>
        <w:t>Программа обу</w:t>
        <w:softHyphen/>
        <w:t>чения маркетингу для руководителей инженерной компании будет во многом отличной от курса с тем же названием для руководите</w:t>
        <w:softHyphen/>
        <w:t>лей фармацевтического предприятия. При определении содержания программы также необходимо учитывать характеристики потенциальных обучающихся. Очевидно, что курс по внутриорганизационной коммуникации для высших руководителей должен отличаться от подобного курса для коммерческих аг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боре методов обучения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я должна, прежде всего руководствоваться эффективностью их воздей</w:t>
        <w:softHyphen/>
        <w:t>ствия на конкретную группу обучающихся. При этом необходимо учи</w:t>
        <w:softHyphen/>
        <w:t>тывать принципы обучения взрослых людей.</w:t>
      </w:r>
      <w:r>
        <w:rPr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Таких принципов четы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актуальность. </w:t>
      </w:r>
      <w:r>
        <w:rPr>
          <w:sz w:val="28"/>
          <w:szCs w:val="28"/>
        </w:rPr>
        <w:t>То, о чем говорится во время обучения, должно иметь отношение к профессиональной или частной жизни обучающего</w:t>
        <w:softHyphen/>
        <w:t>ся. Взрослые плохо воспринимают отвлеченные и абстрактные 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 участие. </w:t>
      </w:r>
      <w:r>
        <w:rPr>
          <w:sz w:val="28"/>
          <w:szCs w:val="28"/>
        </w:rPr>
        <w:t>Обучающиеся должны активно участвовать в учебном процессе и непосредственно использовать новые знания и навыки уже в ходе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3. повторение. </w:t>
      </w:r>
      <w:r>
        <w:rPr>
          <w:sz w:val="28"/>
          <w:szCs w:val="28"/>
        </w:rPr>
        <w:t>Оно помогает новому закрепиться в памяти и превращает приобретенные навыки в привыч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 обратная связь. </w:t>
      </w:r>
      <w:r>
        <w:rPr>
          <w:sz w:val="28"/>
          <w:szCs w:val="28"/>
        </w:rPr>
        <w:t>Обучающимся нужно постоянно предоставлять информацию о том, насколько они продвинулись вперед. Наличие такой информации позволяет им скорректировать свое поведение для дости</w:t>
        <w:softHyphen/>
        <w:t>жения более высоки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формой обратной связи являются выставляемые преподавателем оценки. Однако при этом следует быть предельно внимательным: несоответствующие ожиданиям оценки могут оказать демотивирующее воздействие на обучаемых. Более эффективными могут быть такие формы обратной связи, как подведение итогов соревнования между участниками, определение процента выполнения задания и т.п. В обратной связи взрослые ценят не столько абсолютную оценку, сколько возможность сделать предложения по усовершенствованию, "быть услышанными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ют исследования, успех программы профессионального обучения на 80% зависит от ее подготовки и на 20% от желания и способности обучающихся. Обучение будет в одинаковой степени неэффективно в случае отношения к нему как к "оплачиваемым канику</w:t>
        <w:softHyphen/>
        <w:t>лам" или как к "наказанию". Поэтому отдел человеческих ресурсов должен уделить особое внимание созданию соответствующего отноше</w:t>
        <w:softHyphen/>
        <w:t>ния к планирующемуся обучению. Следующие факторы могут мотиви</w:t>
        <w:softHyphen/>
        <w:t>ровать сотрудников на активное участие в программе профессиональ</w:t>
        <w:softHyphen/>
        <w:t>ного об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ление сохранить работу, остаться в занимаемой дол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лание получить повышение или занять другую долж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интересованность в увеличении заработной пла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 к самому процессу овладевания новыми знаниями и навы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елание установить контакты с другими участниками программы. Понимание того, как профессиональное обучение может заинтере</w:t>
        <w:softHyphen/>
        <w:t>совать сотрудника, позволяет соответствующим образом преподнести ему информацию о предстоящей программе. В данном случае решаю</w:t>
        <w:softHyphen/>
        <w:t>щую роль должен сыграть руководитель подразделения, в котором ра</w:t>
      </w:r>
      <w:r>
        <w:rPr>
          <w:color w:val="000000"/>
          <w:sz w:val="28"/>
          <w:szCs w:val="28"/>
        </w:rPr>
        <w:t>ботает отправляемый на обучение сотрудник. Как правило, руководи</w:t>
        <w:softHyphen/>
        <w:t>тель лучше других понимает его мотивацию и обладает возможностью увязать интересы сотрудника с предстоящим кур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же важно определить способность сотрудника участвовать в кон</w:t>
        <w:softHyphen/>
        <w:t>кретном курсе профессионального обучения, т.е. степень его подго</w:t>
        <w:softHyphen/>
        <w:t>товленности. Косвенными индикаторами этого являются уровень обра</w:t>
        <w:softHyphen/>
        <w:t>зования, профессиональный опыт, результаты аттестации. Довольно часто используется предварительное тестирование кандидатов для участия в курсе обучения. Присутствие в группе даже одного недостаточно (или слишком) подготовленного участника может значительно снизить эффек</w:t>
        <w:softHyphen/>
        <w:t>тивность всего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ециалисты в области обучения давно поняли, что не существует одного универсального метода обучения - каждый имеет свои достоин</w:t>
        <w:softHyphen/>
        <w:t>ства и недостатки. Поэтому большинство современных программ профессионального обучения представляют собой сочетание различных при</w:t>
        <w:softHyphen/>
        <w:t>емов подачи материала - лекций, видеофильмов, деловых игр, моделирования и т.д. Сотрудники отдела профессиональной подготовки должны хоро</w:t>
        <w:softHyphen/>
        <w:t>шо понимать сильные и слабые стороны каждого из методов и разраба</w:t>
        <w:softHyphen/>
        <w:t xml:space="preserve">тывать программы с учетом этого. </w:t>
      </w:r>
      <w:r>
        <w:rPr>
          <w:iCs/>
          <w:color w:val="000000"/>
          <w:sz w:val="28"/>
          <w:szCs w:val="28"/>
        </w:rPr>
        <w:t>Пятидневная программа "Финан</w:t>
        <w:softHyphen/>
        <w:t>сы для нефинансовых руководителей" транснациональной американской корпорации включает в себя обзорные лекции (50% времени), индивидуальные задания и их разбор с инструктором (20%), групповую деловую игру (30%). Трехдневная программа по охране труда той же компании состоит из видеоматериалов (10%), лекций инструкторов (10%), индивидуальных заданий (20%), груп</w:t>
        <w:softHyphen/>
        <w:t>повых упражнений (20%), деловых игр (40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ы могут быть разработаны и реализованы самой организацией, или же она может прибегнуть к помощи внешних консультантов. Как уже отмечалось выше, сегодня многие крупные корпорации облада</w:t>
        <w:softHyphen/>
        <w:t>ют мощными образовательными структурами, однако они же являются важнейшими потребителями услуг по профессиональному обучению. Выбор метода организации обучения зависит от таких факторов, как нали</w:t>
        <w:softHyphen/>
        <w:t>чие необходимых ресурсов (инструкторов, материалов, помещений) внут</w:t>
        <w:softHyphen/>
        <w:t>ри организации, уровень подготовленности инструкторов и т.д. Как и в любом случае, когда организация должна принять решение типа "производить или закупать на стороне", решающим фактором является анализ преимуществ и издержек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сийское отделение многонациональной компании получило директиву из Всемирной штаб-квартиры - в течение года обучить всех руководителей технике проведения собеседований по отбору персонала. По подсчетам отдела человеческих ресурсов обучение должно было охватить около 200 человек. Руководство рассмот</w:t>
        <w:softHyphen/>
        <w:t>рело следующие варианты: обучение на базе иностранной консуль</w:t>
        <w:softHyphen/>
        <w:t>тационной компании (отработанная стандартная программа, которая может быть скорректирована по желанию заказчика, продолжительность обучения 2 дня, стоимость 500 долл. за одно</w:t>
        <w:softHyphen/>
        <w:t>го участника), обучение на базе местной школы бизнеса (специ</w:t>
        <w:softHyphen/>
        <w:t>ально разрабатываемая новая программа, продолжительность обу</w:t>
        <w:softHyphen/>
        <w:t>чения 2 дня, стоимость 200 долл. за одного участника) и обучение внутри организации (специальная вновь разрабатываемая програм</w:t>
        <w:softHyphen/>
        <w:t>ма неопределенной продолжительности, отсутствие опытных инструкторов). Альтернативы были рассмотрены с точки зрения содержания программ, квалификации инструкторов, стоимости. В результате было принято решение обучить пятнадцать сотруд</w:t>
        <w:softHyphen/>
        <w:t>ников с помощью консультационной компании и использовать их в качестве инструкторов для последующего обучения руководите</w:t>
        <w:softHyphen/>
        <w:t>лей по той же самой программе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Гвишиани Д.М. Организация и управление. - М. 200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Дресслер Г. Управление персоналом / Пер. с англ. - М.: «Издательство БИНОМ», 2002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горшин А.П. Управление персоналом. - 2-е изд. - Н. Новгород: НИМБ, 2000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ник / Под ред. А.Я. Кибанова. -М.: ИЫФРА-М, 2004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Управление персоналом. Учебное пособие /Под ред. Б.Ю, Сербиновского и С.И. Самыгина. - М.: Издательство Приор, 2003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Шекшня С.В. Управление персоналом современной организации: Уч. пос. – М: ЗАО Бизнес-школа,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3:00Z</dcterms:created>
  <dc:creator>Денис</dc:creator>
  <dc:description/>
  <cp:keywords/>
  <dc:language>en-US</dc:language>
  <cp:lastModifiedBy>Mage</cp:lastModifiedBy>
  <cp:lastPrinted>2007-03-03T12:53:00Z</cp:lastPrinted>
  <dcterms:modified xsi:type="dcterms:W3CDTF">2011-10-03T10:03:00Z</dcterms:modified>
  <cp:revision>2</cp:revision>
  <dc:subject/>
  <dc:title>Вариант № 5</dc:title>
</cp:coreProperties>
</file>