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widowControl w:val="false"/>
        <w:spacing w:lineRule="auto" w:line="360"/>
        <w:rPr>
          <w:i w:val="false"/>
          <w:i w:val="false"/>
          <w:szCs w:val="28"/>
        </w:rPr>
      </w:pPr>
      <w:r>
        <w:rPr>
          <w:i w:val="false"/>
          <w:szCs w:val="28"/>
        </w:rPr>
        <w:t>Содержание</w:t>
      </w:r>
    </w:p>
    <w:p>
      <w:pPr>
        <w:pStyle w:val="32"/>
        <w:widowControl w:val="false"/>
        <w:spacing w:lineRule="auto" w:line="360"/>
        <w:jc w:val="both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</w:r>
    </w:p>
    <w:p>
      <w:pPr>
        <w:pStyle w:val="32"/>
        <w:widowControl w:val="false"/>
        <w:spacing w:lineRule="auto" w:line="360"/>
        <w:ind w:hanging="0"/>
        <w:jc w:val="both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Введение</w:t>
      </w:r>
    </w:p>
    <w:p>
      <w:pPr>
        <w:pStyle w:val="32"/>
        <w:widowControl w:val="false"/>
        <w:spacing w:lineRule="auto" w:line="360"/>
        <w:ind w:hanging="0"/>
        <w:jc w:val="both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1. </w:t>
      </w:r>
      <w:r>
        <w:rPr>
          <w:b w:val="false"/>
          <w:i w:val="false"/>
          <w:szCs w:val="28"/>
        </w:rPr>
        <w:t>Стратегии управления рисками, связанными с чрезвычайными ситуациями природного, техногенного и экологического характера на базовом предприятии</w:t>
      </w:r>
    </w:p>
    <w:p>
      <w:pPr>
        <w:pStyle w:val="32"/>
        <w:widowControl w:val="false"/>
        <w:spacing w:lineRule="auto" w:line="360"/>
        <w:ind w:hanging="0"/>
        <w:jc w:val="both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2. </w:t>
      </w:r>
      <w:r>
        <w:rPr>
          <w:b w:val="false"/>
          <w:i w:val="false"/>
          <w:szCs w:val="28"/>
        </w:rPr>
        <w:t>Минимизация отрицательных экологических последствий посредством переговоров</w:t>
      </w:r>
    </w:p>
    <w:p>
      <w:pPr>
        <w:pStyle w:val="32"/>
        <w:widowControl w:val="false"/>
        <w:spacing w:lineRule="auto" w:line="360"/>
        <w:ind w:hanging="0"/>
        <w:jc w:val="both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Заключение</w:t>
      </w:r>
    </w:p>
    <w:p>
      <w:pPr>
        <w:pStyle w:val="32"/>
        <w:widowControl w:val="false"/>
        <w:spacing w:lineRule="auto" w:line="360"/>
        <w:ind w:hanging="0"/>
        <w:jc w:val="both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  <w:t>Задача</w:t>
      </w:r>
    </w:p>
    <w:p>
      <w:pPr>
        <w:pStyle w:val="32"/>
        <w:widowControl w:val="false"/>
        <w:spacing w:lineRule="auto" w:line="360"/>
        <w:ind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iCs w:val="false"/>
          <w:szCs w:val="28"/>
        </w:rPr>
        <w:t>Литература</w:t>
      </w:r>
      <w:r>
        <w:br w:type="page"/>
      </w:r>
    </w:p>
    <w:p>
      <w:pPr>
        <w:pStyle w:val="32"/>
        <w:widowControl w:val="false"/>
        <w:spacing w:lineRule="auto" w:line="360"/>
        <w:rPr>
          <w:i w:val="false"/>
          <w:i w:val="false"/>
          <w:szCs w:val="28"/>
        </w:rPr>
      </w:pPr>
      <w:r>
        <w:rPr>
          <w:i w:val="false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еловеческая деятельность всегда связана с определенной опасностью. Стихийные бедствия, несчастные случаи, просчеты в хозяйствовании, отклонения при выполнении отдельных технологических операций, а также ряд других непредвиденных событий могут нарушить сбалансированную работу предприятия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стойчивое развитие любой общественной системы определяется гармонией взаимодействия комплекса факторов. Принятая мировым сообществом новая стратегия устойчивого развития, поддерживаемая странами СНГ, требует изменения приоритетов при регулировании взаимоотношений в системе "природа - хозяйство - человек". Во-первых, необходимо четко уяснить и разграничить возможные чистые риски потерь при чрезвычайных ситуациях, стихийных бедствиях, проявлении неблагоприятных изменений в среде обитания человека и в полной мере их признавать и страховать. Во-вторых, внедрение системы налогообложения, стимулирующей снижение экологических издержек производства, и льготного кредитования, субсидирования природоохранных мероприятий создают предпосылки ресурсосбережения и перехода на платное использование всех природных ресурсов и компенсацию урона, наносимого окружающей среде любым из субъектов хозяйствования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комплексных, взаимосвязанных целевых программ социально-экономического развития с учетом неотвратимых потерь от возможной стихии, рациональное использование наличных и привлекаемых ресурсов, охрана окружающей среды обеспечивает предпосылки и право на устойчивое развитие организационно-правовых форм предприятий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контрольной работе поставлены следующие задачи:</w:t>
      </w:r>
    </w:p>
    <w:p>
      <w:pPr>
        <w:pStyle w:val="32"/>
        <w:widowControl w:val="false"/>
        <w:spacing w:lineRule="auto" w:line="360"/>
        <w:jc w:val="both"/>
        <w:rPr/>
      </w:pPr>
      <w:r>
        <w:rPr>
          <w:b w:val="false"/>
          <w:i w:val="false"/>
          <w:iCs w:val="false"/>
          <w:szCs w:val="28"/>
        </w:rPr>
        <w:t>1) раскрыть с</w:t>
      </w:r>
      <w:r>
        <w:rPr>
          <w:b w:val="false"/>
          <w:i w:val="false"/>
          <w:szCs w:val="28"/>
        </w:rPr>
        <w:t>тратегии управления рисками, связанными с чрезвычайными ситуациями природного, техногенного и экологического характера на базовом предприятии;</w:t>
      </w:r>
    </w:p>
    <w:p>
      <w:pPr>
        <w:pStyle w:val="Normal"/>
        <w:spacing w:lineRule="auto" w:line="360" w:before="0" w:after="0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 рассмотреть минимизацию отрицательных экологических последствий посредством переговор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1. </w:t>
      </w:r>
      <w:r>
        <w:rPr>
          <w:b/>
          <w:sz w:val="28"/>
          <w:szCs w:val="28"/>
        </w:rPr>
        <w:t>Стратегии управления рисками, связанными с чрезвычайными ситуациями природного, техногенного и экологического характера на базовом предприятии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приоритетов в экологической и экономической политике государств, усиление опасности стихийных бедствий для субъектов хозяйствования требуют совершенствования системы управления чистыми рисками потерь. Определение ожидаемого негативного результата при проявлении чрезвычайных ситуаций техногенного, природного и экологического характера должно базироваться на строгой классификации рискованных ситуаций, уяснении возможностей их устранения или ограничения, а в отдельных случаях - признания и переуступки риска</w:t>
        <w:br/>
        <w:t>(таблица 1)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Таблица 1.</w:t>
      </w:r>
      <w:r>
        <w:rPr>
          <w:sz w:val="28"/>
          <w:szCs w:val="28"/>
        </w:rPr>
        <w:t xml:space="preserve"> Методы управления рисками, связанными с чрезвычайными ситуациями техногенного, природного и экологического характера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38"/>
        <w:gridCol w:w="1123"/>
        <w:gridCol w:w="78"/>
        <w:gridCol w:w="1220"/>
        <w:gridCol w:w="112"/>
        <w:gridCol w:w="968"/>
        <w:gridCol w:w="150"/>
        <w:gridCol w:w="833"/>
        <w:gridCol w:w="131"/>
        <w:gridCol w:w="56"/>
        <w:gridCol w:w="1619"/>
        <w:gridCol w:w="7"/>
      </w:tblGrid>
      <w:tr>
        <w:trPr/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 рискованной ситуации</w:t>
            </w:r>
          </w:p>
        </w:tc>
        <w:tc>
          <w:tcPr>
            <w:tcW w:w="46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озможные приемы управления рискованными ситуациями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епень проявления в Республике Беларусь</w:t>
            </w:r>
          </w:p>
        </w:tc>
      </w:tr>
      <w:tr>
        <w:trPr/>
        <w:tc>
          <w:tcPr>
            <w:tcW w:w="2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транение риск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граничение риск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знание риска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еуступка риска</w:t>
            </w:r>
          </w:p>
        </w:tc>
        <w:tc>
          <w:tcPr>
            <w:tcW w:w="16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8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резвычайные ситуации техногенного характера</w:t>
            </w:r>
          </w:p>
        </w:tc>
      </w:tr>
      <w:tr>
        <w:trPr/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Аварии на химически опасных объектах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6 химически опасных объектов</w:t>
            </w:r>
          </w:p>
        </w:tc>
      </w:tr>
      <w:tr>
        <w:trPr/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Аварии на пожаровзрыво-опасных объектах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фтегазопроводы и 117 взрыво- и пожароопасных объектов</w:t>
            </w:r>
          </w:p>
        </w:tc>
      </w:tr>
      <w:tr>
        <w:trPr/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Аварии на радиадионно-опасных объектах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Ядерный реактор в Соснах, Чернобыльская, Ровенская, Игналинская, Смоленская АЭС</w:t>
            </w:r>
          </w:p>
        </w:tc>
      </w:tr>
      <w:tr>
        <w:trPr/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Аварии на транспорте, линиях электропередач, энергетических установках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Эпизодически повторяющиеся, внезапные</w:t>
            </w:r>
          </w:p>
        </w:tc>
      </w:tr>
      <w:tr>
        <w:trPr/>
        <w:tc>
          <w:tcPr>
            <w:tcW w:w="85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резвычайные ситуации природного характера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Землетрясения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вержения вулканов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ползни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крутых берегах водных источников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валы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авины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Буря (9-11 баллов)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Эпизодически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Шквал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Эпизодически на озерах и водохранилищах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хрь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Эпизодически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мерч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Эпизодически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раган (12-15 баллов)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Эпизодически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рупный град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Эпизодически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ильный снегопад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Эпизодически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ильное обледенение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Эпизодически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морозки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ически весной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ильный мороз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отдельные годы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тенсивный туман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Эпизодически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суха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отдельные годы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ильная жара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отдельные годы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ховей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Эпизодически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воднение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ически в Полесской низменности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дтопление грунтовыми водами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отдельные годы в Полесье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жары лесные и хлебных массивов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Эпизодически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орфяные пожары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Эпизодически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ссовые заболевания: эпидемии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эпизоотии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эпифитотии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Ч-инфекция в Светлогорске и Жлобине Эпизодически Эпизодически</w:t>
            </w:r>
          </w:p>
        </w:tc>
      </w:tr>
      <w:tr>
        <w:trPr/>
        <w:tc>
          <w:tcPr>
            <w:tcW w:w="85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резвычайные ситуации экологического характера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личие радионуклидов на местности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3% территории РБ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садки земной поверхности из-за выработки недр при добыче полезных ископаемых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лигорский и Любанский районы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Эрозия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8 млн. га сельхозугодий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болачивание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 40% площади сельхозугодий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ислотные дожди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ически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зрушение озонового слоя атмосферы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иодически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стощение водных ресурсов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коло 8% водных ресурсов, формирующихся на территории РБ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Гибель растительности на обширной территории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езкое изменение способности биосферы к воспроизводству возобновляемых ресурсов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ссовая гибель животных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стратегии управления рисками, связанными с чрезвычайными ситуациями природного, техногенного и экологического характера на примере ОАО «Минскпроектмебель»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учно-технический прогресс, повышая эффективность производства, ведет к умножению технических систем, интенсификации трудовых процессов, а, следовательно, и к охране окружающей среды. К факторам вредных воздействий цехов ОАО «Минскпроектмебель» следует отнести: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выделение летучих органических компонентов в процессе хранения лакокрасочных материалов и растворителей;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выделение взвешенных веществ, при механической обработке ДСтП и пиломатериалов;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выделение летучих компонентов клеев и смол, применяемых при прессовании натурального и синтетического шпона;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выделение взвешенных веществ, в процессе шлифования деталей;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- выделение летучих органических компонентов лакокрасочных материалов, в процессе отделки и сушки деталей, а также взвешенных веществ, при их отделке деталей в пульверизационных кабинах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Наиболее значительными являются вредные факторы, связанные с выбросами в атмосферу. Данные инвентаризации источников выбросов вредных веществ в атмосферу показывают, что по взвешенным веществам: ксилолу, бутанолу, изобутилацетату - максимальные концентрации превышают ПКД. Основными источниками выбросов являются: вытяжная вентиляция и пневмотранспорт. Часть отходов, непригодная для изготовления товаров народного потребления, вывозится на свалку. Мелкие древесные отходы удаляются эксгаустерной установкой, включающей коллектор типа «люстра», вентилятор и циклон. Выделение древесной пыли в воздухе рабочей зоны цеха не превышает ПДК = 6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ГОСТ 19.1005-76)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борьбы с шумом и вибрациями предусмотрена установка оборудования на виброопорах с эластичными вставками. Рабочие снабжены средствами индивидуальной защиты от шума - наушниками. Проводимые мероприятия позволяют снизить уровень шума до допустимого по ГОСТ 12.1.003-83, который составляет 86 дБА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чистка технологических выбросов от пыли осуществляется пылеулавливающими устройствами с помощью фильтров и циклонов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ОАО «Минскпроектмебель» разработан план мероприятий по снижению выбросов загрязняющих веществ: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изменение технологии отделки и снижение расхода лака, в связи с уменьшением толщины покрытия за счет более качественной подготовки отделываемых поверхностей;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внедрение вальцевого метода нанесения грунтов и лаков вместо лаконалива со снижением расхода лака на 50 %;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- проведение мероприятий, с целью повышения ПКД циклона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АО «Минскпроектмебель» установлены нормативы предельно допустимых выбросов в атмосферу и водоемы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Источником воды для бытовых нужд служит городская система водоснабжения. Для технических нужд вода подается на предприятие из реки Свислочь через водозабор. Основными потребителями воды на предприятии являются котельная, компрессорная и пульверизационные кабины. Очистных сооружений нет. На предприятии имеется система пенного пожаротушения с пожарным водоемом, обеспечивающая все требования пожарной безопасности, а также резервным пожарным водоемом.</w:t>
      </w:r>
    </w:p>
    <w:p>
      <w:pPr>
        <w:pStyle w:val="Normal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Подача электроэнергии на ОАО «Минскпроектмебель» осуществляется централизовано. Все потребители электроэнергии обеспечиваются трансформаторной подстанцией № 169 с установленной мощностью двух трансформаторов по 630 квт и двух трансформаторов по 1000 квт. Основными потребителями электроэнергии являются электродвигатели технологического оборудования и аспирационных вентсистем. Мощность электродвигателей на этих вентсистемах 40-50 квт. Трехфазное напряжение 380 в подается с помощью кабеля от городских сетей. Ежегодно план по экономии энергоресурсов выполняется за счет новых, не менее энергоемких технологий. В основных цехах установлены и используются люминесцентные светильники во взрывоопасном и пожароопасном исполнении. </w:t>
      </w:r>
    </w:p>
    <w:p>
      <w:pPr>
        <w:pStyle w:val="Normal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Потребность в паре обеспечивается за счет собственной котельной с двумя котлами. Основные потребители пара - пресса (однопролетные и один десятипролетный). Потребность производства в паре обеспечивает один котел, а второй - резервный. Системы отопления и калориферы вентсистем работают на горячей воде, получаемой от городских вентсистем. Три приточные системы работают на паре. Система сбора и возврата пароконденсата - закрытая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2. </w:t>
      </w:r>
      <w:r>
        <w:rPr>
          <w:b/>
          <w:sz w:val="28"/>
          <w:szCs w:val="28"/>
        </w:rPr>
        <w:t>Минимизация отрицательных экологических последствий посредством переговоров</w:t>
      </w:r>
    </w:p>
    <w:p>
      <w:pPr>
        <w:pStyle w:val="Normal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В условиях рыночных отношений переговоры между людьми становятся особой сферой их повседневной жизнедеятельности, которая имеет свои психологические особенности, а также являются основой разрешения не согласий и конфликтов. Искусству ведения переговоров специально обучаются во всем мире. Правильно подготовленный к переговорам человек сможет добиться своей цели, не обидев при этом партнера и оставив о себе благоприятные впечатления. Цель переговоров - достичь разумного соглашения, отвечающего интересам переговаривающихся сторон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еговоры по стратегии разделяются на три типа: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 мягкий;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) жесткий;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) принципиальный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ягкий метод. Мягкий по характеру человек желает избежать личного конфликта и ради достижения соглашения с готовностью идет на уступки. Он хочет полюбовной развязки, но дело чаще всего кончается тем, что он остается в обиде и чувствует себя ущемленным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Жесткий метод. Жесткий участник переговоров рассматривает любую ситуацию как состязание воли, в котором сторона, занявшая крайнюю позицию и упорно стоящая на своем, получит больше. Он хочет победить, но часто кончается тем, что он вызывает такую же жесткую ситуацию, которая изматывает его самого и его ресурсы, а также портит его отношения с другой стороной. Метод принципиальных переговоров - это третий путь ведения переговоров, предусматривающий позицию, основанную не на слабости или твердости, а скорее объединяющий и то и другое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од принципиальных переговоров, разработанный в рамках Тавардского проекта по переговорам состоит в том, чтобы решать проблемы на основе их качественных свойств, то есть, исходя из сути дела, а не торговаться по поводу того, на что может пойти или нет каждая из сторон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тот метод полагает, что вы стремитесь найти взаимную выгоду там, где только возможно, а там, где ваши интересы не совпадают, следует настаивать на таком результате, который был бы основан на каких- то справедливых нормах независимо от воли каждого из сторон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од принципиальных переговоров означает жесткий подход к рассмотрению существа дела, но предусматривает мягкий подход к отношениям между участниками переговоров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нципиальные переговоры показывают, как достичь того, что вам полагается по праву и остаться при этом в рамках приличия. Этот метод дает возможность быть справедливым, одновременно предохраняя от тех, кто мог бы воспользоваться во вред вашей честности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Метод принципиальных переговоров может быть использован для решения одного вопроса или нескольких, в обстоятельствах, предписанных ритуалом, или в условиях непредсказуемой ситуации, как это бывает в переговорах с угонщиками самолетов. Этот метод в зависимости от методов противостоящей стороны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Метод принципиальных переговоров является стратегией, предназначенной для достижения всех целей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Кроме принципиального метода, существует метод позиционный, метод позиционных дискуссий, при котором упор делается не на суть спора, а на позиции каждого из сторон. Этот метод не соответствует основным критериям: он не эффективен, не достигает цели, портит отношения между сторонами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Принципиальный метод составляет альтернативу позиционному подходу и предназначен для эффективных и дружеских переговоров и достижения разумного результата. Этот метод может быть сведен к четырем основным пунктам: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Люди - разграничение между участниками переговоров и предметом переговоров;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арианты - прежде чем решить что делать, выделите круг возможностей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Интересы - сосредоточьтесь на интересах, а не на позициях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ритерии - настаивайте на том, чтобы результат основывался на какой- то объективной норме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решения различных споров очень важным бывает выяснение образа мысли, мышление оппонентов, что очень способствует успешному ведению переговоров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Важным моментом в ведении переговоров имеют также эмоции, которые необходимо подавлять так называемым методом « выпуска пара», что позволяет, освободится от чувства гнева, страха возникающих в спорах. Кроме того, враждебную ситуацию снимают извинения, выражения сожаления, обмен рукопожатиями, недорогие подарки и т.д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 xml:space="preserve">Разработка мероприятий по обеспечению безопасности жизнедеятельности на </w:t>
      </w:r>
      <w:r>
        <w:rPr>
          <w:szCs w:val="28"/>
        </w:rPr>
        <w:t>ОАО «Минскпроектмебель»</w:t>
      </w:r>
      <w:r>
        <w:rPr/>
        <w:t>, кроме большого социального эффекта, дает и экономические результаты, выражающиеся в увеличении периода профессиональной активности трудящихся, сокращении потерь, связанных с травматизмом, профессиональной и производственной заболеваемостью, сокращением затрат на льготы и компенсации, а также на ликвидацию последствий чрезвычайных ситуаций.</w:t>
      </w:r>
    </w:p>
    <w:p>
      <w:pPr>
        <w:pStyle w:val="Normal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Обеспечение устойчивой работы предприятия в условиях чрезвычайных ситуаций - это исключительно важная социально-экономическая задача, решение которой направлено на поиск способов и разработку мероприятий, исключающих возможность возникновения подобных ситуаций по вине предприятия, а также устраняющих влияние на организм рабочих опасных и вредных поражающих факторов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В настоящее время законодательство Республики Беларусь располагает необходимым пакетом нормативно-правовых актов в области защиты населения и территории от чрезвычайных ситуаций природного и техногенного характера. В Законе Республики Беларусь «О промышленной безопасности производственных объектов» определены основные положения о безопасности жизнедеятельности и отношения в области защиты населения от чрезвычайных ситуаций природного и техногенного характера, которые являются в современных условиях важнейшей частью обеспечения безопасности.</w:t>
      </w:r>
    </w:p>
    <w:p>
      <w:pPr>
        <w:pStyle w:val="Wolf1"/>
        <w:widowControl w:val="false"/>
        <w:spacing w:lineRule="auto" w:line="360"/>
        <w:ind w:right="0" w:firstLine="709"/>
        <w:rPr/>
      </w:pPr>
      <w:r>
        <w:rPr/>
        <w:t xml:space="preserve">Безопасность жизнедеятельности достигается путем проведения комплекса </w:t>
      </w:r>
      <w:r>
        <w:rPr>
          <w:szCs w:val="28"/>
        </w:rPr>
        <w:t>законодательных актов, социально-экономических, организационных, технических, гигиенических и лечебно-профилактических мероприятий, направленных на сохранение здоровья и работоспособности человека во всех сферах его деятельности.</w:t>
      </w:r>
    </w:p>
    <w:p>
      <w:pPr>
        <w:pStyle w:val="Wolf1"/>
        <w:widowControl w:val="false"/>
        <w:spacing w:lineRule="auto" w:line="360"/>
        <w:ind w:right="0" w:firstLine="709"/>
        <w:rPr>
          <w:szCs w:val="28"/>
        </w:rPr>
      </w:pPr>
      <w:r>
        <w:rPr>
          <w:szCs w:val="28"/>
        </w:rPr>
        <w:t>Мероприятия по безопасности жизнедеятельности должны решать проблемы безопасности в чрезвычайных условиях на производстве и в быту, на транспорте, а также при постоянных воздействиях различных физических факторов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ОАО «Минскпроектмебель», согласно СН 245-71, относится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анитарному классу, ширина санитарной защитной зоны составляет 100 м. Предприятие занимает площадь 3,6 гектаров. Под производственными застройками занято 1,8 гектаров, площадь озеленения 0,71 гектара. Противопожарные разрывы производственного корпуса с близстоящими зданиями составляют: 15,5 метров от зданий цехов и 24,5 - 28 метров от административного корпуса. Склады сырья и других технических материалов размещены с учетом удобства доставки груза на завод и к местам потребления. Плотность застройки составляет 57,1 %, процент озеленения территории - 9%. 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На ОАО «Минскпроектмебель» потенциальными источниками опасности являются: трансформаторная подстанция, помещение по ремонту оборудования, котельная, центральный материальный склад, цеха №1 и №3, в которых используются опасные вещества, необходимые для осуществления производственной деятельности: лак НЦ-218 (склад, цех №3, общий запас не превышает 1 тонну), растворитель №646 (склад, цех №3, общий запас не превышает 1 тонну), ксилол (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</w:rPr>
        <w:t>=138ºС, цех №3, общий запас не превышает 1 тонну), смола КФ-БЖ (цех №1, общий запас не превышает 2 тонны), стеариновая кислота, ацетон 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</w:rPr>
        <w:t>= 56,2ºС, цех №3, общий запас не превышает 0,3 тонны). На ОАО «Минскпроектмебель» при планировании мероприятий по безопасности жизнедеятельности повышенное внимание уделяется противопожарной безопасности. Для некоторых технологических процессов обработки древесины характерным является пожаро- и взрывоопасность. В соответствии с классификацией НПБ 5-2000 большая часть процессов деревообработки относится к категории В4 по пожаро- и взрывоопасности. На случай возникновения пожара на предприятии существует автоматизированная система пожаротушения. Для тушения пожаров также применяются пенные огнетушители ОХП-10 и воздушно-пенные ОВП-10.</w:t>
      </w:r>
    </w:p>
    <w:p>
      <w:pPr>
        <w:pStyle w:val="Normal"/>
        <w:autoSpaceDE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территории ОАО «Минскпроектмебель» все здания и сооружения расположены друг от друга на расстоянии не менее 8 метров, чтобы избежать полного разрушения объекта в случае чрезвычайной ситуации. Этажность зданий и построек колеблется от одного до трех. В основном производственные сооружения построены заглубленными и прямоугольной формы. Все постройки предприятия имеют несколько входов и выходов для обеспечения беспрепятственного освобождения здания в случае тревоги. Материал, из которого изготовлены мебельные и раскроечные цеха, цех ДВП, склады - бетон, снаружи отделанные штукатуркой. Пол в этих сооружениях - бетонный, двери деревянные, обшитые металлическими листами. Стены и ограждения гаражей и главного корпуса выполнены из кирпича. На территории предприятия для прохода из цеха в цех имеются асфальтированные или бетонные дорожки. Дороги для машин и заводского транспорта - асфальтовые.</w:t>
      </w:r>
    </w:p>
    <w:p>
      <w:pPr>
        <w:pStyle w:val="Normal"/>
        <w:autoSpaceDE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территории ОАО «Минскпроектмебель» расположен цех ДВП, который относится к потенциально опасному объекту. Взрыво- и пожароопасным веществом здесь является древесная пыль. В случае повышенной температуры внутри здания может произойти самовозгорание, поэтому цех расположен от других зданий более отдаленно. Склады с вредными веществами также отделены от основных производственных зданий большими противопожарными разрывами.</w:t>
      </w:r>
    </w:p>
    <w:p>
      <w:pPr>
        <w:pStyle w:val="Normal"/>
        <w:autoSpaceDE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производственном цехе №1 опасным оборудованием является линия облицовывания щитовых пластей АКДА-4938. Возле нее постоянно имеется древесная пыль, что в совокупности с повышенной температурой и выделением паров формальдегида создает повышенную опасность в теплое время года.</w:t>
      </w:r>
    </w:p>
    <w:p>
      <w:pPr>
        <w:pStyle w:val="Normal"/>
        <w:autoSpaceDE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предприятии отсутствуют аварийно-техническая и медицинская службы, но имеется телефонная связь с ними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К защитным мероприятиям, направленным на предотвращение и ликвидацию аварий на ОАО «Минскпроектмебель», относятся:</w:t>
      </w:r>
    </w:p>
    <w:p>
      <w:pPr>
        <w:pStyle w:val="Wolf"/>
        <w:widowControl w:val="false"/>
        <w:tabs>
          <w:tab w:val="clear" w:pos="720"/>
        </w:tabs>
        <w:spacing w:lineRule="auto" w:line="360"/>
        <w:ind w:left="0" w:firstLine="709"/>
        <w:rPr/>
      </w:pPr>
      <w:r>
        <w:rPr/>
        <w:t>- обучение персонала предприятия правилам поведения при возникновении чрезвычайных ситуаций, проведение инструктажа. Инструктаж, обучение и проверка знаний работников являются важным элементом системы мер по предупреждению аварий;</w:t>
      </w:r>
    </w:p>
    <w:p>
      <w:pPr>
        <w:pStyle w:val="Wolf"/>
        <w:widowControl w:val="false"/>
        <w:tabs>
          <w:tab w:val="clear" w:pos="720"/>
        </w:tabs>
        <w:spacing w:lineRule="auto" w:line="360"/>
        <w:ind w:left="0" w:firstLine="709"/>
        <w:rPr/>
      </w:pPr>
      <w:r>
        <w:rPr/>
        <w:t>- обеспечение персонала средствами индивидуальной и коллективной защиты;</w:t>
      </w:r>
    </w:p>
    <w:p>
      <w:pPr>
        <w:pStyle w:val="Normal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- создание радиационного и химического поста для наблюдения за радиационной и химической обстановкой;</w:t>
      </w:r>
    </w:p>
    <w:p>
      <w:pPr>
        <w:pStyle w:val="Normal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- проведение мероприятий по выявлению возможных причин возникновения и развития аварийных ситуаций (техническое диагностирование эксплуатируемых на опасных производственных объектах оборудования и устройств, выработавших нормативные сроки эксплуатации; уборка пыли со строительных, инженерных коммуникаций и светильников в помещениях, где производится шлифование изделий из древесины, раскрой плитных материалов, связанных с выделением горючей среды);</w:t>
      </w:r>
    </w:p>
    <w:p>
      <w:pPr>
        <w:pStyle w:val="Normal"/>
        <w:spacing w:lineRule="auto" w:line="360"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>- поддержание автотранспортной техники, используемой для эвакуации, в технически исправном состоянии, обеспечение ее запасными частями и ремонтными комплектами;</w:t>
      </w:r>
    </w:p>
    <w:p>
      <w:pPr>
        <w:pStyle w:val="Wolf"/>
        <w:widowControl w:val="false"/>
        <w:tabs>
          <w:tab w:val="clear" w:pos="720"/>
        </w:tabs>
        <w:spacing w:lineRule="auto" w:line="360"/>
        <w:ind w:left="0" w:firstLine="709"/>
        <w:rPr/>
      </w:pPr>
      <w:r>
        <w:rPr/>
        <w:t>- повседневный противопожарный контроль особо опасных участков производства пожарно-техническими командами;</w:t>
      </w:r>
    </w:p>
    <w:p>
      <w:pPr>
        <w:pStyle w:val="Wolf"/>
        <w:widowControl w:val="false"/>
        <w:tabs>
          <w:tab w:val="clear" w:pos="720"/>
        </w:tabs>
        <w:spacing w:lineRule="auto" w:line="360"/>
        <w:ind w:left="0" w:firstLine="709"/>
        <w:rPr/>
      </w:pPr>
      <w:r>
        <w:rPr/>
        <w:t>- прогнозирование зон возможного возгорания и разработка мероприятий по ликвидации очагов пожар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ный в контрольной работе анализ позволяет сделать следующие выводы: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нализ приемов управления чистыми рисками возможных потерь, связанных с чрезвычайными ситуациями техногенного, природного и экологического характера, которые в наибольшей степени могут проявиться в Республике Беларусь, подтверждает целесообразность перехода от принципа "реагирования и исправления" к принципу "активной профилактики" в экологической и экономической политике государства. Признание чистого риска потерь и создание дополнительных материально-денежных ресурсов для самострахования или переуступка риска страховым компаниям вполне аргументированы для периодически повторяющихся техногенных, природных и экологических явлений чрезвычайного характера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регулировании взаимоотношений в системе "природа - хозяйство - человек" крайне важно изменить приоритеты. Поскольку нельзя обеспечить абсолютную безопасность населения и окружающей среды от природных, техногенных и других факторов опасности, то необходимо ориентироваться на приемлемый риск исходя из социально-экономических соображений целесообразности затрат. Необходимо четко структурировать возможные чистые риски и потери и в каждом конкретном случае применять наиболее приемлемые методы сокращения ущерба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ругим приоритетом при управлении чистыми рисками должно выступать внедрение прогрессивного налогообложения, льготного кредитования и субсидирования, стимулирующих природоохранные мероприятия и создающих предпосылки ресурсосбережения и перехода на платное использование природных ресурсов и компенсацию ущерба, наносимого окружающей среде субъектами хозяйствования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виду того, что производство продукции на ОАО «Минскпроектмебель» основывается на использовании в основном экологически чистых материалов, воздействие данного вида производства на окружающую среду достаточно рассматривать только по образованию и удалению отходов производства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нятая в производстве система очистки воздуха обеспечивает нормы предельно допустимой концентрации и в результате очищенный воздух не оказывает вредного влияния на окружающую среду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менительно к проектированию и эксплуатации деревообрабатывающих цехов требования по охране окружающей среды сводятся к следующим мероприятиям: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создание надежных конструкций и обеспечение бесперебойной и эффективной работы очистительных устройств;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рганизация утилизации отходов производства;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совершенствование технологических процессов с целью уменьшения получаемых отходов, устранение или уменьшение возможности загрязнения производственной и внешней среды, вредного действия шума и вибрации;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выпуск продукции, удовлетворяющей стандартам качества по охране окружающей среды;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экранизация всех установок, излучающих электромагнитные волны высокой частоты;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зование вокруг цеха зеленой зоны.</w:t>
      </w:r>
    </w:p>
    <w:p>
      <w:pPr>
        <w:pStyle w:val="TextBodyIndent"/>
        <w:widowControl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widowControl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ча</w:t>
      </w:r>
    </w:p>
    <w:p>
      <w:pPr>
        <w:pStyle w:val="Normal"/>
        <w:spacing w:lineRule="auto" w:line="360" w:before="0" w:after="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уровень и степень риска при производстве молока по данным Республики Беларусь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производства молока на уровне областей Республики Беларусь (по данным Министерства статистики и анализа РБ [http://belstat.gov.by]) приведена в таблице 1.</w:t>
      </w:r>
      <w:r>
        <w:br w:type="page"/>
      </w:r>
    </w:p>
    <w:p>
      <w:pPr>
        <w:pStyle w:val="Normal"/>
        <w:spacing w:lineRule="auto" w:line="360" w:before="0" w:after="0"/>
        <w:ind w:firstLine="709"/>
        <w:rPr/>
      </w:pPr>
      <w:r>
        <w:rPr>
          <w:i/>
          <w:sz w:val="28"/>
          <w:szCs w:val="28"/>
        </w:rPr>
        <w:t xml:space="preserve">Таблица 1. </w:t>
      </w:r>
      <w:r>
        <w:rPr/>
        <w:t>Динамика производства молока на уровне областей Республики Беларусь в 1995-2007 гг., тыс. тонн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811"/>
        <w:gridCol w:w="813"/>
        <w:gridCol w:w="811"/>
        <w:gridCol w:w="811"/>
        <w:gridCol w:w="810"/>
        <w:gridCol w:w="811"/>
        <w:gridCol w:w="811"/>
        <w:gridCol w:w="811"/>
        <w:gridCol w:w="807"/>
      </w:tblGrid>
      <w:tr>
        <w:trPr/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99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000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001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00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003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004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005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006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007</w:t>
            </w:r>
          </w:p>
        </w:tc>
      </w:tr>
      <w:tr>
        <w:trPr>
          <w:cantSplit w:val="true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Производство молока, тыс. т</w:t>
            </w:r>
          </w:p>
        </w:tc>
      </w:tr>
      <w:tr>
        <w:trPr/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Республика Беларусь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07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490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834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77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683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149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676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896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909</w:t>
            </w:r>
          </w:p>
        </w:tc>
      </w:tr>
      <w:tr>
        <w:trPr/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Cs w:val="26"/>
              </w:rPr>
              <w:t>в том числе области: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Брестская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2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75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97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79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65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22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023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084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100</w:t>
            </w:r>
          </w:p>
        </w:tc>
      </w:tr>
      <w:tr>
        <w:trPr/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Витебская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1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700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747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71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717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782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40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48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52</w:t>
            </w:r>
          </w:p>
        </w:tc>
      </w:tr>
      <w:tr>
        <w:trPr/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Гомельская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9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98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39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5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50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715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782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11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15</w:t>
            </w:r>
          </w:p>
        </w:tc>
      </w:tr>
      <w:tr>
        <w:trPr/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Гродненская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28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774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10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79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779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27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92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24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06</w:t>
            </w:r>
          </w:p>
        </w:tc>
      </w:tr>
      <w:tr>
        <w:trPr/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Минская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159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85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157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146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083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273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449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509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499</w:t>
            </w:r>
          </w:p>
        </w:tc>
      </w:tr>
      <w:tr>
        <w:trPr/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Могилевская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5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58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84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9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89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30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90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720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737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ак видно из приведенных данных производство молока по Брестской области имело тенденцию спада с 1995 г. по 2004 г., а затем начало увеличиваться, и к 2005 г. превысило уровень 1995 г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Производство молока по Витебской области имело такую же тенденцию: спад с 1995 г. по 2004 г., а затем начало увеличиваться, и в 2005 г. превысило уровень 1995 г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налогичная тенденция характерна и для Гомельской области, однако по сравнению с 1995 г. производство молока начало увеличиваться уже в 2004 г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Гродненской области характерна тенденция спада производства молока с 1995 г. по 2004 г., а затем началось увеличение, и к 2005 г. производство молока превысило уровень 1995 г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Минской области производство молока имело тенденцию спада с 1995 г. по 2003 г., начиная с 2004 г. наблюдается рост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Для Могилевской области характерна аналогичная тенденция: спад с 1995 г. по 2004 г., а затем начало увеличиваться, и в 2005 г. превысило уровень 1995 г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целом по республике производство молока снижалось с 1995 г. по 2003 г., а затем начало увеличиваться, и в 2007 г. превысило уровень 1995 г. на 16,5 %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i/>
          <w:sz w:val="28"/>
          <w:szCs w:val="28"/>
        </w:rPr>
        <w:t xml:space="preserve">Таблица 2. </w:t>
      </w:r>
      <w:r>
        <w:rPr/>
        <w:t>Факторы рисков при производстве молока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4388"/>
      </w:tblGrid>
      <w:tr>
        <w:trPr/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а риска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пособы защиты и страхования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словия реализации произведенной продукции (ухудшение соотношения спроса и предложения и связанное с этим неблагоприятное изменение рыночных цен, усиление конкурентной борьбы, повышение тарифов на транспортировку или затрат на хранение продукции)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Cs w:val="24"/>
              </w:rPr>
              <w:t>Увеличение объема поставки продукции на экспорт. Расширение сферы действия маркетинговой службы, разработка предложений по внедрению в производство новых конкурентоспособных видов продукции. Активное проведение рекламных мероприятий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лное обеспечение поголовья полноценными кормами, соблюдение пропорциональности между кормовыми ресурсами и численностью скота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ыделение бюджетных ассигнований для проведения мелиоративных и культуртехнических работ по созданию высокопродуктивных кормовых угодий и прочной кормовой базы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ответствие планировки производственных помещений принятой системе содержания животных. Оптимальная техническая оснащенность рабочих мест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оставление долгосрочных кредитов на реконструкцию помещений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вершенное нормирование труда и соответствующая подготовка кадров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частие работников молочных ферм, молокозаводов в семинарах и тренингах</w:t>
            </w:r>
          </w:p>
        </w:tc>
      </w:tr>
    </w:tbl>
    <w:p>
      <w:pPr>
        <w:pStyle w:val="Normal"/>
        <w:spacing w:lineRule="auto" w:line="36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left"/>
        <w:rPr/>
      </w:pPr>
      <w:r>
        <w:rPr>
          <w:i/>
          <w:sz w:val="28"/>
          <w:szCs w:val="28"/>
        </w:rPr>
        <w:t>Таблица 3.</w:t>
      </w:r>
      <w:r>
        <w:rPr/>
        <w:t xml:space="preserve"> Расчет вероятности успешного функционирования предприятия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7"/>
        <w:gridCol w:w="3004"/>
        <w:gridCol w:w="1398"/>
      </w:tblGrid>
      <w:tr>
        <w:trPr>
          <w:trHeight w:val="336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 события (проблемы)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рицательные последстви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ценка, %</w:t>
            </w:r>
          </w:p>
        </w:tc>
      </w:tr>
      <w:tr>
        <w:trPr>
          <w:trHeight w:val="336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8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I. Финансово-экономические проблемы</w:t>
            </w:r>
          </w:p>
        </w:tc>
      </w:tr>
      <w:tr>
        <w:trPr>
          <w:trHeight w:val="336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. Неустойчивость спроса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</w:rPr>
              <w:t>неуправляемый риск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адение спроса с ростом цен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Cs w:val="24"/>
              </w:rPr>
              <w:t>2. Появление альтернативного продукта</w:t>
              <w:br/>
              <w:t>(</w:t>
            </w:r>
            <w:r>
              <w:rPr>
                <w:i/>
                <w:szCs w:val="24"/>
              </w:rPr>
              <w:t>управляемый риск</w:t>
            </w:r>
            <w:r>
              <w:rPr>
                <w:szCs w:val="24"/>
              </w:rPr>
              <w:t>; активно проводить рекламные компании с целью недопущения снижения спроса)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нижение спрос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. Снижение цен конкурентами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i/>
                <w:szCs w:val="24"/>
              </w:rPr>
              <w:t>(неуправляемый риск</w:t>
            </w:r>
            <w:r>
              <w:rPr>
                <w:szCs w:val="24"/>
              </w:rPr>
              <w:t>)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нижение цен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</w:tr>
      <w:tr>
        <w:trPr>
          <w:trHeight w:val="259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. Увеличение производства у конкурентов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адение продаж и снижение цен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left"/>
        <w:rPr/>
      </w:pPr>
      <w:r>
        <w:br w:type="page"/>
      </w:r>
      <w:r>
        <w:rPr/>
        <w:t>Продолжение таблицы 3.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3"/>
        <w:gridCol w:w="3022"/>
        <w:gridCol w:w="1126"/>
        <w:gridCol w:w="41"/>
      </w:tblGrid>
      <w:tr>
        <w:trPr>
          <w:trHeight w:val="269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i/>
                <w:szCs w:val="24"/>
              </w:rPr>
              <w:t>(неуправляемый риск</w:t>
            </w:r>
            <w:r>
              <w:rPr>
                <w:szCs w:val="24"/>
              </w:rPr>
              <w:t>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. Рост налогов</w:t>
            </w:r>
            <w:r>
              <w:rPr>
                <w:i/>
                <w:szCs w:val="24"/>
                <w:lang w:val="en-US"/>
              </w:rPr>
              <w:t xml:space="preserve"> (</w:t>
            </w:r>
            <w:r>
              <w:rPr>
                <w:i/>
                <w:szCs w:val="24"/>
              </w:rPr>
              <w:t>неуправляемый риск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нижение прибыли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</w:tr>
      <w:tr>
        <w:trPr>
          <w:trHeight w:val="269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. Неплатежеспособность потребителей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</w:rPr>
              <w:t>неуправляемый риск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адение продаж, увеличение заемных средств и снижение прибыли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>
          <w:trHeight w:val="269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. Рост цен на сырье, материалы, энергоресурсы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</w:rPr>
              <w:t>неуправляемый риск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нижение прибыли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</w:tr>
      <w:tr>
        <w:trPr>
          <w:trHeight w:val="365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. Недостаток собственных оборотных средств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управляемый риск</w:t>
            </w:r>
            <w:r>
              <w:rPr>
                <w:szCs w:val="24"/>
              </w:rPr>
              <w:t>; развитие специализации, кооперирования и комбинирования, повышения качества сырья в целях выполнения задач по экономии материальных ресурсов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ост объемов заемных средств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317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того по I разделу: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5</w:t>
            </w:r>
          </w:p>
        </w:tc>
      </w:tr>
      <w:tr>
        <w:trPr>
          <w:trHeight w:val="317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едний процент риска: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4,375</w:t>
            </w:r>
          </w:p>
        </w:tc>
      </w:tr>
      <w:tr>
        <w:trPr>
          <w:trHeight w:val="365" w:hRule="atLeast"/>
        </w:trPr>
        <w:tc>
          <w:tcPr>
            <w:tcW w:w="7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I. Социальные проблемы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 Угроза забастовок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управляемый риск</w:t>
            </w:r>
            <w:r>
              <w:rPr>
                <w:szCs w:val="24"/>
              </w:rPr>
              <w:t>; применение системы материального и не материального стимулирования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нижение прибыли и штрафы за нарушение контрактов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 Отношение местных властей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i/>
                <w:szCs w:val="24"/>
              </w:rPr>
              <w:t>(неуправляемый риск</w:t>
            </w:r>
            <w:r>
              <w:rPr>
                <w:szCs w:val="24"/>
              </w:rPr>
              <w:t>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полнительные затраты на выполнение их требований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490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. Недостаточный уровень зарплаты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управляемый риск</w:t>
            </w:r>
            <w:r>
              <w:rPr>
                <w:szCs w:val="24"/>
              </w:rPr>
              <w:t>; использование поощрительных выплат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кучесть кадров, снижение производительности труда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. Трудности с набором квалифицированной силы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управляемый риск</w:t>
            </w:r>
            <w:r>
              <w:rPr>
                <w:szCs w:val="24"/>
              </w:rPr>
              <w:t>; использовать рекомендации консультативных фирм, специализирующихся на поиске и продвижении персонала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нижение ритмичности, рост брака, повышение аварийности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Итого по II разделу: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Средний процент риска: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,5</w:t>
            </w:r>
          </w:p>
        </w:tc>
      </w:tr>
      <w:tr>
        <w:trPr>
          <w:trHeight w:val="355" w:hRule="atLeast"/>
        </w:trPr>
        <w:tc>
          <w:tcPr>
            <w:tcW w:w="8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>. Технические проблемы</w:t>
            </w:r>
          </w:p>
        </w:tc>
      </w:tr>
      <w:tr>
        <w:trPr>
          <w:trHeight w:val="528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 Изношенность средств производства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управляемый риск</w:t>
            </w:r>
            <w:r>
              <w:rPr>
                <w:szCs w:val="24"/>
              </w:rPr>
              <w:t>; закупка нового оборудования или взятие в лизинг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величение простоев и затрат на ремонт. Потребности в средствах для обновления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</w:tr>
      <w:tr>
        <w:trPr>
          <w:trHeight w:val="720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 Нестабильность качества сырья и материалов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управляемый риск</w:t>
            </w:r>
            <w:r>
              <w:rPr>
                <w:szCs w:val="24"/>
              </w:rPr>
              <w:t>; проведение более тщательного контроля поступающего сырья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величение простоев из-за переналадки оборудования, снижение качества продукции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</w:tr>
      <w:tr>
        <w:trPr>
          <w:trHeight w:val="164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. Отсутствие резерва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возможность покрытия пикового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управляемый риск</w:t>
            </w:r>
            <w:r>
              <w:rPr>
                <w:szCs w:val="24"/>
              </w:rPr>
              <w:t>; увеличение объемов производства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проса, потери при авариях и неблагоприятных условиях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. Недостаточная надежность технологии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управляемый риск</w:t>
            </w:r>
            <w:r>
              <w:rPr>
                <w:szCs w:val="24"/>
              </w:rPr>
              <w:t>; более жесткий контроль качества продукции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величение аварийности, снижение качества продукци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того по III разделу: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едний процент риска: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V. Экологические проблемы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 Выбросы в атмосферу и сброс в воду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Cs w:val="24"/>
              </w:rPr>
              <w:t>(</w:t>
            </w:r>
            <w:r>
              <w:rPr>
                <w:i/>
                <w:szCs w:val="24"/>
              </w:rPr>
              <w:t>управляемый риск</w:t>
            </w:r>
            <w:r>
              <w:rPr>
                <w:szCs w:val="24"/>
              </w:rPr>
              <w:t>; увеличить расходы на очистные сооружения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Затраты на очистные сооруж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 Близость населенного пункта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i/>
                <w:szCs w:val="24"/>
              </w:rPr>
              <w:t>(неуправляемый риск</w:t>
            </w:r>
            <w:r>
              <w:rPr>
                <w:szCs w:val="24"/>
              </w:rPr>
              <w:t>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ост затрат на очистные сооружения и экологическую экспертизу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>. Вредность производства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</w:rPr>
              <w:t>неуправляемый риск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Рост эксплуатационных затрат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. Складирование отходов</w:t>
            </w:r>
          </w:p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i/>
                <w:szCs w:val="24"/>
                <w:lang w:val="en-US"/>
              </w:rPr>
              <w:t>(</w:t>
            </w:r>
            <w:r>
              <w:rPr>
                <w:i/>
                <w:szCs w:val="24"/>
              </w:rPr>
              <w:t>неуправляемый риск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Удорожание продукци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</w:t>
            </w:r>
            <w:r>
              <w:rPr>
                <w:szCs w:val="24"/>
              </w:rPr>
              <w:t>того по IV разделу: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Средний процент риска: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Cs w:val="24"/>
              </w:rPr>
              <w:t>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Всего: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7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едний процент риска по предприятиям: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,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огиль Л. Ф. Управление хозяйственным риском: Учеб. пособие / Л.Ф. Догиль. - Мн.: Книжный дом, Мисанта, 2005. - 2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ишняков Я.Д. Общая теория рисков: учеб. пособие для студентов высших учебных заведений / Я.Д. Вишняков, Н.Н. Радаев. - М.: Издательский центр «Академия», 2007. - 36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rFonts w:cs="Times New Roman CYR"/>
          <w:sz w:val="28"/>
        </w:rPr>
        <w:t>Литвак Б.В. Управленческие решения. - М.: Ассоциация авторов и издателей “Тандем”, Издательство ЭКМОС, 1998. - 2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hanging="0"/>
        <w:rPr>
          <w:sz w:val="28"/>
          <w:szCs w:val="24"/>
        </w:rPr>
      </w:pPr>
      <w:r>
        <w:rPr>
          <w:sz w:val="28"/>
          <w:szCs w:val="24"/>
        </w:rPr>
        <w:t>Риск-менеджмент: Учебник / В.Н. Вяткин, И.В. Вяткин, В.А. Гамза, Ю.Ю. Екатернославский, Дж.Дж. Хэмптон под ред. И. Юргенса. - М.: Издательско-торговая корпорация «Дашков и К», 2003. - 51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autoSpaceDE w:val="false"/>
        <w:spacing w:lineRule="auto" w:line="360" w:before="0" w:after="0"/>
        <w:ind w:left="0" w:hanging="0"/>
        <w:rPr>
          <w:sz w:val="28"/>
          <w:szCs w:val="24"/>
        </w:rPr>
      </w:pPr>
      <w:r>
        <w:rPr>
          <w:rFonts w:cs="Times New Roman CYR"/>
          <w:sz w:val="28"/>
        </w:rPr>
        <w:t>Фатхутдинов Р.А. Разработка управленческого решения: Учебник для вузов. - ЗАО “Бизнес-школа “Интел-Синтез”, 1998. - 2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Хохлов Н.В. Управление риском: Учеб. пособие для вузов. - М.: ЮНИТИ-ДАНА, 2001. - 23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belstat.gov.by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Medium Cond">
    <w:charset w:val="cc"/>
    <w:family w:val="swiss"/>
    <w:pitch w:val="variable"/>
  </w:font>
  <w:font w:name="Garamond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100" w:after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/>
  </w:style>
  <w:style w:type="character" w:styleId="FontStyle46">
    <w:name w:val="Font Style46"/>
    <w:qFormat/>
    <w:rPr>
      <w:rFonts w:ascii="Century Schoolbook" w:hAnsi="Century Schoolbook" w:cs="Century Schoolbook"/>
      <w:sz w:val="16"/>
      <w:szCs w:val="16"/>
    </w:rPr>
  </w:style>
  <w:style w:type="character" w:styleId="FontStyle47">
    <w:name w:val="Font Style47"/>
    <w:qFormat/>
    <w:rPr>
      <w:rFonts w:ascii="Century Schoolbook" w:hAnsi="Century Schoolbook" w:cs="Century Schoolbook"/>
      <w:sz w:val="18"/>
      <w:szCs w:val="18"/>
    </w:rPr>
  </w:style>
  <w:style w:type="character" w:styleId="FontStyle48">
    <w:name w:val="Font Style48"/>
    <w:qFormat/>
    <w:rPr>
      <w:rFonts w:ascii="Century Schoolbook" w:hAnsi="Century Schoolbook" w:cs="Century Schoolbook"/>
      <w:sz w:val="16"/>
      <w:szCs w:val="16"/>
    </w:rPr>
  </w:style>
  <w:style w:type="character" w:styleId="FontStyle59">
    <w:name w:val="Font Style59"/>
    <w:qFormat/>
    <w:rPr>
      <w:rFonts w:ascii="Century Schoolbook" w:hAnsi="Century Schoolbook" w:cs="Century Schoolbook"/>
      <w:b/>
      <w:bCs/>
      <w:spacing w:val="-10"/>
      <w:sz w:val="16"/>
      <w:szCs w:val="16"/>
    </w:rPr>
  </w:style>
  <w:style w:type="character" w:styleId="FontStyle49">
    <w:name w:val="Font Style49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0">
    <w:name w:val="Font Style50"/>
    <w:qFormat/>
    <w:rPr>
      <w:rFonts w:ascii="Franklin Gothic Medium Cond" w:hAnsi="Franklin Gothic Medium Cond" w:cs="Franklin Gothic Medium Cond"/>
      <w:sz w:val="26"/>
      <w:szCs w:val="26"/>
    </w:rPr>
  </w:style>
  <w:style w:type="character" w:styleId="FontStyle51">
    <w:name w:val="Font Style51"/>
    <w:qFormat/>
    <w:rPr>
      <w:rFonts w:ascii="Garamond" w:hAnsi="Garamond" w:cs="Garamond"/>
      <w:b/>
      <w:bCs/>
      <w:sz w:val="14"/>
      <w:szCs w:val="14"/>
    </w:rPr>
  </w:style>
  <w:style w:type="character" w:styleId="FontStyle52">
    <w:name w:val="Font Style52"/>
    <w:qFormat/>
    <w:rPr>
      <w:rFonts w:ascii="Century Schoolbook" w:hAnsi="Century Schoolbook" w:cs="Century Schoolbook"/>
      <w:sz w:val="18"/>
      <w:szCs w:val="18"/>
    </w:rPr>
  </w:style>
  <w:style w:type="character" w:styleId="FontStyle53">
    <w:name w:val="Font Style53"/>
    <w:qFormat/>
    <w:rPr>
      <w:rFonts w:ascii="Century Schoolbook" w:hAnsi="Century Schoolbook" w:cs="Century Schoolbook"/>
      <w:sz w:val="18"/>
      <w:szCs w:val="18"/>
    </w:rPr>
  </w:style>
  <w:style w:type="character" w:styleId="FontStyle54">
    <w:name w:val="Font Style54"/>
    <w:qFormat/>
    <w:rPr>
      <w:rFonts w:ascii="Century Schoolbook" w:hAnsi="Century Schoolbook" w:cs="Century Schoolbook"/>
      <w:b/>
      <w:bCs/>
      <w:w w:val="40"/>
      <w:sz w:val="12"/>
      <w:szCs w:val="12"/>
    </w:rPr>
  </w:style>
  <w:style w:type="character" w:styleId="FontStyle55">
    <w:name w:val="Font Style55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56">
    <w:name w:val="Font Style56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57">
    <w:name w:val="Font Style57"/>
    <w:qFormat/>
    <w:rPr>
      <w:rFonts w:ascii="Century Schoolbook" w:hAnsi="Century Schoolbook" w:cs="Century Schoolbook"/>
      <w:sz w:val="18"/>
      <w:szCs w:val="18"/>
    </w:rPr>
  </w:style>
  <w:style w:type="character" w:styleId="FontStyle58">
    <w:name w:val="Font Style58"/>
    <w:qFormat/>
    <w:rPr>
      <w:rFonts w:ascii="Franklin Gothic Medium Cond" w:hAnsi="Franklin Gothic Medium Cond" w:cs="Franklin Gothic Medium Cond"/>
      <w:sz w:val="26"/>
      <w:szCs w:val="26"/>
    </w:rPr>
  </w:style>
  <w:style w:type="character" w:styleId="FontStyle60">
    <w:name w:val="Font Style60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z w:val="18"/>
      <w:szCs w:val="18"/>
    </w:rPr>
  </w:style>
  <w:style w:type="character" w:styleId="FontStyle62">
    <w:name w:val="Font Style62"/>
    <w:qFormat/>
    <w:rPr>
      <w:rFonts w:ascii="Book Antiqua" w:hAnsi="Book Antiqua" w:cs="Book Antiqua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 w:before="0" w:after="0"/>
      <w:ind w:firstLine="709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/>
      <w:overflowPunct w:val="false"/>
      <w:autoSpaceDE w:val="false"/>
      <w:spacing w:lineRule="auto" w:line="240" w:before="0" w:after="0"/>
      <w:ind w:firstLine="720"/>
      <w:textAlignment w:val="baseline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 w:before="0" w:after="0"/>
      <w:ind w:firstLine="709"/>
      <w:jc w:val="center"/>
    </w:pPr>
    <w:rPr>
      <w:b/>
      <w:bCs/>
      <w:i/>
      <w:i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4"/>
      <w:szCs w:val="24"/>
    </w:rPr>
  </w:style>
  <w:style w:type="paragraph" w:styleId="Web">
    <w:name w:val="Обычный (Web)"/>
    <w:basedOn w:val="Normal"/>
    <w:qFormat/>
    <w:pPr>
      <w:widowControl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Style121">
    <w:name w:val="Style12"/>
    <w:basedOn w:val="Normal"/>
    <w:qFormat/>
    <w:pPr>
      <w:autoSpaceDE w:val="false"/>
      <w:spacing w:lineRule="exact" w:line="211" w:before="0" w:after="0"/>
      <w:ind w:hanging="0"/>
      <w:jc w:val="center"/>
    </w:pPr>
    <w:rPr>
      <w:rFonts w:ascii="Century Schoolbook" w:hAnsi="Century Schoolbook" w:cs="Century Schoolbook"/>
      <w:sz w:val="24"/>
      <w:szCs w:val="24"/>
    </w:rPr>
  </w:style>
  <w:style w:type="paragraph" w:styleId="Style27">
    <w:name w:val="Style27"/>
    <w:basedOn w:val="Normal"/>
    <w:qFormat/>
    <w:pPr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32">
    <w:name w:val="Style32"/>
    <w:basedOn w:val="Normal"/>
    <w:qFormat/>
    <w:pPr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131">
    <w:name w:val="Style13"/>
    <w:basedOn w:val="Normal"/>
    <w:qFormat/>
    <w:pPr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151">
    <w:name w:val="Style15"/>
    <w:basedOn w:val="Normal"/>
    <w:qFormat/>
    <w:pPr>
      <w:autoSpaceDE w:val="false"/>
      <w:spacing w:lineRule="exact" w:line="214" w:before="0" w:after="0"/>
      <w:ind w:hanging="312"/>
    </w:pPr>
    <w:rPr>
      <w:rFonts w:ascii="Century Schoolbook" w:hAnsi="Century Schoolbook" w:cs="Century Schoolbook"/>
      <w:sz w:val="24"/>
      <w:szCs w:val="24"/>
    </w:rPr>
  </w:style>
  <w:style w:type="paragraph" w:styleId="Style161">
    <w:name w:val="Style16"/>
    <w:basedOn w:val="Normal"/>
    <w:qFormat/>
    <w:pPr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26">
    <w:name w:val="Style26"/>
    <w:basedOn w:val="Normal"/>
    <w:qFormat/>
    <w:pPr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28">
    <w:name w:val="Style28"/>
    <w:basedOn w:val="Normal"/>
    <w:qFormat/>
    <w:pPr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30">
    <w:name w:val="Style30"/>
    <w:basedOn w:val="Normal"/>
    <w:qFormat/>
    <w:pPr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181">
    <w:name w:val="Style18"/>
    <w:basedOn w:val="Normal"/>
    <w:qFormat/>
    <w:pPr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22">
    <w:name w:val="Style22"/>
    <w:basedOn w:val="Normal"/>
    <w:qFormat/>
    <w:pPr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23">
    <w:name w:val="Style23"/>
    <w:basedOn w:val="Normal"/>
    <w:qFormat/>
    <w:pPr>
      <w:autoSpaceDE w:val="false"/>
      <w:spacing w:lineRule="exact" w:line="216" w:before="0" w:after="0"/>
      <w:ind w:hanging="0"/>
      <w:jc w:val="center"/>
    </w:pPr>
    <w:rPr>
      <w:rFonts w:ascii="Century Schoolbook" w:hAnsi="Century Schoolbook" w:cs="Century Schoolbook"/>
      <w:sz w:val="24"/>
      <w:szCs w:val="24"/>
    </w:rPr>
  </w:style>
  <w:style w:type="paragraph" w:styleId="Style31">
    <w:name w:val="Style31"/>
    <w:basedOn w:val="Normal"/>
    <w:qFormat/>
    <w:pPr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33">
    <w:name w:val="Style3"/>
    <w:basedOn w:val="Normal"/>
    <w:qFormat/>
    <w:pPr>
      <w:autoSpaceDE w:val="false"/>
      <w:spacing w:lineRule="exact" w:line="218" w:before="0" w:after="0"/>
      <w:ind w:firstLine="269"/>
    </w:pPr>
    <w:rPr>
      <w:rFonts w:ascii="Century Schoolbook" w:hAnsi="Century Schoolbook" w:cs="Century Schoolbook"/>
      <w:sz w:val="24"/>
      <w:szCs w:val="24"/>
    </w:rPr>
  </w:style>
  <w:style w:type="paragraph" w:styleId="Style36">
    <w:name w:val="Style36"/>
    <w:basedOn w:val="Normal"/>
    <w:qFormat/>
    <w:pPr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37">
    <w:name w:val="Style37"/>
    <w:basedOn w:val="Normal"/>
    <w:qFormat/>
    <w:pPr>
      <w:autoSpaceDE w:val="false"/>
      <w:spacing w:lineRule="auto" w:line="240" w:before="0" w:after="0"/>
      <w:ind w:hanging="0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224" w:before="0" w:after="0"/>
      <w:ind w:hanging="0"/>
    </w:pPr>
    <w:rPr>
      <w:rFonts w:ascii="Century Schoolbook" w:hAnsi="Century Schoolbook" w:cs="Century Schoolbook"/>
      <w:sz w:val="24"/>
      <w:szCs w:val="24"/>
    </w:rPr>
  </w:style>
  <w:style w:type="paragraph" w:styleId="33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23">
    <w:name w:val="Основной текст 2"/>
    <w:basedOn w:val="Normal"/>
    <w:qFormat/>
    <w:pPr>
      <w:widowControl/>
      <w:tabs>
        <w:tab w:val="clear" w:pos="708"/>
        <w:tab w:val="left" w:pos="1134" w:leader="none"/>
      </w:tabs>
      <w:overflowPunct w:val="false"/>
      <w:autoSpaceDE w:val="false"/>
      <w:spacing w:lineRule="auto" w:line="240" w:before="0" w:after="0"/>
      <w:ind w:firstLine="851"/>
      <w:textAlignment w:val="baseline"/>
    </w:pPr>
    <w:rPr>
      <w:sz w:val="28"/>
    </w:rPr>
  </w:style>
  <w:style w:type="paragraph" w:styleId="Wolf">
    <w:name w:val="?????? Wolf ?????????????"/>
    <w:basedOn w:val="Normal"/>
    <w:qFormat/>
    <w:pPr>
      <w:widowControl/>
      <w:tabs>
        <w:tab w:val="clear" w:pos="708"/>
        <w:tab w:val="left" w:pos="720" w:leader="none"/>
      </w:tabs>
      <w:overflowPunct w:val="false"/>
      <w:autoSpaceDE w:val="false"/>
      <w:spacing w:lineRule="auto" w:line="240" w:before="0" w:after="0"/>
      <w:ind w:left="720" w:hanging="360"/>
      <w:textAlignment w:val="baseline"/>
    </w:pPr>
    <w:rPr>
      <w:sz w:val="28"/>
    </w:rPr>
  </w:style>
  <w:style w:type="paragraph" w:styleId="Wolf1">
    <w:name w:val="????? Wolf ????"/>
    <w:basedOn w:val="Normal"/>
    <w:qFormat/>
    <w:pPr>
      <w:widowControl/>
      <w:overflowPunct w:val="false"/>
      <w:autoSpaceDE w:val="false"/>
      <w:spacing w:lineRule="exact" w:line="340" w:before="0" w:after="0"/>
      <w:ind w:right="-57" w:firstLine="851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09:00Z</dcterms:created>
  <dc:creator>Юрий</dc:creator>
  <dc:description/>
  <cp:keywords/>
  <dc:language>en-US</dc:language>
  <cp:lastModifiedBy>Mage</cp:lastModifiedBy>
  <dcterms:modified xsi:type="dcterms:W3CDTF">2011-10-03T10:09:00Z</dcterms:modified>
  <cp:revision>2</cp:revision>
  <dc:subject/>
  <dc:title>Содержание</dc:title>
</cp:coreProperties>
</file>