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 образования «Белорус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ики и радиоэлектроники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федра </w:t>
      </w:r>
      <w:r>
        <w:rPr>
          <w:b/>
          <w:sz w:val="28"/>
          <w:szCs w:val="28"/>
        </w:rPr>
        <w:t>РЭС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ТЕХНОЛОГИЯ И ОБОРУДОВАНИЕ ДЛЯ УСТАНОВКИ ПМ-КОМПОНЕНТОВ НА ПЕЧАТНЫЕ ПЛАТЫ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, 2008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дной из важных операций технологического процесса ПМ является установка компонентов на печатные платы. От точности выполнения этой операции в значительной степени зависят надежность, электрические характеристики ПМ-изделий. Учитывая малые геометрические размеры компонентов и малые расстояния между выводами, ручное выполнение этой операции в условиях серийного производства практически невозможно (за исключением ремонта). Поэтому чаще всего используются сборочные автоматы (автоматы укладчики), которые в международной технической литературе получили название «</w:t>
      </w:r>
      <w:r>
        <w:rPr>
          <w:sz w:val="28"/>
          <w:szCs w:val="28"/>
          <w:lang w:val="en-US"/>
        </w:rPr>
        <w:t>pic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a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quipment</w:t>
      </w:r>
      <w:r>
        <w:rPr>
          <w:sz w:val="28"/>
          <w:szCs w:val="28"/>
        </w:rPr>
        <w:t>» или «</w:t>
      </w:r>
      <w:r>
        <w:rPr>
          <w:sz w:val="28"/>
          <w:szCs w:val="28"/>
          <w:lang w:val="en-US"/>
        </w:rPr>
        <w:t>plac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>». Такие установки осуществляют извлечение компонентов из подающих устройств и размещение их на контактных площадках печатных плат, обеспечивая необходимую точность установки. Основной тенденцией их развития является повышение точности позиционирования и производительности работы. Большое значение имеет также обеспечение гибкости в работе и программной перенастройке оборудования на новые виды корпусов, систем их подачи и новые топологии печатных пла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важное значение для такого оборудования имеет повышение выхода годных изделий, что обеспечивается программным управлением процессом сборки, встроенными систе</w:t>
        <w:softHyphen/>
        <w:t>мами контроля с поиском и заменой неисправных компонентов с использованием систем технического зр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определилась также тенденция в разработке не отдельных автоматов-укладчиков, а интегрированных монтажно-сборочных комплексов, которые в наибольшей степени удовлетворяют требованиям крупносерийного производства. Некоторые фирмы идут по пути модернизации имеющихся поточных линий для монтажа компонентов со штыревыми выводами. Лидером по выпуску высокопроизводительного оборудования для монтажа чип-компонентов являются японские фирмы («</w:t>
      </w:r>
      <w:r>
        <w:rPr>
          <w:sz w:val="28"/>
          <w:szCs w:val="28"/>
          <w:lang w:val="en-US"/>
        </w:rPr>
        <w:t>Fuji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val="en-US"/>
        </w:rPr>
        <w:t>TDK</w:t>
      </w:r>
      <w:r>
        <w:rPr>
          <w:sz w:val="28"/>
          <w:szCs w:val="28"/>
        </w:rPr>
        <w:t>, «</w:t>
      </w:r>
      <w:r>
        <w:rPr>
          <w:sz w:val="28"/>
          <w:szCs w:val="28"/>
          <w:lang w:val="en-US"/>
        </w:rPr>
        <w:t>Sony</w:t>
      </w:r>
      <w:r>
        <w:rPr>
          <w:sz w:val="28"/>
          <w:szCs w:val="28"/>
        </w:rPr>
        <w:t>» и др.). В разработках оборудования для монтажа сложных ПМ-компонен-тов 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>, кристаллоносители) лидируют американские фирмы («</w:t>
      </w:r>
      <w:r>
        <w:rPr>
          <w:sz w:val="28"/>
          <w:szCs w:val="28"/>
          <w:lang w:val="en-US"/>
        </w:rPr>
        <w:t>Univers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struments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ynaPert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Amistar</w:t>
      </w:r>
      <w:r>
        <w:rPr>
          <w:sz w:val="28"/>
          <w:szCs w:val="28"/>
        </w:rPr>
        <w:t>» и др.). Оборудование для монтажа компонентов выпускается также и европейскими поставщиками ПМ-компонентов («</w:t>
      </w:r>
      <w:r>
        <w:rPr>
          <w:sz w:val="28"/>
          <w:szCs w:val="28"/>
          <w:lang w:val="en-US"/>
        </w:rPr>
        <w:t>Philips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Siemens</w:t>
      </w:r>
      <w:r>
        <w:rPr>
          <w:sz w:val="28"/>
          <w:szCs w:val="28"/>
        </w:rPr>
        <w:t>» и др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ценки уровня и потенциальных возможностей автоматов-укладчиков ПМ-компонентов можно использовать следующие критер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ложность конструкции корпуса компонен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ятый метод позиционир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изводительност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ровень гибкости, программная перенастрой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личие встроенных интегрированных систем контроля ка</w:t>
        <w:softHyphen/>
        <w:t>чества и устранения бра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точки зрения сборочного оборудования все виды корпусов ПМ-компонентов можно разделить на две группы: простые (чип-компоненты, прямоугольные, </w:t>
      </w:r>
      <w:r>
        <w:rPr>
          <w:sz w:val="28"/>
          <w:szCs w:val="28"/>
          <w:lang w:val="en-US"/>
        </w:rPr>
        <w:t>MEL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T</w:t>
      </w:r>
      <w:r>
        <w:rPr>
          <w:sz w:val="28"/>
          <w:szCs w:val="28"/>
        </w:rPr>
        <w:t>) и сложные 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LCC</w:t>
      </w:r>
      <w:r>
        <w:rPr>
          <w:sz w:val="28"/>
          <w:szCs w:val="28"/>
        </w:rPr>
        <w:t>, кристаллоносители и др.). Разработка универсального оборудования для установки как простых, так и сложных корпусов даже при его высокой гибкости представляет большие конструкторские и технологические трудности. Это прежде всего связано с требуемой разной точностью позиционирования (например, для установки кристаллоносителей требуется точность ±0,1524—0,0508 мм и менее), в значительной степени определяющей сложность конструции и стоимостью оборудования. Кроме того, для простых и сложных компонентов применяются питатели различной констру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аемые автоматы-укладчики разделены на пять групп исходя из их производительности и точности (табл. 1)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 Характеристики автоматов-укладчиков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268"/>
        <w:gridCol w:w="2552"/>
        <w:gridCol w:w="2409"/>
      </w:tblGrid>
      <w:tr>
        <w:trPr>
          <w:trHeight w:val="5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омер 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Групп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Производительность компонентов/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инимальный шаг компонентов, мм</w:t>
            </w:r>
          </w:p>
        </w:tc>
      </w:tr>
      <w:tr>
        <w:trPr>
          <w:trHeight w:val="4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Низкой производительно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&lt;4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,65  '</w:t>
            </w:r>
          </w:p>
        </w:tc>
      </w:tr>
      <w:tr>
        <w:trPr>
          <w:trHeight w:val="2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Средней производительно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&lt;8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2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Высокой производительно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&lt; 16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2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Очень высокой производительно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&lt;6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Высокоточные укладчи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&lt;4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ы первой группы имеют относительно простую механику, которая чаще всего реализуется по Т-схеме (рис. 1), упрощённый алгоритм функционирования и схему управления, ограниченную точность позиционирования (+-0,15мм), механическую юстировку компонентов, ограниченный набор компонентов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-чип,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LC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FR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gt;=0,65 мм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8460" cy="208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 Схема реализации автоматов-укладчиков первой групп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2855" cy="1407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— одинарная Т-схема; б — сдвоенная Т-схем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2. Схема реализации автоматов второй групп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ы второй группы наряду с большей производительностью имеют более высокую точность позиционирования (погрешность — ± 0,12 мм), возможно применение наряду с механическими и оптических систем центрирования компонентов, больший выбор компонентов. Они могут быть реализованы по одинарной и сдвоенной Т-схеме (рис.2). Вторая схема обеспечивает большую производитель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1855" cy="1830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Схема реализации автоматов-укладчиков на основе центральной роторной голов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6665" cy="1986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4. Схема автомата-укладчика с блоком головок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аты третьей группы имеют более, сложную механику, оптическую систему центрирования компонентов, более высокую точность позиционирования (погрешность +-0,1 мм). Реализуются по схеме с центральной роторной головкой (рис. 3) и с использованием блока головок, осуществляющих синхронный захват и установку компонентов (рис. 4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использовании первой схемы обеспечивается одновременный захват и установка компонентов, большой их выбор, однако много времени тратится на транспортирование элем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й схеме может осуществляться одновременный захват и позиционирование большого количества компонентов (более 28), печатная плата не перемещается, сокращается время на транспортиров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ая группа автоматов-укладчиков реализуется по схеме последовательно-параллельного позиционирования (рис 5). Одно- и многозахватные головки располагаются вдоль конвейера и осуществляют независимую установку компонентов. Погрешность позиционирования ±0,08—0,1м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1380" cy="1423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5. Сема высокоскоростного укладчи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ь пятой группы автоматов-укладчиков - повышенная точность позиционирования (0,03-0,05 мм). Реализуется по Н-схеме с применением специальных материалов, подшипников на воздушной основе, разомкнутых шаговых двигателей, систем технического зрения, высокоточных систем измерения координа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яются для позиционирования компонентов с шагом выводов менее 0,3 мм (</w:t>
      </w:r>
      <w:r>
        <w:rPr>
          <w:sz w:val="28"/>
          <w:szCs w:val="28"/>
          <w:lang w:val="en-US"/>
        </w:rPr>
        <w:t>QFR</w:t>
      </w:r>
      <w:r>
        <w:rPr>
          <w:sz w:val="28"/>
          <w:szCs w:val="28"/>
        </w:rPr>
        <w:t>, В</w:t>
      </w:r>
      <w:r>
        <w:rPr>
          <w:sz w:val="28"/>
          <w:szCs w:val="28"/>
          <w:lang w:val="en-US"/>
        </w:rPr>
        <w:t>G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li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i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B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й цикл любого автомата-укладчика включает в себя следующие технологические действия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ыбор из накопителя требуемого компонен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еремещение его к посадочному месту на печатной плат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ка компонента с точностью позиционирова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в некоторых конструкциях автоматов перед установкой осуществляется контроль электрических и геометрических параметров устанавливаемого компоне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ой технологический цикл возможно практически реализовать с помощью взаимного перемещения основных конструктивных элементов автомата — монтажной головки, координатного стола и магазина с компонентами. Исходя из этого, в настоящее время приняты следующие варианты комбинации перемещений основных элементов автома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ариант 1.</w:t>
      </w:r>
      <w:r>
        <w:rPr>
          <w:sz w:val="28"/>
          <w:szCs w:val="28"/>
        </w:rPr>
        <w:t xml:space="preserve"> Печатная плата и магазин с компонентами неподвижны (магазин может перемещаться только в направлен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 Компоненты захватываются монтажной головкой с необходимой позиции питателя и устанавливаются на посадочное место (рис. 6) (первый вариант автомата последовательного действия). Как видно из рисунка, монтажная головка перемещается в таких автоматах по всем направлениям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 и вокруг своей оси (6), что позволяет ей по заданной программе выбирать требуемый элемент из питателя, перемещать и устанавливать его в любую точку на печатной плате. Как было отмечено выше, такие автоматы обладают наибольшей гибкостью и позволяют устанавливать компоненты любых типов, что наиболее эффективно в условиях мелкосерийного производства при большой номенклатуре изделий и типоразмеров компонентов. Их производительность может быть, повышена за счет применения двух монтажных головок. Кроме того, при такой схеме может быть легко осуществлен кон</w:t>
        <w:softHyphen/>
        <w:t>троль электрических и геометрических параметров компонентов, которые перед установкой помещаются в устройство контро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9220" cy="1544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 — печатная плата; 2 —• бобины с упакованными компонентами; 3 — монтажная головка; 4 —устанавливаемый компонент; 5 — вакуумный пинцет (захват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6. Схема автомата-укладчика последовательного тип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ариант 2.</w:t>
      </w:r>
      <w:r>
        <w:rPr>
          <w:sz w:val="28"/>
          <w:szCs w:val="28"/>
        </w:rPr>
        <w:t xml:space="preserve"> В этом случае (рис. 7) позиционирование места установки компонента осуществляется перемещением стола с печатнои платой в направлен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второй вариант автомата последовательного действия). При этом цикл работы автомата состоит из следующих операций: 1) подача компонентов под монтажную головку (направление Х); 2) выбор компонента монтажной головкой (перемещение в направлен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; 3) возврат накопителей в исходное состояние; 4) перемещение стола с печатной платой под монтажную головку с позиционированием посадочного места относительно головки, установка компоне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спользовании блока головок (до 30) и нескольких печатных плат такие системы могут обеспечить высокую производительность (рис 8). Однако наиболее эффективным является их применение для компонентов простой формы. Примером такой разработки является автомат МСМ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(фирма «</w:t>
      </w:r>
      <w:r>
        <w:rPr>
          <w:sz w:val="28"/>
          <w:szCs w:val="28"/>
          <w:lang w:val="en-US"/>
        </w:rPr>
        <w:t>Philips</w:t>
      </w:r>
      <w:r>
        <w:rPr>
          <w:sz w:val="28"/>
          <w:szCs w:val="28"/>
        </w:rPr>
        <w:t>»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4340" cy="1536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 — печатная плата; 2 — лента с ПМ-компонентами; 3 — монтажная головка; 4 — монтируемый компонен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7. Схема автомата с позиционированием места установки компонента с помощью рабочего стола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4195" cy="1325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— бобина с ПМ-компонентами; 2 — блок монтажных головок; 3 — турель; 4 — двухкоординатный сто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8. Схема автомата с блоком монтажных головок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ариант 3.</w:t>
      </w:r>
      <w:r>
        <w:rPr>
          <w:sz w:val="28"/>
          <w:szCs w:val="28"/>
        </w:rPr>
        <w:t xml:space="preserve"> Роторно-башенная схема построения автоматов (</w:t>
      </w:r>
      <w:r>
        <w:rPr>
          <w:sz w:val="28"/>
          <w:szCs w:val="28"/>
          <w:lang w:val="en-US"/>
        </w:rPr>
        <w:t>Rota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urr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c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>) в последние годы находит все большее применение в конструкциях высокоскоростных автоматов-укладчиков. В этой схеме также используется блок монтажных головок, которые по кругу перемещаются с одной позиции в другую. Место установки компонента позиционируется координатным сто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несколько разновидностей автоматов-укладчиков, реализующих роторную схему: с поворотом ротора вокруг вертикальной и горизонтальной оси и с различными вариантами подачи компонентов. Один из вариантов горизонтальной схемы показан на рис. 9. Роторная головка 1 имеет четыре вакуумных захвата и четыре рабочие позиции. На первой позиции захватывается компонент из питателя, бобины которого повора</w:t>
        <w:softHyphen/>
        <w:t>чиваются вокруг вертикальной оси на 90°. Во второй позиции осуществляется контроль электрических параметров компонента, в третьей – его центрирование, в четвёртой — установка на пе</w:t>
        <w:softHyphen/>
        <w:t xml:space="preserve">чатную плату, которая перемещается в направлен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для совмещения захвата с посадочным местом компонента. Эти циклы повторяются каждой монтажной головкой, что обеспечивает высокую производительность автомата. Недостаток варианта — ограниченность номенклатуры устанавливаемых компонентов (без переналадки устройства чаще всего устанавливается один тип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9855" cy="1798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 — ротор (револьверная головка); 2 — бобина с компонентами; 3 — карусель с бобинами; 4 — блок контроля электрических параметров; 5 - блок центрирования компонентов; 6 — двухкоординатный стол с печатной плато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9. Схема автомата-укладчика роторного типа с вращением ротора вокруг горизонтальной ос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аналогичного по конструкции, но более производительного автомата показана на рис. 10. Он содержит большее количество монтажных головок и рабочих позиций для контроля электрических параметров и центровки, что расширяет номенклатуру монтируемых компонентов. Для подачи компонентов используется карусель с бобинами, поворачивающаяся вокруг вертикальной ос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0945" cy="1566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0. Схема многошпиндельного автомата-укладчика роторного тип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х разработках автоматов-укладчиков более широко применяется схема с ротором, вращающемся вокруг вертикальной оси (рис. 11). Такой автомат также содержит вращающийся ротор-башню, на которой размещается 10 или 12 монтажных головок. Для повышения универсальности и производительности каждая из головок имеет 1—5 вакуумных захватов. Центрирование компонентов осуществляется механическими устройствами или системами технического зрения, а совмещение с посадочным местом — двухкоординатным столиком. Подача плат производится с помощью конвейера. Некоторые системы содержат специальные пневматические подъемники для перемещения плат с одного конвейера на другой. Центрирование плат происходит по базовым отверстиям или по боковым кромкам. Первый метод обеспечивает большую точность и повторяе</w:t>
        <w:softHyphen/>
        <w:t>мость этой операции. Для подачи компонентов к монтажной го</w:t>
        <w:softHyphen/>
        <w:t>ловке блок питателей совершает возвратно-поступательные дви</w:t>
        <w:softHyphen/>
        <w:t xml:space="preserve">жения в направлен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При этом бобина с необходимым компонентом ориентируется для подачи его под очередной захв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20053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11. Схема автомата-укладчика с вертикальной осью вращения ротор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рмой «</w:t>
      </w:r>
      <w:r>
        <w:rPr>
          <w:sz w:val="28"/>
          <w:szCs w:val="28"/>
          <w:lang w:val="en-US"/>
        </w:rPr>
        <w:t>Philips</w:t>
      </w:r>
      <w:r>
        <w:rPr>
          <w:sz w:val="28"/>
          <w:szCs w:val="28"/>
        </w:rPr>
        <w:t xml:space="preserve">» выпущена новая серия автоматов для установки ПМ-компонентов на </w:t>
      </w:r>
      <w:r>
        <w:rPr>
          <w:sz w:val="28"/>
          <w:szCs w:val="28"/>
          <w:lang w:val="en-US"/>
        </w:rPr>
        <w:t>GEM</w:t>
      </w:r>
      <w:r>
        <w:rPr>
          <w:sz w:val="28"/>
          <w:szCs w:val="28"/>
        </w:rPr>
        <w:t xml:space="preserve">- платформе. Это оборудование обеспечивает модульность и гибкость, крайне необходимые современным производствам сборки печатных узлов по технологии поверхностного монтажа особенно в условиях серийного и крупносерийного выпуска продукции. При использовании машин на </w:t>
      </w:r>
      <w:r>
        <w:rPr>
          <w:sz w:val="28"/>
          <w:szCs w:val="28"/>
          <w:lang w:val="en-US"/>
        </w:rPr>
        <w:t>GEM</w:t>
      </w:r>
      <w:r>
        <w:rPr>
          <w:sz w:val="28"/>
          <w:szCs w:val="28"/>
        </w:rPr>
        <w:t xml:space="preserve">-платформе с унифицированными конструктивами и программным обеспечением уменьшается стоимость установки на компонент, увеличивается загрузка оборудования, облегчается переход на новые изделия, повышается гибкость. В отличие от большинства высокопроизводительных автоматов на нем можно устанавливать не только малогабаритные компоненты, но и микросхемы с четырехсторонним расположением выводов в корпусах типа </w:t>
      </w:r>
      <w:r>
        <w:rPr>
          <w:sz w:val="28"/>
          <w:szCs w:val="28"/>
          <w:lang w:val="en-US"/>
        </w:rPr>
        <w:t>GFP</w:t>
      </w:r>
      <w:r>
        <w:rPr>
          <w:sz w:val="28"/>
          <w:szCs w:val="28"/>
        </w:rPr>
        <w:t xml:space="preserve">, а также </w:t>
      </w:r>
      <w:r>
        <w:rPr>
          <w:sz w:val="28"/>
          <w:szCs w:val="28"/>
          <w:lang w:val="en-US"/>
        </w:rPr>
        <w:t>BGA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вое поколение машин фирмы «</w:t>
      </w:r>
      <w:r>
        <w:rPr>
          <w:sz w:val="28"/>
          <w:szCs w:val="28"/>
          <w:lang w:val="en-US"/>
        </w:rPr>
        <w:t>Philips</w:t>
      </w:r>
      <w:r>
        <w:rPr>
          <w:sz w:val="28"/>
          <w:szCs w:val="28"/>
        </w:rPr>
        <w:t xml:space="preserve">» на сегодняшний день включает в себя два автомата: </w:t>
      </w:r>
      <w:r>
        <w:rPr>
          <w:sz w:val="28"/>
          <w:szCs w:val="28"/>
          <w:lang w:val="en-US"/>
        </w:rPr>
        <w:t>EMERAL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— автомат установки компонентов с очень малым шагом и </w:t>
      </w:r>
      <w:r>
        <w:rPr>
          <w:sz w:val="28"/>
          <w:szCs w:val="28"/>
          <w:lang w:val="en-US"/>
        </w:rPr>
        <w:t>TOPAZ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— высокоскоростной гибкий автомат. Эти автоматы отличаются более высоким коэффициентом загрузки и производительностью, чем их предшественн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аты с индексом «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» снабжены двойными питателями для матричных поддонов, которые позволяют менять пустые поддоны на новые без остановки работы автомата, устройством для склеивания лент и питателями для подачи компонентов из россыпи с увеличенной емкостью. В сочетании с возможностями, со</w:t>
        <w:softHyphen/>
        <w:t xml:space="preserve">храненными от предыдущего (высоконадежная конструкция с малым временем обслуживания, тележки для групповой смены питателей, система распознавания штрих-кодов на питателях и др.), новые автоматы имеют минимальные потери времени и максимально возможный коэффициент загрузки. Еще одно преимущество таких автоматов — повышенная производительность установки компонентов. Новая система технического зрения с высокоэффективным освещением под разными углами улучшает распознаваемость компонентов «на лету», сокращая время центровки. Освещение под разными углами дает высококонтрастные изображения даже для сложных компонентов, таких, как микросхемы в корпусах </w:t>
      </w:r>
      <w:r>
        <w:rPr>
          <w:sz w:val="28"/>
          <w:szCs w:val="28"/>
          <w:lang w:val="en-US"/>
        </w:rPr>
        <w:t>BG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S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OPAZ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ожет распознавать до восьми компонентов за один проход, что уменьшает время распознавания до 0,2 с/компонен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м фактором, влияющим на повышение производительности, является новая система смены насадок «на лету» (во время движения, без потерь времени). На </w:t>
      </w:r>
      <w:r>
        <w:rPr>
          <w:sz w:val="28"/>
          <w:szCs w:val="28"/>
          <w:lang w:val="en-US"/>
        </w:rPr>
        <w:t>TOPAZ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о четырех устано</w:t>
        <w:softHyphen/>
        <w:t xml:space="preserve">вочных головок из восьми могут иметь по три предварительно установленные насадки. Остальные четыре головки могут менять насадки в специальной станции. На </w:t>
      </w:r>
      <w:r>
        <w:rPr>
          <w:sz w:val="28"/>
          <w:szCs w:val="28"/>
          <w:lang w:val="en-US"/>
        </w:rPr>
        <w:t>EMERAL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обе головки могут быть оснащены по заказу системой для смены насадок «на лету». Такая система позволяет увеличить производительность до 15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 питатели ошибочно заправлены компоненты другого типа или закончились компоненты, автомат даст сигнал оператору и, пропустив ошибку, продолжит собирать плату дальше, дав оператору время для устранения пробле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ные комбинации автоматов на </w:t>
      </w:r>
      <w:r>
        <w:rPr>
          <w:sz w:val="28"/>
          <w:szCs w:val="28"/>
          <w:lang w:val="en-US"/>
        </w:rPr>
        <w:t>GEM</w:t>
      </w:r>
      <w:r>
        <w:rPr>
          <w:sz w:val="28"/>
          <w:szCs w:val="28"/>
        </w:rPr>
        <w:t>-платформе позволяют создавать линии практически для любых видов серийных производств с любой комбинацией компонентов поверхностного монтажа.</w:t>
      </w:r>
      <w:r>
        <w:br w:type="page"/>
      </w:r>
    </w:p>
    <w:p>
      <w:pPr>
        <w:pStyle w:val="Normal"/>
        <w:spacing w:lineRule="auto" w:line="360"/>
        <w:ind w:firstLine="127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127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overflowPunct w:val="false"/>
        <w:autoSpaceDE w:val="false"/>
        <w:spacing w:lineRule="auto" w:line="360"/>
        <w:ind w:left="1276" w:hanging="567"/>
        <w:jc w:val="both"/>
        <w:textAlignment w:val="baseline"/>
        <w:rPr/>
      </w:pPr>
      <w:r>
        <w:rPr>
          <w:sz w:val="28"/>
          <w:szCs w:val="28"/>
        </w:rPr>
        <w:t>Технология поверхностного монтажа: Учеб. пособие / Кундас С.П., Достанко А.П., Ануфриев Л.П. и др. – Мн.: «Армита - Маркетинг, Менеджмент»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overflowPunct w:val="false"/>
        <w:autoSpaceDE w:val="false"/>
        <w:spacing w:lineRule="auto" w:line="360"/>
        <w:ind w:left="1276" w:hanging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ехнология радиоэлектронных устройств и автоматизация производства: Учебник/ А.П. Достанко, В.Л.Ланин, А.А. Хмыль, Л.П. Ануфриев; Под общ. ред. А.П. Достанко. – Мн.: Выш. шк.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overflowPunct w:val="false"/>
        <w:autoSpaceDE w:val="false"/>
        <w:spacing w:lineRule="auto" w:line="360"/>
        <w:ind w:left="1276" w:hanging="567"/>
        <w:jc w:val="both"/>
        <w:textAlignment w:val="baseline"/>
        <w:rPr/>
      </w:pPr>
      <w:r>
        <w:rPr>
          <w:sz w:val="28"/>
          <w:szCs w:val="28"/>
        </w:rPr>
        <w:t>Роткоп Л.Л., Спокойный Ю.Е. Обеспечение тепловых режимов при конструировании радиоэлектронной аппаратуры. - М.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overflowPunct w:val="false"/>
        <w:autoSpaceDE w:val="false"/>
        <w:spacing w:lineRule="auto" w:line="360"/>
        <w:ind w:left="1276" w:hanging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уськов Г.Я., Блинов Г.А., Газаров А.А. Монтаж микроэлектронной аппаратуры М.:Радио и связь, 2006.-17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overflowPunct w:val="false"/>
        <w:autoSpaceDE w:val="false"/>
        <w:spacing w:lineRule="auto" w:line="360"/>
        <w:ind w:left="1276" w:hanging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оренков И.П. Основы автоматизированного проектирования: Учеб. для вузов. – М.: Изд-во МГТУ им. Н.Э.Баумана, 2000. – 36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  <w:sz w:val="1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14:00Z</dcterms:created>
  <dc:creator>User</dc:creator>
  <dc:description/>
  <cp:keywords/>
  <dc:language>en-US</dc:language>
  <cp:lastModifiedBy>Mage</cp:lastModifiedBy>
  <dcterms:modified xsi:type="dcterms:W3CDTF">2011-10-03T10:14:00Z</dcterms:modified>
  <cp:revision>2</cp:revision>
  <dc:subject/>
  <dc:title>Учреждение образования «Белорусский государственный университет</dc:title>
</cp:coreProperties>
</file>