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лассификация стилей руководства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ормирование индивидуального стиля и репутации менеджера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ст «Современный ли вы руководитель?»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ст «Ваша коммуникабельность»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Тест «</w:t>
      </w:r>
      <w:r>
        <w:rPr>
          <w:bCs/>
          <w:color w:val="000000"/>
          <w:sz w:val="28"/>
          <w:szCs w:val="24"/>
        </w:rPr>
        <w:t>Соответствие здоровья человека профессии менеджера</w:t>
      </w:r>
      <w:r>
        <w:rPr>
          <w:color w:val="000000"/>
          <w:sz w:val="28"/>
          <w:szCs w:val="24"/>
        </w:rPr>
        <w:t>»</w:t>
      </w:r>
    </w:p>
    <w:p>
      <w:pPr>
        <w:pStyle w:val="Normal"/>
        <w:widowControl/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ок используемой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1. Классификация стилей руковод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ществует несколько классификаций стилей руко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ледует заметить, что по отношению к некоторым людям и в некоторых ситуациях традиционный стиль руководства оказывается более эффективным, чем современный: если подчиненный не делает ничего, что заслуживало бы похвалы, то ему надо указать на его ошибки и определить пути их устранения. Однако при достижении им первых же хороших результатов его следует похвали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4"/>
        </w:rPr>
        <w:t xml:space="preserve">Деловой стиль </w:t>
      </w:r>
      <w:r>
        <w:rPr>
          <w:color w:val="000000"/>
          <w:sz w:val="28"/>
          <w:szCs w:val="24"/>
        </w:rPr>
        <w:t>руководства проявляется в том случае, когда для руководителя самое важное – это интересы дела, конечные цели коллекти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нный стиль руководства подразумевает максимальное использование следующих качеств руководителя:</w:t>
      </w:r>
    </w:p>
    <w:p>
      <w:pPr>
        <w:pStyle w:val="Normal"/>
        <w:widowControl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*</w:t>
        <w:tab/>
        <w:t>способность ориентироваться на основную цель деятельности коллектива, т.е. целеустремленность, практичность и др.;</w:t>
      </w:r>
    </w:p>
    <w:p>
      <w:pPr>
        <w:pStyle w:val="Normal"/>
        <w:widowControl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•</w:t>
      </w:r>
      <w:r>
        <w:rPr>
          <w:color w:val="000000"/>
          <w:sz w:val="28"/>
          <w:szCs w:val="24"/>
        </w:rPr>
        <w:tab/>
        <w:t>умение выбирать кратчайший путь к достижению цели, т.е. умение аналитически мыслить, деловая активность, смелость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амостоятельность мышления, инициативный и новаторский подход к делу, т.е. умение генерировать идеи, рассудительность, инициативность, способность к оправданному риску, стремление к повышению квалификаци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ритицизм практического мышления, т.е. умение анализировать и делать выводы, мудрость, гибкость, практичность, наличие здравого смысла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перативность решений и действий, т.е. умение находить кратчайшие пути решения управленческих задач; самостоятельность, деловая активность, гибкость; умение эффективно и рационально использовать свое время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редвидение новых проблем, умение заниматься ими до того, как их разрешение потребует больших усилий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иентация на компетентность подчиненны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4"/>
        </w:rPr>
        <w:t>Бюрократический стиль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руководства характеризуется господством формы (т.е. самой бюрократической структуры) над содержанием (задачами управления производством) и подразумевает наличие следующих признаков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лепая вера в рациональность однажды сложившихся организационных структур и порядк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редставление, что абсолютным критерием важности является мнение вышестоящего начальств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даленность внутренних закономерностей и целей бюрократической иерархии от реальных запросов жизн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сутствие контроля снизу, неподотчетность трудовым коллективам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тремление переложить ответственность на начальство, результатом чего является безответственность (при этом вышестоящие также стремятся снять с себя ответственность, создавая систему виз и процедуру согласований)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ценка работника не по знанию дела, умению найти эффективное, нестандартное решение, а по способности действовать, ориентируясь, прежде всего, на внутренние закономерности функционирования аппарата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труднение доступа масс к субъектам бюрократического управл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здание ситуации, когда отдельные лица или отдельные организации находятся вне критики (особенно снизу)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жение глас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зависимости от степени проявления коллегиальности и единоначалия можно выделить три основных стиля руководства: авторитарный (автократический), демократический и либеральный, которые, однако, редко встречаются в «чистом виде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4"/>
        </w:rPr>
        <w:t>Авторитарный стиль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– это использование приказов, указаний, распоряжений, не предполагающих возражений со стороны подчиненных. Руководитель сам определяет, кому, что, когда, как делать, дает команды и требует докладов об их исполнении. Авторитарный стиль руководства используется в чрезвычайных ситуациях – в военной обстановке, при возникновении различного рода природных или техногенных катастроф. Кроме того, некоторые работники, которые не любят самостоятельно принимать решения, предпочитают именно авторитарный стиль руко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сновная потребность автократа – находиться в центре внимания руководимой им группы, ему должна принадлежать вся власть без остатка, и он сам решает все вопросы – мелкие и крупные. Его указания кратки, строги, порой имеют угрожающий подтекст. На его взгляд, подчиненные чересчур пассивны, постоянно нуждаются в указаниях, а если высказывают свою точку зрения, то посягают на его авторитет. Такой авторитет, зачастую формальный, автократ старается поддержать и внешними атрибутами власти: обращается к подчиненным подчеркнуто официально, вводит дополнительные формальности для посет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н предпочитает послушных работников, невзирая на наличие у них необходимых зн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рицательные качества автократа особенно проявляются в том случае, когда руководителю не хватает организаторских способностей, общей культуры, профессиональной подготовленности. В данных обстоятельствах такой руководитель может превратиться в самоду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стоинствами руководителя-автократа являются молниеносная реакция, энергичность, решительность, быстрота принятия решений, настойчивость. Они уверены в себе и не сомневаются в своих способностях руководить коллекти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4"/>
        </w:rPr>
        <w:t xml:space="preserve">Демократический стиль </w:t>
      </w:r>
      <w:r>
        <w:rPr>
          <w:color w:val="000000"/>
          <w:sz w:val="28"/>
          <w:szCs w:val="24"/>
        </w:rPr>
        <w:t>руководства подразумевает доброжелательные советы, поручения в виде просьб, активное участие подчиненных в выработке управленческих решений. Это наиболее эффективный стиль руководства, ибо он воспитывает в подчиненных инициативу, творческое отношение к труду, чувство ответственности, сопричаст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уководитель-демократ не командует, а воодушевляет, не инструктирует, а советует. Работники чувствуют себя не столько подчиненными, сколько сотрудниками, ответственными за выполняемую коллективом рабо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жде чем принять решение, руководитель-демократ старается обсудить его с сотрудниками, систематически информирует их о положении дел в коллективе, не скрывая ни успехов, ни трудностей, правильно реагирует на критику в свой адрес, никогда и ни в чем не проявляет своего превосходства, не избегает ответственности за собственные решения или ошибки подчиненных, свои указания формулирует четко и убедитель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4"/>
        </w:rPr>
        <w:t xml:space="preserve">Либеральный стиль </w:t>
      </w:r>
      <w:r>
        <w:rPr>
          <w:color w:val="000000"/>
          <w:sz w:val="28"/>
          <w:szCs w:val="24"/>
        </w:rPr>
        <w:t>руководства – это невмешательство руководителя в работу подчиненных, по крайней мере до тех пор, пока сами подчиненные не попросят у руководителя совета. Такой стиль допустим лишь в тех ограниченных случаях, когда подчиненные по уровню своей квалификации выше руководителя или равны ему и при этом не хуже него знают основные производственные задачи коллекти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берал не демонстрирует свое руководящее положение, к подчиненным обращается подчеркнуто вежливо, что, безусловно, импонирует подчинен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днако руководитель-либерал не слишком активен в работе, нерешителен, легко поддается чужому влиянию, готов отказаться от только что принятого решения, в сложных ситуациях не проявляет принципиальности и последова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предприятии, руководимом демократом, активность работников постоянна, независимо от того, присутствует ли на своем рабочем месте начальник. Совсем другая картина в организации, руководимой автократом: стоит ему удалиться, как трудовая активность резко падает; столь же резко она возрастает сразу после его возвращения. А на предприятии, управляемом либералом, отсутствие руководителя только поощряет трудовую активность, с его возвращением она катастрофически падает – очевидно, такой начальник попросту мешает работ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втократ приемлем, терпим в сложных и динамичных условиях, но вряд ли стоит доверять ему руководство творческими, педагогическими, научно-исследовательскими коллективами и особенно общественными организациями. Либерала же нецелесообразно назначать руководителем коллектива, где возникает необходимость принимать и энергично выполнять решения, рисков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так, из трех основных стилей руководства предпочтение следует отдать демократическому стилю. Автократический стиль целесообразен лишь в исключительных случаях (аварийная ситуация, особый склад характера подчиненного и т.п.), а либеральный может применяться лишь в виде исключения по отношению к отдельным подчиненным особо высокой квалификации – в иных случаях он может привести к анархии, резко снизить эффективность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наличии авторитарного стиля, как уже говорилось, упор делается на административные методы руководства, т.е. на распорядительную деятельность руководителя; при наличии демократического стиля – больше на социально-психологические методы руководства, т.е. на умение контактировать с людьми, воодушевлять их на производительный труд; при наличии либерального стиля – на организационные методы, т.е. на четкое регламентирование прав и обязанностей работников, которые они должны реализовать без непосредственного вмешательства самого руководи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2. Формирование индивидуального стиля и репутации менедже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птимальным может быть динамичный стиль, меняющийся сообразно изменению ситуаций и объектов руководства. Хороший руководитель должен владеть различными стилями руководства и знать, при каких обстоятельствах и в отношении каких подчиненных тот или иной стиль руководства наиболее целесообразе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ем не менее, основой оптимального стиля руководства должен стать демократический стиль, для которого характерны единство теории и практики управления, тесная связь с персоналом организации, чувство ответственности перед обществом, умение контактировать с разными людьми, уважительное отношение к подчиненным, постоянная забота о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ндивидуальный стиль руководства, базирующийся на демократическом стиле, который превращается в острых ситуациях в авторитарный, а по отношению к творческим личностям высокой квалификации – в либеральный, может считаться оптимальным стилем руко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оценке индивидуального стиля руководства особое значение придается способности руководителя добиваться взаимопонимания с работниками разного возраста, пола, разных профессий, разного образования, семейного положения, темперамента, квалификации; ценится также умение руководителя убедить людей, вдохновить на выполнение даже неприятных для них поручений, увлечь их, помочь им заменить привычный образ действий новым, более рациональным, более эффективным, помочь вступить в конта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Эффективный индивидуальный стиль руководства активно содействует сплочению коллектива. Нередко считают, что основная задача руководителя – выполнение производственного плана. Между тем даже самый лучший руководитель не сможет выполнить такой план без работоспособного, сплоченного коллектива. Правильнее считать, что основной задачей руководителя является не только выполнение плана, но и создание коллектива, способного выполнять высокие задач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ак, секрет эффективного руководства заключается в том, чтобы не ограничивать себя жесткими рамками какого-то одного стиля: все стили укладываются в рамки общей теории управления, все они могут быть в той или иной ситуации полезны и даже необходи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Формированию правильного </w:t>
      </w:r>
      <w:r>
        <w:rPr>
          <w:b/>
          <w:bCs/>
          <w:i/>
          <w:iCs/>
          <w:color w:val="000000"/>
          <w:sz w:val="28"/>
          <w:szCs w:val="24"/>
        </w:rPr>
        <w:t xml:space="preserve">индивидуального стиля </w:t>
      </w:r>
      <w:r>
        <w:rPr>
          <w:color w:val="000000"/>
          <w:sz w:val="28"/>
          <w:szCs w:val="24"/>
        </w:rPr>
        <w:t>будет способствовать соблюдение следующих принцип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4"/>
        </w:rPr>
        <w:t>Обратные связи.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одчиненные, как правило, стремятся узнать оценку выполненной ими работы непосредственно от своего руководителя. По мнению психологов, такие обратные связи являются ключевым моментом в процессе труда. Руководитель обязан уметь вовремя и точно оценить работу подчине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4"/>
        </w:rPr>
        <w:t xml:space="preserve">Определение свободы действий подчиненного. </w:t>
      </w:r>
      <w:r>
        <w:rPr>
          <w:color w:val="000000"/>
          <w:sz w:val="28"/>
          <w:szCs w:val="24"/>
        </w:rPr>
        <w:t>Зная характер своих подчиненных, руководитель должен в каждом отдельном случае решить, как сделать работу сотрудника более эффективной – дать пи ему некоторую свободу действий или указать, чтобы он делал только то, что приказа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4"/>
        </w:rPr>
        <w:t>Учитывать отношение подчиненного к работе</w:t>
      </w:r>
      <w:r>
        <w:rPr>
          <w:i/>
          <w:iCs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>Руководитель, трезво оценивающий роль работы в жизни людей, не преувеличивая и не преуменьшая ее, помогает своим подчиненным выработать правильную психологическую ориентацию, установить школу жизненных ценностей, четко определить место работы в их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4"/>
        </w:rPr>
        <w:t>Ориентация на конечные результаты работы.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ажно не создать у людей представление, что сам процесс труда не имеет никакой ценности. Опытный руководитель, оценивая работу подчиненных, принимает во внимание как сам результат, так и элемент трудового состяз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4"/>
        </w:rPr>
        <w:t>Повышение по службе</w:t>
      </w:r>
      <w:r>
        <w:rPr>
          <w:i/>
          <w:iCs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>Руководитель должен внушать подчиненным, что лучший путь сделать карьеру – это хорошо выполнять гнои сегодняшние повседневные обязанности, дополняя это намеками на желательность повышения в долж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4"/>
        </w:rPr>
        <w:t>Личное поведение руководителя</w:t>
      </w:r>
      <w:r>
        <w:rPr>
          <w:i/>
          <w:iCs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>Руководитель обязан относиться | определенным интересом и уважением ко всем без исключения подчиненным. Хороший руководитель не может позволить себе выражений личных симпатий и антипа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о не значит, конечно, что руководитель обязан быть другом каждого подчиненного. В конце концов, его отношение к подчиненному в определенной степени зависит и от отношения подчиненного к не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4"/>
        </w:rPr>
        <w:t>Не быть чрезмерно мрачным и серьезным</w:t>
      </w:r>
      <w:r>
        <w:rPr>
          <w:i/>
          <w:iCs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>Руководитель должен понимать, что юмор помогает смягчить самые напряженные ситу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дивидуальный стиль руководства, принятый начальником, оказывает сильнейшее влияние на групповую систему ценностей, принятую в коллективе, на те неписаные нормы и правила поведения, которые приняты большинством членов данного коллектива и которые оказывают громадное влияние на их совместную трудовую деятельность. Индивидуальный стиль руководителя определяет характер правил поведения для всего производственного коллекти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ущественной степени воздействуют на стиль руководства интересы, склонности, убеждения, идеалы, мировоззрение руководителя; такие черты характера, как общительность, критичность, откровенность, отзывчивость, контактность, целеустремленность, аккуратность, инициативность, любознательность, также оказывают немаловажное влияние на формирование индивидуального стиля руководителя, как и его темперамент, его способности и привыч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им образом, формирование индивидуального стиля руководителя – это достаточно сложный психологический процесс, влекущий за собой, в конечном итоге, стойкие изменения в поведении и действиях руководителя, поэтому высокую общественную оценку должен получать тот индивидуальный стиль, который не только повышает эффективность производства, но и способствует совершенствованию личности как самого руководителя, так и каждого из его подчине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4"/>
        </w:rPr>
        <w:t>Авторитет руководителя</w:t>
      </w:r>
      <w:r>
        <w:rPr>
          <w:i/>
          <w:iCs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>Индивидуальный стиль руководства, соответствующий общей производственной обстановке и особенностям руководимого коллектива, активно способствует формированию высокого авторитета руководи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тинный авторитет руководителя представляет собой заслуженное уважение к нему и основывается на таких составляющих, как знания, опыт, ум руководителя, его доверие к подчиненным и его требовательность к ним, забота о них, высокие личные ка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вестно, что указания и поручения авторитетного руководителя подчиненные исполняют с большей охотой, быстрее и тщательн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умело сформированный индивидуальный стиль руководства способствует возникновению у руководителя ложного авторитета, который снижает эффективность руководства; подчиненные нередко льстят руководителю, в действительности не уважая 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личают несколько форм ложного авторитета, каждая из которых обусловлена каким-то дефектом стиля руководства: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ложный авторитет угроз </w:t>
      </w:r>
      <w:r>
        <w:rPr>
          <w:color w:val="000000"/>
          <w:sz w:val="28"/>
          <w:szCs w:val="24"/>
        </w:rPr>
        <w:t>вызван привычкой руководителя постоянно запугивать подчиненных, грозить им взысканиями. Вначале такого руководителя побаиваются, но потом, видя, что свои угрозы он выполнить не может, посмеиваются за его спиной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ложный авторитет обещаний </w:t>
      </w:r>
      <w:r>
        <w:rPr>
          <w:color w:val="000000"/>
          <w:sz w:val="28"/>
          <w:szCs w:val="24"/>
        </w:rPr>
        <w:t>обусловлен частыми и обычно невыполняемыми обещаниями благ, которых руководитель якобы собирается добиться или даже уже добивается для своих подчиненных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ложный авторитет должности </w:t>
      </w:r>
      <w:r>
        <w:rPr>
          <w:color w:val="000000"/>
          <w:sz w:val="28"/>
          <w:szCs w:val="24"/>
        </w:rPr>
        <w:t>связан с представлением руководителя о том, что его высокий пост делает его значительнее и лучше всех его подчиненных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ложный авторитет панибратства </w:t>
      </w:r>
      <w:r>
        <w:rPr>
          <w:color w:val="000000"/>
          <w:sz w:val="28"/>
          <w:szCs w:val="24"/>
        </w:rPr>
        <w:t>возникает на основе неправильных взаимоотношений руководителя с подчиненными: обращение на «ты», похлопывания по плечу и т.п.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ложный авторитет расстояния </w:t>
      </w:r>
      <w:r>
        <w:rPr>
          <w:color w:val="000000"/>
          <w:sz w:val="28"/>
          <w:szCs w:val="24"/>
        </w:rPr>
        <w:t>возникает, когда руководитель скрывает от подчиненных самую обычную информацию и подчеркивает свою значимость, предпочитая необычный цвет своего телефона, сложную конструкцию своего стола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тобы избежать ложного авторитета, надо внимательно контролировать свое повед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сокий авторитет менеджера в подчиненной группе или в организации – основа его высокой репутации, которая является более широким понятием, чем авторитет руководителя. Положительная репутация менеджера вызывает доверие и уважение персонала, повышает его собственную самооце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Если авторитет менеджера определяется его оценкой со стороны членов группы или организации, то репутация формируется из общения и взаимодействия во всех сферах его взаимодействия с обществом – в организации, семье, политике, регионе, бы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общем, виде составляющими формирования положительной репутации менеджера могут быть его профессиональная компетентность, лидерские качества и личный авторитет в организации, стиль руководства, имидж, работоспособность и здоровый образ жизни, его оценка со стороны общества в разных сферах и ситуациях. Поэтому постоянный личный самоконтроль должен быть присущ менеджеру во всех жизненных ситуац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ак, успех работы менеджера зависит не только от профессиональной, но и от его психологической подготовленности к руководству или организации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жде всего, он никогда не должен забывать, что сам он не только руководитель, но и вместе с тем и подчиненный, поэтому должен уметь подчиняться, исполнять поручения своего руководства, быть дисциплинирован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сихологическая подготовленность руководителя – это, прежде всего культура управления, воспитанность, умение управлять своими чувствами и эмоциями, чувство ответственности, коллективиз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уководитель должен контролировать свои эмоции – в противном случае человек теряет контроль над своим поведением и может принять необдуманное реш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ольшое значение для руководителя имеет его умение говорить просто, доступно, выразительно, эмоционально, четко и кратк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громкий и спокойный тон руководителя придает его словам весомость и деловой характ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уководитель не должен проявлять фамильярность: нужно помнить, что при обращении на «ты» и собеседник получает право обращаться на «ты». Такое обращение в иной ситуации может выражать психологическую близость, сердечность отношений, но и некоторых ситуациях (например, обращение молодого начальника к пожилому подчиненному) оно оскорбитель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еобходимо быть предельно внимательным и терпеливым: если подчиненный пришел с невыполнимой просьбой, руководитель не должен прямо говорить ему, что его желание абсурдно (покойное объяснение нереальности просьбы – лучший способ общения с таким подчиненным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уководитель должен уметь не только говорить, но и, что не менее важно, слушать, а также вызвать подчиненного на разговор, чтобы понять 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сихологическое воздействие на подчиненного оказывают и внешний вид руководителя, и его умение вести себя в общест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уководитель должен быть авторитетом для подчиненного, ведь ничто так не ранит и не вдохновляет, как слово авторитетного челове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«Современный ли вы руководитель?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витие качеств современного руководителя является важнейшей составной частью подготовки менеджеров как в системе обучения и повышения квалификации, так и в процессе самообразования. Существенную помощь в развитии и оценке этих качеств может оказать метод активного социологического тестированного анализа и контроля (МАСТА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ценку степени развития своих управленческих качеств студентам целесообразно осуществлять в три этап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4"/>
        </w:rPr>
        <w:t xml:space="preserve">Первый </w:t>
      </w:r>
      <w:r>
        <w:rPr>
          <w:b/>
          <w:i/>
          <w:iCs/>
          <w:color w:val="000000"/>
          <w:sz w:val="28"/>
          <w:szCs w:val="24"/>
        </w:rPr>
        <w:t>этап.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 тестах отметьте наиболее значительные, с вашей точки зрения, качества руководителя. Для этого поставьте в графе «В» (важность) против каждого качества оценку ее важности по пятибалльной системе (или 0 при полном отсутствии качества). Если отдельные позиции покажутся вам несущественными, поставьте в графе низкий балл. Однако подумайте, в каких условиях и для какого типа руководителей они могут пригоди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4"/>
        </w:rPr>
        <w:t>Второй этап.</w:t>
      </w:r>
      <w:r>
        <w:rPr>
          <w:bCs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о второй графе «И» (исполнение) проставьте оценку своего соответствия данному качеству по пятибалльной системе (или 0 при отсутствии качеств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4"/>
        </w:rPr>
        <w:t>Третий этап.</w:t>
      </w:r>
      <w:r>
        <w:rPr>
          <w:bCs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одведение итогов тестирования. Результатом тестирования по МАСТАК является сумма баллов, отражающая количественную оценку степени развития тех или иных качеств руководи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ожно применить и другой метод для самооценки собственных качеств. Сравнив проставленные вами оценки в графах «В» и «И», вы увидите небольшие несовпадения. Это позволит вам выявить те факторы, на которые следует обратить особое внимание в процессе самоподготовки и повышения уровня своих каче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ст состоит из следующих блоков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фессиональная компетентность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торские качеств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ловитость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равственные качеств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итическая культура;</w:t>
      </w:r>
    </w:p>
    <w:p>
      <w:pPr>
        <w:pStyle w:val="Normal"/>
        <w:widowControl/>
        <w:shd w:fill="FFFFFF" w:val="clear"/>
        <w:tabs>
          <w:tab w:val="clear" w:pos="708"/>
          <w:tab w:val="left" w:pos="51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6) работоспособност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7) интегральная оценка качеств руководи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мотрим каждый бл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Профессиональная компетентн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Формирование профессиональной компетентности – важнейшая составная часть подготовки руководителя в процессе как специального обучения, так и самообраз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фессиональная компетентность руководителя может быть охарактеризована следующими основными критериями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онно-управленческая культур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кономическая культур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овая культур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ыт руководства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ыт предприниматель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и критерии представлены в нижеследующих тест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0"/>
        <w:jc w:val="both"/>
        <w:rPr/>
      </w:pPr>
      <w:r>
        <w:rPr>
          <w:color w:val="000000"/>
          <w:sz w:val="28"/>
          <w:szCs w:val="24"/>
        </w:rPr>
        <w:t>Организационно-управленческая культура (оценивается в баллах от 0</w:t>
      </w:r>
      <w:r>
        <w:rPr/>
        <w:t xml:space="preserve"> до 5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959"/>
        <w:gridCol w:w="454"/>
        <w:gridCol w:w="454"/>
      </w:tblGrid>
      <w:tr>
        <w:trPr>
          <w:trHeight w:val="455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7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17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7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68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фессиональные знания в области теории и практики организации и управления производством и трудовым коллективо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35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владение знаниями технологии, техники и условий производств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ния в области психолог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ния в области педагогики, педагогическая культур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ния в области социологи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45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ние делопроизводств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6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7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владение техникой личной работ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45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8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ния в области современного информационного обеспече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0"/>
        <w:jc w:val="both"/>
        <w:rPr/>
      </w:pPr>
      <w:r>
        <w:rPr>
          <w:bCs/>
          <w:color w:val="000000"/>
          <w:sz w:val="28"/>
          <w:szCs w:val="24"/>
        </w:rPr>
        <w:t xml:space="preserve">Экономическая культура </w:t>
      </w:r>
      <w:r>
        <w:rPr/>
        <w:t>(оценивается в баллах от 0 до 5)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064"/>
        <w:gridCol w:w="689"/>
        <w:gridCol w:w="690"/>
      </w:tblGrid>
      <w:tr>
        <w:trPr>
          <w:trHeight w:val="527" w:hRule="atLeast"/>
          <w:cantSplit w:val="true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383" w:hRule="atLeast"/>
          <w:cantSplit w:val="true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377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ние экономической теор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37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владение экономическими методами управ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31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тие экономического мыш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29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1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582" w:leader="none"/>
        </w:tabs>
        <w:spacing w:lineRule="auto" w:line="360"/>
        <w:ind w:firstLine="700"/>
        <w:jc w:val="both"/>
        <w:rPr/>
      </w:pPr>
      <w:r>
        <w:rPr>
          <w:bCs/>
          <w:color w:val="000000"/>
          <w:sz w:val="28"/>
          <w:szCs w:val="24"/>
        </w:rPr>
        <w:t xml:space="preserve">Правовая культура </w:t>
      </w:r>
      <w:r>
        <w:rPr/>
        <w:t>(оценивается в баллах от 0 до 5)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6162"/>
        <w:gridCol w:w="679"/>
        <w:gridCol w:w="675"/>
      </w:tblGrid>
      <w:tr>
        <w:trPr>
          <w:trHeight w:val="424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6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46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467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ние пра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ность применять правовые знания в реальных услов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людение зако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615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астие в повышении правовой культуры подчиненны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615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ность участвовать в правотворческ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left="862" w:hanging="0"/>
        <w:jc w:val="both"/>
        <w:rPr/>
      </w:pPr>
      <w:r>
        <w:rPr>
          <w:bCs/>
          <w:color w:val="000000"/>
          <w:sz w:val="28"/>
          <w:szCs w:val="24"/>
        </w:rPr>
        <w:t xml:space="preserve">Опыт руководства (оценивается в баллах от 0 до </w:t>
      </w:r>
      <w:r>
        <w:rPr/>
        <w:t>5)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219"/>
        <w:gridCol w:w="675"/>
        <w:gridCol w:w="677"/>
      </w:tblGrid>
      <w:tr>
        <w:trPr>
          <w:trHeight w:val="469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7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47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ческие ум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3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ческие навы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</w:t>
            </w:r>
          </w:p>
        </w:tc>
      </w:tr>
      <w:tr>
        <w:trPr>
          <w:trHeight w:val="61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ыт руководства на конкретной должности в трудовом коллектив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0</w:t>
            </w:r>
          </w:p>
        </w:tc>
      </w:tr>
      <w:tr>
        <w:trPr>
          <w:trHeight w:val="443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енный опы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0</w:t>
            </w:r>
          </w:p>
        </w:tc>
      </w:tr>
      <w:tr>
        <w:trPr>
          <w:trHeight w:val="50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  <w:lang w:val="en-US"/>
        </w:rPr>
      </w:pPr>
      <w:r>
        <w:rPr>
          <w:b/>
          <w:bCs/>
          <w:i/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862" w:hanging="0"/>
        <w:jc w:val="both"/>
        <w:rPr/>
      </w:pPr>
      <w:r>
        <w:rPr>
          <w:bCs/>
          <w:color w:val="000000"/>
          <w:sz w:val="28"/>
          <w:szCs w:val="24"/>
        </w:rPr>
        <w:t>Опыт предпринимательства (оценивается в баллах от 0</w:t>
      </w:r>
      <w:r>
        <w:rPr/>
        <w:t xml:space="preserve"> до 5)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240"/>
        <w:gridCol w:w="592"/>
        <w:gridCol w:w="529"/>
      </w:tblGrid>
      <w:tr>
        <w:trPr>
          <w:trHeight w:val="463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383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49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ыт частного предпринимательст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</w:t>
            </w:r>
          </w:p>
        </w:tc>
      </w:tr>
      <w:tr>
        <w:trPr>
          <w:trHeight w:val="52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ыт коллективного предпринимательст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ыт руководства предприятием в условиях рыночной экономи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0</w:t>
            </w:r>
          </w:p>
        </w:tc>
      </w:tr>
      <w:tr>
        <w:trPr>
          <w:trHeight w:val="43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Ключ к тес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онно-управленческая культура руководите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ходя из суммы набранных вами баллов, можно охарактеризовать уровень вашей организационно-управленческой культуры следующим образо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9 баллов – низ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–25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6–32 балла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3–40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кономическая культура руководите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7 баллов – низ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–10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1–13 баллов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4–1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овая культура руководите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2 баллов – низ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–17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8–22 балла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3–2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ыт руковод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0 баллов – недостаточ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1–14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5–18 баллов – достаточно хороший, что позволяет успешно решать управленческие проблем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9–20 баллов – очень большой опыт руководства, что отражает способность весьма эффективно решать проблемы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ыт предприниматель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о 7 баллов – недостаточ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–10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1–13 баллов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4–1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вая оценка профессиональной компетентности руководите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бщей оценки уровня профессиональной компетентности следует подсчитать сумму баллов по предлагаемой группе тестов. Для этого в графе «Оценка уровня компетентности по тесту» приведенной таблицы следует проставить тестовые значения ваших характеристик по вышеприведенным тестам. В графе «Количество баллов» необходимо проставить количественную оценку уровня вашей компетентности по каждой групп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зкий уровень – 2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довлетворительный – 3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окий – 4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чень высокий – 5 балл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512"/>
        <w:gridCol w:w="3472"/>
        <w:gridCol w:w="1833"/>
      </w:tblGrid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п/п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руппа тестов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 уровня компетентности по тес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онно-управленческая культу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ономическая культу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овая культу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ыт руководст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ыт предпринимательств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вая оценка вашей профессиональной компетентности будет следующе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2 баллов – низкий уровень качест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–17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8–22 балла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3–2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рганизаторские каче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торские способности руководителя можно охарактеризовать следующими основными группами качест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тяга к лидерств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умение контактировать с людьми (коммуникабельность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•</w:t>
      </w:r>
      <w:r>
        <w:rPr>
          <w:color w:val="000000"/>
          <w:sz w:val="28"/>
          <w:szCs w:val="24"/>
        </w:rPr>
        <w:t>умение организовывать совместную трудовую деятельность коллекти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личный авторит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и критерии представлены в нижеследующих тес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Тяга к лидерству (оценивается в баллах от 0 до 5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5707"/>
        <w:gridCol w:w="889"/>
        <w:gridCol w:w="796"/>
      </w:tblGrid>
      <w:tr>
        <w:trPr>
          <w:trHeight w:val="431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383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47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утренняя потребность к лидерств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11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емление быть вожак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3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Умение контактировать с людьми (коммуникабельность) (оценивается в баллах от 0</w:t>
      </w:r>
      <w:r>
        <w:rPr/>
        <w:t xml:space="preserve"> до 5)</w:t>
      </w:r>
    </w:p>
    <w:tbl>
      <w:tblPr>
        <w:tblW w:w="8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204"/>
        <w:gridCol w:w="454"/>
        <w:gridCol w:w="454"/>
      </w:tblGrid>
      <w:tr>
        <w:trPr>
          <w:trHeight w:val="545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7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52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7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6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опираться на коллектив, контактировать с подчиненными, коллегами, руководителям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42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подбирать кад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увлечь люд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действовать не силой приказа, а убеждением, быть воспитателе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4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Умение организовать совместную деятельность в трудовом коллективе </w:t>
      </w:r>
      <w:r>
        <w:rPr/>
        <w:t>(оценивается в баллах от 0 до 5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857"/>
        <w:gridCol w:w="575"/>
        <w:gridCol w:w="514"/>
      </w:tblGrid>
      <w:tr>
        <w:trPr>
          <w:trHeight w:val="421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6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5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465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делегировать полномоч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3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проверять исполне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пользоваться организационно-распорядительными методам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</w:t>
            </w:r>
          </w:p>
        </w:tc>
      </w:tr>
      <w:tr>
        <w:trPr>
          <w:trHeight w:val="45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Личный авторитет (оценивается в баллах от 0</w:t>
      </w:r>
      <w:r>
        <w:rPr/>
        <w:t xml:space="preserve"> до 5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532"/>
        <w:gridCol w:w="544"/>
        <w:gridCol w:w="488"/>
      </w:tblGrid>
      <w:tr>
        <w:trPr>
          <w:trHeight w:val="433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6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69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477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стравертность (открытость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42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завоевывать авторитет и довер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22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ренность в себ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чувства юмо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3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аяние, симпатич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Ключ к тес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яга к лидерств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5 баллов – низка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6–7 баллов – средня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–9 баллов – достаточно устойчива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0 баллов – очень высок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мение контактировать с людьми (коммуникабельность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0 баллов – низкий уровень коммуникабель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1 – 14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5–18 баллов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9–20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мение организовать совместную деятельность в трудовом коллектив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7 баллов – низкий уровень организаторских способност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 – 10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1–13 баллов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4–1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чный авторите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2 баллов – низкий уровень привлекатель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–17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8–22 балла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3–2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оценка организаторских качеств руководите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оценка уровня организаторских качеств руководителя складывается на базе полученных оценок по предложенной выше группе тес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этого в графе «Оценка уровня организаторских качеств по тесту» приведенной таблицы надо проставить полученные ранее тестовые значения ваших характеристик (низкий уровень, удовлетворительный, высокий, очень высокий). В другой графе «Количество баллов» следует проставить количественную оценку уровня ваших организаторских качеств по соответствующим групп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зкий уровень организаторских качеств – 2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довлетворительный – 3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окий – 4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чень высокий – 5 балл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339"/>
        <w:gridCol w:w="2889"/>
        <w:gridCol w:w="1654"/>
      </w:tblGrid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п/п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руппа тестов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 уровня компетентности по тест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яга к лидерств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контактировать с людьми (коммуникабельность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организовать совместную трудовую деятельность коллектив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чный авторите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вая оценка ваших организаторских качеств может быть следующе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0 баллов – низкий уровень организаторских качест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1–14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5–18 баллов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9–20 баллов – очень высок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3. Деловит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нятие «деловой человек» можно рассматривать в широком и узком смысл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</w:t>
      </w:r>
      <w:r>
        <w:rPr>
          <w:i/>
          <w:iCs/>
          <w:color w:val="000000"/>
          <w:sz w:val="28"/>
          <w:szCs w:val="24"/>
        </w:rPr>
        <w:t xml:space="preserve">широком </w:t>
      </w:r>
      <w:r>
        <w:rPr>
          <w:color w:val="000000"/>
          <w:sz w:val="28"/>
          <w:szCs w:val="24"/>
        </w:rPr>
        <w:t>смысле это человек, имеющий собственное дело, т.е. предприниматель. Он знает и что делать, и как делать; инициирует идеи, определяет стратегию действий, претворяет их в жизнь. Это может быть фермер, арендатор, кооператор, владелец какого-то частного предприятия и пр. К ним в определенном смысле можно отнести хозяйственных руководителей, менеджеров, работающих в условиях, близких к рыноч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еловек, стремящийся к предпринимательству, может рассчитывать на успех, если он профессионально компетентен, обладает организаторскими, административными способностями, характеризуется деловитостью, высокой политической культурой, нравственностью и работоспособнос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Более </w:t>
      </w:r>
      <w:r>
        <w:rPr>
          <w:i/>
          <w:iCs/>
          <w:color w:val="000000"/>
          <w:sz w:val="28"/>
          <w:szCs w:val="24"/>
        </w:rPr>
        <w:t xml:space="preserve">узкое, </w:t>
      </w:r>
      <w:r>
        <w:rPr>
          <w:color w:val="000000"/>
          <w:sz w:val="28"/>
          <w:szCs w:val="24"/>
        </w:rPr>
        <w:t>конкретизированное понимание понятия делового человека исходит из наличия у него хороших деловых качеств, суммируемых как деловитость. Такие люди хорошо вписываются в любой предпринимательский коллектив. Без деловитости не может быть предпринимательства, настоящего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ловитость включает три основных компонен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умение стратегически мыслить (стратегия личности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предприимчивость (тактика деятельности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личная организованность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и критерии представлены в нижеследующих тестах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Умение стратегически мыслить (оценивается в баллах от 0</w:t>
      </w:r>
      <w:r>
        <w:rPr/>
        <w:t xml:space="preserve"> до 5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544"/>
        <w:gridCol w:w="607"/>
        <w:gridCol w:w="607"/>
      </w:tblGrid>
      <w:tr>
        <w:trPr>
          <w:trHeight w:val="451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6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73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495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ий интеллек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31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зненная мудрост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</w:t>
            </w:r>
          </w:p>
        </w:tc>
      </w:tr>
      <w:tr>
        <w:trPr>
          <w:trHeight w:val="615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анализировать и делать выводы (рассудительность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435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генерировать иде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1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видеть перспектив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ставить и формулировать задачи, выделять главно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7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находить кратчайшие пути решения проблем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21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8.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принимать правильные решени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36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Предприимчивость (оценивается в баллах от 0</w:t>
      </w:r>
      <w:r>
        <w:rPr/>
        <w:t xml:space="preserve"> до 5)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705"/>
        <w:gridCol w:w="483"/>
        <w:gridCol w:w="484"/>
      </w:tblGrid>
      <w:tr>
        <w:trPr>
          <w:trHeight w:val="527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535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51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ловая активн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3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емление к самовыражению, самореализ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31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ооблад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3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ходчив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мел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7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ительн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2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8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и желание оправданно рискова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9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еративн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0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бкость (умение постоянно учитывать изменяющиеся условия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ктичн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49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ежлив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3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ловая хват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27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здравого смысл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3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5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увязывать планы с реальными условия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6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 чувства нового, творческий подход к дел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3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7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леустремленность, напорист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61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8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емление выполнить свою работу наилучшим образо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61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9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удовлетворенность собой, постоянное стремление к самосовершенствованию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61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0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ность доводить начатое дело до конца, стремление к конечной ц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615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проигрывать, не падать духом при неудача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379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9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91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Личная организованность (оценивается в баллах от 0</w:t>
      </w:r>
      <w:r>
        <w:rPr/>
        <w:t xml:space="preserve"> до 5)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564"/>
        <w:gridCol w:w="600"/>
        <w:gridCol w:w="603"/>
      </w:tblGrid>
      <w:tr>
        <w:trPr>
          <w:trHeight w:val="402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6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216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531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язательность, умение держать сло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39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нктуа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19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одисцип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эффективно и рационально использовать свое врем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61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елание и способность жить и действовать по систем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347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Ключ к тес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мение стратегически мысли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ходя из суммы набранных баллов (И) по тесту, можно дать следующую характеристику вашему умению аналитически мысли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9 баллов – низкая способность к стратегическому мышлению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–27 баллов – посредственное стратегическое мышлен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8–35 баллов – хорошие способности к стратегическому мышлению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6–40 баллов – отличные способности к стратегическому мышл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приимчивость (по оценке исполнен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51 балла – низкий уровень предприимчив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2–72 балла – посредствен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73–93 балла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94–10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чная организованность (по оценке исполнени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2 баллов – низкий уровен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 – 17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8–22 балла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3–2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самооценка деловит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пределения общего уровня деловитости можно использовать результаты тестирования по предложенной выше группе тестов и оценить их, проставив в приведенной таблице свою оценку исполн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7 баллов – низкий уровень деловит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–10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1–13 баллов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4–1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5647"/>
        <w:gridCol w:w="1631"/>
      </w:tblGrid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i/>
                <w:color w:val="000000"/>
                <w:szCs w:val="24"/>
              </w:rPr>
              <w:t>п/п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Результаты тестирования по группам качест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ценка исполнения (И)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стратегически мысли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имчивос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чная организованнос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4. Нравственные каче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амооценка нравственных качеств помогает хозяйственному руководителю совершенствовать их в процессе своей деятельности; ее целесообразно использовать при выдвижении резерва на руководящие посты, аттестации кадров, а также в системе повышения квалификации руководящих работников и специалистов. Нравственные качества руководителя можно разделить на две основные групп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духовные каче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культура пове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и критерии представлены в нижеследующих тес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Духовные качества </w:t>
      </w:r>
      <w:r>
        <w:rPr/>
        <w:t>(оценивается в баллах от 0 до 5)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392"/>
        <w:gridCol w:w="604"/>
        <w:gridCol w:w="885"/>
      </w:tblGrid>
      <w:tr>
        <w:trPr>
          <w:trHeight w:val="467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324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511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рядочност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3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стност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8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лосерд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росовестност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43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же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3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род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17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7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ромност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39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8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зависимост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33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9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стоин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27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Культура поведения (оценивается в баллах от 0</w:t>
      </w:r>
      <w:r>
        <w:rPr/>
        <w:t xml:space="preserve"> до 5)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4888"/>
        <w:gridCol w:w="1168"/>
        <w:gridCol w:w="886"/>
      </w:tblGrid>
      <w:tr>
        <w:trPr>
          <w:trHeight w:val="455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7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485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ая внутренняя культу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36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ктич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пим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бро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22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етлив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44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уткость и вниматель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3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7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желатель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31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8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равновешенность и выдержан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9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полагающий к себе внешний вид, опрятность, элегант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44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Ключ к тес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уховные каче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24 баллов – низкий уровень качест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5–34 балла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5–43 балла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3–50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ультура повед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22 баллов – низкий уровень моральных качест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3–30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1–39 баллов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0–4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оценка нравственных качеств руководите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получения общей оценки уровня нравственных качеств необходимо рассчитать сумму баллов по предложенным выше тест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этого в графе «Оценка уровня нравственных качеств по тесту» приведенной таблицы нужно проставить фактические тестовые значения ваших характеристик по вышеприведенным тестам. В графе «Количество баллов» следует проставить количественную оценку уровня ваших моральных качеств по соответствующим групп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зкий уровень – 2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довлетворительный – 3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окий – 4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чень высокий – 5 балл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933"/>
        <w:gridCol w:w="1886"/>
        <w:gridCol w:w="1632"/>
      </w:tblGrid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Cs w:val="24"/>
              </w:rPr>
              <w:t>п/п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Группы тес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бщая оцен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уховные кач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а повед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оценка уровня ваших моральных качеств может быть следующе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5 баллов – низкий уровен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6–7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–9 баллов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0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олитическая куль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итическую культуру руководителя можно разделить на три основные групп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бщая политическая культу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умение понимать и учитывать общественные интерес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умение понимать и учитывать интересы личности работника и трудового коллекти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и критерии представлены в нижеследующих тес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 xml:space="preserve">Общая политическая культура </w:t>
      </w:r>
      <w:r>
        <w:rPr/>
        <w:t>(оценивается в баллах от 0 до 5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868"/>
        <w:gridCol w:w="1474"/>
        <w:gridCol w:w="885"/>
      </w:tblGrid>
      <w:tr>
        <w:trPr>
          <w:trHeight w:val="401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23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61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ние политической обстановки и умение в ней разбирать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3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ыт общественной и политическ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0</w:t>
            </w:r>
          </w:p>
        </w:tc>
      </w:tr>
      <w:tr>
        <w:trPr>
          <w:trHeight w:val="52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тернационализ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3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енная актив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1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тивная жизненная позиц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3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ность отстаивать свою точку з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3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вести дискусси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1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пимость к различным точкам з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370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Умение понимать и учитывать общественные интересы (оценивается в баллах от 0</w:t>
      </w:r>
      <w:r>
        <w:rPr/>
        <w:t xml:space="preserve"> до 5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858"/>
        <w:gridCol w:w="1484"/>
        <w:gridCol w:w="885"/>
      </w:tblGrid>
      <w:tr>
        <w:trPr>
          <w:trHeight w:val="424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46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61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оянная забота об общенародных, государственных интерес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61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ность не терять из виду воспитательные последствия хозяйств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46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увство долга перед страно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532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ветственность перед обществ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52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людение государственных закон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35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Умение понимать и учитывать интересы личности работника и трудового коллектива (оценивается в баллах от 0</w:t>
      </w:r>
      <w:r>
        <w:rPr/>
        <w:t xml:space="preserve"> до 5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865"/>
        <w:gridCol w:w="1481"/>
        <w:gridCol w:w="972"/>
      </w:tblGrid>
      <w:tr>
        <w:trPr>
          <w:trHeight w:val="376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11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419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анность трудовому коллектив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осуществлять воспитание в трудовом коллектив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615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ческая связь с массами, умение и желание учиться у мас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497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ебовательность к подчиненны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ность критически оценивать достигнутые результ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правильно воспринимать критику в свой адрес со стороны коллекти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354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Ключ к тес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политическая куль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20 баллов – низкий уровен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1 –28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9–32 балла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3–40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мение понимать и учитывать общественные интерес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2 баллов – низкий уровень понимания общественных интерес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 – 17 баллов – удовлетворительны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8–22 балла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3–25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мение понимать и учитывать интересы личности работника и трудового коллекти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5 баллов – недостаточное внимание к интересам коллектива и потребностям каждого работни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6–21 баллов – отношение к коллективным и личным интересам удовлетворительно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2–27 баллов – вы оказываете достаточно внимания интересам и нуждам в руководимом вами коллектив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8–30 баллов – вы являетесь достойным представителем своего трудового коллектива, выражаете его интересы, внимательны к своим работник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оценка политической куль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ая оценка политической культуры складывается на базе полученных оценок по вышеназванной группе тес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ставьте в таблице тестовые значения ваших характеристик, исходя из следующих оценок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зкий уровень – до 2 балл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довлетворительный – 3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окий – 4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чень высокий – 5 балл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5854"/>
        <w:gridCol w:w="1598"/>
      </w:tblGrid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i/>
                <w:color w:val="000000"/>
                <w:szCs w:val="24"/>
              </w:rPr>
              <w:t>пп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Группы тес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ценки по тестам, баллов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 полит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b/>
                <w:i/>
                <w:iCs/>
                <w:color w:val="00000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ношение к общенародным интере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b/>
                <w:i/>
                <w:iCs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ношение к интересам трудового коллектива и лич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b/>
                <w:i/>
                <w:iCs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b/>
                <w:i/>
                <w:iCs/>
                <w:color w:val="000000"/>
                <w:szCs w:val="24"/>
              </w:rPr>
              <w:t>11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люч к итоговому тест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вая оценка политической культуры может быть следующе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7 баллов – низкий уровень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–10 баллов – сред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1 –13 баллов – хорош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4–15 баллов – высокий уров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ботоспособность – одно из важнейших качеств современного руководителя. Работоспособность руководителя можно охарактеризовать следующими основными группами качест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физический потенциал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эмоционально-волевой потенциа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и критерии представлены в нижеследующих тес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Физический потенциал (оценивается в баллах от 0</w:t>
      </w:r>
      <w:r>
        <w:rPr/>
        <w:t xml:space="preserve"> до 5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872"/>
        <w:gridCol w:w="1472"/>
        <w:gridCol w:w="883"/>
      </w:tblGrid>
      <w:tr>
        <w:trPr>
          <w:trHeight w:val="425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46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287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зические нагруз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351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ильное пит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23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ороший со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314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али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</w:t>
            </w:r>
          </w:p>
        </w:tc>
      </w:tr>
      <w:tr>
        <w:trPr>
          <w:trHeight w:val="364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дно-питьевой режи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ильное дых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ьзование успокаивающих цветовых сочет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30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злоупотребление алкоголе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36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злоупотребление курение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25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ояние здоровья соответственно возраст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31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7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  <w:lang w:val="en-US"/>
        </w:rPr>
      </w:pPr>
      <w:r>
        <w:rPr>
          <w:b/>
          <w:bCs/>
          <w:i/>
          <w:color w:val="000000"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Эмоционально-волевой потенциал (оценивается в баллах от 0 до 5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861"/>
        <w:gridCol w:w="1482"/>
        <w:gridCol w:w="884"/>
      </w:tblGrid>
      <w:tr>
        <w:trPr>
          <w:trHeight w:val="423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Элементы (критерии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</w:t>
            </w:r>
          </w:p>
        </w:tc>
      </w:tr>
      <w:tr>
        <w:trPr>
          <w:trHeight w:val="431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</w:t>
            </w:r>
          </w:p>
        </w:tc>
      </w:tr>
      <w:tr>
        <w:trPr>
          <w:trHeight w:val="28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орство в работ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33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увство дол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41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имулирование волевых каче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29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леченность работо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36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мейное благополуч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24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м и жизнерадостно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ирота увлеч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trHeight w:val="376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ие расслаблятьс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trHeight w:val="45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енированность нервной систе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615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0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гиена умственного труда (режим труда, отдыха, питания, учет биоритмов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</w:t>
            </w:r>
          </w:p>
        </w:tc>
      </w:tr>
      <w:tr>
        <w:trPr>
          <w:trHeight w:val="34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4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Ключ к тес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изиологический потенциа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25 баллов – низкий уровень здоровь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6–35 баллов – сред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6–45 баллов – хорош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6–50 баллов – отлич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моционально-волевой потенциа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25 баллов – низкий уровень эмоционально-волевых резерв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6–35 баллов – сред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6–45 баллов – хорош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6–50 баллов – отлич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вая оценка работоспособ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888"/>
        <w:gridCol w:w="1777"/>
        <w:gridCol w:w="1296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№ 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руппы тес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щая оцен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зиологические факторы работоспособ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моционально-волевые резервы работоспособно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8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5 баллов – низкий уровень работоспособ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6–7 баллов – средн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–9 баллов – высок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0 баллов – очень высок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Интегральная оценка качеств менедже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ставьте итоговые оценки по каждому блоку качеств в таблице, исходя из следующих значен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изкий уровень качеств – до 2 балл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едний (удовлетворительный) уровень – 3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окий уровень – 4 балл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чень высокий уровень – 5 балл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5002"/>
        <w:gridCol w:w="2177"/>
      </w:tblGrid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№</w:t>
            </w:r>
            <w:r>
              <w:rPr>
                <w:b/>
                <w:bCs/>
                <w:color w:val="000000"/>
                <w:szCs w:val="24"/>
              </w:rPr>
              <w:t>пп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ачества – критерии первого уров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вые оценки по тестам, баллы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фессиональная компетентност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торские способно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ловые каче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равственные каче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итическая культур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оспособност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23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люч к тес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15 баллов – ваших качеств недостаточно для менедже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5–21 балл – имеете удовлетворительный уровень качеств менедже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2–27 баллов – вы обладаете качествами хорошего менеджер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8–30 баллов – по своим качествам вы отличный менедж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«Ваша коммуникабельность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ыберите наиболее приемлемый для вас вариант ответа.</w:t>
      </w:r>
    </w:p>
    <w:p>
      <w:pPr>
        <w:pStyle w:val="Normal"/>
        <w:widowControl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1. Находясь в купе или салоне самолета, вы предпочитаете:</w:t>
      </w:r>
    </w:p>
    <w:p>
      <w:pPr>
        <w:pStyle w:val="Normal"/>
        <w:widowControl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а) обычно молчать, не вступая в контакты с соседями;</w:t>
      </w:r>
    </w:p>
    <w:p>
      <w:pPr>
        <w:pStyle w:val="Normal"/>
        <w:widowControl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б) контактировать по необходимости, но без охоты;</w:t>
      </w:r>
    </w:p>
    <w:p>
      <w:pPr>
        <w:pStyle w:val="Normal"/>
        <w:widowControl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) инициативно вступать в контакты без всяких затруднений;</w:t>
      </w:r>
    </w:p>
    <w:p>
      <w:pPr>
        <w:pStyle w:val="Normal"/>
        <w:widowControl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г) делиться с незнакомыми своими сокровенными мыслями.</w:t>
      </w:r>
    </w:p>
    <w:p>
      <w:pPr>
        <w:pStyle w:val="Normal"/>
        <w:widowControl/>
        <w:shd w:fill="FFFFFF" w:val="clear"/>
        <w:tabs>
          <w:tab w:val="clear" w:pos="708"/>
          <w:tab w:val="left" w:pos="509" w:leader="none"/>
          <w:tab w:val="left" w:pos="2342" w:leader="none"/>
          <w:tab w:val="left" w:pos="5098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2. Вы поддерживаете отношения с друзьями, родственниками, предпочитая:</w:t>
      </w:r>
    </w:p>
    <w:p>
      <w:pPr>
        <w:pStyle w:val="Normal"/>
        <w:widowControl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а) редкие визиты (3-4 раза в год);</w:t>
      </w:r>
    </w:p>
    <w:p>
      <w:pPr>
        <w:pStyle w:val="Normal"/>
        <w:widowControl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б) более частые визиты (5-10 раз в год);</w:t>
      </w:r>
    </w:p>
    <w:p>
      <w:pPr>
        <w:pStyle w:val="Normal"/>
        <w:widowControl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) регулярные взаимные посещения (чаще одного раза в месяц);</w:t>
      </w:r>
    </w:p>
    <w:p>
      <w:pPr>
        <w:pStyle w:val="Normal"/>
        <w:widowControl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г) еженедельные и более частые визиты.</w:t>
      </w:r>
    </w:p>
    <w:p>
      <w:pPr>
        <w:pStyle w:val="Normal"/>
        <w:widowControl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3. Сколько поздравительных открыток вы получаете в год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а) 1–5; 6) 6–10; в) 11–15; г) 16–20 и более.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. Если вы уже закончили школу (вуз), то судьба скольких ваших товарищей по учебе известна вам подробно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1–3; 6) 4–10; в) 11–15; г) 16–20 и более.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. В среднем у вас уходит на телефонный разговор:</w:t>
      </w:r>
    </w:p>
    <w:p>
      <w:pPr>
        <w:pStyle w:val="Normal"/>
        <w:widowControl/>
        <w:shd w:fill="FFFFFF" w:val="clear"/>
        <w:tabs>
          <w:tab w:val="clear" w:pos="708"/>
          <w:tab w:val="left" w:pos="23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1–3 мин;</w:t>
        <w:tab/>
        <w:t>6) 4–5 мин; в) 6–10 м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) от 15 мин и более: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6. Читая (или прочитав) новую книгу, вы обычно:</w:t>
      </w:r>
    </w:p>
    <w:p>
      <w:pPr>
        <w:pStyle w:val="Normal"/>
        <w:widowControl/>
        <w:shd w:fill="FFFFFF" w:val="clear"/>
        <w:tabs>
          <w:tab w:val="clear" w:pos="708"/>
          <w:tab w:val="left" w:pos="79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обдумываете прочитанное;</w:t>
      </w:r>
    </w:p>
    <w:p>
      <w:pPr>
        <w:pStyle w:val="Normal"/>
        <w:widowControl/>
        <w:shd w:fill="FFFFFF" w:val="clear"/>
        <w:tabs>
          <w:tab w:val="clear" w:pos="708"/>
          <w:tab w:val="left" w:pos="79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отвечаете на вопросы о прочитанном, но неохотно;</w:t>
      </w:r>
    </w:p>
    <w:p>
      <w:pPr>
        <w:pStyle w:val="Normal"/>
        <w:widowControl/>
        <w:shd w:fill="FFFFFF" w:val="clear"/>
        <w:tabs>
          <w:tab w:val="clear" w:pos="708"/>
          <w:tab w:val="left" w:pos="79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охотно отвечаете на вопросы о прочитанном;</w:t>
      </w:r>
    </w:p>
    <w:p>
      <w:pPr>
        <w:pStyle w:val="Normal"/>
        <w:widowControl/>
        <w:shd w:fill="FFFFFF" w:val="clear"/>
        <w:tabs>
          <w:tab w:val="clear" w:pos="708"/>
          <w:tab w:val="left" w:pos="79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по своей инициативе делитесь впечатлениями.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7. Во время киносеанса, спектакля, концерта вы обычно:</w:t>
      </w:r>
    </w:p>
    <w:p>
      <w:pPr>
        <w:pStyle w:val="Normal"/>
        <w:widowControl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не любите, чтобы при вас кто-то выражал свои впечатления;</w:t>
      </w:r>
    </w:p>
    <w:p>
      <w:pPr>
        <w:pStyle w:val="Normal"/>
        <w:widowControl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терпимо относитесь к этому, вам это бывает интересно;</w:t>
      </w:r>
    </w:p>
    <w:p>
      <w:pPr>
        <w:pStyle w:val="Normal"/>
        <w:widowControl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иногда перебрасываетесь репликами со знакомыми;</w:t>
      </w:r>
    </w:p>
    <w:p>
      <w:pPr>
        <w:pStyle w:val="Normal"/>
        <w:widowControl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не можете все время сидеть молча, стараетесь выражать свое мнение почаще.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8. Встречаясь на улице со знакомыми, вы:</w:t>
      </w:r>
    </w:p>
    <w:p>
      <w:pPr>
        <w:pStyle w:val="Normal"/>
        <w:widowControl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если нет срочных дел к ним, киваете и проходите мимо;</w:t>
      </w:r>
    </w:p>
    <w:p>
      <w:pPr>
        <w:pStyle w:val="Normal"/>
        <w:widowControl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отвечаете на приветствие и обмениваетесь краткими репликами;</w:t>
      </w:r>
    </w:p>
    <w:p>
      <w:pPr>
        <w:pStyle w:val="Normal"/>
        <w:widowControl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не замечаете, кто поздоровался первым, охотно узнаете о новостях;</w:t>
      </w:r>
    </w:p>
    <w:p>
      <w:pPr>
        <w:pStyle w:val="Normal"/>
        <w:widowControl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первым останавливаетесь, здороваясь, расспрашиваете, рассказываете о себе.</w:t>
      </w:r>
    </w:p>
    <w:p>
      <w:pPr>
        <w:pStyle w:val="Normal"/>
        <w:widowControl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9. Возвращаясь домой после работы (учебы), вы предпочитаете:</w:t>
      </w:r>
    </w:p>
    <w:p>
      <w:pPr>
        <w:pStyle w:val="Normal"/>
        <w:widowControl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молчать;</w:t>
      </w:r>
    </w:p>
    <w:p>
      <w:pPr>
        <w:pStyle w:val="Normal"/>
        <w:widowControl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кратко отвечать на вопросы;</w:t>
      </w:r>
    </w:p>
    <w:p>
      <w:pPr>
        <w:pStyle w:val="Normal"/>
        <w:widowControl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расспрашивать своих домашних о новостях, но без охоты, формально;</w:t>
      </w:r>
    </w:p>
    <w:p>
      <w:pPr>
        <w:pStyle w:val="Normal"/>
        <w:widowControl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заинтересованно расспрашивать и рассказывать о себе.</w:t>
      </w:r>
    </w:p>
    <w:p>
      <w:pPr>
        <w:pStyle w:val="Normal"/>
        <w:widowControl/>
        <w:shd w:fill="FFFFFF" w:val="clear"/>
        <w:tabs>
          <w:tab w:val="clear" w:pos="708"/>
          <w:tab w:val="left" w:pos="6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0. Находясь в чужом городе (незнакомом районе) и разыскивая нужное вам учреждение, адрес которого вы не знаете (известно только, что оно должно быть где-то недалеко от остановки автобуса, на которой вы вышли), вы обычно предпочитаете:</w:t>
      </w:r>
    </w:p>
    <w:p>
      <w:pPr>
        <w:pStyle w:val="Normal"/>
        <w:widowControl/>
        <w:shd w:fill="FFFFFF" w:val="clear"/>
        <w:tabs>
          <w:tab w:val="clear" w:pos="708"/>
          <w:tab w:val="left" w:pos="78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обойти близлежащие улицы, самостоятельно разыскивая нужное вам учреждение;</w:t>
      </w:r>
    </w:p>
    <w:p>
      <w:pPr>
        <w:pStyle w:val="Normal"/>
        <w:widowControl/>
        <w:shd w:fill="FFFFFF" w:val="clear"/>
        <w:tabs>
          <w:tab w:val="clear" w:pos="708"/>
          <w:tab w:val="left" w:pos="78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определить среди прохожих («на глаз») местного жителя, задать ему вопрос, а в случае неудовлетворительного ответа продолжать самостоятельный поиск;</w:t>
      </w:r>
    </w:p>
    <w:p>
      <w:pPr>
        <w:pStyle w:val="Normal"/>
        <w:widowControl/>
        <w:shd w:fill="FFFFFF" w:val="clear"/>
        <w:tabs>
          <w:tab w:val="clear" w:pos="708"/>
          <w:tab w:val="left" w:pos="90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останавливать прохожих просьбой о помощи, но испытываете при этом чувство неловкости;</w:t>
      </w:r>
    </w:p>
    <w:p>
      <w:pPr>
        <w:pStyle w:val="Normal"/>
        <w:widowControl/>
        <w:shd w:fill="FFFFFF" w:val="clear"/>
        <w:tabs>
          <w:tab w:val="clear" w:pos="708"/>
          <w:tab w:val="left" w:pos="90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прибегать к помощи прохожих, не испытывая смущения.</w:t>
      </w:r>
    </w:p>
    <w:p>
      <w:pPr>
        <w:pStyle w:val="Normal"/>
        <w:widowControl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1. Во время прогулки по городу, парку, за городом вы предпочитаете: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одиночество;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общество одного человека;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общество нескольких друзей или близких;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множество людей (коллективные вылазки, культпоходы и пр.).</w:t>
      </w:r>
    </w:p>
    <w:p>
      <w:pPr>
        <w:pStyle w:val="Normal"/>
        <w:widowControl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2. Заметив на знакомом (близком, родственнике) обновку, вы:</w:t>
      </w:r>
    </w:p>
    <w:p>
      <w:pPr>
        <w:pStyle w:val="Normal"/>
        <w:widowControl/>
        <w:shd w:fill="FFFFFF" w:val="clear"/>
        <w:tabs>
          <w:tab w:val="clear" w:pos="708"/>
          <w:tab w:val="left" w:pos="88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оцениваете ее молча;</w:t>
      </w:r>
    </w:p>
    <w:p>
      <w:pPr>
        <w:pStyle w:val="Normal"/>
        <w:widowControl/>
        <w:shd w:fill="FFFFFF" w:val="clear"/>
        <w:tabs>
          <w:tab w:val="clear" w:pos="708"/>
          <w:tab w:val="left" w:pos="88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высказываете мнение, если спрашивают;</w:t>
      </w:r>
    </w:p>
    <w:p>
      <w:pPr>
        <w:pStyle w:val="Normal"/>
        <w:widowControl/>
        <w:shd w:fill="FFFFFF" w:val="clear"/>
        <w:tabs>
          <w:tab w:val="clear" w:pos="708"/>
          <w:tab w:val="left" w:pos="88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по своей инициативе высказываете мнение;</w:t>
      </w:r>
    </w:p>
    <w:p>
      <w:pPr>
        <w:pStyle w:val="Normal"/>
        <w:widowControl/>
        <w:shd w:fill="FFFFFF" w:val="clear"/>
        <w:tabs>
          <w:tab w:val="clear" w:pos="708"/>
          <w:tab w:val="left" w:pos="88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расспрашиваете о цене, о том, где обновка приобретена, комментируете свои впечатления.</w:t>
      </w:r>
    </w:p>
    <w:p>
      <w:pPr>
        <w:pStyle w:val="Normal"/>
        <w:widowControl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3. При чтении художественной литературы вы обычно:</w:t>
      </w:r>
    </w:p>
    <w:p>
      <w:pPr>
        <w:pStyle w:val="Normal"/>
        <w:widowControl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предпочитаете короткое стихотворение, новеллу;</w:t>
      </w:r>
    </w:p>
    <w:p>
      <w:pPr>
        <w:pStyle w:val="Normal"/>
        <w:widowControl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цикл стихов, сборник новелл;</w:t>
      </w:r>
    </w:p>
    <w:p>
      <w:pPr>
        <w:pStyle w:val="Normal"/>
        <w:widowControl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не обращаете внимания на жанр – лишь бы было интересно;</w:t>
      </w:r>
    </w:p>
    <w:p>
      <w:pPr>
        <w:pStyle w:val="Normal"/>
        <w:widowControl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читаете обстоятельные романы и поэмы, которые заслужили авторитет критики, значительны по теме и пр.</w:t>
      </w:r>
    </w:p>
    <w:p>
      <w:pPr>
        <w:pStyle w:val="Normal"/>
        <w:widowControl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4. Попав случайно в незнакомую компанию, вы:</w:t>
      </w:r>
    </w:p>
    <w:p>
      <w:pPr>
        <w:pStyle w:val="Normal"/>
        <w:widowControl/>
        <w:shd w:fill="FFFFFF" w:val="clear"/>
        <w:tabs>
          <w:tab w:val="clear" w:pos="708"/>
          <w:tab w:val="left" w:pos="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чувствуете себя чрезвычайно стесненно, хотите уйти;</w:t>
      </w:r>
    </w:p>
    <w:p>
      <w:pPr>
        <w:pStyle w:val="Normal"/>
        <w:widowControl/>
        <w:shd w:fill="FFFFFF" w:val="clear"/>
        <w:tabs>
          <w:tab w:val="clear" w:pos="708"/>
          <w:tab w:val="left" w:pos="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контактируете, но без особого желания;</w:t>
      </w:r>
    </w:p>
    <w:p>
      <w:pPr>
        <w:pStyle w:val="Normal"/>
        <w:widowControl/>
        <w:shd w:fill="FFFFFF" w:val="clear"/>
        <w:tabs>
          <w:tab w:val="clear" w:pos="708"/>
          <w:tab w:val="left" w:pos="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рады новым знакомствам;</w:t>
      </w:r>
    </w:p>
    <w:p>
      <w:pPr>
        <w:pStyle w:val="Normal"/>
        <w:widowControl/>
        <w:shd w:fill="FFFFFF" w:val="clear"/>
        <w:tabs>
          <w:tab w:val="clear" w:pos="708"/>
          <w:tab w:val="left" w:pos="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чрезвычайно рады новым людям, стараетесь узнать о них подробно и показать себя с лучшей стороны.</w:t>
      </w:r>
    </w:p>
    <w:p>
      <w:pPr>
        <w:pStyle w:val="Normal"/>
        <w:widowControl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5. Если вы пишете стихи, рассказы, дневники и пр., то вы обычно:</w:t>
      </w:r>
    </w:p>
    <w:p>
      <w:pPr>
        <w:pStyle w:val="Normal"/>
        <w:widowControl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не делитесь написанным ни с кем;</w:t>
      </w:r>
    </w:p>
    <w:p>
      <w:pPr>
        <w:pStyle w:val="Normal"/>
        <w:widowControl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иногда делитесь частью написанного с тем, кому особо доверяете;</w:t>
      </w:r>
    </w:p>
    <w:p>
      <w:pPr>
        <w:pStyle w:val="Normal"/>
        <w:widowControl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охотно читаете написанное, если вас об этом просят;</w:t>
      </w:r>
    </w:p>
    <w:p>
      <w:pPr>
        <w:pStyle w:val="Normal"/>
        <w:widowControl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по своей инициативе читаете написанное, так как вам интересно мнение других. Отрицательное мнение или чересчур сдержанная похвала вас в определенной мере огорчает.</w:t>
      </w:r>
    </w:p>
    <w:p>
      <w:pPr>
        <w:pStyle w:val="Normal"/>
        <w:widowControl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6. Когда вас в гостях угощают неким новым блюдом, понравившимся вам, вы обычно:</w:t>
      </w:r>
    </w:p>
    <w:p>
      <w:pPr>
        <w:pStyle w:val="Normal"/>
        <w:widowControl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едите с удовольствием, но не высказываете своего мнения;</w:t>
      </w:r>
    </w:p>
    <w:p>
      <w:pPr>
        <w:pStyle w:val="Normal"/>
        <w:widowControl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можете одобрить, если поинтересуются вашим мнением;</w:t>
      </w:r>
    </w:p>
    <w:p>
      <w:pPr>
        <w:pStyle w:val="Normal"/>
        <w:widowControl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по своей инициативе хвалите блюдо;</w:t>
      </w:r>
    </w:p>
    <w:p>
      <w:pPr>
        <w:pStyle w:val="Normal"/>
        <w:widowControl/>
        <w:shd w:fill="FFFFFF" w:val="clear"/>
        <w:tabs>
          <w:tab w:val="clear" w:pos="708"/>
          <w:tab w:val="left" w:pos="77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не только хвалите, но и расспрашиваете о рецепте, просите своих домашних приготовить это блюдо и пр.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7. Выберите лучший тип заголовка (не произведение, а его тип!):</w:t>
      </w:r>
    </w:p>
    <w:p>
      <w:pPr>
        <w:pStyle w:val="Normal"/>
        <w:widowControl/>
        <w:shd w:fill="FFFFFF" w:val="clear"/>
        <w:tabs>
          <w:tab w:val="clear" w:pos="708"/>
          <w:tab w:val="left" w:pos="7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Ссора;</w:t>
      </w:r>
    </w:p>
    <w:p>
      <w:pPr>
        <w:pStyle w:val="Normal"/>
        <w:widowControl/>
        <w:shd w:fill="FFFFFF" w:val="clear"/>
        <w:tabs>
          <w:tab w:val="clear" w:pos="708"/>
          <w:tab w:val="left" w:pos="7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Ссора соседей;</w:t>
      </w:r>
    </w:p>
    <w:p>
      <w:pPr>
        <w:pStyle w:val="Normal"/>
        <w:widowControl/>
        <w:shd w:fill="FFFFFF" w:val="clear"/>
        <w:tabs>
          <w:tab w:val="clear" w:pos="708"/>
          <w:tab w:val="left" w:pos="7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Глупая ссора соседей;</w:t>
      </w:r>
    </w:p>
    <w:p>
      <w:pPr>
        <w:pStyle w:val="Normal"/>
        <w:widowControl/>
        <w:shd w:fill="FFFFFF" w:val="clear"/>
        <w:tabs>
          <w:tab w:val="clear" w:pos="708"/>
          <w:tab w:val="left" w:pos="7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Повесть о том, как поссорился Иван Иванович с Иваном Никифоровичем.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8. Если вы замечаете, что кто-то из ваших хороших знакомых чересчур словоохотлив, то вы: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можете намекнуть ему на это, так как этот недостаток вас серьезно раздражает;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не особенно реагируете на словоохотливость других;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любите послушать, лишь бы было интересно;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сами словоохотливы, и сходное качество собеседника позволяет вам выразить себя.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9. На вопрос, «Который час?» в ситуации, когда у вас нет при себе часов, вы ответите, вероятнее всего, так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«Не знаю»;</w:t>
      </w:r>
    </w:p>
    <w:p>
      <w:pPr>
        <w:pStyle w:val="Normal"/>
        <w:widowControl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«Не знаю, у меня нет часов, извините»;</w:t>
      </w:r>
    </w:p>
    <w:p>
      <w:pPr>
        <w:pStyle w:val="Normal"/>
        <w:widowControl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«С удовольствием бы ответил, но у меня, к сожалению, нет при себе часов»;</w:t>
      </w:r>
    </w:p>
    <w:p>
      <w:pPr>
        <w:pStyle w:val="Normal"/>
        <w:widowControl/>
        <w:shd w:fill="FFFFFF" w:val="clear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«Я бы с превеликим удовольствием ответил на ваш вопрос, но у меня сейчас часы в ремонте, я сам испытываю большие неудобства, но что же делать?!»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. Во время публичной лекции (доклада, выступления) в случае, если тема вам интересна, а выступающий высказывает спорные или неверные, на ваш взгляд, мысли, вы обычно:</w:t>
      </w:r>
    </w:p>
    <w:p>
      <w:pPr>
        <w:pStyle w:val="Normal"/>
        <w:widowControl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) испытываете некоторое желание возразить, но не реализуете его;</w:t>
      </w:r>
    </w:p>
    <w:p>
      <w:pPr>
        <w:pStyle w:val="Normal"/>
        <w:widowControl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) испытываете желание высказаться, но без досады реагируете на обстоятельства, помешавшие вам реализовать свое желание;</w:t>
      </w:r>
    </w:p>
    <w:p>
      <w:pPr>
        <w:pStyle w:val="Normal"/>
        <w:widowControl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) свободно можете реализовать свое желание с помощью за писки;</w:t>
      </w:r>
    </w:p>
    <w:p>
      <w:pPr>
        <w:pStyle w:val="Normal"/>
        <w:widowControl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) добиваетесь возможности публично возразить докладчику.</w:t>
      </w:r>
    </w:p>
    <w:p>
      <w:pPr>
        <w:pStyle w:val="Normal"/>
        <w:widowControl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1. Прочитав дискуссионную статью в газете (журнале) на тему, вас волнующую, вы обычно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думаете, что могли бы выступить в дискуссии, но не принимаетесь за статью, письмо и пр., постепенно забывая о своем намерении;</w:t>
      </w:r>
    </w:p>
    <w:p>
      <w:pPr>
        <w:pStyle w:val="Normal"/>
        <w:widowControl/>
        <w:shd w:fill="FFFFFF" w:val="clear"/>
        <w:tabs>
          <w:tab w:val="clear" w:pos="708"/>
          <w:tab w:val="left" w:pos="95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б) обдумываете свой возможный ответ, статью, набрасываете план, собираете материал, составляете черновик, но не слишком огорчаетесь, если что-то помешало вам довести дело до конца;</w:t>
      </w:r>
    </w:p>
    <w:p>
      <w:pPr>
        <w:pStyle w:val="Normal"/>
        <w:widowControl/>
        <w:shd w:fill="FFFFFF" w:val="clear"/>
        <w:tabs>
          <w:tab w:val="clear" w:pos="708"/>
          <w:tab w:val="left" w:pos="95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)</w:t>
        <w:tab/>
        <w:t>пишите статью (письмо в редакцию), отсылаете, но не принимаете близко к сердцу отказ опубликовать;</w:t>
      </w:r>
    </w:p>
    <w:p>
      <w:pPr>
        <w:pStyle w:val="Normal"/>
        <w:widowControl/>
        <w:shd w:fill="FFFFFF" w:val="clear"/>
        <w:tabs>
          <w:tab w:val="clear" w:pos="708"/>
          <w:tab w:val="left" w:pos="95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г)</w:t>
        <w:tab/>
        <w:t>в случае отказа опубликовать ваш материал снова пишите в редакцию, посылаете новый вариант. Трудность выразить публично свое мнение вас серьезно задевает.</w:t>
      </w:r>
    </w:p>
    <w:p>
      <w:pPr>
        <w:pStyle w:val="Normal"/>
        <w:widowControl/>
        <w:shd w:fill="FFFFFF" w:val="clear"/>
        <w:tabs>
          <w:tab w:val="clear" w:pos="708"/>
          <w:tab w:val="left" w:pos="78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22. Подчеркните желательное для вас качество в ваших собеседниках:</w:t>
      </w:r>
    </w:p>
    <w:p>
      <w:pPr>
        <w:pStyle w:val="Normal"/>
        <w:widowControl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а) крайняя сдержанность;</w:t>
      </w:r>
    </w:p>
    <w:p>
      <w:pPr>
        <w:pStyle w:val="Normal"/>
        <w:widowControl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б) контактность, направленная преимущественно на вас;</w:t>
      </w:r>
    </w:p>
    <w:p>
      <w:pPr>
        <w:pStyle w:val="Normal"/>
        <w:widowControl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) заметная общительность;</w:t>
      </w:r>
    </w:p>
    <w:p>
      <w:pPr>
        <w:pStyle w:val="Normal"/>
        <w:widowControl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г) неограниченная контактность.</w:t>
      </w:r>
    </w:p>
    <w:p>
      <w:pPr>
        <w:pStyle w:val="Normal"/>
        <w:widowControl/>
        <w:shd w:fill="FFFFFF" w:val="clear"/>
        <w:tabs>
          <w:tab w:val="clear" w:pos="708"/>
          <w:tab w:val="left" w:pos="71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23.</w:t>
        <w:tab/>
        <w:t>Оцените себя, подчеркнув в приведенном перечне свойственный вам доминирующий уровень общения (коммуникабельности):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а) низкий;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б) близкий к среднему;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) довольно высокий;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</w:rPr>
        <w:t>г) высокий, приближающийся к наивысшему.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Итого: 122 балл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4"/>
        </w:rPr>
        <w:t xml:space="preserve">Ключ к тесту </w:t>
      </w:r>
      <w:r>
        <w:rPr>
          <w:iCs/>
          <w:color w:val="000000"/>
          <w:sz w:val="28"/>
          <w:szCs w:val="24"/>
        </w:rPr>
        <w:t xml:space="preserve">2.5 </w:t>
      </w:r>
      <w:r>
        <w:rPr>
          <w:bCs/>
          <w:iCs/>
          <w:color w:val="000000"/>
          <w:sz w:val="28"/>
          <w:szCs w:val="24"/>
        </w:rPr>
        <w:t>«Ваша коммуникабельность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 xml:space="preserve">От 125 до 150 баллов. </w:t>
      </w:r>
      <w:r>
        <w:rPr>
          <w:color w:val="000000"/>
          <w:sz w:val="28"/>
          <w:szCs w:val="24"/>
        </w:rPr>
        <w:t>Это хороший уровень общения, близкий к классической экстраверт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ст «Соответствие индивидуальных особенностей человека профессии менеджера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Если у вас нет 100% уверенности в правильности выбора Профессии менеджера, то целесообразно лишний раз проверить себя. Ответьте на следующие вопросы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Есть ли у вас желание начать собственное дело, т.е. стать предпринимателем, трудиться на себя, а не на других, но, как говорится, «вкалывать на всю катушку», не считаясь со временем, выходными днями и праздниками?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сполагаете ли вы необходимой энергией для самых решительных действий при любых неожиданных жизненных поворотах?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4"/>
        </w:rPr>
        <w:t>Согласны ли вы принять участие в сделке если нет достаточной ясности и определенности, но выигрыш, возможно, будет большой?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Откажетесь ли вы от гарантированной работы со средним заработком, предпочтя ей менее надежную, но более доходную?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Любите ли вы новые идеи и концепции, причем самые неожиданные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особны ли вы постоянно генерировать оригинальные идеи, реализация которых дает прибыль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Желаете ли вы испытать себя в весьма рискованных ситуациях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особны ли вы принять пари на сумму, которой в данный момент не располагаете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ткажетесь ли вы от малопривлекательной работы, если нет гарантии, что будет другая, лучше оплачиваемая?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Будете ли вы предлагать новые идеи, если реакция на них вашего руководства неопределенна?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зависимый ли у вас характер?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полагаете ли вы большим запасом жизненной энергии?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юбите ли вы острые ощущения?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удете ли вы выполнять работу, связанную с многочисленными разъездами?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бы вам пришлось играть в азартные игры, то предпочли бы вы самые крупные ставки?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асаетесь ли вы крутых жизненных поворотов?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: 10положительных ответ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1"/>
        </w:rPr>
        <w:t>Ключ к тесту «Соответствие индивидуальных особенностей человека профессии менеджер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считайте, свои положительные ответы; если их 13 и более, вы можете испытать себя в предпринимательстве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писок использованной литературы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  <w:u w:val="single"/>
        </w:rPr>
      </w:pPr>
      <w:r>
        <w:rPr>
          <w:b/>
          <w:i/>
          <w:color w:val="000000"/>
          <w:sz w:val="28"/>
          <w:szCs w:val="24"/>
          <w:u w:val="single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Веснин В.Р. Основы менеджмента. – М., 1997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Казанцев А.К. Общий менеджмент. Дайжест учебного курса. 1999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Кунц Н., Доннел С. Системный и ситуационный анализ управленческих функций. – М., 1981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Мескон М.Х., Альберт М., Хедоури Ф. Основы менеджмента. – М., 1992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Старобинский Э. Передача полномочий – один из важнейших принципов менеджмента. // Управление персоналом, 2000 – №4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6. Резник С.Д., Игошина И.А. «Организационное поведение» уч. пособие – М.: Инфра-М. - 2006 г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4"/>
        </w:rPr>
        <w:t>7. Кибанов А.Я. «Управление персоналом организации» уч. – М.: Инфра – М, 2000 г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53"/>
        </w:tabs>
        <w:ind w:left="14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15:00Z</dcterms:created>
  <dc:creator>Олечк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10:15:00Z</dcterms:modified>
  <cp:revision>2</cp:revision>
  <dc:subject/>
  <dc:title>Содержание</dc:title>
</cp:coreProperties>
</file>