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aps/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color w:val="000000"/>
          <w:sz w:val="28"/>
          <w:szCs w:val="32"/>
        </w:rPr>
        <w:t>Стили лидерст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32"/>
        </w:rPr>
      </w:pPr>
      <w:r>
        <w:rPr>
          <w:b/>
          <w:caps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разу же нужно оговориться, что в традиции социальной психологии исследуется вопрос именно о стиле лидерства, а не руководства. Но в связи с отмеченной неоднозначностью употребления терминов очень часто проблему обозначают как стиль руко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рого говоря, это не одно и то же, особенно если принять во внимание различный набор функций лидера и руководителя. К сожалению, отсутствие строгости характерно и для многих классических экспериментов по этой проблем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, в частности, идея стихийного выдвижения лидера приходит в противоречие с основным экспериментом по проблеме стиля лидерства, выполненным под руководством Левина, Липпита и Уайта в школе «групповой динамики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ксперимент проводился на группе детей — подростков (мальчики 11—12лет), которые под руководством взрослых лепили маски из папье-маше. Руководители трех групп (заметим, что речь идет о взрослых руководителях, а не о лидерах, стихийно выдвинувшихся из самих детей!) демонстрировали разный стиль руководства, и экспериментаторы сравнивали затем эффективность деятельности трех груп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или руководства, продемонстрированные взрослыми, получили обозначения, с тех пор прочно укоренившиеся в социально-психологической литературе: «авторитарный», «демократический» и «попустительский» (иногда переводится как «анархический», что совсем неточно, хотя и «попустительский» достаточно вольный перевод термина, предложенного Левиным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ужно иметь в виду, что обозначение трех стилей в предложенных терминах имеет свое объяснение, связанное с личной биографией и позицией Леви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ксперименты были осуществлены им после эмиграции из фашистской Германии, по время начавшейся второй мировой войны, и эти факты получили для Левина определению политическую оцен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монстрируя свою антифашистскую позицию, позицию принятия политики США, Левин употребил термины «авторитарный», «демократический» как имеющие определенный политический смыс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днако это были своего рода метафоры, и наивно было бы думать, что в чисто психологических экспериментах отыскивались черты авторитаризма или демократизма в том их значении, которое они имеют в политической жиз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действительности, речь шла о психологическом рисунке типа принятия решения</w:t>
      </w:r>
      <w:r>
        <w:rPr>
          <w:i/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</w:rPr>
        <w:t>не более то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икакого политического значения ни один из выявленных стилей руководства, естественно, не имел. Однако терминология вносит ряд трудностей в исследования, именно в силу возможных политических коннотаций и ассоциа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ужно очень точно обозначать всякий раз, что имеется в виду в социальной психологии, когда речь идет об «авторитарном», «демократическом», или «попустительском» стиле лидерства. (В советской социальной психологии ряд авторов предлагают вообще отказаться от этой терминологии и ввести новые обозначения, чтобы спять недоразум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, например, вводятся определения «директивный», «коллегиальный» и «разрешительный» (либеральный) сти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и предложения можно обсудить, но следует иметь в виду, что психологический рисунок обозначенных стилей сохраняет известную стабильность. Поэтому прежде всего нужно отдать себе отчет в том, что обозначает каждый из выделенных Левиным стилей лидер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ких попыток было сделано довольно много, и главным результатом их является уточнение и конкретизация в нем как минимум двух сторон: содержание решений, предлагаемых лидером группе, и техника (приемы, способы) осуществления этих решений. Тог</w:t>
      </w:r>
      <w:r>
        <w:rPr>
          <w:b/>
          <w:color w:val="000000"/>
          <w:sz w:val="28"/>
          <w:szCs w:val="32"/>
        </w:rPr>
        <w:t>да</w:t>
      </w:r>
      <w:r>
        <w:rPr>
          <w:color w:val="000000"/>
          <w:sz w:val="28"/>
          <w:szCs w:val="32"/>
        </w:rPr>
        <w:t xml:space="preserve"> можно «расписать» каждый из трех стилей по двум характеристика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58"/>
      </w:tblGrid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Формальная сторо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одержательная сторона</w:t>
            </w:r>
          </w:p>
        </w:tc>
      </w:tr>
      <w:tr>
        <w:trPr>
          <w:trHeight w:val="375" w:hRule="atLeast"/>
        </w:trPr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вторитарный стиль</w:t>
            </w:r>
          </w:p>
        </w:tc>
      </w:tr>
      <w:tr>
        <w:trPr>
          <w:trHeight w:val="28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еловые, краткие распоряжения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Запреты без снисхождения, с угрозо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Четкий язык, неприветливый тон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Похвала и порицание субъективны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Эмоции не принимаются в расчет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каз приемов не систем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зиция лидера — вне группы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ела и группе планируются заранее (во всем их объеме). Определяются лишь непосредственные цели, дальние - неизвестны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олос руководителя - решающий.</w:t>
            </w:r>
          </w:p>
        </w:tc>
      </w:tr>
      <w:tr>
        <w:trPr>
          <w:trHeight w:val="513" w:hRule="atLeast"/>
        </w:trPr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емократический стиль</w:t>
            </w:r>
          </w:p>
        </w:tc>
      </w:tr>
      <w:tr>
        <w:trPr>
          <w:trHeight w:val="25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Инструкции в форме предложений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Не сухая речь, а товарищеский тон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Похвала и порицание - с советами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Распоряжения и запреты - с дискуссиям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зиция лидера — внутр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руппы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 xml:space="preserve"> </w:t>
            </w:r>
            <w:r>
              <w:rPr>
                <w:color w:val="000000"/>
                <w:sz w:val="20"/>
                <w:szCs w:val="32"/>
              </w:rPr>
              <w:t>Мероприятия планируются н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заранее, а в группе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За реализацию предложени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ий отвечают все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Все разделы работы не только предлагаются, но и обсуждаются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пустительский стиль</w:t>
            </w:r>
          </w:p>
        </w:tc>
      </w:tr>
      <w:tr>
        <w:trPr>
          <w:trHeight w:val="21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он — конвенциональный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Отсутствие похвалы, порицани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икакого сотрудничества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Позиция лидера — незаметно в стороне от группы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ела в группе идут сами собо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Лидер не дает указани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зделы работы складываютс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из отдельных интересов ил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сходят от нового лидер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стественно, ни эта схема, ни какая-либо другая не может охватить все стороны и все проявления стиля лидер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жно идти по пути еще большего усложнения схемы, например, ввести не дна, а три основания для деления: например, содержание деятельности лидера, стиль в узком смысле слона (методы), характер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тот последний параметр вводится на основании той идеи, что в группе существуют несколько лидеров, каждый из которых имеет свою собственную сферу деятельности. В схеме Б.Д. Парыгина различа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по содержанию деятельност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лидер - вдохновитель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лидер - исполнител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 стилю (методам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вторитарный лидер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емократический лиде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по характеру деятельности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универсальный лидер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итуативный лидер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сли при классификации учесть теперь все эти деления и построить возможные комбинации предложенных оснований, то получится восемь различных типов лиде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а схема дает более детальное описание, однако всех сторон деятельности лидера не охватывает и она. В практике экспериментальных исследований выдвигается поэтому еще много различных схем, и каждая имеет определенный эвристический смыс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аботах Л.И. Уманского, например, названы такие типы лидеров: лидер-организатор, лидер-инициатор, лидер-эрудит, лидер-генератор эмоционального настроя, лидер эмоционального притяжения, лидер-умелец. Многие из этих характеристик могут быть с успехом отнесены и к руководител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нако суть проблемы заключается в том, что, по-видимому, сам феномен лидерства еще не описан достаточно полно и особенно не проработана до конца идея различий в позиции лидера и руководителя. В вопросе о стиле лидерства эта недоработка чувствуется особенно си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экспериментальных исследованиях в равной мере выявляются и стиль лидерства, и стиль руководства. Очень часто методики, предназначенные для определения стиля лидерства, считаются годными и для определения стиля руко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-видимому, в действительности, не во всех случаях эти методики могут быть релевантными: учитывая разведение функций лидера и руководителя и характера их деятельности, необходимо видеть, в каких -конкретно своих функциях руководитель «повторяет» психологический рисунок деятельности лидера, а в каких он детерминирован иными обстоятельствами. Вопрос о методиках изучения стиля лидерства и руководства требует еще своего дальнейшего обсу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ольшинство предложений относительно методик исследования и большей степени относятся к деятельности лидеров, но не руков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этих случаях палитра методов весьма многообраз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 под руководством Л. И. Уманского разработан комплекс методов, объединенных названием «лабораторный аппаратурный эксперимент», куда включен целый набор оригинальных установок, позволяющих выявить лидера в группе, определить стиль его деятельности. (К таким установкам относятся групповой сенсомоторный интегратор, конструкция «Арка», прибор «Эстакада»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нако все эти исследования проводились на определенных группах, а именно группах комсомольского актива, где зачастую лидер выступал и в качестве руководителя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этому в данном конкретном случае выявление лидера имеет смысл, лидер может быть «закреплен» и выступать в качестве руководителя. В других группах, например в рабочих бригадах, такая ситуация не возмож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амым большим упрощением проблемы лидерства и руководства является вообще идея о необходимости обязательного совпадения при всех обстоятельствах в одном человеке и лидера и руковод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эту идею работает предлагаемое иногда деление на «официальных» и «неофициальных» лидеров, когда под «официальным» лидером понимается как раз руководи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 сожалению, такая идея имеет некоторое распространение, и подчас проводятся исследования, имеющие, целью выявить, совпадают ли в данной группе лидер и руководитель (или в предлагаемой терминологии «неофициальный» и «официальный» лиде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обнаружении несоответствия делается «рекомендация» — заменить руководителя и назначить им того человека, который (часто по социометрической методике) «получился» лиде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уществление подобных рекомендаций зачастую приводит к дезорганизации деятельности группы, поскольку лидер оказывается совершенно негодным для выполнения функций руковод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точки зрения установленных различий между этими двумя позициями это совершенно естественно, но, к сожалению, установленное в теории положение не всегда работает на уровне экспериментальной практики, особенно в прикладных исследован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рого говоря, не только методики определения стиля лидерства не могут быть безоговорочно применены к определению стиля руководителя, но и вообще методики выявления лидера не пригодны, а чаще всего не нужны при определении руководителя: его незачем «определять» психологическими методами, он задан системой отношений в данной группе, ее включенностью в более широкую социальную систем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циометрическая методика, посредством которой можно было бы «провести» руководителя на его адекватность с лидером вообще, в данном случае не уместна: она определяет лидера лишь по большинству полученных положительных выборов, т. е. в лучшем случае способна выявить «эмоционального лидера», а руководитель не обязательно претендует на эту позиц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еальной жизнедеятельности малых групп, конечно, наряду с руководителем могут существовать различные лидеры, выдвигающиеся из членов группы в каких-то определенных проявлениях: то ли в качестве центров эмоционального притяжения, то ли еще в други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частности, возникает специфическое «разделение труда» между лидером и руководителем в научных коллективах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сихологически важно определить характер их деятельности, как и то, насколько эти исследования приобретут действительное значение лишь при условии учета того «контекста», который создается функционированием в группе руководителя, т. е. специфики сочетания его деятельности и деятельностей многочисленных лидеров. Проблему легче свести к тому, чтобы подменить в исследованиях лидера руководителем и решать вопросы по традиционному пути, но эта легкость не однозначна с продуктивностью подх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всем еще не попоенной является проблема деятельности руководителя на разных уровнях развития группы, изменения его функций в условиях высшего уровня такого развития, т. е. на стадии коллекти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несмотря на широкую представленность проблемы лидерства как в западной, так и в советской социальной психологии, в ней сохраняется много вопросов, только еще подлежащих решению. Особенно важно это для прикладных исследова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цесс принятия группового решения тесно связан с проблемой лидерства и руководства, потому что принятие решения - одна из важных функций руководителя, и организация группы на принятие такого решения - особенно сложная функц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от факт, что групповые решения во многих случаях являются более эффективными, чем индивидуальные, давно известен в социальной психолог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характеристике истории исследований малой группы он уже упоминался. В современных условиях, когда деятельность групп активизируется во многих звеньях общественного организма, эта проблема приобретает особую актуа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16:00Z</dcterms:created>
  <dc:creator>Евгений</dc:creator>
  <dc:description/>
  <cp:keywords/>
  <dc:language>en-US</dc:language>
  <cp:lastModifiedBy>Mage</cp:lastModifiedBy>
  <dcterms:modified xsi:type="dcterms:W3CDTF">2011-10-03T10:16:00Z</dcterms:modified>
  <cp:revision>2</cp:revision>
  <dc:subject/>
  <dc:title/>
</cp:coreProperties>
</file>