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 Соціальне забезпечення праці менеджера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Психологія організаційного менеджменту, фізіологія праці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Професійна етика, організаційна культура, трудова мотивація і концепція "</w:t>
      </w:r>
      <w:r>
        <w:rPr>
          <w:sz w:val="28"/>
          <w:lang w:val="uk-UA" w:eastAsia="uk-UA"/>
        </w:rPr>
        <w:t>Рerformance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Management"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 Вис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е забезпечення праці менедж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ізновидом соціальних відносин є соціально-трудові відносини, пов’язані із забезпеченням суспільних й особистих потреб працівника, забезпечення праці засобами і ресурсами, регулювання режиму праці та відпочинку, збереження працездатності й розвиток творчого потенціалу особист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оціальне забезпечення – система, що складається із 3 блокі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Створення соціальних умов для якісного ефекту праці менедже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Формування і розвиток соціальних якостей особистості, обумовлених суспільними цінностями, нормами поведінки, традиціями суспільства і підприєм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Функції та розвиток соціальних відносин між особами (працедавцями, працівниками і персонало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упи функцій соціального забезпечення праці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і процеси, що впливають на форми праці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створення умов, які гарантують </w:t>
      </w:r>
      <w:r>
        <w:rPr>
          <w:color w:val="000000"/>
          <w:sz w:val="28"/>
          <w:lang w:val="uk-UA"/>
        </w:rPr>
        <w:t>громадянські</w:t>
      </w:r>
      <w:r>
        <w:rPr>
          <w:sz w:val="28"/>
          <w:lang w:val="uk-UA"/>
        </w:rPr>
        <w:t xml:space="preserve"> права і свободу в трудовому колективі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технічної безпеки, виробнича санітарія, охорона праці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працездатності, здоров’я працівникі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створення </w:t>
      </w:r>
      <w:r>
        <w:rPr>
          <w:color w:val="000000"/>
          <w:sz w:val="28"/>
          <w:lang w:val="uk-UA"/>
        </w:rPr>
        <w:t xml:space="preserve">можливостей для соціального пристосовування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ерсоналу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виток соціально-побутової сфер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створення умов для участі </w:t>
      </w:r>
      <w:r>
        <w:rPr>
          <w:color w:val="000000"/>
          <w:sz w:val="28"/>
          <w:lang w:val="uk-UA"/>
        </w:rPr>
        <w:t>працівників в</w:t>
      </w:r>
      <w:r>
        <w:rPr>
          <w:sz w:val="28"/>
          <w:lang w:val="uk-UA"/>
        </w:rPr>
        <w:t xml:space="preserve"> управлінні підприємств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) процеси, що впливають на якість </w:t>
      </w:r>
      <w:r>
        <w:rPr>
          <w:color w:val="000000"/>
          <w:sz w:val="28"/>
          <w:lang w:val="uk-UA"/>
        </w:rPr>
        <w:t>змісту праці та житт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потреби в зростанні освітнього і культурного рівнів персонал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трудової дисципліни і правопорядк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виток трудової активності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сприйнятливості до інновацій і нововведень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умов для творчої та ініціативної пра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процеси соціального управлінн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бір й розстановка кадр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досконалення соціально-демократичної структури трудового колекти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формування соціально-психологічного клімату в організації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створення і регулювання діяльності соціальних органів, необхідних для розвитку трудового колекти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оціальне управління використовує так</w:t>
      </w:r>
      <w:r>
        <w:rPr>
          <w:color w:val="000000"/>
          <w:sz w:val="28"/>
          <w:lang w:val="uk-UA"/>
        </w:rPr>
        <w:t>і</w:t>
      </w:r>
      <w:r>
        <w:rPr>
          <w:sz w:val="28"/>
          <w:lang w:val="uk-UA"/>
        </w:rPr>
        <w:t xml:space="preserve"> типи впливу (цільові дії) менеджера на персона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)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цікавленість</w:t>
      </w:r>
      <w:r>
        <w:rPr>
          <w:sz w:val="28"/>
          <w:lang w:val="uk-UA"/>
        </w:rPr>
        <w:t xml:space="preserve"> персонал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надання додаткової інформації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збір лінійних учасників трудової діяльності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4)</w:t>
      </w:r>
      <w:r>
        <w:rPr>
          <w:color w:val="000000"/>
          <w:sz w:val="28"/>
          <w:lang w:val="uk-UA"/>
        </w:rPr>
        <w:t xml:space="preserve"> розробка прогнозів розвитку за різних ситуацій, форм і методів виріше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) узагальнення за наслідками праці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) заохоче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) співпраця – залучення до вироблення рішен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) спільне встановлення критерії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) комунікабельніс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0) спостереження реакцій групи на варіанти рішень для запобігання конфліктних ситуа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Психологія організаційного менеджменту, фізіологія прац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бов’язок менеджера – усувати вплив негативних </w:t>
      </w:r>
      <w:r>
        <w:rPr>
          <w:color w:val="000000"/>
          <w:sz w:val="28"/>
          <w:lang w:val="uk-UA"/>
        </w:rPr>
        <w:t>чинників, піклуватися про здоров’я підлеглих і своє, розуміючи його як важливий аспект активної працездат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умова праця менеджера пов’язана з найбільшою напругою і зосередженням уваги на рівні, який у 5-10 разів вище, ніж фізична прац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озрізняють важкість праці (обумовлена фізичним навантаженням) і напруженість праці (характеризується навантаженнями на нервову систем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Фізичні й психологічні складові різних видів праці неоднакові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фізичній праці привалює мускульна діяльніст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управлінській праці – психічні й розумові процес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ацездатність залежить від біоритмів природних коливань. Розрізняють 3 рит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) Ф – фізичний ритм (впливає на фізичну силу й силу волі), триває 23 дні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2) П – психологічний ритм (впливає на активність відчуттів, настрій</w:t>
      </w:r>
      <w:r>
        <w:rPr>
          <w:sz w:val="28"/>
          <w:lang w:val="uk-UA"/>
        </w:rPr>
        <w:t>), триває 28 дні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І – інтелектуальний ритм (впливає на розумові здібності), триває 33 д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На особливу увагу заслуговують дні перепаду, коли відбувається зміна активних і пасивних фаз біоритму. Їх називають критичними днями, коли відбувається порушення фізичного процесу працездатності, й контролю над волею і мисленням. Такі зміни тривають добу</w:t>
      </w:r>
      <w:r>
        <w:rPr>
          <w:color w:val="000000"/>
          <w:sz w:val="28"/>
          <w:lang w:val="uk-UA"/>
        </w:rPr>
        <w:t>, їх настання залежить від дати і години народження індивідуума. В ці дні необхідно бути особливо уважним і обережн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оли в одній точці сходяться 2 біоритми (6 днів на рік – важкі дні, коли 3</w:t>
      </w:r>
      <w:r>
        <w:rPr>
          <w:sz w:val="28"/>
          <w:lang w:val="uk-UA"/>
        </w:rPr>
        <w:t xml:space="preserve"> ритми (2-3 дні на рік</w:t>
      </w:r>
      <w:r>
        <w:rPr>
          <w:color w:val="000000"/>
          <w:sz w:val="28"/>
          <w:lang w:val="uk-UA"/>
        </w:rPr>
        <w:t>) – небезпечні,</w:t>
      </w:r>
      <w:r>
        <w:rPr>
          <w:sz w:val="28"/>
          <w:lang w:val="uk-UA"/>
        </w:rPr>
        <w:t xml:space="preserve"> "чорні" д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компенсації дії біоритмів використовується раціональний режим праці й відпочинку, заснований на принцип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а) забезпечення потреби в трудовій діяльності – і</w:t>
      </w:r>
      <w:r>
        <w:rPr>
          <w:color w:val="000000"/>
          <w:sz w:val="28"/>
          <w:lang w:val="uk-UA"/>
        </w:rPr>
        <w:t>з визначенням параметрів трудових процесів, що задовольняється кращим використанням виробничих функцій і трудового потенціалу працівник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) забезпечення найбільшої працездатності людин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)використовування мотиваційних заходів, направлених на зближення</w:t>
      </w:r>
      <w:r>
        <w:rPr>
          <w:sz w:val="28"/>
          <w:lang w:val="uk-UA"/>
        </w:rPr>
        <w:t xml:space="preserve"> інтерес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творення продуктивного соціально-технічного клімату в трудовому колективі здійснюється з використанням групових неформальних методів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брейстормінг ("мозкова атака" А.Ф. Осборна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творча співпраця полягає в поєднанні</w:t>
      </w:r>
      <w:r>
        <w:rPr>
          <w:sz w:val="28"/>
          <w:lang w:val="uk-UA"/>
        </w:rPr>
        <w:t xml:space="preserve"> індивіда й робо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ференція ід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од 66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од 635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метод пулу (басейну) з використанням </w:t>
      </w:r>
      <w:r>
        <w:rPr>
          <w:color w:val="000000"/>
          <w:sz w:val="28"/>
          <w:lang w:val="uk-UA"/>
        </w:rPr>
        <w:t>блокнотів із проектами записі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инектика – з участю теоретиків і використовуванням 4 видів аналогії: прямої, образної, символьної, фантастичної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інженерія – пропозиція і обґрунтовування нововведень: визначення цілей, вибір учасників, аналіз проблем, збір ідей і пропозицій, розробка програмних ді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психоінтелектуальна генерація – учасники щодня індивідуально записують ідеї з певної проблеми в термін від тижня до місяц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ерераховані методи належать до технології "антисупресій" або психічного розкріпачення волі й мислення від примушення і стандартів, з колективним ухваленням рішень в ігровому розви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 індивідуальних методів психологічної напруги належ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) аутотренінг – самостійне тренування організму і волі, ґрунтуючись на системі УШДРК, де У – усвідомлення своєї проблем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 – шляхи постійного нарощування навантажень, Д – достатність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 – регулярність вправ, гартування, К – контроль своїх дум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) статичні динамічні вправи – тренування витривалості (шия, руки, ног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) </w:t>
      </w:r>
      <w:r>
        <w:rPr>
          <w:color w:val="000000"/>
          <w:sz w:val="28"/>
          <w:lang w:val="uk-UA"/>
        </w:rPr>
        <w:t>шіацу</w:t>
      </w:r>
      <w:r>
        <w:rPr>
          <w:sz w:val="28"/>
          <w:lang w:val="uk-UA"/>
        </w:rPr>
        <w:t xml:space="preserve"> – дія на резерви організму, японська терапія, що ґрунтується на натисканні пальцями і долонями на певні точки тіла з метою нормалізації регулювання діяльності всього організм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) </w:t>
      </w:r>
      <w:r>
        <w:rPr>
          <w:color w:val="000000"/>
          <w:sz w:val="28"/>
          <w:lang w:val="uk-UA"/>
        </w:rPr>
        <w:t>цигун</w:t>
      </w:r>
      <w:r>
        <w:rPr>
          <w:sz w:val="28"/>
          <w:lang w:val="uk-UA"/>
        </w:rPr>
        <w:t xml:space="preserve"> – китайська гімнастика, вправи з регулювання енергії та виконання програми психорегулюючих тренувань, дихальних вправ і прийомів медитацій (управління свідомістю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ґ) йога – філософія, </w:t>
      </w:r>
      <w:r>
        <w:rPr>
          <w:color w:val="000000"/>
          <w:sz w:val="28"/>
          <w:lang w:val="uk-UA"/>
        </w:rPr>
        <w:t xml:space="preserve">спрямована </w:t>
      </w:r>
      <w:r>
        <w:rPr>
          <w:sz w:val="28"/>
          <w:lang w:val="uk-UA"/>
        </w:rPr>
        <w:t>на управління гармонією, рівновагою тіла, саморегулюванням, психічною і розумовою діяльніст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тапи оволодіння йогою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овання моралі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амодисциплін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ізичне здоров’я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дихання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гулювання енергії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управління </w:t>
      </w:r>
      <w:r>
        <w:rPr>
          <w:color w:val="000000"/>
          <w:sz w:val="28"/>
          <w:lang w:val="uk-UA"/>
        </w:rPr>
        <w:t>відчуттям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управління зосередженістю, концентрацією, мисленням, духом і воле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фесійна етика, організаційна культура, трудова мотивація і концепція </w:t>
      </w:r>
      <w:r>
        <w:rPr>
          <w:sz w:val="28"/>
          <w:lang w:val="uk-UA"/>
        </w:rPr>
        <w:t>"</w:t>
      </w:r>
      <w:r>
        <w:rPr>
          <w:sz w:val="28"/>
          <w:lang w:val="uk-UA" w:eastAsia="uk-UA"/>
        </w:rPr>
        <w:t>Рerformance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Management"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ультура – характеристика стану суспільства і специфічний спосіб організації життєдіяльності людини, що відбивається в продуктах матеріальної, інтелектуальної та духовної праці; система норм і цінностей; відносин людини з природою і людей між собою (рис. 1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визначенням Канта, культура виражає здатність людини ставити мету, формулювати завдання і реальність ріш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ультура – процес відокремлення людини від природи і створення нової реальності, і способу її існування як гомосапієнс. Потреба в культурі часто виникає в переломні моменти розвитку суспі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фери, що репрезентують культур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) філософі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) мистецтв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) мо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4) політика (механізм суспільних зв’язків і господарських відносин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) виробництво (матеріальна основа існування людини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) освіта (можливості в пізнанні світу і самого себ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7) право (система суспільних категорій, норм, правил, що регламентують людські відносин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8) сім’я (первинний осередок суспільства, створена для продовження розвитку в дітях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ізняю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) раціональну сферу культури – охоплює специфічні види діяльності (наука, література, менеджмент і т. д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) ірраціональну сферу культури – належить безпосередньо до індивіда і характеризує його потреби та рівень розвитку (манери, поведінку, стиль, мову і т. 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826635" cy="373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Next w:val="false"/>
        <w:widowControl w:val="false"/>
        <w:tabs>
          <w:tab w:val="clear" w:pos="700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Система куль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ідсистеми культури</w:t>
      </w:r>
      <w:r>
        <w:rPr>
          <w:color w:val="000000"/>
          <w:sz w:val="28"/>
          <w:lang w:val="uk-UA"/>
        </w:rPr>
        <w:t xml:space="preserve"> вступають у взаємодію й відбивають специфіку видів діяльності й етику співтовари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ладові культури (рис. 2)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мвол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ерої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мунікації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інності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ту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keepNext w:val="false"/>
        <w:widowControl w:val="false"/>
        <w:tabs>
          <w:tab w:val="clear" w:pos="700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7160" cy="342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Next w:val="false"/>
        <w:widowControl w:val="false"/>
        <w:tabs>
          <w:tab w:val="clear" w:pos="700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Складові куль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тегорії цінност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Істина є найважливішою в етносі й не залежить від історичної епохи індивідуума, служить для виявлення напрямів розумової діяльності люди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раса. Виявляється в наданні можливостей самовираження особистості, залежить від етапу історичного розвитку, біологічного типу природних умов і місця проживання людини, відбиває гармонійне поєднання фізичного стану і соціально-психологічного статусу особист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обро. Виступає регулятором відносин між групами людей і людьми в групі. Категорія істини спирається на суспільну корисність суб’єкта життєдіяльності, категорія краси – на естетичні норми, а категорія добра – на етику поведін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праведливість. Регламентує можливості користування результатами спільної діяльності, розподіл ресурсів, засобів, ці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вобода вибору пов’язана зі створенням умов і можливостей для творчого розвитку особистості, підвищення її потенціалу, а для підприємств – полягає у створенні умов для добросовісної конкуренції на рин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атегорії цінностей безпосередньо пов’язані з такими поняття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Етика (від грец. </w:t>
      </w:r>
      <w:r>
        <w:rPr>
          <w:color w:val="000000"/>
          <w:sz w:val="28"/>
          <w:lang w:val="uk-UA" w:eastAsia="uk-UA"/>
        </w:rPr>
        <w:t>etnos</w:t>
      </w:r>
      <w:r>
        <w:rPr>
          <w:color w:val="000000"/>
          <w:sz w:val="28"/>
          <w:lang w:val="uk-UA"/>
        </w:rPr>
        <w:t xml:space="preserve"> – звичай, характер відносин) – філософська дисципліна, що вивчає категорії моралі й моральності (Арістотель, Спіноза, Кан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Етикет (від фр. </w:t>
      </w:r>
      <w:r>
        <w:rPr>
          <w:color w:val="000000"/>
          <w:sz w:val="28"/>
          <w:lang w:val="uk-UA" w:eastAsia="uk-UA"/>
        </w:rPr>
        <w:t>etiquette</w:t>
      </w:r>
      <w:r>
        <w:rPr>
          <w:color w:val="000000"/>
          <w:sz w:val="28"/>
          <w:lang w:val="uk-UA"/>
        </w:rPr>
        <w:t xml:space="preserve"> – порядок) – усталені правила поведінки і порядок дії в певних соціальних колах і суспільних систем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ілова етика – стандарти, норми ділової поведінки прийняті в організації для спілкування з діловими партнерами (клієнтами, замовниками, інвесторами), а також для внутрішньофірмових відносин (з керівником, колегами, підлегли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Етичні нормативи – система цінностей і правил етики, яких має дотримуватися працівники організації для підтримки вищих стандартів ведення бізнесу. Вони </w:t>
      </w:r>
      <w:r>
        <w:rPr>
          <w:color w:val="000000"/>
          <w:sz w:val="28"/>
          <w:lang w:val="uk-UA"/>
        </w:rPr>
        <w:t>відбивають філософію бізнесу, ступінь соціальної відповідальності організації, рівень розвитку трудового колективу та імідж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Ефективність управління організації забезпечується системою мотив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тивація – процес спонукання до праці, пов’язаний з дією на систему цінностей і цілей індивідуума, для усвідомлення ним цілей організації як своїх власних ці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иокремлюють 4 підходи до мотивації праці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) теорія пільг і санкці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2) змістовна теорія мотивації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) процесуальна теорія мотивації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) теорія набутих потре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Моделювання поведінки індивідуума засобами мотивації здійснюється з використанням теоретичних і практичних моделе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. Модель "стимул – реакція", розроблена в університеті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ерклі (США) Хеббом і Даффі, ґрунтується на дослідженні активізації організму шляхом мобілізації енергії </w:t>
      </w:r>
      <w:r>
        <w:rPr>
          <w:color w:val="000000"/>
          <w:sz w:val="28"/>
          <w:lang w:val="uk-UA"/>
        </w:rPr>
        <w:t xml:space="preserve">з </w:t>
      </w:r>
      <w:r>
        <w:rPr>
          <w:sz w:val="28"/>
          <w:lang w:val="uk-UA"/>
        </w:rPr>
        <w:t>дослідженням процесів розрядки і заряджання організ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Б. Модель оптимуму активації (Берлайн, Скітовській, Сігуела) – ґрунтується на процесах зниження стресу, </w:t>
      </w:r>
      <w:r>
        <w:rPr>
          <w:color w:val="000000"/>
          <w:sz w:val="28"/>
          <w:lang w:val="uk-UA"/>
        </w:rPr>
        <w:t>напруги і переходу від дискомфорту до комфорту і спокою особ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. Модель потреби стимулювання насолоди (Наттін і Кота) – процес впливу стимуляції насолоди на активацію працівника, покупц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Г. Модель споживацьких цінностей (Шет, Ньюмен, Гросс ) – описує вибір дій індивідуумом як явище </w:t>
      </w:r>
      <w:r>
        <w:rPr>
          <w:color w:val="000000"/>
          <w:sz w:val="28"/>
          <w:lang w:val="uk-UA"/>
        </w:rPr>
        <w:t>багатостороннє, що містить безліч цінностей: функціональних, соціологічних, емоційних, епістемічних (збудження, цікавість, новизна, відчуття пізнання), умовних (зорієнтованих на дефіцитність й унікальність особи або цінності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Ґ. Модель споживацьких цінностей (МакКлеланд), тобто потреб, </w:t>
      </w:r>
      <w:r>
        <w:rPr>
          <w:color w:val="000000"/>
          <w:sz w:val="28"/>
          <w:lang w:val="uk-UA"/>
        </w:rPr>
        <w:t>відбиває потреби індивіда у владі, успіху, причетності до результату. Зростання потреб = підвищення статусу (соціального або професійного) + внесок (результат) + якість (зростання попит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Ціннісний підхід є інструментом дослідження аналітики ринку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керівника (менеджера) важливо розуміти узгодженість бажань і здібностей працівника з метою організації (рис. 3. і 4)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691890" cy="1626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Next w:val="false"/>
        <w:widowControl w:val="false"/>
        <w:tabs>
          <w:tab w:val="clear" w:pos="700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Графік споживацьких цін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832735" cy="803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ис. 4. Матриця потреб праців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437"/>
        <w:gridCol w:w="2864"/>
        <w:gridCol w:w="577"/>
      </w:tblGrid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жливості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lang w:val="uk-UA"/>
              </w:rPr>
              <w:t>Потреби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"хочу"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 Потрібна додатков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uk-UA"/>
              </w:rPr>
              <w:t>мотиваці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uk-UA"/>
              </w:rPr>
              <w:t>3. Шкода для організації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"Хочу"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uk-UA"/>
              </w:rPr>
              <w:t>2. Користь для організації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uk-UA"/>
              </w:rPr>
              <w:t>4. Необхідна перепідготовк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"Можу"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"можу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Щоб узгоджувати потреби і можливості людини важливо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об’єктивно оцінити можливості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усвідомити необхідніс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пливати на бажання або змінити вид діяль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етоди мотива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атеріальні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) економічні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оплата праці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премії, винагороди, подарунки, пільги, бонуси, надбав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інформаційно-ресурсні: право розпорядження ресурсами, засобами, потужност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надання додаткової інформації, комп’ютерної техніки, Інтерне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створення баз даних, інформаційно-пошукових систем для їх використовування персонал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) негрошові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страхування (медичне, професійне, пенсійне, безпеки і здоров’я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забезпечення службовим авто і мобільним телефоном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безкоштовне харчування на роботі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оплата громадського транспорту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редитування найму або придбання жит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матеріаль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) соціальні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безкоштовне навчанн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підвищення кваліфікації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оплата відпочинку, оздоровлення, заняття спортом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організація безкоштовних культурно-розважальних заходів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дотації на оплату комунальних послуг, утримання хворих, людей похилого віку, інваліді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) моральні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створення поліпшених умов праці (приміщення, меблі, безпечне устаткуванн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адове підвищенн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розширення зон відповідальності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висунення в резерв на вищестоящу поса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) творчі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відряджання на виставки, семінари, симпозіуми, конференції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заохочення винахідництва, раціоналізаторства, публікаці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участь в ухваленні перспективних рішень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надання можливості й часу для підготовки та захисту магістерських робіт, дисертаці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ля вибору методу мотивації використовується АВС-аналіз поведінки особи – система діагностики поведінки особи та оцінки наслідків впливу поведінки на працю, ухвалення рішень за методами мотива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 – аналіз передумов нинішньої поведін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 – оцінка критичної поведінки в екстремальних умов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 – встановлення наслідків мотив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30505</wp:posOffset>
                </wp:positionV>
                <wp:extent cx="5142865" cy="1371600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371600"/>
                          <a:chOff x="0" y="0"/>
                          <a:chExt cx="5142960" cy="1371600"/>
                        </a:xfrm>
                      </wpg:grpSpPr>
                      <wps:wsp>
                        <wps:cNvSpPr txBox="1"/>
                        <wps:spPr>
                          <a:xfrm>
                            <a:off x="2057400" y="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0"/>
                            <a:ext cx="5720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0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850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000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3351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3760" y="1017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50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182880"/>
                            <a:ext cx="7239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8680" y="297360"/>
                            <a:ext cx="0" cy="10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364040"/>
                            <a:ext cx="462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8.15pt;width:404.95pt;height:107.95pt" coordorigin="360,363" coordsize="8099,21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363;width:161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6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63;width:8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63;width:8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363;width:900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442;width:8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442;width:8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543" to="1979,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8,505" to="3618,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43" to="5939,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43" to="7558,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083" to="4320,2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,891" to="828,25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2,1965" to="6492,25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903" to="6480,1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0,915" to="2400,14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8,651" to="3587,14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6,831" to="8106,2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,2511" to="8105,2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029200" cy="1783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9987" r="13378" b="99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 5. Етапи моделювання поведінки особ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 –</w:t>
      </w:r>
      <w:r>
        <w:rPr>
          <w:color w:val="000000"/>
          <w:sz w:val="28"/>
          <w:lang w:val="uk-UA"/>
        </w:rPr>
        <w:t xml:space="preserve"> діагностика конкретної поведінки; 2 – розрахунок нижньої точки критичної поведінки; 3 – АВС-аналіз: "чинник &gt; поведінка &gt; наслідок"; 4 – план стратегії дій: позитивне підкріплення; негативне підкріплення; гасіння, стабілізація; заохочення, покарання; 5 – оцінка критичної точки після мотивації; 6 – порівняння поведінки до і після мотивації; 7 – вибір методу мотив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uk-UA"/>
        </w:rPr>
        <w:t>"Performance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 w:eastAsia="uk-UA"/>
        </w:rPr>
        <w:t>Management"</w:t>
      </w:r>
      <w:r>
        <w:rPr>
          <w:color w:val="000000"/>
          <w:sz w:val="28"/>
          <w:lang w:val="uk-UA"/>
        </w:rPr>
        <w:t>(</w:t>
      </w:r>
      <w:r>
        <w:rPr>
          <w:color w:val="000000"/>
          <w:sz w:val="28"/>
          <w:lang w:val="uk-UA" w:eastAsia="uk-UA"/>
        </w:rPr>
        <w:t>PM</w:t>
      </w:r>
      <w:r>
        <w:rPr>
          <w:color w:val="000000"/>
          <w:sz w:val="28"/>
          <w:lang w:val="uk-UA"/>
        </w:rPr>
        <w:t>) – менеджмент виконання, тобто система способів дії на підлеглих, направлена на підвищення їх мотивації, використовування трудового потенціалу і творчих можлив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іонером РМ був американський психолог Б. Скінер, який на початку 90-х років XX ст. запропонував методику "мотивації поведінки особи в умовах", що змінюю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М може бути пентаграмою (п’ятикутником, кути якого символізують форми дії менеджера, а сторони – методи досягнення цілей).</w:t>
      </w:r>
    </w:p>
    <w:p>
      <w:pPr>
        <w:pStyle w:val="Heading6"/>
        <w:keepNext w:val="false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>Під час розробки моделі мотивації персоналу менеджер використовує одну з теорій мотивації. Приміром, теорія очікування, заснована на принцип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P = f</w:t>
      </w:r>
      <w:r>
        <w:rPr>
          <w:color w:val="000000"/>
          <w:sz w:val="28"/>
          <w:lang w:val="uk-UA"/>
        </w:rPr>
        <w:t xml:space="preserve"> (</w:t>
      </w:r>
      <w:r>
        <w:rPr>
          <w:color w:val="000000"/>
          <w:sz w:val="28"/>
          <w:lang w:val="uk-UA" w:eastAsia="uk-UA"/>
        </w:rPr>
        <w:t>M</w:t>
      </w:r>
      <w:r>
        <w:rPr>
          <w:color w:val="000000"/>
          <w:sz w:val="28"/>
          <w:lang w:val="uk-UA"/>
        </w:rPr>
        <w:t xml:space="preserve"> · </w:t>
      </w:r>
      <w:r>
        <w:rPr>
          <w:color w:val="000000"/>
          <w:sz w:val="28"/>
          <w:lang w:val="uk-UA" w:eastAsia="uk-UA"/>
        </w:rPr>
        <w:t>А</w:t>
      </w:r>
      <w:r>
        <w:rPr>
          <w:color w:val="000000"/>
          <w:sz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продуктивність, рівень виконання завдань є функцією сили мотивації (М) і здібностей менеджера (А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M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uk-UA" w:eastAsia="uk-UA"/>
        </w:rPr>
        <w:t>f</w:t>
      </w:r>
      <w:r>
        <w:rPr>
          <w:color w:val="000000"/>
          <w:sz w:val="28"/>
          <w:lang w:val="uk-UA"/>
        </w:rPr>
        <w:t xml:space="preserve"> (</w:t>
      </w:r>
      <w:r>
        <w:rPr>
          <w:color w:val="000000"/>
          <w:sz w:val="28"/>
          <w:lang w:val="uk-UA" w:eastAsia="uk-UA"/>
        </w:rPr>
        <w:t>V</w:t>
      </w:r>
      <w:r>
        <w:rPr>
          <w:color w:val="000000"/>
          <w:sz w:val="28"/>
          <w:vertAlign w:val="subscript"/>
          <w:lang w:val="uk-UA" w:eastAsia="uk-UA"/>
        </w:rPr>
        <w:t>1</w:t>
      </w:r>
      <w:r>
        <w:rPr>
          <w:color w:val="000000"/>
          <w:sz w:val="28"/>
          <w:lang w:val="uk-UA"/>
        </w:rPr>
        <w:t xml:space="preserve"> · </w:t>
      </w:r>
      <w:r>
        <w:rPr>
          <w:color w:val="000000"/>
          <w:sz w:val="28"/>
          <w:lang w:val="uk-UA" w:eastAsia="uk-UA"/>
        </w:rPr>
        <w:t>E</w:t>
      </w:r>
      <w:r>
        <w:rPr>
          <w:color w:val="000000"/>
          <w:sz w:val="28"/>
          <w:lang w:val="uk-UA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 xml:space="preserve">сила мотивації (М) – це функція валентності (результату 1-го рівня) </w:t>
      </w:r>
      <w:r>
        <w:rPr>
          <w:color w:val="000000"/>
          <w:sz w:val="28"/>
          <w:lang w:val="uk-UA" w:eastAsia="uk-UA"/>
        </w:rPr>
        <w:t>V</w:t>
      </w:r>
      <w:r>
        <w:rPr>
          <w:color w:val="000000"/>
          <w:sz w:val="28"/>
          <w:vertAlign w:val="subscript"/>
          <w:lang w:val="uk-UA" w:eastAsia="uk-UA"/>
        </w:rPr>
        <w:t>1</w:t>
      </w:r>
      <w:r>
        <w:rPr>
          <w:color w:val="000000"/>
          <w:sz w:val="28"/>
          <w:lang w:val="uk-UA"/>
        </w:rPr>
        <w:t xml:space="preserve"> і сприйманого очікування дії методу мотивації (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/>
        </w:rPr>
        <w:t xml:space="preserve">3) </w:t>
      </w:r>
      <w:r>
        <w:rPr>
          <w:sz w:val="28"/>
          <w:lang w:val="uk-UA" w:eastAsia="uk-UA"/>
        </w:rPr>
        <w:t>V</w:t>
      </w:r>
      <w:r>
        <w:rPr>
          <w:sz w:val="28"/>
          <w:vertAlign w:val="subscript"/>
          <w:lang w:val="uk-UA" w:eastAsia="uk-UA"/>
        </w:rPr>
        <w:t>1</w:t>
      </w:r>
      <w:r>
        <w:rPr>
          <w:sz w:val="28"/>
          <w:lang w:val="uk-UA"/>
        </w:rPr>
        <w:t xml:space="preserve"> = </w:t>
      </w:r>
      <w:r>
        <w:rPr>
          <w:sz w:val="28"/>
          <w:lang w:val="uk-UA" w:eastAsia="uk-UA"/>
        </w:rPr>
        <w:drawing>
          <wp:inline distT="0" distB="0" distL="0" distR="0">
            <wp:extent cx="673100" cy="39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sz w:val="28"/>
          <w:lang w:val="uk-UA" w:eastAsia="uk-UA"/>
        </w:rPr>
        <w:t xml:space="preserve">– </w:t>
      </w:r>
      <w:r>
        <w:rPr>
          <w:sz w:val="28"/>
          <w:lang w:val="uk-UA" w:eastAsia="uk-UA"/>
        </w:rPr>
        <w:t>значення 1-го рівня (результату праці V</w:t>
      </w:r>
      <w:r>
        <w:rPr>
          <w:sz w:val="28"/>
          <w:vertAlign w:val="subscript"/>
          <w:lang w:val="uk-UA" w:eastAsia="uk-UA"/>
        </w:rPr>
        <w:t>1</w:t>
      </w:r>
      <w:r>
        <w:rPr>
          <w:sz w:val="28"/>
          <w:lang w:val="uk-UA" w:eastAsia="uk-UA"/>
        </w:rPr>
        <w:t xml:space="preserve">) дорівнює сумі </w:t>
      </w:r>
      <w:r>
        <w:rPr>
          <w:color w:val="000000"/>
          <w:sz w:val="28"/>
          <w:lang w:val="uk-UA" w:eastAsia="uk-UA"/>
        </w:rPr>
        <w:t>валентностей 2-го рівня (результатів мотивації V</w:t>
      </w:r>
      <w:r>
        <w:rPr>
          <w:color w:val="000000"/>
          <w:sz w:val="28"/>
          <w:vertAlign w:val="subscript"/>
          <w:lang w:val="uk-UA" w:eastAsia="uk-UA"/>
        </w:rPr>
        <w:t>2</w:t>
      </w:r>
      <w:r>
        <w:rPr>
          <w:color w:val="000000"/>
          <w:sz w:val="28"/>
          <w:lang w:val="uk-UA" w:eastAsia="uk-UA"/>
        </w:rPr>
        <w:t>) і ступеня вірогідності досягнення результатів 2-го рівня за дії певного методу мотивації (Р</w:t>
      </w:r>
      <w:r>
        <w:rPr>
          <w:color w:val="000000"/>
          <w:sz w:val="28"/>
          <w:vertAlign w:val="subscript"/>
          <w:lang w:val="uk-UA" w:eastAsia="uk-UA"/>
        </w:rPr>
        <w:t>i</w:t>
      </w:r>
      <w:r>
        <w:rPr>
          <w:color w:val="000000"/>
          <w:sz w:val="28"/>
          <w:lang w:val="uk-UA" w:eastAsia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Критерії і показники результатів Р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Успіх виконання в РМ залежить від 3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) бажа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) готовні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) умі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P</w:t>
      </w:r>
      <w:r>
        <w:rPr>
          <w:sz w:val="28"/>
          <w:lang w:val="uk-UA"/>
        </w:rPr>
        <w:t xml:space="preserve"> = </w:t>
      </w:r>
      <w:r>
        <w:rPr>
          <w:sz w:val="28"/>
          <w:lang w:val="uk-UA" w:eastAsia="uk-UA"/>
        </w:rPr>
        <w:t>W</w:t>
      </w:r>
      <w:r>
        <w:rPr>
          <w:sz w:val="28"/>
          <w:lang w:val="uk-UA"/>
        </w:rPr>
        <w:t xml:space="preserve"> + </w:t>
      </w:r>
      <w:r>
        <w:rPr>
          <w:sz w:val="28"/>
          <w:lang w:val="uk-UA" w:eastAsia="uk-UA"/>
        </w:rPr>
        <w:t>R</w:t>
      </w:r>
      <w:r>
        <w:rPr>
          <w:sz w:val="28"/>
          <w:lang w:val="uk-UA"/>
        </w:rPr>
        <w:t xml:space="preserve"> + </w:t>
      </w:r>
      <w:r>
        <w:rPr>
          <w:sz w:val="28"/>
          <w:lang w:val="uk-UA" w:eastAsia="uk-UA"/>
        </w:rPr>
        <w:t>А</w:t>
      </w:r>
      <w:r>
        <w:rPr>
          <w:sz w:val="28"/>
          <w:lang w:val="uk-UA"/>
        </w:rPr>
        <w:t xml:space="preserve">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Р – виконання (</w:t>
      </w:r>
      <w:r>
        <w:rPr>
          <w:color w:val="000000"/>
          <w:sz w:val="28"/>
          <w:lang w:val="uk-UA"/>
        </w:rPr>
        <w:t>прибуток</w:t>
      </w:r>
      <w:r>
        <w:rPr>
          <w:sz w:val="28"/>
          <w:lang w:val="uk-UA"/>
        </w:rPr>
        <w:t>, продуктивність, рентабельність, якість праці);</w:t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W</w:t>
      </w:r>
      <w:r>
        <w:rPr>
          <w:sz w:val="28"/>
          <w:lang w:val="uk-UA"/>
        </w:rPr>
        <w:t xml:space="preserve"> – (</w:t>
      </w:r>
      <w:r>
        <w:rPr>
          <w:sz w:val="28"/>
          <w:lang w:val="uk-UA" w:eastAsia="uk-UA"/>
        </w:rPr>
        <w:t>willingness</w:t>
      </w:r>
      <w:r>
        <w:rPr>
          <w:sz w:val="28"/>
          <w:lang w:val="uk-UA"/>
        </w:rPr>
        <w:t xml:space="preserve"> – бажання) – рівень показників, стандартів, норм, параметрів, за</w:t>
      </w:r>
      <w:r>
        <w:rPr>
          <w:color w:val="000000"/>
          <w:sz w:val="28"/>
          <w:lang w:val="uk-UA"/>
        </w:rPr>
        <w:t>планованих і очікуваних результатів праці;</w:t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uk-UA"/>
        </w:rPr>
        <w:t>R</w:t>
      </w:r>
      <w:r>
        <w:rPr>
          <w:color w:val="000000"/>
          <w:sz w:val="28"/>
          <w:lang w:val="uk-UA"/>
        </w:rPr>
        <w:t xml:space="preserve"> – ( </w:t>
      </w:r>
      <w:r>
        <w:rPr>
          <w:color w:val="000000"/>
          <w:sz w:val="28"/>
          <w:lang w:val="uk-UA" w:eastAsia="uk-UA"/>
        </w:rPr>
        <w:t>readiness</w:t>
      </w:r>
      <w:r>
        <w:rPr>
          <w:color w:val="000000"/>
          <w:sz w:val="28"/>
          <w:lang w:val="uk-UA"/>
        </w:rPr>
        <w:t xml:space="preserve"> – готовність) – можливості забезпечення праці та умов трудової діяльності;</w:t>
      </w:r>
    </w:p>
    <w:p>
      <w:pPr>
        <w:pStyle w:val="Normal"/>
        <w:widowControl w:val="false"/>
        <w:tabs>
          <w:tab w:val="clear" w:pos="708"/>
          <w:tab w:val="left" w:pos="420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uk-UA"/>
        </w:rPr>
        <w:t>А</w:t>
      </w:r>
      <w:r>
        <w:rPr>
          <w:color w:val="000000"/>
          <w:sz w:val="28"/>
          <w:lang w:val="uk-UA"/>
        </w:rPr>
        <w:t xml:space="preserve"> – ( </w:t>
      </w:r>
      <w:r>
        <w:rPr>
          <w:color w:val="000000"/>
          <w:sz w:val="28"/>
          <w:lang w:val="uk-UA" w:eastAsia="uk-UA"/>
        </w:rPr>
        <w:t>ability</w:t>
      </w:r>
      <w:r>
        <w:rPr>
          <w:color w:val="000000"/>
          <w:sz w:val="28"/>
          <w:lang w:val="uk-UA"/>
        </w:rPr>
        <w:t xml:space="preserve"> – уміння ) – рівень кваліфікації, досвіду, освіти, якості праці).</w:t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2. Для оцінки ефективності праці використовується показник продуктивності праці як відношення обсягу виготовленої продукції до кількості задіяних працівників:</w:t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495300" cy="3835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(грн/осіб).</w:t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. Для оцінки рівня управління використовується показник ціни одиниці праці як відношення трудових витрат до кількості працівників:</w:t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548640" cy="3816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(грн/осіб).</w:t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Для оцінки рівня вимірювання використовується показник Ф, який характеризує обсяг продукції, що припадає на одиницю трудових витрат:</w:t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52805" cy="4089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position w:val="12"/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>
          <w:position w:val="12"/>
          <w:sz w:val="28"/>
          <w:lang w:val="uk-UA"/>
        </w:rPr>
      </w:pPr>
      <w:r>
        <w:rPr>
          <w:position w:val="12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Для оцінки ефективності мотивації праці використовується показник М</w:t>
      </w:r>
      <w:r>
        <w:rPr>
          <w:sz w:val="28"/>
          <w:vertAlign w:val="subscript"/>
          <w:lang w:val="uk-UA"/>
        </w:rPr>
        <w:t>е</w:t>
      </w:r>
      <w:r>
        <w:rPr>
          <w:sz w:val="28"/>
          <w:lang w:val="uk-UA"/>
        </w:rPr>
        <w:t xml:space="preserve"> як </w:t>
      </w:r>
      <w:r>
        <w:rPr>
          <w:color w:val="000000"/>
          <w:sz w:val="28"/>
          <w:lang w:val="uk-UA"/>
        </w:rPr>
        <w:t xml:space="preserve">відношення витрат на стимулювання праці до обсягу </w:t>
      </w:r>
      <w:r>
        <w:rPr>
          <w:sz w:val="28"/>
          <w:lang w:val="uk-UA"/>
        </w:rPr>
        <w:t>продукції в гривнях.</w:t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48640" cy="3924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position w:val="6"/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20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Виснов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</w:t>
      </w:r>
      <w:r>
        <w:rPr>
          <w:color w:val="000000"/>
          <w:sz w:val="28"/>
          <w:lang w:val="uk-UA"/>
        </w:rPr>
        <w:t>Розумова праця менеджера пов’язана з найбільшою напругою і зосередженням уваги, що в 5-10 разів вище, ніж фізична прац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2. Створення продуктивного соціально-технічного клімату в трудовому колективі здійснюється з використанням групових неформальних метод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color w:val="000000"/>
          <w:sz w:val="28"/>
          <w:lang w:val="uk-UA"/>
        </w:rPr>
        <w:t>Культура – характеризує стан суспільства і специфічний спосіб організації життєдіяльності людини, що відбивається в продуктах матеріальної, інтелектуальної та духовної прац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color w:val="000000"/>
          <w:sz w:val="28"/>
          <w:lang w:val="uk-UA"/>
        </w:rPr>
        <w:t>Розрізняють раціональну та ірраціональну сфери культур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5. </w:t>
      </w:r>
      <w:r>
        <w:rPr>
          <w:color w:val="000000"/>
          <w:sz w:val="28"/>
          <w:lang w:val="uk-UA" w:eastAsia="uk-UA"/>
        </w:rPr>
        <w:t>Performance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 w:eastAsia="uk-UA"/>
        </w:rPr>
        <w:t>Management</w:t>
      </w:r>
      <w:r>
        <w:rPr>
          <w:color w:val="000000"/>
          <w:sz w:val="28"/>
          <w:lang w:val="uk-UA"/>
        </w:rPr>
        <w:t xml:space="preserve"> (</w:t>
      </w:r>
      <w:r>
        <w:rPr>
          <w:color w:val="000000"/>
          <w:sz w:val="28"/>
          <w:lang w:val="uk-UA" w:eastAsia="uk-UA"/>
        </w:rPr>
        <w:t>PM</w:t>
      </w:r>
      <w:r>
        <w:rPr>
          <w:color w:val="000000"/>
          <w:sz w:val="28"/>
          <w:lang w:val="uk-UA"/>
        </w:rPr>
        <w:t>) – являє собою систему способів впливу на підлеглих, направлену на підвищення їх мотивації, використовування трудового потенціалу і творчих можлив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426" w:leader="none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Аверченко Л.К. Психология управления: Курс лекций. Новосибирск: Новосиб. гос. ун-т, 2008. – 256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426" w:leader="none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Беклешов В.К., Завлин Г.Н. Нормирование научной организации труда. – М.: Экономика, 2008. – 234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426" w:leader="none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Белланже Лионель. Переговоры: Пер. с фр. – СПб.: Нева, 2002. – 128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426" w:leader="none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Бройдо В.Л. Офисная техника для делопроизводства и управления. – М.: Филинъ, 2009 – 245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426" w:leader="none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Васильченко Ю.Л. Механізми часу. – К.: Наша культура, 2008. – 220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426" w:leader="none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Вудкок М., Френсис Д. Раскрепощенный менеджер (для руководителя-практика). – М.: Дело, 1997. – 320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426" w:leader="none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Гамаюнов В.Г. Организация труда менеджера. – Харьков: Основа, 2009. – 396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426" w:leader="none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Герчикова И.Н. Менеджмент. – М.: ЮНИТИ, 2007. – 586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426" w:leader="none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lang w:val="uk-UA"/>
        </w:rPr>
        <w:t>Гибсон Дж.Л., Иванцевич Д.М., Доннелли Д.Х. Организация: поведение, структура, процессы: Пер. с англ. – М.: ИНФРА-М, 2006. – 662 с.</w:t>
      </w:r>
    </w:p>
    <w:p>
      <w:pPr>
        <w:pStyle w:val="Normal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891" w:hanging="171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05" w:leader="none"/>
      </w:tabs>
      <w:jc w:val="center"/>
      <w:outlineLvl w:val="6"/>
    </w:pPr>
    <w:rPr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3:00Z</dcterms:created>
  <dc:creator>Admin</dc:creator>
  <dc:description/>
  <cp:keywords/>
  <dc:language>en-US</dc:language>
  <cp:lastModifiedBy>Mage</cp:lastModifiedBy>
  <dcterms:modified xsi:type="dcterms:W3CDTF">2011-10-03T10:23:00Z</dcterms:modified>
  <cp:revision>2</cp:revision>
  <dc:subject/>
  <dc:title>ЗМІСТ</dc:title>
</cp:coreProperties>
</file>