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бщая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цессуальные теории мотив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Теория ожидания Вр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Теория справедлив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Модель Портера – Лоуле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 Требования, предъявляемые к менедже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сновные стадии подготовки и методы принятия управленческих ре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Важнейшие функции менедж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Лидерские качества менедж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жесткой конкуренции между предприятиями за лидерство в производстве, все большее число руководителей этих предприятий, понимают важность грамотного управления персоналом, что непосредственно сказывается на экономическом показателе работы люб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е предприятие, основанное на труде большого числа людей, нуждается в совершенствовании системы управления персоналом. С каждым годом появляется много различных принципов и технологий управления сотрудниками предприятия, но неизменным, всегда остается тот факт, что каждый работник - это, прежде всего человек со своими личными социальными, психологическими и физиологическими особенностями и потреб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эти индивидуальные особенности человека, а точнее грамотный подход к нему показывают, как влияют социально-психологические методы управления на эффективность работы всех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управления персоналом существуют различные методы управления такие, как административные, экономические, социально-психологические, которые тесно переплетаются между собой и направлены на достижение целей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 не сказать об актуальности и важности проблемы управления персоналом, как для организации, так и отдельного работника. В любом деле персонал является важнейшей составляющей любой организации. Правильное и целесообразное управление персоналом гарантирует успех работы предприятия. В условиях рыночной экономики необходимо постоянно совершенствовать систему организации труда и управления персоналом, чтобы достигнуть социально-экономической стабильности в стране. Поэтому актуальность совершенствования методов управления персоналом в организации все более возраст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бщ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психологические методы предназначены для воздействия на социальную среду между работниками предприятия. Описание целесообразно начать с их перечис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общепринятых классифик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альное поощ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планирование (установление и развитие социальных норм повед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й при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межличностных и межгруппов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 поддержание морального климата в коллекти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работы можно дополнить данную классификацию следующими мето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рудовых коллективов с учетом социально-психологических характеристик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влетворение культурных и социально-бытовых потребност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уществуют несколько методов, позволяющих выявить факторы влияющие на эффективность труда и качество работы в це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пециальных те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нометр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о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а показывает, что умеренное использование подобных методов важно для предприятия. Потому как постоянное использование подобных методов приводит к спаду работоспособности в связи с необходимостью тратить время на заполнение анкет, написание отчётов, или это попросту надоед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роль социально-психологических методов усилилась. Это связано с ростом образованности, квалификации работников, которые требуют от руководства применения более сложных и тонких методов управления. Место социально-психологических методов очень сильно зависит от политики руководства, стоит заметить, что в развитых странах сейчас становится невозможным не использовать их, по крайней мере, частично. Связано это, в частности, с ростом уровня потребностей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социально-психологических методов управления - исследование и использование законов управления людьми для оптимизации социально – психологических явлений в коллективе, ради создания наиболее прочного рабочего коллектива. А следовательно, для достижений целей предприятия. Но между социальными и психологическими методами, есть разниц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мощи социальных методов осуществляется управление отношениями в группах и между групп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мощи психологических - управление поведением индивида и межличностными отношениями в груп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циологических методов - управление формированием и развитием коллектива, создание в коллективе положительного социально-психологического климата, оптимальной сплоченности, достижения общей цели путем обеспечения единства интересов, развития инициативы и т. п. В основе социологических методов лежат потребности, интересы, мотивы, цел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во многом определяется компетентностью руководителя, организаторскими способностями, знаниями в области социальной псих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социально-психологических и индивидуальных особенностей исполнителей дает руководителю возможность сформировать и принять оптимальный стиль управления и тем самым обеспечить повышение эффективности деятельности предприятия за счет улучшения социально-психологического климата и повышения степени удовлетворенности тру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цессуальные теории мотив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– процесс побуждения к тр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и мотив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литика кнута и пряника”: Сторонники этой теории придерживались мнения, что человек по своей природе ленив, хитёр, эгоистичен, хочет поменьше дать и побольше взять. Таким образом, необходимо заставлять его работать. Чтобы ему было не в тягость постоянное принуждение к труду его необходимо систематически поощрять за хороший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держательная теория мотивации”: Потребности заставляют человека действовать,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цессуальная теория мотивации”: Мотивация возникает в процесс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те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ория мотивации Врума”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ация = Ожидаемые * Ожидаемое * Ц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вознаграждение вознагра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ория справедливости”: Люди субъективно ощущают справедливость вознаграждения за труд. Важно так оплачивать труд, чтобы сгладить возникающие ощущения между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одель Портера-Лоулера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Теория ожидания Вру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ория базируется на тезисе о том, что человек при достижении определенной цели вырабатывает адекватный стиль поведения, надеясь на получение желаемого результата. Прежде чем перейти к изложению сущности теории, рассмотрим собственно понятие ожи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ние — это оценка личностью вероятности определенного со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еорией ожиданий по мере уменьшения взаимосвязи в паре «затраты труда — результаты» мотивация может ослабе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393"/>
        <w:gridCol w:w="2393"/>
        <w:gridCol w:w="1931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Ожидаемо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Ценност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ожидания уходит своими корнями в концепции психологов-новаторов Курта Левина и Эдуарда Толмена, касающиеся процесса познания, а также в концепции выбора поведения и полезности классической экономической теории. Однако первым сформулировал теорию ожидания применительно к трудовой мотивации Виктор Врум. В отличие от большинства критиков содержательных теорий Врум предложил свою теорию ожидания как альтернативу. Он считал, что содержательные модели не дают адекватного объяснения сложным процессам мотивации трудовой деятельности. По крайней мере, в академических кругах теория Врума стала популярным объяснением трудовой мотивации и продолжает стимулировать проведение множества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еории ожиданий не только потребность является необходимым условием мотивации человека для достижения цели, но и выбранный тип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уальные теории ожидания устанавливают, что поведение сотрудников определяется повед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, который при определенных условиях стимулирует работу сотрудн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, который уверен, что при определенных условиях ему будет выдано вознаграж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 и руководителя, допускающих, что при определенном улучшении качества работы ему будет выдано определенное вознагражде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а, который сопоставляет размер вознаграждения с суммой, которая необходима ему для удовлетворения определенной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модель Врума и не вносит непосредственного вклада в методы мотивации персонала, она представляет определенную ценность для понимания организационного поведения. Эта теория помогает прояснить взаимосвязь личных целей работника и цел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Теория справедл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ия справедливости подрузомивает собой справедливую оплату за разные виды работ. А также, что немаловажно, справедливое отношение к работнику в общении и оценке выполнен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всегда субъективно оценивают меру справедливости вознаграждения за свой труд. Важно так оплачивать труд, чтобы предупредить возможные антипатии, между людьми, на почве денежных масс, выплачеваемых в форме зарплат, премий,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раведливость возникает в ситуации, когда человек чувствует, что отношение отдачи, которую он получает, к его вкладу в выполнение работы оказывается не равным соответствующему соотношению у других работников. Полученная отдача заключается главным образом в различных видах поощрений, таких, как денежные выплаты, статус, повышение по службе, степень внутренней заинтересованности самой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итуация сложилась тем образом, что работник чувствует несправедливость по отношению к себе, то в любом случае есть два пути развития собы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работник всеми силами будет пытаться восстановить справедливость, методами, которые по его мнению наиболее действ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случае работник начнет относиться к выполняемой работе с наибольшей халатностью, с наименьшей отдачей. И будет потенциальной причиной зарождения нездорового психологического климата в рабочем коллективе. Что большой минус для люб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Модель Портера – Лоул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ортера – Лоулера основывается на интеграции двух теор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ории ожи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ории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теория подразумевает собой справедливое отношение к работникам, справедливые вознаграждения, и в тоже время подкрепляется ожиданиями работника. Модель Портера – Лоулера универсальна своей полнотой и рождает новые горизонты исследований, и дополнений к теориям мотивац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неджер и требования, предъявляемые к не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“менеджер” имеет довольно широкое распространение и употребляется примени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у конкретных видов работ в рамках отдельных подразделений или программно-целевых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предприятия в целом или его подразделений (управлений, отделений, отдел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по отношению к подчине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у любого уровня управления, организующего работу, руководствуясь современными методам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неджеру любого уровня предъявляются высокие требования. Можно выделить несколько ролей, в которых выступает менедж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 - диплом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авыков и умений менеджера – способность ведения переговоров выступает как значимое свойство. Сейчас менеджеры высшего звена тратят большую часть своего времени на установление различных личностных кон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ер - иннова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гораздо проще повысить на базе новой техники и технологий, чем постоянно ремонтировать стар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-управля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его в частности треб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щих знаний в области управления предприят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вопросе технологии производства в той отрасли производства, к которой относится фирма по виду и характеру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е только навыками администрирования, но и предпринимательства, умение владеть ситуацией на рынках, проявлять инициативу и активно перераспределять ресурсы фирмы в наиболее выгодных сферах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Основные стадии подготовки и методы принятия управленческих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ое решение – это творческий акт субъекта управления направленный на устранение проблем, которые возникли в объекте управления. Любое управленческое решение проходит через три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яснение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актуа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снение, определение условий, при которых эта проблема будет реш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ьтернативных вариантов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альтернативных вариантов решения с имеющимися ресур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льтернативных вариантов по социальным последств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льтернативных вариантов по экономической эффе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ставление детального плана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решений до конкретных исполн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 поощрений и наказ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, за выполнением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– это конкретные способы, с помощью которых может быть решена пробл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мпозиция. Представление сложной проблем, как совокупности простых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ка. Поиск, в проблеме наиболее важных деталей, которые решаются в первую очередь. Используется при ограниченных ресур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оценки. Формируются какие-либо идеи, рассматриваются, оцениваются, сравн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Делфи. Экспертам, которые не знают друг друга, даются вопросы, связанные с решением проблемы, мнение меньшинства экспертов доводится до мнения большинства. Большинство должно либо согласиться с этим решением, либо его опровергнуть. Если большинство несогласно, то их аргументы передаются меньшинству и там анализируются. Этот процесс повторяется до тех пор, пока все эксперты не придут к одному мнению, либо перейдут к тому, что выделятся группы, которые не меняют своего решения. Этот метод используется для достижения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еспециалиста. Вопрос решается лицами, которые никогда не занимались подобными проблемами, но являются специалистами в смежных 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программ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ое моде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теории вероя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теории игр. Задачи решаются в условиях полной неопреде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налогий. Поиск возможных решений проблемы на основе заимствования из других объектов 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3 Важнейшие функции менед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же важнейшим требованием к менеджеру любого уровня является умение управлять людьми. Что значит управлять людьми? Чтобы быть хорошим менеджером вам надо быть психологом. Быть психологом – значит знать, понимать людей и отвечать им взаимностью. В этом во многом поможет язык жестов и телодвижений. Изучив этот язык, менеджер сможет лучше понимать людей, их действия, чем они обоснованы, сможет добиться взаимного согласия, доверия людей, а это самое главное. Это способствует заключению выгодных сделок и многому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хороший менеджер должен быть и организатором, и другом, и учителем, и экспертом в постановке задач, и лидером, и человеком, умеющим слушать других... и все это только для начала. Он должен знать в совершенстве своих прямых подчиненных, их способности и возможности выполнения конкретной поручаемой им работы. Менеджер должен знать условия, связывающие предприятие и работников, защищать интересы тех и других на справедливой основе, устранять неспособных с целью удержания единства и правильности функционирования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4 Лидерские качества менедж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ер должен быть лидером, достойным подражания. На этом необходимо остановиться и рассказать подробней. Главная задача менеджера – делать дело при помощи других людей, добиваться коллективной работы. Это значит сотрудничество, а не запугивание. Хорошего менеджера всегда заботят интересы всей фирмы. Он стремится сбалансировать интерес группы, интересы “босса” и других менеджеров, необходимость выполнения работы с необходимостью найти время для обучения, производственные интересы с человеческими потребностями подчинен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2">
    <w:name w:val="header2"/>
    <w:basedOn w:val="Normal"/>
    <w:qFormat/>
    <w:pPr>
      <w:overflowPunct w:val="false"/>
      <w:autoSpaceDE w:val="false"/>
      <w:spacing w:before="120" w:after="120"/>
      <w:ind w:firstLine="709"/>
      <w:textAlignment w:val="baseline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5:00Z</dcterms:created>
  <dc:creator>Admin</dc:creator>
  <dc:description/>
  <cp:keywords/>
  <dc:language>en-US</dc:language>
  <cp:lastModifiedBy>Mage</cp:lastModifiedBy>
  <dcterms:modified xsi:type="dcterms:W3CDTF">2011-10-03T10:25:00Z</dcterms:modified>
  <cp:revision>2</cp:revision>
  <dc:subject/>
  <dc:title>Содержание: </dc:title>
</cp:coreProperties>
</file>