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
          <w:bCs/>
          <w:sz w:val="28"/>
          <w:szCs w:val="28"/>
          <w:lang w:eastAsia="ru-RU"/>
        </w:rPr>
        <w:t>Совет директоров</w:t>
      </w:r>
      <w:r>
        <w:rPr>
          <w:rFonts w:cs="Times New Roman" w:ascii="Times New Roman" w:hAnsi="Times New Roman"/>
          <w:sz w:val="28"/>
          <w:szCs w:val="28"/>
          <w:lang w:eastAsia="ru-RU"/>
        </w:rPr>
        <w:t> - это орган управления в хозяйственных обществах (акционерное общество, общество с ограниченной ответственностью), который образуется путем избрания его членов на общем собрании акционеров АО/ общем собрании участников ОО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ФЗ «Об акционерных обществах» и ФЗ «Об обществах с ограниченной ответственностью» синонимом понятию «Совет директоров» является понятие «Наблюдательный сов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ом Совета директоров может быть избрано любое физическое лицо, даже не являющееся акционером или участником данного хозяйственного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на членов Совета директоров распространяются следующие ограничения:</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ы коллегиального исполнительного органа общества не могут составлять более одной четвертой состава Совета директоров общества.</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овете директоров могут образовываться комитеты. Часто образуются комитет по кадрам и вознаграждениям, комитет по аудиту и т. д. Согласно законам США образование комитета по аудиту (в который могут входить только независимые директора) обязательно для публичных комп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личительные особенност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т директоров в акционерных обществ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VIII ФЗ «Об акционерных обществ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функцией Совета директоров в акционерных обществах является осуществление общего руководство деятельностью общества, за исключением решения вопросов, отнесенных законом к компетенции общего собрания акционеров.</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акционерных обществ с числом акционеров от пятидесяти и более — создание Совета директоров обязательно;</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етенция Совета директоров, предусмотренная в законе является для данного органа управления обязательной (кроме вопросов образования исполнительных органов и ревизионной комиссии, так как они могут быть отнесены уставом общества к компетенции общего собрания акционеров).</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енный состав Совета директоров не может быть менее чем пять членов.</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бщества с числом акционеров более одной тысячи количественный состав Совета директоров не может быть менее семи членов.</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бщества с числом акционеров более десяти тысяч количественный состав Совета директоров не может быть менее девяти членов.</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брание членов Совета директоров производится только путем кумулятивного голосования;</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ы Совета директоров избираются общим собранием акционеров на срок до следующего годового общего собрания акционеров.</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рочно не могут быть прекращены полномочия отдельного члена Совета директоров (только всех сразу путем принятия соответствующего решения на Общем собрании акцион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т директоров в обществах с ограниченной ответственност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32 ФЗ «Об обществах с ограниченной ответственностью»)</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не устанавливает целевого назначения Совета директоров в ООО, а его компетенция, предусмотренная в законе, является для данного органа управления рекомендуемой.</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брание членов Совета директоров может производиться как путем кумулятивного голосования, так и путем определения простого большинства голосующих участников на общем собрании.</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практически полным отсутствием в законе ограничений в отношении порядка создания и осуществления деятельности Совета директоров ООО, деятельность данного органа управления полностью зависит от содержания устава каждого конкретного ООО, а также внутренних документов, утвержденных общим собранием участнико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блюдательный совет в производственных кооперативах</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ется отдельно от Совета директоров в хозяйственных обществах, в связи с наличием ряда существенных отличий:</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изводственных кооперативах к данному органу управления применим только термин Наблюдательный совет;</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лючительная функция Наблюдательного совета ограничена контролем за деятельностью исполнительных органов кооператива (п.1 ст.16 ФЗ «О производственных кооперативах»);</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Наблюдательного совета возможно (но не обязательно) только в кооперативе с числом членов более пятидесят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людательный совет создается только из членов кооператива;</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 Наблюдательного совета одновременно не может быть членом правления кооператива либо председателем кооператива;</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седания Наблюдательного совета созываются по мере необходимости, но не реже чем один раз в полгода;</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ы Наблюдательного совета не вправе совершать действия от имени кооперати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360" w:before="0" w:after="0"/>
        <w:ind w:firstLine="709"/>
        <w:jc w:val="center"/>
        <w:rPr>
          <w:sz w:val="28"/>
          <w:szCs w:val="28"/>
        </w:rPr>
      </w:pPr>
      <w:r>
        <w:rPr>
          <w:b/>
          <w:bCs/>
          <w:sz w:val="28"/>
          <w:szCs w:val="28"/>
        </w:rPr>
        <w:t>Компетенция Совета директор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Зачем хозяйственному обществу наряду с общим собранием акционеров и исполнительными органами создавать еще один орган управления — Совет директоров?</w:t>
      </w:r>
    </w:p>
    <w:p>
      <w:pPr>
        <w:pStyle w:val="Style14"/>
        <w:spacing w:lineRule="auto" w:line="360" w:before="0" w:after="0"/>
        <w:ind w:firstLine="709"/>
        <w:jc w:val="both"/>
        <w:rPr>
          <w:sz w:val="28"/>
          <w:szCs w:val="28"/>
        </w:rPr>
      </w:pPr>
      <w:r>
        <w:rPr>
          <w:sz w:val="28"/>
          <w:szCs w:val="28"/>
        </w:rPr>
        <w:t>Наиболее важные организационные решения акционеры принимают самостоятельно. Вопросами, связанными с повседневным руководством компанией, занимаются исполнительные органы общества. Казалось бы, в данной структуре нет места еще одному звену.</w:t>
      </w:r>
    </w:p>
    <w:p>
      <w:pPr>
        <w:pStyle w:val="Style14"/>
        <w:spacing w:lineRule="auto" w:line="360" w:before="0" w:after="0"/>
        <w:ind w:firstLine="709"/>
        <w:jc w:val="both"/>
        <w:rPr>
          <w:sz w:val="28"/>
          <w:szCs w:val="28"/>
        </w:rPr>
      </w:pPr>
      <w:r>
        <w:rPr>
          <w:sz w:val="28"/>
          <w:szCs w:val="28"/>
        </w:rPr>
        <w:t>На практике все обстоит иначе.</w:t>
      </w:r>
    </w:p>
    <w:p>
      <w:pPr>
        <w:pStyle w:val="Style14"/>
        <w:spacing w:lineRule="auto" w:line="360" w:before="0" w:after="0"/>
        <w:ind w:firstLine="709"/>
        <w:jc w:val="both"/>
        <w:rPr>
          <w:sz w:val="28"/>
          <w:szCs w:val="28"/>
        </w:rPr>
      </w:pPr>
      <w:r>
        <w:rPr>
          <w:sz w:val="28"/>
          <w:szCs w:val="28"/>
        </w:rPr>
        <w:t>Дело в том, что двухуровневая система управления (общее собрание акционеров + исполнительные органы) эффективна лишь для хозяйственных обществ с небольшим количеством акционеров, когда основная масса вопросов оперативно решается на общем собрании. В тех же случаях, когда число акционеров достаточно велико, подобный управленческий механизм начинает давать сбои. Во-первых, снижается оперативность принятия решений. Понятно, что собрать пять акционеров намного легче, нежели пять тысяч. Во-вторых, усиливается риск, что определенная группа крупных акционеров, имея возможность формировать исполнительные органы общества, оттеснит от управления компанией миноритарных акционеров. Поэтому закон об акционерных обществах предусматривает обязательное создание в обществе с числом акционеров более 50 Совета директоров. На него возлагается часть общего руководства деятельностью компании. Совет директоров играет важную роль в обеспечении прав акционеров, а также в осуществлении успешной финансово-хозяйственной деятельности общества и его развитии.</w:t>
      </w:r>
    </w:p>
    <w:p>
      <w:pPr>
        <w:pStyle w:val="Style14"/>
        <w:spacing w:lineRule="auto" w:line="360" w:before="0" w:after="0"/>
        <w:ind w:firstLine="709"/>
        <w:jc w:val="both"/>
        <w:rPr>
          <w:sz w:val="28"/>
          <w:szCs w:val="28"/>
        </w:rPr>
      </w:pPr>
      <w:r>
        <w:rPr>
          <w:sz w:val="28"/>
          <w:szCs w:val="28"/>
        </w:rPr>
        <w:t>К компетенции Совета директоров относятся:</w:t>
      </w:r>
    </w:p>
    <w:p>
      <w:pPr>
        <w:pStyle w:val="Style14"/>
        <w:spacing w:lineRule="auto" w:line="360" w:before="0" w:after="0"/>
        <w:ind w:firstLine="709"/>
        <w:jc w:val="both"/>
        <w:rPr>
          <w:sz w:val="28"/>
          <w:szCs w:val="28"/>
        </w:rPr>
      </w:pPr>
      <w:r>
        <w:rPr>
          <w:sz w:val="28"/>
          <w:szCs w:val="28"/>
        </w:rPr>
        <w:t xml:space="preserve">· стратегическое развитие АО; </w:t>
      </w:r>
    </w:p>
    <w:p>
      <w:pPr>
        <w:pStyle w:val="Style14"/>
        <w:spacing w:lineRule="auto" w:line="360" w:before="0" w:after="0"/>
        <w:ind w:firstLine="709"/>
        <w:jc w:val="both"/>
        <w:rPr>
          <w:sz w:val="28"/>
          <w:szCs w:val="28"/>
        </w:rPr>
      </w:pPr>
      <w:r>
        <w:rPr>
          <w:sz w:val="28"/>
          <w:szCs w:val="28"/>
        </w:rPr>
        <w:t xml:space="preserve">· принятие решений по наиболее важным аспектам текущей хозяйственной деятельности компании; </w:t>
      </w:r>
    </w:p>
    <w:p>
      <w:pPr>
        <w:pStyle w:val="Style14"/>
        <w:spacing w:lineRule="auto" w:line="360" w:before="0" w:after="0"/>
        <w:ind w:firstLine="709"/>
        <w:jc w:val="both"/>
        <w:rPr>
          <w:sz w:val="28"/>
          <w:szCs w:val="28"/>
        </w:rPr>
      </w:pPr>
      <w:r>
        <w:rPr>
          <w:sz w:val="28"/>
          <w:szCs w:val="28"/>
        </w:rPr>
        <w:t>· вопросы, связанные с управлением обществом.</w:t>
      </w:r>
    </w:p>
    <w:p>
      <w:pPr>
        <w:pStyle w:val="Style14"/>
        <w:spacing w:lineRule="auto" w:line="360" w:before="0" w:after="0"/>
        <w:ind w:firstLine="709"/>
        <w:jc w:val="both"/>
        <w:rPr>
          <w:sz w:val="28"/>
          <w:szCs w:val="28"/>
        </w:rPr>
      </w:pPr>
      <w:r>
        <w:rPr>
          <w:sz w:val="28"/>
          <w:szCs w:val="28"/>
        </w:rPr>
        <w:t>В рамках первой группы вопросов Совет директоров определяет приоритетные направления деятельности компании на долгосрочную перспективу. Иными словами, Совет директоров определяет, с какой продукцией общество должно выходить на рынок.</w:t>
      </w:r>
    </w:p>
    <w:p>
      <w:pPr>
        <w:pStyle w:val="Style14"/>
        <w:spacing w:lineRule="auto" w:line="360" w:before="0" w:after="0"/>
        <w:ind w:firstLine="709"/>
        <w:jc w:val="both"/>
        <w:rPr>
          <w:sz w:val="28"/>
          <w:szCs w:val="28"/>
        </w:rPr>
      </w:pPr>
      <w:r>
        <w:rPr>
          <w:sz w:val="28"/>
          <w:szCs w:val="28"/>
        </w:rPr>
        <w:t>Данный орган управления участвует и в хозяйственной деятельности компании. В частности, он принимает решения о создании филиалов и представительств общества, утверждает внутренние документы компании, одобряет крупные сделки (например продажу имущества, стоимость которого составляет более 25% балансовой стоимости активов предприятия), увеличивает уставный капитал общества путем размещения дополнительных акций.</w:t>
      </w:r>
    </w:p>
    <w:p>
      <w:pPr>
        <w:pStyle w:val="Style14"/>
        <w:spacing w:lineRule="auto" w:line="360" w:before="0" w:after="0"/>
        <w:ind w:firstLine="709"/>
        <w:jc w:val="both"/>
        <w:rPr>
          <w:sz w:val="28"/>
          <w:szCs w:val="28"/>
        </w:rPr>
      </w:pPr>
      <w:r>
        <w:rPr>
          <w:sz w:val="28"/>
          <w:szCs w:val="28"/>
        </w:rPr>
        <w:t>Центральное место в компетенции Совета директоров занимают управленческие вопросы. Именно данный орган созывает годовые и внеочередные общие собрания акционеров, а также утверждает повестку дня собраний. Кроме того, Совет директоров образовывает исполнительный орган общества и досрочно прекращает его полномочия, если уставом предприятия это отнесено к его компетенции. К важнейшим функциям Совета директоров относятся надлежащее соблюдение прав акционеров общества, урегулирование конфликтов, возникающих между акционерами и генеральным директором или членами правления компании.</w:t>
      </w:r>
    </w:p>
    <w:p>
      <w:pPr>
        <w:pStyle w:val="Style14"/>
        <w:spacing w:lineRule="auto" w:line="360" w:before="0" w:after="0"/>
        <w:ind w:firstLine="709"/>
        <w:jc w:val="both"/>
        <w:rPr>
          <w:sz w:val="28"/>
          <w:szCs w:val="28"/>
        </w:rPr>
      </w:pPr>
      <w:r>
        <w:rPr>
          <w:sz w:val="28"/>
          <w:szCs w:val="28"/>
        </w:rPr>
        <w:t>Известно, что исполнительные органы подотчетны акционерам и Совету директоров. Однако акционеры могут получить отчет о деятельности того же генерального директора только на годовом общем собрании. В этой связи основную роль в обеспечении контроля над деятельностью генерального директора призван играть Совет директоров. Такой контроль предполагает право Совета директоров приостановить полномочия генерального директора, назначаемого общим собранием акционеров.</w:t>
      </w:r>
    </w:p>
    <w:p>
      <w:pPr>
        <w:pStyle w:val="Style14"/>
        <w:spacing w:lineRule="auto" w:line="360" w:before="0" w:after="0"/>
        <w:ind w:firstLine="709"/>
        <w:jc w:val="both"/>
        <w:rPr>
          <w:b/>
          <w:b/>
          <w:bCs/>
          <w:sz w:val="28"/>
          <w:szCs w:val="28"/>
        </w:rPr>
      </w:pPr>
      <w:r>
        <w:rPr>
          <w:b/>
          <w:bCs/>
          <w:sz w:val="28"/>
          <w:szCs w:val="28"/>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4"/>
        <w:spacing w:lineRule="auto" w:line="360" w:before="0" w:after="0"/>
        <w:ind w:firstLine="709"/>
        <w:jc w:val="center"/>
        <w:rPr>
          <w:sz w:val="28"/>
          <w:szCs w:val="28"/>
        </w:rPr>
      </w:pPr>
      <w:r>
        <w:rPr>
          <w:b/>
          <w:bCs/>
          <w:sz w:val="28"/>
          <w:szCs w:val="28"/>
        </w:rPr>
        <w:t>Состав членов Сове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Эффективность деятельности исполнительных органов общества в значительной степени зависит от квалификации высших должностных лиц. Необходимо создание условий для привлечения к управлению высококвалифицированных специалистов. Одним из таких условий является установление соответствующей политики в области вознаграждения генерального директора, членов правления и руководителей основных структурных подразделений. Принимая во внимание, что обеспечение эффективной деятельности общества относится к функциям Совета директоров, определение такой политики целесообразно отнести к компетенции указанного органа.</w:t>
      </w:r>
    </w:p>
    <w:p>
      <w:pPr>
        <w:pStyle w:val="Style14"/>
        <w:spacing w:lineRule="auto" w:line="360" w:before="0" w:after="0"/>
        <w:ind w:firstLine="709"/>
        <w:jc w:val="both"/>
        <w:rPr>
          <w:sz w:val="28"/>
          <w:szCs w:val="28"/>
        </w:rPr>
      </w:pPr>
      <w:r>
        <w:rPr>
          <w:sz w:val="28"/>
          <w:szCs w:val="28"/>
        </w:rPr>
        <w:t>Членов Совета директоров избирает общее собрание акционеров на срок до следующего годового собрания. Необходимо учитывать, что если годовое собрание не было проведено до конца июня текущего года, полномочия данного органа прекращаются, за исключением полномочий по подготовке, созыву и проведению очередного собрания. Законодательство включает указанное положение в целях недопущения узурпации власти Советом директоров. В противном случае в некоторых компаниях могли бы найтись «горячие головы» из числа состава Совета директоров, которые сознательно не проводили бы годовые собрания акционеров, сосредоточив в своих руках практически все управленческие полномочия.</w:t>
      </w:r>
    </w:p>
    <w:p>
      <w:pPr>
        <w:pStyle w:val="Style14"/>
        <w:spacing w:lineRule="auto" w:line="360" w:before="0" w:after="0"/>
        <w:ind w:firstLine="709"/>
        <w:jc w:val="both"/>
        <w:rPr>
          <w:sz w:val="28"/>
          <w:szCs w:val="28"/>
        </w:rPr>
      </w:pPr>
      <w:r>
        <w:rPr>
          <w:sz w:val="28"/>
          <w:szCs w:val="28"/>
        </w:rPr>
        <w:t>В состав Совета директоров могут избираться только физические лица. Юридическое лицо или государственный орган ни при каких условиях не могут быть членами Совета директоров.</w:t>
      </w:r>
    </w:p>
    <w:p>
      <w:pPr>
        <w:pStyle w:val="Style14"/>
        <w:spacing w:lineRule="auto" w:line="360" w:before="0" w:after="0"/>
        <w:ind w:firstLine="709"/>
        <w:jc w:val="both"/>
        <w:rPr>
          <w:sz w:val="28"/>
          <w:szCs w:val="28"/>
        </w:rPr>
      </w:pPr>
      <w:r>
        <w:rPr>
          <w:sz w:val="28"/>
          <w:szCs w:val="28"/>
        </w:rPr>
        <w:t>При формировании Совета директоров акционерам компании нельзя забывать, что закон устанавливает ряд ограничений для качественного состава Совета. Так, члены коллегиального исполнительного органа (правление или дирекция) не могут составлять более одной четвертой состава Совета директоров (например, если в Совете директоров 9 членов, то в его составе могут быть только два должностных лица, входящих в правление компании). Кроме того, генеральный директор хозяйственного общества не может одновременно являться председателем Совета директоров этой же компании. На акционеров компании подобные ограничения не распространяются, поэтому Совет директоров может на все сто процентов быть сформирован из акционеров общества, а избрание председателем Совета директоров акционера компании является абсолютно законным шагом.</w:t>
      </w:r>
    </w:p>
    <w:p>
      <w:pPr>
        <w:pStyle w:val="Style14"/>
        <w:spacing w:lineRule="auto" w:line="360" w:before="0" w:after="0"/>
        <w:ind w:firstLine="709"/>
        <w:jc w:val="both"/>
        <w:rPr>
          <w:sz w:val="28"/>
          <w:szCs w:val="28"/>
        </w:rPr>
      </w:pPr>
      <w:r>
        <w:rPr>
          <w:sz w:val="28"/>
          <w:szCs w:val="28"/>
        </w:rPr>
        <w:t>Совершенно понятно, что Совет директоров должен пользоваться доверием акционеров. В противном случае он не сможет эффективно работать и выполнять возложенные на него функции. В связи с этим членами Совета директоров не рекомендуется избирать лиц, привлекавшихся к уголовной ответственности за преступления в сфере экономической деятельности или за преступления против государственной власти, интересов государственной службы и службы в органах местного самоуправления, а также к ответственности за административные правонарушения в области финансов и рынка ценных бумаг.</w:t>
      </w:r>
    </w:p>
    <w:p>
      <w:pPr>
        <w:pStyle w:val="Style14"/>
        <w:spacing w:lineRule="auto" w:line="360" w:before="0" w:after="0"/>
        <w:ind w:firstLine="709"/>
        <w:jc w:val="both"/>
        <w:rPr>
          <w:sz w:val="28"/>
          <w:szCs w:val="28"/>
        </w:rPr>
      </w:pPr>
      <w:r>
        <w:rPr>
          <w:sz w:val="28"/>
          <w:szCs w:val="28"/>
        </w:rPr>
        <w:t>Основанием сомневаться в том, что член Совета директоров будет действовать в интересах акционеров общества, является и наличие у него так называемого конфликта интересов. В частности, не рекомендуется избирать в Совет директоров работников или акционеров юридического лица, конкурирующего с обществом.</w:t>
      </w:r>
    </w:p>
    <w:p>
      <w:pPr>
        <w:pStyle w:val="Style14"/>
        <w:spacing w:lineRule="auto" w:line="360" w:before="0" w:after="0"/>
        <w:ind w:firstLine="709"/>
        <w:jc w:val="both"/>
        <w:rPr/>
      </w:pPr>
      <w:r>
        <w:rPr>
          <w:sz w:val="28"/>
          <w:szCs w:val="28"/>
        </w:rPr>
        <w:t>Чтобы Совет директоров надлежащим образом выполнял свои обязанности и вносил реальный вклад в управление компанией, члены Совета директоров должны обладать знаниями, навыками и опытом, позволяющими принимать эффективные решения. В этой связи в уставе общества было бы нелишне закрепить конкретные требования к членам Совета директоров (например, высшее образование, наличие управленческого опыта и т.д.).</w:t>
      </w:r>
    </w:p>
    <w:p>
      <w:pPr>
        <w:pStyle w:val="Style14"/>
        <w:spacing w:lineRule="auto" w:line="360" w:before="0" w:after="0"/>
        <w:ind w:firstLine="709"/>
        <w:jc w:val="both"/>
        <w:rPr>
          <w:sz w:val="28"/>
          <w:szCs w:val="28"/>
        </w:rPr>
      </w:pPr>
      <w:r>
        <w:rPr>
          <w:sz w:val="28"/>
          <w:szCs w:val="28"/>
        </w:rPr>
        <w:t>Говоря о численном составе Совета директоров, необходимо подчеркнуть, что не существует идеального количества его членов, приемлемого для всех компаний. Существует множество факторов, тем или иным образом влияющих на количественный состав Совета. Обычно исходят из того, что количество членов Совета директоров должно позволять наладить плодотворную, конструктивную дискуссию и, как следствие, принимать быстрые взвешенные решения. Кроме того, отечественное законодательство предусматривает, что в обществах с числом акционеров более одной тысячи численный состав членов Совета директоров не может быть менее семи членов, а для предприятий с числом акционеров более десяти тысяч — менее девяти членов.</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sz w:val="28"/>
          <w:szCs w:val="28"/>
        </w:rPr>
      </w:pPr>
      <w:r>
        <w:rPr>
          <w:b/>
          <w:bCs/>
          <w:sz w:val="28"/>
          <w:szCs w:val="28"/>
        </w:rPr>
        <w:t>Порядок избрания членов Совета директор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лены Совета избираются ежегодно на очередном собрании акционеров. Акционеры, владеющие в совокупности не менее чем 2% акций общества, вправе выдвинуть кандидатов в указанный орган. Подобное выдвижение в обязательном порядке должно основываться на личном согласии кандидатов. Ведь если акционеры не заручились письменным согласием кандидата быть избранным на указанную должность, сохраняется опасность, что физическое лицо после своего избрания откажется занять предложенный пост. В некоторых случаях это может привести к повторным выборам.</w:t>
      </w:r>
    </w:p>
    <w:p>
      <w:pPr>
        <w:pStyle w:val="Style14"/>
        <w:spacing w:lineRule="auto" w:line="360" w:before="0" w:after="0"/>
        <w:ind w:firstLine="709"/>
        <w:jc w:val="both"/>
        <w:rPr>
          <w:sz w:val="28"/>
          <w:szCs w:val="28"/>
        </w:rPr>
      </w:pPr>
      <w:r>
        <w:rPr>
          <w:sz w:val="28"/>
          <w:szCs w:val="28"/>
        </w:rPr>
        <w:t>При подготовке выборов членов Совета акционеры должны иметь возможность получить максимальный объем информации о кандидатах: о возрасте, образовании претендентов, занимаемых ими за последние пять лет должностях, а также иные сведения, указанные во внутренних документах общества (например, в положении о Совете директоров).</w:t>
      </w:r>
    </w:p>
    <w:p>
      <w:pPr>
        <w:pStyle w:val="Style14"/>
        <w:spacing w:lineRule="auto" w:line="360" w:before="0" w:after="0"/>
        <w:ind w:firstLine="709"/>
        <w:jc w:val="both"/>
        <w:rPr>
          <w:sz w:val="28"/>
          <w:szCs w:val="28"/>
        </w:rPr>
      </w:pPr>
      <w:r>
        <w:rPr>
          <w:sz w:val="28"/>
          <w:szCs w:val="28"/>
        </w:rPr>
        <w:t>Закон предусматривает два варианта голосования при избрании членов Совета директоров — простое и кумулятивное.</w:t>
      </w:r>
    </w:p>
    <w:p>
      <w:pPr>
        <w:pStyle w:val="Style14"/>
        <w:spacing w:lineRule="auto" w:line="360" w:before="0" w:after="0"/>
        <w:ind w:firstLine="709"/>
        <w:jc w:val="both"/>
        <w:rPr/>
      </w:pPr>
      <w:r>
        <w:rPr>
          <w:b/>
          <w:bCs/>
          <w:sz w:val="28"/>
          <w:szCs w:val="28"/>
        </w:rPr>
        <w:t>Простым голосованием</w:t>
      </w:r>
      <w:r>
        <w:rPr>
          <w:sz w:val="28"/>
          <w:szCs w:val="28"/>
        </w:rPr>
        <w:t xml:space="preserve"> осуществляются выборы членов Совета директоров в тех обществах, где количество акционеров, владеющих голосующими акциями, не превышает одной тысячи. В этом случае акционеры голосуют всеми своими акциями за выбранных ими кандидатов. Избранными в состав Совета директоров считаются лица, набравшие простое большинство голосов.</w:t>
      </w:r>
    </w:p>
    <w:p>
      <w:pPr>
        <w:pStyle w:val="Style14"/>
        <w:spacing w:lineRule="auto" w:line="360" w:before="0" w:after="0"/>
        <w:ind w:firstLine="709"/>
        <w:jc w:val="both"/>
        <w:rPr/>
      </w:pPr>
      <w:r>
        <w:rPr>
          <w:b/>
          <w:bCs/>
          <w:sz w:val="28"/>
          <w:szCs w:val="28"/>
        </w:rPr>
        <w:t>Кумулятивным голосованием</w:t>
      </w:r>
      <w:r>
        <w:rPr>
          <w:sz w:val="28"/>
          <w:szCs w:val="28"/>
        </w:rPr>
        <w:t xml:space="preserve"> осуществляются выборы членов Совета директоров общества с числом акционеров–владельцев голосующих акций более тысячи. Однако закон не запрещает компаниям с числом акционеров менее одной тысячи закреплять в своих уставах кумулятивное голосование при выборах Совета директоров.</w:t>
      </w:r>
    </w:p>
    <w:p>
      <w:pPr>
        <w:pStyle w:val="Style14"/>
        <w:spacing w:lineRule="auto" w:line="360" w:before="0" w:after="0"/>
        <w:ind w:firstLine="709"/>
        <w:jc w:val="both"/>
        <w:rPr>
          <w:sz w:val="28"/>
          <w:szCs w:val="28"/>
        </w:rPr>
      </w:pPr>
      <w:r>
        <w:rPr>
          <w:sz w:val="28"/>
          <w:szCs w:val="28"/>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Акционер вправе отдать полученные таким образом голоса полностью за одного кандидата или распределить их между двумя и более кандидатами. В результате подобного голосования побеждают претенденты, набравшие наибольшее число голосов.</w:t>
      </w:r>
    </w:p>
    <w:p>
      <w:pPr>
        <w:pStyle w:val="Style14"/>
        <w:spacing w:lineRule="auto" w:line="360" w:before="0" w:after="0"/>
        <w:ind w:firstLine="709"/>
        <w:jc w:val="both"/>
        <w:rPr>
          <w:sz w:val="28"/>
          <w:szCs w:val="28"/>
        </w:rPr>
      </w:pPr>
      <w:r>
        <w:rPr>
          <w:sz w:val="28"/>
          <w:szCs w:val="28"/>
        </w:rPr>
        <w:t>Такой жесткий подход к порядку избрания членов Совета директоров в больших по числу акционеров обществах связан с защитой прав акционеров–владельцев небольших пакетов акций. Только кумулятивное голосование дает шанс миноритарному акционеру пройти самому или провести своего представителя в состав Совета директоров.</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sz w:val="28"/>
          <w:szCs w:val="28"/>
        </w:rPr>
      </w:pPr>
      <w:r>
        <w:rPr>
          <w:b/>
          <w:bCs/>
          <w:sz w:val="28"/>
          <w:szCs w:val="28"/>
        </w:rPr>
        <w:t>Организация работы Сове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овет директоров возглавляет председатель, обеспечивающий успешное решение задач, отнесенных к компетенции этого органа. Председатель избирается членами Совета директоров из их числа большинством голосов. Именно председатель организует работу Совета директоров, созывает его заседания и председательствует на них, организует на заседаниях ведение протокола. Если иное не установлено Уставом общества, председатель Совета директоров председательствует и на общем собрании акционеров.</w:t>
      </w:r>
    </w:p>
    <w:p>
      <w:pPr>
        <w:pStyle w:val="Style14"/>
        <w:spacing w:lineRule="auto" w:line="360" w:before="0" w:after="0"/>
        <w:ind w:firstLine="709"/>
        <w:jc w:val="both"/>
        <w:rPr>
          <w:sz w:val="28"/>
          <w:szCs w:val="28"/>
        </w:rPr>
      </w:pPr>
      <w:r>
        <w:rPr>
          <w:sz w:val="28"/>
          <w:szCs w:val="28"/>
        </w:rPr>
        <w:t>Интересен вопрос о правовом положении членов Совета директоров: являются ли они работниками предприятия? Иными словами, необходимо ли заключение с указанными лицами трудового договора? К сожалению, некоторые юристы дают положительный ответ на этот вопрос. По их мнению, члены Совета директоров — простые наемные служащие, хоть и занимающие в компании высокое должностное положение (на одном предприятии в Западной Сибири с председателем Совета директоров не только заключили трудовой договор, но и сделали соответствующую запись в трудовой книжке: «Занимаемая должность — председатель Совета директоров»).</w:t>
      </w:r>
    </w:p>
    <w:p>
      <w:pPr>
        <w:pStyle w:val="Style14"/>
        <w:spacing w:lineRule="auto" w:line="360" w:before="0" w:after="0"/>
        <w:ind w:firstLine="709"/>
        <w:jc w:val="both"/>
        <w:rPr>
          <w:sz w:val="28"/>
          <w:szCs w:val="28"/>
        </w:rPr>
      </w:pPr>
      <w:r>
        <w:rPr>
          <w:sz w:val="28"/>
          <w:szCs w:val="28"/>
        </w:rPr>
        <w:t>С подобной точкой зрения нельзя согласиться по нескольким основаниям. Во-первых, Совет директоров не входит во внутреннюю структуру предприятия, возглавляемую генеральным директором. Во-вторых, данный орган управления — внешнее образование, своеобразный коллективный консультант общества. В-третьих, члены Совета директоров, как правило, не являются работниками предприятия, а если и считаются таковыми, то учитываются в кадровой службе как специалисты определенного профиля, но не как члены Совета директоров. Далее. Члены Совета директоров получают за выполнение своих обязанностей вознаграждение, основанием которого может быть гражданско-правовой договор, а не трудовой договор (контракт).</w:t>
      </w:r>
    </w:p>
    <w:p>
      <w:pPr>
        <w:pStyle w:val="Style14"/>
        <w:spacing w:lineRule="auto" w:line="360" w:before="0" w:after="0"/>
        <w:ind w:firstLine="709"/>
        <w:jc w:val="both"/>
        <w:rPr>
          <w:sz w:val="28"/>
          <w:szCs w:val="28"/>
        </w:rPr>
      </w:pPr>
      <w:r>
        <w:rPr>
          <w:sz w:val="28"/>
          <w:szCs w:val="28"/>
        </w:rPr>
        <w:t>Совет директоров на своих заседаниях принимает решения по вопросам, относящимся к его компетенции. Заседания могут проводиться как в очной, так и в заочной форме, что позволяет оперативно принимать те или иные управленческие решения. Члены Совета директоров обязаны лично участвовать в заседаниях этого органа управления. Передача права голоса членом Совета директоров иному лицу, в том числе другому члену Совета директоров, не допускается.</w:t>
      </w:r>
    </w:p>
    <w:p>
      <w:pPr>
        <w:pStyle w:val="Style14"/>
        <w:spacing w:lineRule="auto" w:line="360" w:before="0" w:after="0"/>
        <w:ind w:firstLine="709"/>
        <w:jc w:val="both"/>
        <w:rPr>
          <w:sz w:val="28"/>
          <w:szCs w:val="28"/>
        </w:rPr>
      </w:pPr>
      <w:r>
        <w:rPr>
          <w:sz w:val="28"/>
          <w:szCs w:val="28"/>
        </w:rPr>
        <w:t>Данное ограничение вызвано тем, что акционеры, выбирая состав Совета директоров, голосовали за конкретных лиц, обладающих знаниями и опытом в определенной сфере деятельности. Если же член Совета директоров передает свои полномочия другому лицу, это не только является неуважением к воле акционеров, но и может причинить существенный вред предприятию.</w:t>
      </w:r>
    </w:p>
    <w:p>
      <w:pPr>
        <w:pStyle w:val="Style14"/>
        <w:spacing w:lineRule="auto" w:line="360" w:before="0" w:after="0"/>
        <w:ind w:firstLine="709"/>
        <w:jc w:val="both"/>
        <w:rPr>
          <w:sz w:val="28"/>
          <w:szCs w:val="28"/>
        </w:rPr>
      </w:pPr>
      <w:r>
        <w:rPr>
          <w:sz w:val="28"/>
          <w:szCs w:val="28"/>
        </w:rPr>
        <w:t>На каждом заседании Совета директоров компании ведется протокол. Указанный документ составляется не позднее трех дней после проведения соответствующего заседания. 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Style14"/>
        <w:spacing w:lineRule="auto" w:line="360" w:before="0" w:after="0"/>
        <w:ind w:firstLine="709"/>
        <w:jc w:val="both"/>
        <w:rPr>
          <w:sz w:val="28"/>
          <w:szCs w:val="28"/>
        </w:rPr>
      </w:pPr>
      <w:r>
        <w:rPr>
          <w:sz w:val="28"/>
          <w:szCs w:val="28"/>
        </w:rPr>
        <w:t>Завершая разговор о Совете директоров, хотелось бы подчеркнуть: основная цель деятельности этого органа управления — не участие в корпоративных «разборках» и не выработка стратегии по выводу активов предприятия из поля зрения противоборствующей группы акционеров. Совет директоров прежде всего должен обеспечивать равное соблюдение прав всех акционеров компании и заботиться о положительных результатах хозяйственной деятельности общества.</w:t>
      </w:r>
    </w:p>
    <w:p>
      <w:pPr>
        <w:pStyle w:val="Style14"/>
        <w:spacing w:lineRule="auto" w:line="360" w:before="0" w:after="0"/>
        <w:ind w:firstLine="709"/>
        <w:jc w:val="both"/>
        <w:rPr>
          <w:b/>
          <w:b/>
          <w:bCs/>
          <w:iCs/>
          <w:sz w:val="28"/>
          <w:szCs w:val="28"/>
        </w:rPr>
      </w:pPr>
      <w:r>
        <w:rPr>
          <w:b/>
          <w:bCs/>
          <w:iCs/>
          <w:sz w:val="28"/>
          <w:szCs w:val="28"/>
        </w:rPr>
      </w:r>
    </w:p>
    <w:p>
      <w:pPr>
        <w:pStyle w:val="Style14"/>
        <w:spacing w:lineRule="auto" w:line="360" w:before="0" w:after="0"/>
        <w:ind w:firstLine="709"/>
        <w:jc w:val="center"/>
        <w:rPr>
          <w:sz w:val="28"/>
          <w:szCs w:val="28"/>
        </w:rPr>
      </w:pPr>
      <w:r>
        <w:rPr>
          <w:b/>
          <w:bCs/>
          <w:iCs/>
          <w:sz w:val="28"/>
          <w:szCs w:val="28"/>
        </w:rPr>
        <w:t>Вопросы и ответы</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sz w:val="28"/>
          <w:szCs w:val="28"/>
        </w:rPr>
        <w:t>Может ли акционерное общество установить в своем Уставе обязательные требования к кандидатам в члены Совета директоров (образование, опыт работы, владение определенным количеством акций общества)?</w:t>
      </w:r>
    </w:p>
    <w:p>
      <w:pPr>
        <w:pStyle w:val="Style14"/>
        <w:spacing w:lineRule="auto" w:line="360" w:before="0" w:after="0"/>
        <w:ind w:firstLine="709"/>
        <w:jc w:val="both"/>
        <w:rPr>
          <w:sz w:val="28"/>
          <w:szCs w:val="28"/>
        </w:rPr>
      </w:pPr>
      <w:r>
        <w:rPr>
          <w:sz w:val="28"/>
          <w:szCs w:val="28"/>
        </w:rPr>
        <w:t>Чтобы исключить избрание в Совет директоров «случайных» людей, некомпетентных в решении стоящих перед компанией вопросов, Устав акционерного общества может содержать обязательные требования к кандидатам в этот орган управления. Однако подобные требования должны затрагивать профессиональные характеристики кандидатов (образование, опыт работы). Ни в коем случае нельзя устанавливать ограничения по половым, национальным и иным признакам (ст.19 Конституции РФ). Кроме того, Закон «Об акционерных обществах» запрещает формировать Совет директоров исключительно из акционеров компании (п.1 ч.2 ст.66).</w:t>
      </w:r>
    </w:p>
    <w:p>
      <w:pPr>
        <w:pStyle w:val="Style14"/>
        <w:spacing w:lineRule="auto" w:line="360" w:before="0" w:after="0"/>
        <w:ind w:firstLine="709"/>
        <w:jc w:val="both"/>
        <w:rPr>
          <w:sz w:val="28"/>
          <w:szCs w:val="28"/>
        </w:rPr>
      </w:pPr>
      <w:r>
        <w:rPr>
          <w:b/>
          <w:bCs/>
          <w:sz w:val="28"/>
          <w:szCs w:val="28"/>
        </w:rPr>
        <w:t>Может ли акционер компании признать недействительным решение Совета директоров акционерного общества?</w:t>
      </w:r>
    </w:p>
    <w:p>
      <w:pPr>
        <w:pStyle w:val="Style14"/>
        <w:spacing w:lineRule="auto" w:line="360" w:before="0" w:after="0"/>
        <w:ind w:firstLine="709"/>
        <w:jc w:val="both"/>
        <w:rPr>
          <w:sz w:val="28"/>
          <w:szCs w:val="28"/>
        </w:rPr>
      </w:pPr>
      <w:r>
        <w:rPr>
          <w:sz w:val="28"/>
          <w:szCs w:val="28"/>
        </w:rPr>
        <w:t>Да, решение Совета директоров может быть оспорено в судебном порядке путем предъявления иска о признании его недействительным. Ответчиком по такому делу будет акционерное общество (п.10 Постановления Пленума Верховного Суда РФ и Пленума Высшего Арбитражного Суда РФ от 2.04.97 г. №4/8).</w:t>
      </w:r>
    </w:p>
    <w:p>
      <w:pPr>
        <w:pStyle w:val="Style14"/>
        <w:spacing w:lineRule="auto" w:line="360" w:before="0" w:after="0"/>
        <w:ind w:firstLine="709"/>
        <w:jc w:val="both"/>
        <w:rPr>
          <w:sz w:val="28"/>
          <w:szCs w:val="28"/>
        </w:rPr>
      </w:pPr>
      <w:r>
        <w:rPr>
          <w:b/>
          <w:bCs/>
          <w:sz w:val="28"/>
          <w:szCs w:val="28"/>
        </w:rPr>
        <w:t>Что делать, если по результатам выборов членов Совета директоров, осуществлявшихся кумулятивным голосованием, два кандидата набрали одинаковое количество голосов?</w:t>
      </w:r>
    </w:p>
    <w:p>
      <w:pPr>
        <w:pStyle w:val="Style14"/>
        <w:spacing w:lineRule="auto" w:line="360" w:before="0" w:after="0"/>
        <w:ind w:firstLine="709"/>
        <w:jc w:val="both"/>
        <w:rPr>
          <w:sz w:val="28"/>
          <w:szCs w:val="28"/>
        </w:rPr>
      </w:pPr>
      <w:r>
        <w:rPr>
          <w:sz w:val="28"/>
          <w:szCs w:val="28"/>
        </w:rPr>
        <w:t>Согласно п.3 ч.4 ст.66 Закона «Об акционерных обществах», избранными в состав Совета директоров общества считаются кандидаты, набравшие наибольшее число голосов. При этом Совет директоров правомочен принимать решения по вопросам, входящим в его компетенцию, при наличии более половины членов. Следовательно, Совет директоров вправе начать функционировать и в том случае, если одно из мест в его составе в связи с равным распределением голосов акционеров осталось вакантным.</w:t>
      </w:r>
    </w:p>
    <w:p>
      <w:pPr>
        <w:pStyle w:val="Style14"/>
        <w:spacing w:lineRule="auto" w:line="360" w:before="0" w:after="0"/>
        <w:ind w:firstLine="709"/>
        <w:jc w:val="both"/>
        <w:rPr>
          <w:sz w:val="28"/>
          <w:szCs w:val="28"/>
        </w:rPr>
      </w:pPr>
      <w:r>
        <w:rPr>
          <w:sz w:val="28"/>
          <w:szCs w:val="28"/>
        </w:rPr>
        <w:t>Во избежание подобной ситуации можно порекомендовать акционерным обществам наметить пути решения подобной проблемы в Положении о Совете директоров компании. В частности, из двух кандидатов приоритет может быть отдан лицу, входившему в прежний состав Совета директоров, либо акционеру компании. При этом, если ни один из претендентов не попадает в указанные категории, можно особо оговорить, что из двух претендентов побеждает кандидат, которого выдвинули акционеры, владеющие наибольшим количеством акций.</w:t>
      </w:r>
    </w:p>
    <w:p>
      <w:pPr>
        <w:pStyle w:val="Style14"/>
        <w:spacing w:lineRule="auto" w:line="360" w:before="0" w:after="0"/>
        <w:ind w:firstLine="709"/>
        <w:jc w:val="both"/>
        <w:rPr>
          <w:sz w:val="28"/>
          <w:szCs w:val="28"/>
        </w:rPr>
      </w:pPr>
      <w:r>
        <w:rPr>
          <w:b/>
          <w:bCs/>
          <w:sz w:val="28"/>
          <w:szCs w:val="28"/>
        </w:rPr>
        <w:t>В акционерном обществе с числом акционеров менее 50 не предусмотрено образование Совета директоров. К каким органам управления переходит право решения вопросов, отнесенных законом к компетенции Совета директоров?</w:t>
      </w:r>
    </w:p>
    <w:p>
      <w:pPr>
        <w:pStyle w:val="Style14"/>
        <w:spacing w:lineRule="auto" w:line="360" w:before="0" w:after="0"/>
        <w:ind w:firstLine="709"/>
        <w:jc w:val="both"/>
        <w:rPr>
          <w:sz w:val="28"/>
          <w:szCs w:val="28"/>
        </w:rPr>
      </w:pPr>
      <w:r>
        <w:rPr>
          <w:sz w:val="28"/>
          <w:szCs w:val="28"/>
        </w:rPr>
        <w:t>В соответствии с ч.2 ст.65 Закона «Об акционерных обществах» вопросы, отнесенные к компетенции Совета директоров компании, не могут быть переданы на решение исполнительному органу общества (генеральному директору, правлению). Следовательно, решение подобных вопросов должно осуществляться только общим собранием акционеров. В Уставе компании необходимо предусмотреть, что функции Совета директоров осуществляет общее собрание акционеров. Необходимо особо подчеркнуть, что исполнительный орган общества не может даже созывать общее собрание акционеров и определять его повестку дня. Учитывая, что данное полномочие Совета директоров невозможно передать общему собранию акционеров, Устав компании должен определить орган общества либо определенное лицо (например, реестродержателя), которое правомочно решать этот вопрос.</w:t>
      </w:r>
    </w:p>
    <w:p>
      <w:pPr>
        <w:pStyle w:val="Style14"/>
        <w:spacing w:lineRule="auto" w:line="360" w:before="0" w:after="0"/>
        <w:ind w:firstLine="709"/>
        <w:jc w:val="both"/>
        <w:rPr>
          <w:sz w:val="28"/>
          <w:szCs w:val="28"/>
        </w:rPr>
      </w:pPr>
      <w:r>
        <w:rPr>
          <w:b/>
          <w:bCs/>
          <w:sz w:val="28"/>
          <w:szCs w:val="28"/>
        </w:rPr>
        <w:t>Обязан ли акционер соблюдать закрепленное в Уставе общества положение, согласно которому каждый акционер, независимо от принадлежащего ему количества акций, вправе избрать не более определенного количества членов Совета директоров (т.н. квотирование состава Совета директоров)?</w:t>
      </w:r>
    </w:p>
    <w:p>
      <w:pPr>
        <w:pStyle w:val="Style14"/>
        <w:spacing w:lineRule="auto" w:line="360" w:before="0" w:after="0"/>
        <w:ind w:firstLine="709"/>
        <w:jc w:val="both"/>
        <w:rPr>
          <w:sz w:val="28"/>
          <w:szCs w:val="28"/>
        </w:rPr>
      </w:pPr>
      <w:r>
        <w:rPr>
          <w:sz w:val="28"/>
          <w:szCs w:val="28"/>
        </w:rPr>
        <w:t>Не обязан. Указанное ограничение может не применяться акционером. Согласно ст.9 ГК РФ, граждане и юридические лица по своему усмотрению осуществляют принадлежащие им гражданские права. Отказ от осуществления принадлежащих им прав не влечет прекращения этих прав. Таким образом, акционер может принять указанное квотирование, а может и отказаться от него, избрав в Совет директоров столько членов, сколько позволяют принадлежащие ему акции.</w:t>
      </w:r>
    </w:p>
    <w:p>
      <w:pPr>
        <w:pStyle w:val="Style14"/>
        <w:spacing w:lineRule="auto" w:line="360" w:before="0" w:after="0"/>
        <w:ind w:firstLine="709"/>
        <w:jc w:val="both"/>
        <w:rPr>
          <w:sz w:val="28"/>
          <w:szCs w:val="28"/>
        </w:rPr>
      </w:pPr>
      <w:r>
        <w:rPr>
          <w:b/>
          <w:bCs/>
          <w:sz w:val="28"/>
          <w:szCs w:val="28"/>
        </w:rPr>
        <w:t>Вправе ли член Совета директоров передать свой голос третьему лицу путем выдачи доверенности?</w:t>
      </w:r>
    </w:p>
    <w:p>
      <w:pPr>
        <w:pStyle w:val="Style14"/>
        <w:spacing w:lineRule="auto" w:line="360" w:before="0" w:after="0"/>
        <w:ind w:firstLine="709"/>
        <w:jc w:val="both"/>
        <w:rPr>
          <w:sz w:val="28"/>
          <w:szCs w:val="28"/>
        </w:rPr>
      </w:pPr>
      <w:r>
        <w:rPr>
          <w:sz w:val="28"/>
          <w:szCs w:val="28"/>
        </w:rPr>
        <w:t>П.2 ч.3 ст.68 Закона «Об акционерных обществах» запрещает передачу права голоса членом Совета директоров общества иному лицу, в том числе другому члену Совета директоров.</w:t>
      </w:r>
    </w:p>
    <w:p>
      <w:pPr>
        <w:pStyle w:val="Style14"/>
        <w:spacing w:lineRule="auto" w:line="360" w:before="0" w:after="0"/>
        <w:ind w:firstLine="709"/>
        <w:jc w:val="both"/>
        <w:rPr>
          <w:sz w:val="28"/>
          <w:szCs w:val="28"/>
        </w:rPr>
      </w:pPr>
      <w:r>
        <w:rPr>
          <w:b/>
          <w:bCs/>
          <w:sz w:val="28"/>
          <w:szCs w:val="28"/>
        </w:rPr>
        <w:t>Существуют ли нормативные ограничения на избрание иностранных граждан в Советы директоров российских компаний?</w:t>
      </w:r>
    </w:p>
    <w:p>
      <w:pPr>
        <w:pStyle w:val="Style14"/>
        <w:spacing w:lineRule="auto" w:line="360" w:before="0" w:after="0"/>
        <w:ind w:firstLine="709"/>
        <w:jc w:val="both"/>
        <w:rPr>
          <w:sz w:val="28"/>
          <w:szCs w:val="28"/>
        </w:rPr>
      </w:pPr>
      <w:r>
        <w:rPr>
          <w:sz w:val="28"/>
          <w:szCs w:val="28"/>
        </w:rPr>
        <w:t>Действующее российское законодательство не предусматривает подобных ограничений. Совет директоров отечественного акционерного общества может быть сформирован из иностранных граждан даже на все 1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7:00Z</dcterms:created>
  <dc:creator>LERNIK</dc:creator>
  <dc:description/>
  <cp:keywords/>
  <dc:language>en-US</dc:language>
  <cp:lastModifiedBy>Mage</cp:lastModifiedBy>
  <dcterms:modified xsi:type="dcterms:W3CDTF">2011-10-03T10:27:00Z</dcterms:modified>
  <cp:revision>2</cp:revision>
  <dc:subject/>
  <dc:title/>
</cp:coreProperties>
</file>