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widowControl w:val="false"/>
        <w:rPr/>
      </w:pPr>
      <w:r>
        <w:rPr/>
        <w:t>Содержание</w:t>
      </w:r>
    </w:p>
    <w:p>
      <w:pPr>
        <w:pStyle w:val="Normal"/>
        <w:widowControl w:val="false"/>
        <w:ind w:firstLine="709"/>
        <w:rPr/>
      </w:pPr>
      <w:r>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1. Управление персоналом: понятия и методы</w:t>
      </w:r>
    </w:p>
    <w:p>
      <w:pPr>
        <w:pStyle w:val="Contents2"/>
        <w:widowControl w:val="false"/>
        <w:rPr>
          <w:caps w:val="false"/>
          <w:smallCaps w:val="false"/>
          <w:sz w:val="24"/>
          <w:szCs w:val="24"/>
          <w:lang w:val="en-US" w:eastAsia="en-US"/>
        </w:rPr>
      </w:pPr>
      <w:r>
        <w:rPr>
          <w:rStyle w:val="InternetLink"/>
          <w:lang w:val="en-US" w:eastAsia="en-US"/>
        </w:rPr>
        <w:t>1.1 Сущность понятия управления персоналом</w:t>
      </w:r>
    </w:p>
    <w:p>
      <w:pPr>
        <w:pStyle w:val="Contents2"/>
        <w:widowControl w:val="false"/>
        <w:rPr>
          <w:caps w:val="false"/>
          <w:smallCaps w:val="false"/>
          <w:sz w:val="24"/>
          <w:szCs w:val="24"/>
          <w:lang w:val="en-US" w:eastAsia="en-US"/>
        </w:rPr>
      </w:pPr>
      <w:r>
        <w:rPr>
          <w:rStyle w:val="InternetLink"/>
          <w:lang w:val="en-US" w:eastAsia="en-US"/>
        </w:rPr>
        <w:t>1.2 Кадровая политика и кадровая стратегия организации</w:t>
      </w:r>
    </w:p>
    <w:p>
      <w:pPr>
        <w:pStyle w:val="Contents2"/>
        <w:widowControl w:val="false"/>
        <w:rPr>
          <w:caps w:val="false"/>
          <w:smallCaps w:val="false"/>
          <w:sz w:val="24"/>
          <w:szCs w:val="24"/>
          <w:lang w:val="en-US" w:eastAsia="en-US"/>
        </w:rPr>
      </w:pPr>
      <w:r>
        <w:rPr>
          <w:rStyle w:val="InternetLink"/>
          <w:lang w:val="en-US" w:eastAsia="en-US"/>
        </w:rPr>
        <w:t>1.3 Инновационные методы управления персоналом</w:t>
      </w:r>
    </w:p>
    <w:p>
      <w:pPr>
        <w:pStyle w:val="Contents2"/>
        <w:widowControl w:val="false"/>
        <w:rPr>
          <w:caps w:val="false"/>
          <w:smallCaps w:val="false"/>
          <w:sz w:val="24"/>
          <w:szCs w:val="24"/>
          <w:lang w:val="en-US" w:eastAsia="en-US"/>
        </w:rPr>
      </w:pPr>
      <w:r>
        <w:rPr>
          <w:rStyle w:val="InternetLink"/>
          <w:lang w:val="en-US" w:eastAsia="en-US"/>
        </w:rPr>
        <w:t>2. Анализ системы управления человеческими ресурсами ОАО "Комитекс"</w:t>
      </w:r>
    </w:p>
    <w:p>
      <w:pPr>
        <w:pStyle w:val="Contents2"/>
        <w:widowControl w:val="false"/>
        <w:rPr>
          <w:caps w:val="false"/>
          <w:smallCaps w:val="false"/>
          <w:sz w:val="24"/>
          <w:szCs w:val="24"/>
          <w:lang w:val="en-US" w:eastAsia="en-US"/>
        </w:rPr>
      </w:pPr>
      <w:r>
        <w:rPr>
          <w:rStyle w:val="InternetLink"/>
          <w:lang w:val="en-US" w:eastAsia="en-US"/>
        </w:rPr>
        <w:t>2.1 Характеристика экономической и хозяйственной деятельности предприятия за период с 2007 года</w:t>
      </w:r>
    </w:p>
    <w:p>
      <w:pPr>
        <w:pStyle w:val="Contents2"/>
        <w:widowControl w:val="false"/>
        <w:rPr>
          <w:caps w:val="false"/>
          <w:smallCaps w:val="false"/>
          <w:sz w:val="24"/>
          <w:szCs w:val="24"/>
          <w:lang w:val="en-US" w:eastAsia="en-US"/>
        </w:rPr>
      </w:pPr>
      <w:r>
        <w:rPr>
          <w:rStyle w:val="InternetLink"/>
          <w:lang w:val="en-US" w:eastAsia="en-US"/>
        </w:rPr>
        <w:t>2.2 Анализ движения трудовых ресурсов и эффективного их использования</w:t>
      </w:r>
    </w:p>
    <w:p>
      <w:pPr>
        <w:pStyle w:val="Contents2"/>
        <w:widowControl w:val="false"/>
        <w:rPr>
          <w:caps w:val="false"/>
          <w:smallCaps w:val="false"/>
          <w:sz w:val="24"/>
          <w:szCs w:val="24"/>
          <w:lang w:val="en-US" w:eastAsia="en-US"/>
        </w:rPr>
      </w:pPr>
      <w:r>
        <w:rPr>
          <w:rStyle w:val="InternetLink"/>
          <w:lang w:val="en-US" w:eastAsia="en-US"/>
        </w:rPr>
        <w:t>2.3 Система управления человеческими ресурсами ОАО "Комитекс"</w:t>
      </w:r>
    </w:p>
    <w:p>
      <w:pPr>
        <w:pStyle w:val="Contents2"/>
        <w:widowControl w:val="false"/>
        <w:rPr>
          <w:caps w:val="false"/>
          <w:smallCaps w:val="false"/>
          <w:sz w:val="24"/>
          <w:szCs w:val="24"/>
          <w:lang w:val="en-US" w:eastAsia="en-US"/>
        </w:rPr>
      </w:pPr>
      <w:r>
        <w:rPr>
          <w:rStyle w:val="InternetLink"/>
          <w:lang w:val="en-US" w:eastAsia="en-US"/>
        </w:rPr>
        <w:t>3. Пути совершенствования системы управления персоналом в организации (на примере ОАО "Комитекс")</w:t>
      </w:r>
    </w:p>
    <w:p>
      <w:pPr>
        <w:pStyle w:val="Contents2"/>
        <w:widowControl w:val="false"/>
        <w:rPr>
          <w:caps w:val="false"/>
          <w:smallCaps w:val="false"/>
          <w:sz w:val="24"/>
          <w:szCs w:val="24"/>
          <w:lang w:val="en-US" w:eastAsia="en-US"/>
        </w:rPr>
      </w:pPr>
      <w:r>
        <w:rPr>
          <w:rStyle w:val="InternetLink"/>
          <w:lang w:val="en-US" w:eastAsia="en-US"/>
        </w:rPr>
        <w:t>3.1 Основные направления совершенствования системы управления персоналом ОАО "Комитекс"</w:t>
      </w:r>
    </w:p>
    <w:p>
      <w:pPr>
        <w:pStyle w:val="Contents2"/>
        <w:widowControl w:val="false"/>
        <w:rPr>
          <w:caps w:val="false"/>
          <w:smallCaps w:val="false"/>
          <w:sz w:val="24"/>
          <w:szCs w:val="24"/>
          <w:lang w:val="en-US" w:eastAsia="en-US"/>
        </w:rPr>
      </w:pPr>
      <w:r>
        <w:rPr>
          <w:rStyle w:val="InternetLink"/>
          <w:lang w:val="en-US" w:eastAsia="en-US"/>
        </w:rPr>
        <w:t>3.2 Мероприятия по осуществлению плана совершенствования системы управления персоналом</w:t>
      </w:r>
    </w:p>
    <w:p>
      <w:pPr>
        <w:pStyle w:val="Contents2"/>
        <w:widowControl w:val="false"/>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keepNext w:val="false"/>
        <w:widowControl w:val="false"/>
        <w:ind w:hanging="0"/>
        <w:rPr>
          <w:lang w:val="ru-RU"/>
        </w:rPr>
      </w:pPr>
      <w:r>
        <w:rPr>
          <w:lang w:val="ru-RU"/>
        </w:rPr>
        <w:t>Введение</w:t>
      </w:r>
    </w:p>
    <w:p>
      <w:pPr>
        <w:pStyle w:val="Normal"/>
        <w:widowControl w:val="false"/>
        <w:ind w:firstLine="709"/>
        <w:rPr>
          <w:lang w:val="ru-RU"/>
        </w:rPr>
      </w:pPr>
      <w:r>
        <w:rPr>
          <w:lang w:val="ru-RU"/>
        </w:rPr>
      </w:r>
    </w:p>
    <w:p>
      <w:pPr>
        <w:pStyle w:val="Normal"/>
        <w:widowControl w:val="false"/>
        <w:ind w:firstLine="709"/>
        <w:rPr/>
      </w:pPr>
      <w:r>
        <w:rPr/>
        <w:t>Успешное развитие производства в современных условиях в немалой степени зависит от конкурентоспособности персонала. А она достигается постоянной подготовкой персонала, повышением его квалификации и стратегическим определением его количества и профессиональной ориентацией. Отдел по работе с персоналом - один из ключевых в организации - во многом отвечает за то, как будет развиваться компания. Именно сейчас наступает время, когда необходимо уделять более пристальное внимание планомерной подготовке и, особенно, переподготовке квалифицированных специалистов, так как в кризисной ситуации будут выживать те предприятия, которые могут быстро и своевременно реагировать на изменения со стороны окружения, а также принимать корректные решения, что во многом зависит от уровня подготовленности кадров. Этим объясняется актуальность данного дипломного проекта. Объектом исследования является ОАО "Комитекс". Предметом исследования является совершенствование системы управления персоналом на предприятии. Целью данной дипломной работы является анализ системы управления человеческими ресурсами организации для разработки предложений, направленных на повышение ее эффективности. Для реализации поставленной цели необходимо решить следующие задачи:</w:t>
      </w:r>
    </w:p>
    <w:p>
      <w:pPr>
        <w:pStyle w:val="Normal"/>
        <w:widowControl w:val="false"/>
        <w:ind w:firstLine="709"/>
        <w:rPr/>
      </w:pPr>
      <w:r>
        <w:rPr/>
        <w:t>1. рассмотреть сущность понятия "управление персоналом";</w:t>
      </w:r>
    </w:p>
    <w:p>
      <w:pPr>
        <w:pStyle w:val="Normal"/>
        <w:widowControl w:val="false"/>
        <w:ind w:firstLine="709"/>
        <w:rPr/>
      </w:pPr>
      <w:r>
        <w:rPr/>
        <w:t>2. изучить кадровую политику и кадровую стратегию организации;</w:t>
      </w:r>
    </w:p>
    <w:p>
      <w:pPr>
        <w:pStyle w:val="Normal"/>
        <w:widowControl w:val="false"/>
        <w:ind w:firstLine="709"/>
        <w:rPr/>
      </w:pPr>
      <w:r>
        <w:rPr/>
        <w:t>3. изучить инновационные методы управления персоналом;</w:t>
      </w:r>
    </w:p>
    <w:p>
      <w:pPr>
        <w:pStyle w:val="Normal"/>
        <w:widowControl w:val="false"/>
        <w:ind w:firstLine="709"/>
        <w:rPr/>
      </w:pPr>
      <w:r>
        <w:rPr/>
        <w:t>4. провести анализ системы управления человеческими ресурсами ОАО" Комитекс" и выявить проблемы управления человеческими ресурсами;</w:t>
      </w:r>
    </w:p>
    <w:p>
      <w:pPr>
        <w:pStyle w:val="Normal"/>
        <w:widowControl w:val="false"/>
        <w:ind w:firstLine="709"/>
        <w:rPr/>
      </w:pPr>
      <w:r>
        <w:rPr/>
        <w:t>5. Разработать мероприятия по совершенствованию системы управления персоналом. Новизна представленной работы определяется авторским анализом системы управления человеческими ресурсами ОАО "Комитекс". Практическая значимость исследования вытекает из его актуальности, научной новизны, предложений и выводов, которые могут быть использованы в практике управления человеческими ресурсами на предприятии. Информационной базой для написания дипломной работы послужили следующие источники: - научные исследования таких авторов, как: Базаров Т.Ю., Еремин Б.Л., Кибанов А.Я., Гордеева, Т.О.; - статьи из специализированных журналов, таких как "Управление персоналом", "Менеджмент в России и Зарубежом"; - уставные документы и отчетность ОАО "Комитекс"; - интернет-ресурсы. Дипломная работа состоит из введения, трех глав, заключения, списка литературы, приложений. В первой главе рассмотрены сущность понятия "управление персоналом", кадровая политика и кадровая стратегия, инновационные методы управления персоналом. Во второй главе дана характеристика деятельности предприятия, выбранного в качестве объекта исследования, и проанализирована система управления человеческими ресурсами. В третьей главе разработаны предложения, направленные на повышение эффективности управления человеческими ресурсами в ОАО "Комитекс".</w:t>
      </w:r>
      <w:r>
        <w:br w:type="page"/>
      </w:r>
    </w:p>
    <w:p>
      <w:pPr>
        <w:pStyle w:val="Heading2"/>
        <w:keepNext w:val="false"/>
        <w:widowControl w:val="false"/>
        <w:ind w:hanging="0"/>
        <w:rPr/>
      </w:pPr>
      <w:r>
        <w:rPr/>
        <w:t>1. Управление персоналом: понятия и методы</w:t>
      </w:r>
    </w:p>
    <w:p>
      <w:pPr>
        <w:pStyle w:val="Heading2"/>
        <w:keepNext w:val="false"/>
        <w:widowControl w:val="false"/>
        <w:ind w:hanging="0"/>
        <w:rPr>
          <w:lang w:val="ru-RU"/>
        </w:rPr>
      </w:pPr>
      <w:r>
        <w:rPr>
          <w:lang w:val="ru-RU"/>
        </w:rPr>
      </w:r>
    </w:p>
    <w:p>
      <w:pPr>
        <w:pStyle w:val="Heading2"/>
        <w:keepNext w:val="false"/>
        <w:widowControl w:val="false"/>
        <w:ind w:hanging="0"/>
        <w:rPr/>
      </w:pPr>
      <w:r>
        <w:rPr/>
        <w:t>1.1 Сущность понятия управления персоналом</w:t>
      </w:r>
    </w:p>
    <w:p>
      <w:pPr>
        <w:pStyle w:val="Normal"/>
        <w:widowControl w:val="false"/>
        <w:ind w:firstLine="709"/>
        <w:rPr/>
      </w:pPr>
      <w:r>
        <w:rPr/>
      </w:r>
    </w:p>
    <w:p>
      <w:pPr>
        <w:pStyle w:val="Normal"/>
        <w:widowControl w:val="false"/>
        <w:ind w:firstLine="709"/>
        <w:rPr/>
      </w:pPr>
      <w:r>
        <w:rPr/>
        <w:t>Управление персоналом - одна из важнейших составляющих частей современного менеджмента. Управление персоналом - целенаправленная деятельность руководящего состава организации, а также руководителей и специалистов подразделений системы управления персоналом, которая включает разработку концепции и стратегии кадровой политики, принципов и методов управления персоналом [3, с.306]. Концепция управления персоналом - система теоретико - методологических взглядов на понимание и определение сущности, содержания, целей, задач, критериев, принципов и методов управления персоналом, а также организационно - практических подходов к формированию механизма ее реализации в конкретных условиях функционирования организации. Она включает: разработку методологии управления персоналом, формирование системы управления персоналом и разработку технологии управления персоналом [6]. Методология управления персоналом предполагает рассмотрение сущности персонала как объекта управления, процесса формирования поведения индивидов, соответствующего целям и задачам организации, методов и принципов управления персоналом. Система управления персоналом предполагает формирование целей, функций, организационной структуры управления персоналом, установление вертикальных и горизонтальных функциональных взаимосвязей руководителей и специалистов в процессе обоснования, выработки, принятия и реализации управленческих решений. Технология управления персоналом включает: организацию найма, отбора, приема персонала; его деловую оценку, профориентацию и адаптацию; обучение; управление деловой карьерой и служебно-профессиональным продвижением; мотивацию и организацию труда; управление конфликтами и стрессами; обеспечение социального развития организации, высвобождение персонала и др. [9, c.39]. Основу концепции управления персоналом в настоящее время составляю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организацией [3, с.56-57]. Современное управление персоналом - это система идей и приемов эффективного построения и управления организациями и проектами. Деятельность по управлению персоналом - целенаправленное воздействие на человеческую составляющую организации, ориентированное на приведение в соответствие возможностей персонала и целей, стратегий, условий развития организации. Объектом управления персоналом являются личности и общности (формальные и неформальные группы, коллективы и организации в целом) [9, c.39]. Управление персоналом заключается в формировании системы управления персоналом; кадровом планировании, проведении маркетинга персонала, определении кадрового потенциала и потребности организации в персонале; учете и нормировании численности работников. Управление персоналом охватывает широкий спектр функций от приема до увольнения работника: это наем, отбор, и прием персонала; деловая оценка персонала при приеме, аттестации, подборе; профориентация и трудовая адаптация; мотивация и стимулирование трудовой деятельности персонала и его использования; организация труда и соблюдение этики деловых отношений; управление конфликтами и стрессами; обеспечение безопасности персонала; управление нововведениями в кадровой работе; обучение, повышение квалификации и переподготовка кадров; управление деловой карьерой и служебно-профессиональным продвижением; управление социальным развитием; высвобождение персонала [13, c.345]. Принципы управления персоналом - правила, основные положения и нормы, которым должны следовать руководители и специалисты в процессе управления персоналом. Принципов управления персоналом множество, но при всех условиях управление персоналом осуществляется на основе следующих традиционно утвердившихся в отечественных организациях принципов: научности, демократического централизма, плановости, первого лица, единства распорядительства, принципы отбора, подбора и расстановки кадров, принципы линейного, функционального и целевого управления, принцип контроля исполнения решений и др. Методы управления персоналом - способы воздействия на коллективы и отдельных работников в целях осуществления координации их деятельности в процессе функционирования организации. К основным методам управления персоналом относят:</w:t>
      </w:r>
    </w:p>
    <w:p>
      <w:pPr>
        <w:pStyle w:val="Normal"/>
        <w:widowControl w:val="false"/>
        <w:ind w:firstLine="709"/>
        <w:rPr/>
      </w:pPr>
      <w:r>
        <w:rPr/>
        <w:t>1) Экономические методы - приемы и способы воздействия на исполнителей с помощью конкретного соизмерения затрат и результатов (материальное стимулирование и санкции, финансирование и кредитование, зарплата, себестоимость, прибыль, цена). Это элемент экономического механизма, с помощью которого обеспечивается прогрессивное развитие организации. Важнейшим экономическим методом управления персоналом является технико-экономическое планирование, которое объединяет и синтезирует в себе все экономические методы управления. С помощью планирования определяется программа деятельности организации. После утверждения планы поступают линейным руководителям для руководства работой по их выполнению. Каждое подразделение получает перспективные и текущие планы по определенному ряду показателей. Для достижения поставленных целей необходимо четко определить критерии эффективности и конечные результаты производства в виде совокупности показателей, установленных в плане экономического развития. Таким образом, роль экономических методов заключается в мобилизации трудового коллектива на достижение конечных результатов [9, c.39].2) Организационно-распорядительные методы - методы прямого воздействия, носящие директивный и обязательный характер. Они основаны на дисциплине, ответственности, власти, принуждении. Организационное воздействие направлено на организацию процесса производства и управления и включает организационное регламентирование, организационное нормирование и организационно - методическое инструктирование. Организационное регламентирование определяет то, чем должен заниматься работник управления, и представлено положениями о структурных подразделениях, устанавливающими задачи, функции, права, обязанности и ответственность подразделений и служб организации и их руководителей. Применение положений позволяет оценивать результаты деятельности структурного подразделения, принимать решения о моральном и материальном стимулировании его работников. Организационное нормирование в организациях предусматривает большое количество нормативов, включающее: качественно-технические нормативы (технические условия, стандарты организации и др.); технологические (маршрутные и технологические карты и т.п.); эксплуатационно-ремонтные; трудовые нормативы (разряды, ставки, шкалы премирования); финансово-кредитные (размер собственных оборотных средств); материально-снабженческие и транспортные нормативы (нормы расхода материалов и т.п.). Эти нормативы затрагивают все стороны деятельности организации. Особое значение имеет нормирование информации, так как ее поток, объемы постоянно возрастают. Организационно-методическое инструктирование осуществляется в форме различных инструкций и указаний, действующих в организации. В актах организационно-методического инструктирования даются рекомендации для применения тех или иных современных средств управления, учитывается ценный опыт, которым обладают работники аппарата управления. К актам организационно-методического инструктирования относят:</w:t>
      </w:r>
    </w:p>
    <w:p>
      <w:pPr>
        <w:pStyle w:val="Normal"/>
        <w:widowControl w:val="false"/>
        <w:ind w:firstLine="709"/>
        <w:rPr/>
      </w:pPr>
      <w:r>
        <w:rPr/>
        <w:t>1. должностные инструкции, устанавливающие права и функциональные обязанности управленческого персонала;</w:t>
      </w:r>
    </w:p>
    <w:p>
      <w:pPr>
        <w:pStyle w:val="Normal"/>
        <w:widowControl w:val="false"/>
        <w:ind w:firstLine="709"/>
        <w:rPr/>
      </w:pPr>
      <w:r>
        <w:rPr/>
        <w:t>2. методические указания (рекомендации), описывающие выполнение комплексов работ, связанных между собой и имеющих общие целевые назначения;</w:t>
      </w:r>
    </w:p>
    <w:p>
      <w:pPr>
        <w:pStyle w:val="Normal"/>
        <w:widowControl w:val="false"/>
        <w:ind w:firstLine="709"/>
        <w:rPr/>
      </w:pPr>
      <w:r>
        <w:rPr/>
        <w:t>3. методические инструкции, которые определяют порядок, методы и формы работы для решения отдельной технико-экономической задачи;</w:t>
      </w:r>
    </w:p>
    <w:p>
      <w:pPr>
        <w:pStyle w:val="Normal"/>
        <w:widowControl w:val="false"/>
        <w:ind w:firstLine="709"/>
        <w:rPr/>
      </w:pPr>
      <w:r>
        <w:rPr/>
        <w:t>4. рабочие инструкции, определяющие последовательность действий, из которых состоит управленческий процесс.3) Социально-психологические методы (мотивация, моральное поощрение, социальное планирование и т.п.). Специфика этих методов заключается в значительной доле использования неформальных факторов, интересов личности, группы, коллектива в процессе управления персоналом. Социально-психологические методы - это способы осуществления управленческих воздействий на персонал, базирующиеся на использовании закономерностей социологии и психологии. Объектом воздействия этих методов являются группы людей и отдельные личности. По масштабу и способам воздействия эти методы можно разделить на две основные группы: социологические методы, которые направлены на группы людей и их взаимодействие в процессе трудовой деятельности; психологические методы, которые направленно воздействуют на личность конкретного человека [9,c.40]. Социологические методы играют важную роль в управлении персоналом, они позволяют установить назначение и место сотрудников в коллективе, выявить лидеров и обеспечить их поддержку, связать мотивацию людей с конечными результатами производства, обеспечить эффективные коммуникации и разрешение конфликтов в коллективе. Психологические методы в управлении персоналом направлены на конкретную личность рабочего или служащего и, как правило, строго персонифицированы и индивидуальны. Главной их особенностью является обращение к внутреннему миру человека, его личности, интеллекту, образам и поведению с тем, чтобы направить внутренний потенциал человека на решение конкретных задач организации [9, с. 201-203]. Методы управления персоналом можно также классифицировать по признаку принадлежности к общей функции управления: методы нормирования, организации, планирования, координации, регулирования, мотивации, стимулирования, контроля, анализа и учета. Таким образом, управление персоналом - область знаний и практической деятельности, направленная на обеспечение организации "качественным" персоналом и оптимальное его использование. Оптимальное использование персонала с точки зрения "управления персоналом" достигается за счёт выявления положительных и отрицательных мотивов индивидуумов и групп в организации и соответствующего стимулирования положительных мотивов и "погашения" отрицательных мотивов, а также анализа таковых воздействий.</w:t>
      </w:r>
    </w:p>
    <w:p>
      <w:pPr>
        <w:pStyle w:val="Normal"/>
        <w:widowControl w:val="false"/>
        <w:ind w:firstLine="709"/>
        <w:rPr/>
      </w:pPr>
      <w:r>
        <w:rPr/>
      </w:r>
    </w:p>
    <w:p>
      <w:pPr>
        <w:pStyle w:val="Heading2"/>
        <w:keepNext w:val="false"/>
        <w:widowControl w:val="false"/>
        <w:ind w:hanging="0"/>
        <w:rPr/>
      </w:pPr>
      <w:r>
        <w:rPr/>
        <w:t>1.2 Кадровая политика и кадровая стратегия организации</w:t>
      </w:r>
    </w:p>
    <w:p>
      <w:pPr>
        <w:pStyle w:val="Normal"/>
        <w:widowControl w:val="false"/>
        <w:ind w:firstLine="709"/>
        <w:rPr/>
      </w:pPr>
      <w:r>
        <w:rPr/>
      </w:r>
    </w:p>
    <w:p>
      <w:pPr>
        <w:pStyle w:val="Normal"/>
        <w:widowControl w:val="false"/>
        <w:ind w:firstLine="709"/>
        <w:rPr/>
      </w:pPr>
      <w:r>
        <w:rPr/>
        <w:t>Политика организации - система правил, в соответствии с которыми ведет себя система в целом и по которым действуют люди, входящие в эту систему. Кроме финансовой политики, внешнеэкономической, политики по отношению к конкурентам и т.д. любая организация разрабатывает и осуществляет кадровую политику. Такой подход на Западе характерен для крупных частных компаний и системы государственной службы: именно в этих организациях наиболее последовательно реализуется принцип соответствия кадровой политики и стратегии развития организации (опыт государственной службы Канады, Германии) [3, c.148]. Термин “кадровая политика” имеет широкое и узкое толкование:</w:t>
      </w:r>
    </w:p>
    <w:p>
      <w:pPr>
        <w:pStyle w:val="Normal"/>
        <w:widowControl w:val="false"/>
        <w:ind w:firstLine="709"/>
        <w:rPr/>
      </w:pPr>
      <w:r>
        <w:rPr/>
        <w:t>1. система принципов и норм (которые должны быть осознаны и определенным образом сформулированы), приводящих человеческий ресурс в соответствие со стратегией фирмы (отсюда следует, что все мероприятия по работе с кадрами - отбор, составление штатного расписания, аттестация, обучение, продвижение - заранее планируются и согласовываются с общим пониманием целей и задач организации);</w:t>
      </w:r>
    </w:p>
    <w:p>
      <w:pPr>
        <w:pStyle w:val="Normal"/>
        <w:widowControl w:val="false"/>
        <w:ind w:firstLine="709"/>
        <w:rPr/>
      </w:pPr>
      <w:r>
        <w:rPr/>
        <w:t>2. набор конкретных правил, пожеланий и ограничений (зачастую неосознанных) во взаимоотношениях людей и организации: в этом смысле, например, слова “кадровая политика нашей фирмы состоит в том, чтобы брать на работу людей только с высшим образованием”, могут использоваться в качестве аргумента при решении конкретного кадрового вопроса [3, с.153]. Кадровая стратегия (стратегия управления персоналом) - специфический набор основных принципов, правил и целей работы с персоналом, конкретизированных с учетом типов организационной стратегии, организационного и кадрового потенциала, а также типа кадровой политики. Анализируя существующие в конкретных организациях кадровые политики, можно выделить два основания для их группировки. Первое основание может быть связано с уровнем осознанности тех правил и норм, которые лежат в основе кадровых мероприятий и, связанным с этим уровнем, непосредственного влияния управленческого аппарата на кадровую ситуацию в организации. По данному основанию можно выделить следующие типы кадровой политики:</w:t>
      </w:r>
    </w:p>
    <w:p>
      <w:pPr>
        <w:pStyle w:val="Normal"/>
        <w:widowControl w:val="false"/>
        <w:ind w:firstLine="709"/>
        <w:rPr/>
      </w:pPr>
      <w:r>
        <w:rPr/>
        <w:t>1. пассивная;</w:t>
      </w:r>
    </w:p>
    <w:p>
      <w:pPr>
        <w:pStyle w:val="Normal"/>
        <w:widowControl w:val="false"/>
        <w:ind w:firstLine="709"/>
        <w:rPr/>
      </w:pPr>
      <w:r>
        <w:rPr/>
        <w:t>2. реактивная;</w:t>
      </w:r>
    </w:p>
    <w:p>
      <w:pPr>
        <w:pStyle w:val="Normal"/>
        <w:widowControl w:val="false"/>
        <w:ind w:firstLine="709"/>
        <w:rPr/>
      </w:pPr>
      <w:r>
        <w:rPr/>
        <w:t>3. превентивная;</w:t>
      </w:r>
    </w:p>
    <w:p>
      <w:pPr>
        <w:pStyle w:val="Normal"/>
        <w:widowControl w:val="false"/>
        <w:ind w:firstLine="709"/>
        <w:rPr/>
      </w:pPr>
      <w:r>
        <w:rPr/>
        <w:t xml:space="preserve">4. активная. </w:t>
      </w:r>
      <w:r>
        <w:rPr>
          <w:i/>
          <w:iCs/>
        </w:rPr>
        <w:t xml:space="preserve">Пассивная кадровая политика. </w:t>
      </w:r>
      <w:r>
        <w:rPr/>
        <w:t xml:space="preserve">Само представление о пассивной политике кажется алогичным. Однако мы можем встретиться с ситуацией, в которой руководство организации не имеет выраженной программы действий в отношении персонала, а кадровая работа сводится к ликвидации негативных последствий. Для такой организации характерно отсутствие прогноза кадровых потребностей, средств оценки труда и персонала, диагностики кадровой ситуации в целом. Руководство в ситуации подобной кадровой политики работает в режиме экстренного реагирования на возникающие конфликтные ситуации, которые стремится погасить любыми средствами, зачастую без попыток понять причины и возможные последствия. </w:t>
      </w:r>
      <w:r>
        <w:rPr>
          <w:i/>
          <w:iCs/>
        </w:rPr>
        <w:t>Реактивная кадровая политика</w:t>
      </w:r>
      <w:r>
        <w:rPr/>
        <w:t xml:space="preserve">. В русле этой политики руководство предприятия осуществляет контроль за симптомами негативного состояния в работе с персоналом, причинами и ситуацией развития кризиса: возникновение конфликтных ситуаций, отсутствие достаточно квалифицированной рабочей силы для решения стоящих задач, отсутствие мотивации к высокопродуктивному труду. Руководство предприятия предпринимает меры по локализации кризиса, ориентировано на понимание причин, которые привели к возникновению кадровых проблем. Кадровые службы таких предприятий, как правило, располагают средствами диагностики существующей ситуации и адекватной экстренной помощи. Хотя в программах развития предприятия кадровые проблемы выделяются и рассматриваются специально, основные трудности возникают при среднесрочном прогнозировании. </w:t>
      </w:r>
      <w:r>
        <w:rPr>
          <w:i/>
          <w:iCs/>
        </w:rPr>
        <w:t>Превентивная кадровая политика</w:t>
      </w:r>
      <w:r>
        <w:rPr/>
        <w:t xml:space="preserve">. В подлинном смысле слова политика возникает лишь тогда, когда руководство фирмы (предприятия) имеет обоснованные прогнозы развития ситуации. Однако организация, характеризующаяся наличием превентивной кадровой политики, не имеет средств для влияния на нее. Кадровая служба подобных предприятий располагает не только средствами диагностики персонала, но и прогнозирования кадровой ситуации на среднесрочный период. В программах развития организации содержатся краткосрочный и среднесрочный прогнозы потребности в кадрах, как качественный, так и количественный, сформулированы задачи по развитию персонала. Основная проблема таких организаций - разработка целевых кадровых программ [3, с.155]. </w:t>
      </w:r>
      <w:r>
        <w:rPr>
          <w:i/>
          <w:iCs/>
        </w:rPr>
        <w:t>Активная кадровая политика</w:t>
      </w:r>
      <w:r>
        <w:rPr/>
        <w:t>. Если руководство имеет не только прогноз, но и средства воздействия на ситуацию, а кадровая служба способна разработать антикризисные кадровые программы, проводить постоянный мониторинг ситуации и корректировать исполнение программ в соответствии с параметрами внешней и внутренней ситуацией, то мы можем говорить о подлинно активной политике. Но механизмы, которыми может пользоваться руководство в анализе ситуации, приводят к тому, что основания для прогноза и программ могут быть как рациональными (осознаваемыми), так и нерациональными (мало поддающимися алгоритмизации и описанию). В соответствии с этим мы можем выделить два подвида активной кадровой политики: рациональную и авантюристическую. При рациональной кадровой политике руководство предприятия имеет как качественный диагноз, так и обоснованный прогноз развития ситуации и располагает средствами для влияния на нее. Кадровая служба предприятия располагает не только средствами диагностики персонала, но и прогнозирования кадровой ситуации на среднесрочный и долгосрочный периоды. В программах развития организации содержатся краткосрочный, среднесрочный и долгосрочный прогнозы потребности в кадрах (качественной и количественной). Кроме того, составной частью плана является программа кадровой работы с вариантами ее реализации. При авантюристической кадровой политике руководство предприятия не имеет качественного диагноза, обоснованного прогноза развития ситуации, но стремится влиять на нее. Кадровая служба предприятия, как правило, не располагает средствами прогнозирования кадровой ситуации и диагностики персонала, однако в программы развития предприятия включены планы кадровой работы, зачастую ориентированные на достижение целей, важных для развития предприятия, но не проанализированных с точки зрения изменения ситуации. План работы с персоналом в таком случае строится на достаточно эмоциональном, мало аргументированном, но, может быть, и верном представлении о целях работы с персоналом [3, с.306]. Проблемы при реализации подобной кадровой политики могут возникнуть в том случае, если усилится влияние факторов, которые ранее не включались в рассмотрение, что приведет к резкому изменению ситуации, например, при существенном изменении рынка, появлении нового товара, который может вытеснить имеющийся сейчас у предприятия. С точки зрения кадровой работы необходимо будет провести переобучение персонала, однако быстрая и эффективная переподготовка может быть успешно проведена, например, на предприятии, обладающем скорее молодым персоналом, чем на предприятии, имеющем очень квалифицированный, хорошо специализированный персонал пожилого возраста. Таким образом, понятие “качество персонала" включает еще один параметр, который скорее всего не был учтен при подготовке плана кадровой работы в рамках данного типа кадровой политики. Вторым основанием для дифференциации кадровых политик может быть принципиальная ориентация на собственный персонал или на внешний персонал, степень открытости по отношению к внешней среде при формировании кадрового состава. По этому основанию традиционно выделяют два типа кадровой политики - открытую и закрытую [13, с.80]. Открытая кадровая политика характеризуется тем, что организация прозрачна для потенциальных сотрудников на любом уровне, можно прийти и начать работать как с самой низовой должности, так и с должности на уровне высшего руководства. Организация готова принять на работу любого специалиста, если он обладает соответствующей квалификацией, без учета опыта работы в этой или родственных ей организациях. Таким типом кадровой политики характеризуются современные телекоммуникационные компании или автомобильные концерны, которые готовы “покупать" людей на любые должностные уровни независимо от того, работали ли они ранее в подобных организациях. Такого типа кадровая политика может быть адекватна для новых организаций, ведущих агрессивную политику завоевания рынка, ориентированных на быстрый рост и стремительный выход на передовые позиции в своей отрасли. Закрытая кадровая политика характеризуется тем, что организация ориентируется на включение нового персонала только с низшего должностного уровня, а замещение происходит только из числа сотрудников организации. Такого типа кадровая политика характерна для компаний, ориентированных на создание определенной корпоративной атмосферы, формирование особого духа причастности, а также, возможно, работающих в условиях дефицита кадровых ресурсов. Сравнение этих двух типов кадровой политики по основным кадровым процессам иллюстрирует (см. приложение 1). Известно, что в становлении системы стратегического менеджмента можно выделить четыре основные фазы:</w:t>
      </w:r>
    </w:p>
    <w:p>
      <w:pPr>
        <w:pStyle w:val="Normal"/>
        <w:widowControl w:val="false"/>
        <w:ind w:firstLine="709"/>
        <w:rPr/>
      </w:pPr>
      <w:r>
        <w:rPr/>
        <w:t>1. Хаотическое реагирование на постоянные изменения во внешней среде;</w:t>
      </w:r>
    </w:p>
    <w:p>
      <w:pPr>
        <w:pStyle w:val="Normal"/>
        <w:widowControl w:val="false"/>
        <w:ind w:firstLine="709"/>
        <w:rPr/>
      </w:pPr>
      <w:r>
        <w:rPr/>
        <w:t>2. стратегическое планирование в узком смысле - предвидение новых осложнений во внешних условиях деятельности организации и разработка заранее стратегий ответных действий (исходное предположение: новая стратегия должна основываться на использовании имеющихся сильных и нивелировании слабых сторон организации);</w:t>
      </w:r>
    </w:p>
    <w:p>
      <w:pPr>
        <w:pStyle w:val="Normal"/>
        <w:widowControl w:val="false"/>
        <w:ind w:firstLine="709"/>
        <w:rPr/>
      </w:pPr>
      <w:r>
        <w:rPr/>
        <w:t>3. управление стратегическими возможностями - выявление внутреннего потенциала организации для адаптации в быстро меняющейся среде (прогнозируются не только будущие проблемы и пути их решения, но и уровень профессиональной компетентности, необходимый персоналу организации для успеха в будущем);</w:t>
      </w:r>
    </w:p>
    <w:p>
      <w:pPr>
        <w:pStyle w:val="Normal"/>
        <w:widowControl w:val="false"/>
        <w:ind w:firstLine="709"/>
        <w:rPr/>
      </w:pPr>
      <w:r>
        <w:rPr/>
        <w:t xml:space="preserve">4. управление стратегическими задачами в реальном масштабе времени - разработка и реализация постоянно корректирующейся программы. В зависимости от фазы менеджмента, практикуемого в организации, а также уровня планирования можно выделить кадровые программы разного типа, ориентированные на решение оперативных, тактических или стратегических задач. Программы включают в себя различные кадровые мероприятия, отдельные направления работы и проекты, направленные на повышение качества персонала, развитие его способности решать задачи, диктуемые этапом развития организации. Рассмотрим основные кадровые мероприятия в зависимости от типа </w:t>
      </w:r>
      <w:bookmarkStart w:id="0" w:name="YANDEX_2"/>
      <w:bookmarkStart w:id="1" w:name="YANDEX_1"/>
      <w:bookmarkEnd w:id="0"/>
      <w:bookmarkEnd w:id="1"/>
      <w:r>
        <w:rPr/>
        <w:t>стратеги</w:t>
      </w:r>
      <w:bookmarkStart w:id="2" w:name="YANDEX_LAST"/>
      <w:bookmarkEnd w:id="2"/>
      <w:r>
        <w:rPr/>
        <w:t xml:space="preserve"> организации и уровня планирования. Для открытой и закрытой кадровой политики будут адекватны разного типа мероприятия по удовлетворению единых по сути кадровых потребностей в табл.1 (см. приложение 2). На кадровую политику в целом, содержание и специфику конкретных программ и кадровых мероприятий влияют факторы двух типов - внешние по отношению к организации и внутренние [13, с.345]. Факторы внешней среды могут быть объединены в две группы:</w:t>
      </w:r>
    </w:p>
    <w:p>
      <w:pPr>
        <w:pStyle w:val="Normal"/>
        <w:widowControl w:val="false"/>
        <w:ind w:firstLine="709"/>
        <w:rPr/>
      </w:pPr>
      <w:r>
        <w:rPr/>
        <w:t>1. Нормативные ограничения;</w:t>
      </w:r>
    </w:p>
    <w:p>
      <w:pPr>
        <w:pStyle w:val="Normal"/>
        <w:widowControl w:val="false"/>
        <w:ind w:firstLine="709"/>
        <w:rPr/>
      </w:pPr>
      <w:r>
        <w:rPr/>
        <w:t>2. Ситуация на рынке труда. Например, присутствие в нормах некоторых стран запретов на применение тестов при приеме на работу вынуждает сотрудников служб управления персоналом быть очень изобретательными в проектировании программ отбора и ориентации персонала. Ориентируясь на учет ситуации на рынке труда, необходимо проанализировать наличие конкуренции, источники комплектования, структурный и профессиональный состав свободной рабочей силы. Важно получить представление о профессиональных и общественных объединениях, в которые так или иначе вовлечены работники или кандидаты на работу. Стратегию деятельности подобных объединений, их традиции и приоритеты в средствах борьбы необходимо учитывать для создания и реализации эффективных кадровых программ [3, с.157]. Факторы внутренней среды. Наиболее значимыми представляются следующие факторы.1. Цели предприятия, их временная перспектива и степень проработанности. Так, например, организации, нацеленной на быстрое получение прибыли и затем сворачивание работы, требуются совершенно иные профессионалы по сравнению с предприятием, ориентированным на постепенное развертывание крупного производства со множеством филиалов.2. Стиль управления, закрепленный, в том числе, и в структуре организации. Сравнение организации, построенной жестко централизованным образом, в отличие от предпочитающей принцип децентрализации показывает, что этим предприятиям требуется различный состав профессионалов.3. Условия труда. Приведем некоторые наиболее важные характеристики работ, привлекающие или отталкивающие людей: а) степень требуемых физических и психических усилий; б) степень вредности работы для здоровья; в) месторасположение рабочих мест; г) продолжительность и структурированность работы; д) взаимодействие с другими людьми во время работы; е) степень свободы при решении задач; ж) понимание и принятие цели организации. Как правило, наличие даже небольшого числа непривлекательных для работников задач требует от менеджера по персоналу создания специальных программ привлечения и удержания сотрудников в организации.4. Качественные характеристики трудового коллектива. Так, работа в составе успешного коллектива может быть дополнительным стимулом, способствующим стабильной продуктивной работе и удовлетворенности трудом.5. Стиль руководства. Независимо от стиля руководства, предпочитаемого конкретным менеджером, важны следующие его цели: а) максимальное включение мастерства и опыта каждого сотрудника; б) обеспечение конструктивного взаимодействия членов группы; в) получение адекватной информации о работниках, способствующей формулированию целей, задач кадровой политики в программах организации. [3, с.160]. Кадровая стратегия осуществляется через комплекс различных методов управления, которое в последнее время дополняются большим числом инноваций о которых пойдет речь в следующем параграфе.</w:t>
      </w:r>
    </w:p>
    <w:p>
      <w:pPr>
        <w:pStyle w:val="Heading2"/>
        <w:keepNext w:val="false"/>
        <w:widowControl w:val="false"/>
        <w:ind w:hanging="0"/>
        <w:rPr>
          <w:lang w:val="ru-RU"/>
        </w:rPr>
      </w:pPr>
      <w:r>
        <w:rPr>
          <w:lang w:val="ru-RU"/>
        </w:rPr>
      </w:r>
    </w:p>
    <w:p>
      <w:pPr>
        <w:pStyle w:val="Heading2"/>
        <w:keepNext w:val="false"/>
        <w:widowControl w:val="false"/>
        <w:ind w:hanging="0"/>
        <w:rPr/>
      </w:pPr>
      <w:r>
        <w:rPr/>
        <w:t>1.3 Инновационные методы управления персоналом</w:t>
      </w:r>
    </w:p>
    <w:p>
      <w:pPr>
        <w:pStyle w:val="Normal"/>
        <w:widowControl w:val="false"/>
        <w:ind w:firstLine="709"/>
        <w:rPr/>
      </w:pPr>
      <w:r>
        <w:rPr/>
      </w:r>
    </w:p>
    <w:p>
      <w:pPr>
        <w:pStyle w:val="Normal"/>
        <w:widowControl w:val="false"/>
        <w:ind w:firstLine="709"/>
        <w:rPr/>
      </w:pPr>
      <w:r>
        <w:rPr/>
        <w:t>В настоящее время в научной литературе раскрываются и применяются на практике три группы методов управления: административные (организационные или организационно-распорядительные); экономические и социально-психологические. Эти группы методов управления чаще всего рассматриваются как дополняющие друг друга. Инновационные подходы в методике управления персоналом реализуются благодаря внедрению новых подходов в развитие персонала, в использовании новых методик в оценке персонала. Нам представляется, что общепринятая классификация методов управления не в полной мере отражает их сущность. Например, любой нормативный акт как атрибут административного метода управления, кроме административно-правовых, решает и социально-экономические вопросы, а реализация нормативного акта требует применения знаний в области психологии. Вместе с тем результаты экономического управления чаще всего отражаются или фиксируются в нормативных (административных) документах. Экономические вопросы неправомерно рассматривать в отрыве от социальных и, наоборот, социальные - в отрыве от экономических и правовых вопросов [31]. В основание классификации методов управления, на наш взгляд, следует положить иной признак - степень свободы объекта управления в связи с воздействием на него субъекта. Индивидуум как объект управления может иметь следующие степени свободы:</w:t>
      </w:r>
    </w:p>
    <w:p>
      <w:pPr>
        <w:pStyle w:val="Normal"/>
        <w:widowControl w:val="false"/>
        <w:ind w:firstLine="709"/>
        <w:rPr/>
      </w:pPr>
      <w:r>
        <w:rPr/>
        <w:t>1. ограниченную свободу, при которой субъект управления принуждает зависимый объект выполнять планы или задания;</w:t>
      </w:r>
    </w:p>
    <w:p>
      <w:pPr>
        <w:pStyle w:val="Normal"/>
        <w:widowControl w:val="false"/>
        <w:ind w:firstLine="709"/>
        <w:rPr/>
      </w:pPr>
      <w:r>
        <w:rPr/>
        <w:t>2. мотивационную свободу, при которой субъект управления должен найти обоснованные мотивы, побуждающие объект управления к выполнению планов или заданий;</w:t>
      </w:r>
    </w:p>
    <w:p>
      <w:pPr>
        <w:pStyle w:val="Normal"/>
        <w:widowControl w:val="false"/>
        <w:ind w:firstLine="709"/>
        <w:rPr/>
      </w:pPr>
      <w:r>
        <w:rPr/>
        <w:t>3. высокую степень свободы, при которой субъект управления должен с использованием логики и психологии формировать метод воздействия на относительно независимый объект управления, ставя во главу угла изучение психологического портрета управляемой личности и тенденции ее развития. Для объекта управления в этом случае удовлетворение первичных физиологических потребностей не является приоритетным, для него важнее удовлетворение высших потребностей (самореализация, самовыражение). Исходя из рассмотренных степеней свободы объекта методы управления целесообразно подразделять на три группы: принуждения, побуждения, убеждения. Сравнительная характеристика этих методов приведена в таблице 3 (см. приложение 3). Приведенные в таблице характеристики методов управления являются укрупненными, отражающими преобладание, или приоритет, конкретного признака по конкретной группе методов. Новизна представленной таблицы заключается в системности подхода к проблеме. Анализ соответствия характеристики конкретной системы управления приведенным в таблице рекомендациям позволит найти "узкие места" в этой системе. Рациональное соотношение методов принуждения, побуждения и убеждения, на наш взгляд, примерно следующее: 4: 4: 2. Поясним почему. Методы принуждения - субстанция управления. Низкое качество субстанции - законодательных и нормативных актов - приведет к низкому качеству последующих компонентов системы управления. Если идеология, политика, право не будут иметь комплексного обоснования, то экономика и психология ничего не сделают в области развития любых систем. Субстанция управления должна быть высшего качества. Методы побуждения нацелены на экономию ресурсов, повышение качества и конкурентоспособности товаров и услуг, инфраструктуры, качества жизни населения в соответствии с идеологией и политикой развития данной системы. Субстанцией методов побуждения являются оптимизация управленческого решения и мотивация персонала на его реализацию. Это очень сложная работа, качество которой определяет эффективность систем. В условиях рыночных отношений конкуренция заставляет инвесторов и государство оптимизировать решения и мотивы в целях повышения качества жизни населения. Поэтому, на наш взгляд, роль методов побуждения в управлении эффективностью объектов оценивается примерно в 40% совокупности факторов эффективности [31]. Методы убеждения в управлении основаны на исследовании психологического портрета личности, мотивации ее потребностей, составляющих физиологические, духовные и социальные нужды. Структура и объем потребностей определяются характером, образованием, социальным положением и ценностями личности. Чтобы успешно управлять людьми, необходимо хорошо их знать. Методы убеждения применяются к объектам управления с высокой степенью свободы, что делает задачу еще более трудной. Легче приказывать или экономически стимулировать, чем убеждать. Чтобы умело убеждать сотрудника в необходимости качественно, в срок и с наименьшими затратами выполнить задание, субъекту управления следует знать психологические установки личности как объекта управления. Тем не менее факторов и условий, определяющих качество и результативность управленческих решений, значительно больше, чем факторов психологического портрета личности, которыми следует руководствоваться (учитывать) при принятии и реализации решений. Поэтому "весомость" методов побуждения примерно в два раза больше "весомости" методов убеждения. Если руководитель с помощью методов принуждения, побуждения и убеждения не умеет или не хочет реализовывать принципы успешного руководства, то никогда коллектив и система в целом не будут конкурентоспособными. Вектор достижения высокой конкурентоспособности в принципе и в целом должен изначально исходить от руководителя. Частичные бессистемные конкурентоспособные компоненты не могут определять конкурентоспособность системы в целом. К сожалению, некоторые руководители, возможно, от недостаточного профессионализма и отсутствия стратегического мышления ждут инициативы снизу [31].</w:t>
      </w:r>
      <w:r>
        <w:br w:type="page"/>
      </w:r>
    </w:p>
    <w:p>
      <w:pPr>
        <w:pStyle w:val="Heading2"/>
        <w:keepNext w:val="false"/>
        <w:widowControl w:val="false"/>
        <w:ind w:hanging="0"/>
        <w:rPr/>
      </w:pPr>
      <w:r>
        <w:rPr/>
        <w:t>2. Анализ системы управления человеческими ресурсами ОАО "Комитекс"</w:t>
      </w:r>
    </w:p>
    <w:p>
      <w:pPr>
        <w:pStyle w:val="Normal"/>
        <w:widowControl w:val="false"/>
        <w:ind w:firstLine="709"/>
        <w:rPr/>
      </w:pPr>
      <w:r>
        <w:rPr/>
      </w:r>
    </w:p>
    <w:p>
      <w:pPr>
        <w:pStyle w:val="Heading2"/>
        <w:keepNext w:val="false"/>
        <w:widowControl w:val="false"/>
        <w:ind w:hanging="0"/>
        <w:rPr>
          <w:lang w:val="ru-RU"/>
        </w:rPr>
      </w:pPr>
      <w:r>
        <w:rPr/>
        <w:t>2.1 Характеристика экономической и хозяйственной деятельности предприятия за период с 2007 года</w:t>
      </w:r>
    </w:p>
    <w:p>
      <w:pPr>
        <w:pStyle w:val="Normal"/>
        <w:widowControl w:val="false"/>
        <w:ind w:firstLine="709"/>
        <w:rPr>
          <w:lang w:val="ru-RU"/>
        </w:rPr>
      </w:pPr>
      <w:r>
        <w:rPr>
          <w:lang w:val="ru-RU"/>
        </w:rPr>
      </w:r>
    </w:p>
    <w:p>
      <w:pPr>
        <w:pStyle w:val="Normal"/>
        <w:widowControl w:val="false"/>
        <w:ind w:firstLine="709"/>
        <w:rPr/>
      </w:pPr>
      <w:r>
        <w:rPr/>
        <w:t>Основной целью проведения анализа хозяйственной деятельности общества является получение объективной оценки платежеспособности, финансовой устойчивости, деловой и инвестиционной активности, эффективности деятельности.</w:t>
      </w:r>
    </w:p>
    <w:p>
      <w:pPr>
        <w:pStyle w:val="Normal"/>
        <w:widowControl w:val="false"/>
        <w:ind w:firstLine="709"/>
        <w:rPr/>
      </w:pPr>
      <w:r>
        <w:rPr/>
        <w:t>Для проведения анализа финансового состояния организаций используются в основном данные следующих форм их финансовой отчетности:</w:t>
      </w:r>
    </w:p>
    <w:p>
      <w:pPr>
        <w:pStyle w:val="Normal"/>
        <w:widowControl w:val="false"/>
        <w:ind w:firstLine="709"/>
        <w:rPr/>
      </w:pPr>
      <w:r>
        <w:rPr/>
        <w:t>Бухгалтерский баланс (форма № 1);</w:t>
      </w:r>
    </w:p>
    <w:p>
      <w:pPr>
        <w:pStyle w:val="Normal"/>
        <w:widowControl w:val="false"/>
        <w:ind w:firstLine="709"/>
        <w:rPr/>
      </w:pPr>
      <w:r>
        <w:rPr/>
        <w:t>Отчет о прибылях и убытках (форма № 2);</w:t>
      </w:r>
    </w:p>
    <w:p>
      <w:pPr>
        <w:pStyle w:val="Normal"/>
        <w:widowControl w:val="false"/>
        <w:ind w:firstLine="709"/>
        <w:rPr/>
      </w:pPr>
      <w:r>
        <w:rPr/>
        <w:t>Отчет о движении денежных средств (форма № 4);</w:t>
      </w:r>
    </w:p>
    <w:p>
      <w:pPr>
        <w:pStyle w:val="Normal"/>
        <w:widowControl w:val="false"/>
        <w:ind w:firstLine="709"/>
        <w:rPr/>
      </w:pPr>
      <w:r>
        <w:rPr/>
        <w:t>Приложение к бухгалтерскому балансу (форма № 5).</w:t>
      </w:r>
    </w:p>
    <w:p>
      <w:pPr>
        <w:pStyle w:val="Normal"/>
        <w:widowControl w:val="false"/>
        <w:ind w:firstLine="709"/>
        <w:rPr/>
      </w:pPr>
      <w:r>
        <w:rPr/>
        <w:t>Бухгалтерский баланс является формой отчетности, в которой сведены данные о средствах предприятия и источниках их формирования. Вертикальный анализ позволяет проследить как изменяются веса отдельных составляющих, как актива, так и пассива за период (см. приложение 4). Анализируя баланс, в первую очередь, необходимо отметить изменения валюты баланса за период 2008 - 2009 года (на - 10,87 и 0,79 соответственно). Резкий скачок связан с удорожанием готовой продукции, так же при этом следует учесть и темпы инфляции. Рассматривая изменение составляющих актива баланса, надо отметить увеличение показателя "Основные средства" (334 373 и 377 519 тыс. р) При этом необходимо отметить, что предприятие действительно закупало оборудование, которое позволило увеличить спрос на продукцию за счет ее модернизации и повышения качества. По сравнению с 2008 г. в 2009 г. в пассиве баланса произошло следующее: По состоянию на 2009 год доля запасов в валюте баланса возросла по сравнению с уровнем 2008 года и составила 411 113 и 458 981 тыс. р., таким образом запасы сырья увеличились на 47 868 млн. руб. Дебиторская задолженность составляет значительную долю в активах предприятия. Ее доля в валюте баланса составила 26%, или 310 643 тыс. руб. за 2009 год против 20,63% за 2008 год. По данным пассива баланса, можно увидеть, что доля собственного капитала за 2008 и 2009 год не изменилась. Показатель соотношения заемного капитала к собственному (коэффициент финансовой зависимости) в отчетном периоде улучшился и составил 2,96 против 3,25 в 2008г.Т. е. за 2009г. произошла положительная тенденция данного финансового коэффициента. Заемный капитал находится на допустимом уровне. Однако за 2008г. увеличился заемный капитал с 526 536 тыс. руб. на 01.01.2009г. до 578 290 тыс. руб. на 01.01.2010г., что обусловлено, прежде всего, привлечением ОАО “Комитекс" новых кредитов в истекшем году. Так же необходимо отметить, что снизилась статья "Кредиторская задолженность" (210 829; 175 115 тыс. руб. в 2008 и 2009 году соответственно). Это вызвано снижением задолженности перед поставщиками и подрядчиками, перед персоналом организации, перед государственными внебюджетными фондами. По результатам таблицы 5 видно, что за период 2008-2009 года выручка от реализации составляла 1 625 665 и 2 103 492. Можно предположить, что увеличение выручки 2009 году произошло вследствие активизации сбытовой деятельности, а также вследствие роста цен на продукцию. Наряду с этим позитивным изменением, себестоимость выросла на 28,5% при росте РП на 29,4%. Поэтому затраты на 1 руб. РП снизились с 86,1 коп за 2008 г. до 85,6 коп за 2009 г. Это вызвано увеличением объемов производства и отчасти ростом цен на сырье и материалы. Валовая прибыль за 2009г. увеличилась на 30,2% по сравнению с прошлым годом. Прибыль в распоряжении предприятия по сравнению с 2008г. увеличилась на 43,6% и составила 119,465 млн. руб. Себестоимость РП за 2009г. увеличилась на 28,5% Остаток прибыли в распоряжении предприятия на 01.01.2010г по балансу составил 410 439 руб. (строка баланса 470). Решение о направлениях использования прибыли принимается на годовом собрании акционеров. Данные приведены в таблице 6 (см. приложение 12) За 2009 г. произведено 71 396 тыс. кв. м нетканых материалов и изделий из них на сумму 743 842 тыс. руб. За отчетный период товарный выпуск по сравнению с прошлым годом увеличился на 16,8%. Выпуск нетканых материалов в натуральном выражении увеличился на 14,4%. Произошло увеличение выпуска в натуральном выражении практически по всем видам выпускаемой продукции. Данные приведены (см. приложение 13). Фонд оплаты труда за 2009 г. увеличился по сравнению с прошлым годом на 10,7% или на 20 303 тыс. руб. Увеличение фонда оплаты труда связано с ростом среднемесячного дохода работников при снижении общей численности. Среднемесячный доход работников вырос на 2325 руб. (или на 14,4%), но при уменьшении численности на 32 чел. Общий рост ФОТ составил 20 303 тыс. руб.</w:t>
      </w:r>
    </w:p>
    <w:p>
      <w:pPr>
        <w:pStyle w:val="Normal"/>
        <w:widowControl w:val="false"/>
        <w:ind w:firstLine="709"/>
        <w:rPr/>
      </w:pPr>
      <w:r>
        <w:rPr/>
        <w:t>Опережение роста средней зарплаты над производительностью труда говорит о неэффективном использовании трудовых ресурсов и необходимости поднятия уровня производительности труда.</w:t>
      </w:r>
    </w:p>
    <w:p>
      <w:pPr>
        <w:pStyle w:val="Normal"/>
        <w:widowControl w:val="false"/>
        <w:ind w:firstLine="709"/>
        <w:rPr/>
      </w:pPr>
      <w:r>
        <w:rPr/>
        <w:t>В целом, рассмотрев финансовую деятельность предприятия, можно отметить, что она каждый год показатели улучшаются, но в связи с наступлением мирового финансового кризиса нужно пересмотреть некоторые статьи баланса предприятия и сделать его деятельность более эффективной.</w:t>
      </w:r>
    </w:p>
    <w:p>
      <w:pPr>
        <w:pStyle w:val="Normal"/>
        <w:widowControl w:val="false"/>
        <w:ind w:firstLine="709"/>
        <w:rPr/>
      </w:pPr>
      <w:r>
        <w:rPr/>
      </w:r>
    </w:p>
    <w:p>
      <w:pPr>
        <w:pStyle w:val="Heading2"/>
        <w:keepNext w:val="false"/>
        <w:widowControl w:val="false"/>
        <w:ind w:hanging="0"/>
        <w:rPr/>
      </w:pPr>
      <w:r>
        <w:rPr/>
        <w:t>2.2 Анализ движения трудовых ресурсов и эффективного их использования</w:t>
      </w:r>
    </w:p>
    <w:p>
      <w:pPr>
        <w:pStyle w:val="Normal"/>
        <w:widowControl w:val="false"/>
        <w:ind w:firstLine="709"/>
        <w:rPr/>
      </w:pPr>
      <w:r>
        <w:rPr/>
      </w:r>
    </w:p>
    <w:p>
      <w:pPr>
        <w:pStyle w:val="Normal"/>
        <w:widowControl w:val="false"/>
        <w:ind w:firstLine="709"/>
        <w:rPr/>
      </w:pPr>
      <w:r>
        <w:rPr/>
        <w:t xml:space="preserve">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хозяйства страны. 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объем производства продукции, ее себестоимость, прибыль и ряд других экономических показателей. Проведем анализ движения трудовых ресурсов на ОАО "Комитекс". </w:t>
      </w:r>
      <w:r>
        <w:rPr>
          <w:lang w:eastAsia="ar-SA"/>
        </w:rPr>
        <w:t>На основе данных (см. приложение 6,7,8) можно сделать следующие выводы:</w:t>
      </w:r>
    </w:p>
    <w:p>
      <w:pPr>
        <w:pStyle w:val="Normal"/>
        <w:widowControl w:val="false"/>
        <w:ind w:firstLine="709"/>
        <w:rPr/>
      </w:pPr>
      <w:r>
        <w:rPr>
          <w:lang w:eastAsia="ar-SA"/>
        </w:rPr>
        <w:t>1) В 2007 году из общего количества уволенных - 298 чел, 54% уволены по собственному желанию, а 30 чел. (10%) - в связи с окончанием временной двухмесячной работы. Основными причинами увольнения по собственному желанию являются: - 10% - нашли другую работу; - 9% - имели нарушения трудовой дисциплины; - 3% - личное желание, чаще всего связанное с неудовлетворенностью, в т. ч. условиями труда (нестабильный график, высокая интенсивность труда). Большая часть уволенных по окончанию срока 2 - месячной работы (30 чел) не получила предложения о переводе на постоянную работу в связи с "закрытием" рабочих мест. Из 298 чел. уволившихся ушли, не отработав даже один год - 119 чел., т.е.40%, 28 чел. (9%) - не отработали двух лет, 36 чел. (12%) - трех лет. Причем самые активные, т.е. проблемные возрастные группы уволенных - 20 - 25 лет (70 чел. или 23%) и 25 - 30 лет (45 чел. или 15%). Таким образом, процесс адаптации персонала на предприятии не прошли 40% (119 чел). Нормальным считается 10 - 13% в год. Наибольший процент, не прошедших адаптацию и уволившихся по различным причинам работников сложился в следующих цехах (в скобках - основная причина увольнения): - цех № 2: принято 42 чел., уволено 36 чел. (нашли другую работу) - производство волокна: 30 и 23 (нарушения) - ОВС: 60 и 40 (соглашение сторон) - цех №1: 40 и 29 (временные работники).2) В 2008 году из общего количества уволенных - 254 чел, 76% уволены по собственному желанию, а 36 чел. (14%) - в связи с окончанием временной двухмесячной работы. Основными причинами увольнения по собственному желанию являются: - 18% - нашли другую работу; - 13% - имели нарушения трудовой дисциплины; - 19% - низкая заработная плата. Большая часть уволенных по окончанию срока 2 - месячной работы (36 чел) не получила предложения о переводе на постоянную работу в связи с "закрытием" рабочих мест. Из 254 чел. уволившихся ушли, не отработав даже один год - 152 чел., т.е.59%,19 чел. (7%) - не отработали двух лет, 41 чел. (16%) - трех лет. Причем самые активные, как и в 2006 году, т.е. проблемные возрастные группы уволенных - 20 - 25 лет (65 чел. или 25%) и 25 - 30 лет (41 чел. или 16%). Таким образом, процесс адаптации персонала на предприятии не прошли 59% (152 чел). Нормальным считается 10 - 13% в год. Наибольший процент, не прошедших адаптацию и уволившихся по различным причинам работников сложился в следующих цехах (в скобках - основная причина увольнения): - цех № 1: принято 52 чел., уволено 40 чел. (временные работники) - ЦВВ: 65 и 45 (финансовый кризис) - СУ: 101 и 83 (низкая зарплата и нарушения) - ОВС: 49и 39 (финансовый кризис).3) В 2009 году из общего количества уволенных - 373 чел, 57% уволены по собственному желанию, а 40 чел. (10%) - в связи с окончанием временной двухмесячной работы. Основными причинами увольнения по собственному желанию являются: - 14% - низкая заработная плата; - 10% - имели нарушения трудовой дисциплины; - 14% - в связи с финансовым кризисом. Большая часть уволенных по окончанию срока 2 - месячной работы (40 чел) не получила предложения о переводе на постоянную работу в связи с "закрытием" рабочих мест. Из 373 чел. уволившихся ушли, не отработав даже один год - 220 чел., т.е.59%, 30 чел. (8%) - не отработали двух лет, 51 чел. (13%) - трех лет. Причем самые активные, как в 2006 - 2007 г. г., т.е. проблемные возрастные группы уволенных - 20 - 25 лет (100 чел. или 27%) и 25 - 30 лет (65 чел. или 17%). Таким образом, процесс адаптации персонала на предприятии не прошли 59% (220 чел). Нормальным считается 10 - 13% в год. Наибольший процент, не прошедших адаптацию и уволившихся по различным причинам работников сложился в следующих цехах (в скобках - основная причина увольнения): - цех № 1: принято 43 чел., уволено 30 чел. (временные работники и соглашение сторон) - ЦВВ: 74 и 46 (финансовый кризис и низкая зарплата) - СУ: 86 и 58 (низкая зарплата и нарушения). Такая ситуация является следствием нескольких причин: - ограниченным сегментом отбора кандидатов как по профессиональным навыкам (в лучшем случае - начальное профессиональное образование, а чаще - средняя школа), так и по возрасту - отбор осуществляется в основном среди молодежи 19 - 22 лет, как правило, без опыта работы; - отсутствием на предприятии механизма работы с молодежью, корпоративной культуры поведения "старших" по отношению к новым работникам; - высоких запросов, амбиций вновь принятых работников.</w:t>
      </w:r>
    </w:p>
    <w:p>
      <w:pPr>
        <w:pStyle w:val="Normal"/>
        <w:widowControl w:val="false"/>
        <w:ind w:firstLine="709"/>
        <w:rPr>
          <w:lang w:eastAsia="ar-SA"/>
        </w:rPr>
      </w:pPr>
      <w:r>
        <w:rPr>
          <w:lang w:eastAsia="ar-SA"/>
        </w:rPr>
      </w:r>
    </w:p>
    <w:p>
      <w:pPr>
        <w:pStyle w:val="Heading2"/>
        <w:keepNext w:val="false"/>
        <w:widowControl w:val="false"/>
        <w:ind w:hanging="0"/>
        <w:rPr/>
      </w:pPr>
      <w:r>
        <w:rPr/>
        <w:t>2.3 Система управления человеческими ресурсами ОАО "Комитекс"</w:t>
      </w:r>
    </w:p>
    <w:p>
      <w:pPr>
        <w:pStyle w:val="Normal"/>
        <w:widowControl w:val="false"/>
        <w:ind w:firstLine="709"/>
        <w:rPr/>
      </w:pPr>
      <w:r>
        <w:rPr/>
      </w:r>
    </w:p>
    <w:p>
      <w:pPr>
        <w:pStyle w:val="Normal"/>
        <w:widowControl w:val="false"/>
        <w:ind w:firstLine="709"/>
        <w:rPr/>
      </w:pPr>
      <w:r>
        <w:rPr/>
        <w:t xml:space="preserve">В организации ОАО "Комитекс" постоянно осуществляется процесс поиска новых сотрудников, отбор и найм персонала, адаптация новых сотрудников, обучение и аттестация персонала, формирование кадрового резерва, которым занимается отдел по работе с персоналом. Прием сотрудников проводится на конкурсной основе. Общий срок конкурса не превышает двух месяцев со времени заполнения стандартного бланка заявки. Также конкурсный отбор по возможности осуществляется посредством внутренних резервов, таких как ротации персонала, и внешних источников: средства массовой информации, агентства по подбору персоналу, агентства по трудоустройству, государственные службы занятости, Интернет и т.д. [24]. В целях повышения эффективности отбора практикуются многоуровневые собеседования. На первом уровне кандидат на вакантную должность проходит собеседование с начальником отдела по работе с персоналом (ОРП), затем, если кандидат по определенным параметрам (опыт работы, образование, возраст, семейное положение, внешний вид и т.д.) устраивает начальника ОРП, то он отправляется на собеседование с руководителем подразделения нуждающимся в сотруднике, который при согласовании с Директором по персоналу принимает решение о приеме кандидата на работу [7]. Порядок оформления на работу: при оформлении на работу кандидат представляет в отдел кадров следующие документы: паспорт, трудовую книжку, справку о последнем занятии, выданную по месту жительства (если работник поступает на работу впервые), документ об образовании, военный билет (для граждан, пребывающих в запасе), страховое свидетельство, ИНН, справку о совокупном годовом доходе (с последнего места работы), анкету (личный листок учета кадров), заявление, фотографии 2 шт. [21]. На основании предъявленных документов сотрудник службы персонала заполняет форму Т-2 и дает с ней ознакомиться работнику под роспись. При поступлении на работу заключается трудовой договор. Трудовой договор составляется в письменной форме, в двух экземплярах, один из которых хранится в службе персонала, другой выдается Работнику на руки. Трудовой договор составляется на основании Трудового кодекса Российской Федерации и содержит, в частности: - название должности в соответствии со штатным расписанием Общества; - определение места работы; - дату возникновения (начала) трудовых правоотношений Сторон; - длительность испытательного срока; - основные условия оплаты труда; - условия труда; - обязательства Сторон; - реквизиты Сторон [21]. При поступлении на работу для новых рядовых сотрудников устанавливается испытательный срок, не более 3 месяцев; для руководителей компании и их заместителей - срок до 6 месяцев (ст.70 ТК РФ). Одновременно с подписанием трудового договора издается приказ "О приеме на работу", с которым ознакомляют Работника под роспись. Адаптация персонала. На ОАО "Комитекс" для новых работников организуется специальный курс обучения и воспитания, призванный наиболее быстро и рационально адаптировать их к стилю и методам работы в организации или в подразделении [21]. Процедура процесса адаптации включает следующие этапы: </w:t>
      </w:r>
      <w:r>
        <w:rPr>
          <w:i/>
          <w:iCs/>
        </w:rPr>
        <w:t>I этап (первая неделя) - подготовительная фаза</w:t>
      </w:r>
      <w:r>
        <w:rPr/>
        <w:t xml:space="preserve">Задача - детальное ознакомление с деятельностью Общества. Первый рабочий день1. Ознакомительная информация об Обществе, порядке и условиях работы: - история организации; - продукция и услуги; - структура управления (включая имена ключевых руководителей, расположение отдельных подразделений); - условия работы - рабочий график, отпуска и выходные, льготы для сотрудников; - традиции, элементы корпоративной культуры, основные процедуры, существующие в Обществе; - базовые документы Общества; - постановка целей; - создание мотивации - возможности роста заработной платы, повышения квалификации, должностного роста. Ответственное лицо на первом этапе процесса адаптации - менеджер по персоналу.2. Информация о подразделении и рабочем месте сотрудника: - представление коллегам; - объяснение распорядка работы; - ознакомление с Положением об отделе; - подписание должностной инструкции; - ознакомление с производственными функциями и особенностями работы отдела; - ознакомление с документами, регламентирующими производственный процесс. Ответственное лицо - руководитель подразделения, менеджер по персоналу. Подготовка пакета базовых документов - служба персонала. Второй рабочий день. Взаимодействие с подразделениями компании: - перечень отделов, с которыми придется взаимодействовать в процессе работы; - технология взаимодействия между подразделениями - письменная или устная форма, документы и особенности их оформления, сроки; - возможные сложности производственного процесса; - механизмы решения проблем; - прецеденты. Ответственное лицо - руководитель подразделения. Третий - пятый дни рабочей недели - работа по плану и отчет в конце недели. Руководитель подразделения оценивает итоги первой ознакомительной недели работы и доводит информацию до нового сотрудника. </w:t>
      </w:r>
      <w:r>
        <w:rPr>
          <w:i/>
          <w:iCs/>
        </w:rPr>
        <w:t xml:space="preserve">II этап (вторая неделя) - начальный период </w:t>
      </w:r>
      <w:r>
        <w:rPr/>
        <w:t xml:space="preserve">Задача - практическое ознакомление со своими обязанностями и теми требованиями, которые предъявляет администрация Общества к данной должности. Подведение итогов - в конце недели руководитель подразделения дает первичную оценку соответствия заявленных знаний, умений и навыков реальным и дает рекомендации новому сотруднику. </w:t>
      </w:r>
      <w:r>
        <w:rPr>
          <w:i/>
          <w:iCs/>
        </w:rPr>
        <w:t xml:space="preserve">III этап (третья неделя) - период приспособления </w:t>
      </w:r>
      <w:r>
        <w:rPr/>
        <w:t xml:space="preserve">Задача - включение в производственный процесс и приспособление нового сотрудника к правовому, социальному и организационному статусу Общества; интеграция в межличностные отношения. Подведение итогов - руководитель подразделения оценивает результаты работы, акцентируя внимание на социально-психологических аспектах: вхождение в коллектив, выстраивание отношений с коллегами, восприятие новой информации, не совпадающей с предыдущим опытом, реакция на критические замечания и т.п., при необходимости оказывает помощь новому сотруднику в создании нормальных межличностных отношений. Ответственное лицо - руководитель подразделения. </w:t>
      </w:r>
      <w:r>
        <w:rPr>
          <w:i/>
          <w:iCs/>
        </w:rPr>
        <w:t xml:space="preserve">IV этап (четвертая неделя) - завершение периода введения в должность </w:t>
      </w:r>
      <w:r>
        <w:rPr/>
        <w:t xml:space="preserve">Задача - стабильная работа. Новый сотрудник осуществляет действия согласно плану на неделю в пределах своей компетенции. В конце недели руководитель подразделения подводит итоги периода адаптации и доводит информацию до нового сотрудника и службы персонала. </w:t>
      </w:r>
      <w:r>
        <w:rPr>
          <w:i/>
          <w:iCs/>
        </w:rPr>
        <w:t>V этап - заключительный этап.</w:t>
      </w:r>
      <w:r>
        <w:rPr/>
        <w:t xml:space="preserve"> За неделю до окончания испытательного срока (до трех месяцев либо ранее) руководитель подразделения представляет в службу персонала служебную записку с обоснованием положительного или отрицательного решения в отношении нового работника, в т. ч. по вопросу изменения размера оплаты труда [21]. По окончанию испытательного срока проводится оценка деятельности работника в период адаптации. Оценка проводится на основании анкеты, которую заполняет наставник или непосредственный руководитель. На основании данной анкеты выявляются личностные и деловые качества работника, что позволяет оценить успешность прохождения адаптации. Данная анкета находится в Приложении 3 данного дипломного проекта. Обучение и аттестация персонала Система управления персоналом на ОАО "Комитекс" нацелена на обеспечение подразделений предприятия работниками требуемой профессии и квалификации, их развитие на производстве и создание условий для выполнения текущих планов и перспективных задач всего коллектива. Одним из основных направлений работы с кадрами на ОАО "Комитекс" является постоянно действующая система обучения персонала. Так, политика предприятия в области качества, определяет следующие цели в работе с персоналом: - "мы создаем условия по обучению персонала, поддержанию его профессионализма, создаем равные возможности для роста"; - "мы вовлекаем каждого сотрудника в процесс улучшения деятельности, предоставляя необходимые для этого полномочия" [27]. Система обучения персонала на предприятии ОАО "Комитекс" построена в соответствии с его организационной структурой и существующими потребностями предприятия в квалифицированных кадрах. В структуру Отдела по работе с персоналом входит образовательное подразделение "Учебный центр", основной задачей которого является организация и проведение процесса обучения рабочих и специалистов предприятия. Учебный центр имеет Лицензию на право осуществления образовательной деятельности, выданную Министерством образования и высшей школы Республики Коми, регистрационный номер 241181, срок действия Лицензии - до 04.02.2011г. С 2007 года Учебный центр располагает новыми учебными помещениями: - двумя классами на 24 и 20 человек, позволяющими, благодаря мобильной мебели, осуществлять как профессиональное обучение рабочих, так и проводить повышение квалификации специалистов предприятия в форме тренингов и семинаров; - классом на 10 человек, оснащенным компьютерной техникой, для обучения работе в информационной корпоративной системе предприятия; - библиотекой на 6000 единиц технической литературы, оснащенной удобными передвижными стеллажами. Удобные классы оснащены телевизорами, видеомагнитофонами DVD-проигрывателем. ОАО "Комитекс" ежегодно выделяет 120 тысяч рублей на приобретение технической литературы, учебных плакатов, программ, видео - и DVD - фильмов. Ежегодно "Учебным центром" предприятия создается один учебный фильм по определенному производственному участку. Планирование процесса обучения осуществляется на основании заявок руководителей структурных подразделений на обучение персонала. Заявки суммируются, систематизируются и в срок до 1 декабря предыдущего года формируется План обучения персонала на следующий год. На основании Плана составляется и утверждается Смета затрат на обучение персонала в год. По итогам года составляется Отчет по обучению персонала, который позволяет оценить результативность процесса обучения и служит основанием для составления предупреждающих и корректирующих мероприятий, способствует дальнейшему совершенствованию процесса [24, с.2-4] На ОАО "Комитекс", согласно Лицензии, образовательная деятельность ведется по следующим направлениям (видам обучения):</w:t>
      </w:r>
    </w:p>
    <w:p>
      <w:pPr>
        <w:pStyle w:val="Normal"/>
        <w:widowControl w:val="false"/>
        <w:ind w:firstLine="709"/>
        <w:rPr/>
      </w:pPr>
      <w:r>
        <w:rPr/>
        <w:t>1. Профессиональная подготовка вновь принятых работников ведется по 19 образовательным программам (специальностям). Все вновь принятые на предприятие рабочие, не имеющие профессии или меняющие свою профессию, должны пройти профессиональную подготовку в соответствии с квалификационными требованиями ЕТКС.2. Переподготовка (переобучение), обучение второй (смежной) профессии ведется по37 образовательным программам (специальностям).3. Повышение квалификации ведется по 29 образовательным программам (специальностям). Профессиональные программы разработаны Учебным центром при участии руководителей структурных подразделений. При обучении персонала используются следующие формы обучения: а) Индивидуальное обучение. При индивидуальной форме обучения каждый обучающийся рабочий прикрепляется к наиболее квалифицированному наставнику - инструктору производственного обучения, не освобожденному от основной работы. Производственное обучение проводится непосредственно на рабочих местах на основании программы обучения и фиксируется в Дневнике производственного обучения. б) Бригадное обучение. При бригадной форме обучения ученики объединяются в группы по 5-10 человек. в) Курсовое обучение. Проводится в образовательном подразделении предприятия, либо в учебно-курсовых комбинатах или учебных центрах других организаций. По курсовой форме осуществляется обучение сложным профессиям, овладение которыми связано с изучением значительного объема специальных, общетехнических и экономических знаний. Теоретические знания по выбранной профессии рабочие получают на курсах, либо самостоятельно при содействии инструкторов производственного обучения и специалистов предприятия, используя: - нормативную производственную документацию; - разработанные специалистами лекции по дисциплинам; - дидактические материалы Учебного центра и фонд технической литературы в библиотеке при Учебном центре [24, C 1-4]. Время и место проведения занятий теоретического обучения устанавливается Приказом об обучении персонала, а производственного - трудовым соглашением. Производственное обучение учащихся заканчивается производственной практикой - индивидуальной работой в составе рабочих бригад на рабочих местах под руководством наставника (инструктора производственного обучения) и фиксируется в Дневнике производственного обучения учащегося. Список преподавателей теоретического обучения из числа специалистов предприятия и инструкторов производственного обучения (рабочих высокой квалификации) утверждается ежегодно приказом по предприятию. В 2007 году 45 специалистов были назначены преподавателями теоретического обучения и 202 высококвалифицированных рабочих - инструкторами производственного обучения. С инструктором заключается трудовое соглашение, по которому производится оплата за обучение. В помощь инструктору производственного обучения отделом по работе с персоналом разработана "Памятка инструктору производственного обучение", где прописаны: - этапы формирования профессиональных умений и навыков; - принципы производственного обучения; - методы производственного обучения; - типы, структура урока производственного обучения; - виды и содержание производственных инструктажей; - задачи, обязанности инструктора. По завершению процесса обучения рабочие сдают квалификационный экзамен квалификационной комиссии ОАО "Комитекс". Экзамен считается сданным при условии выполнения квалификационной (пробной) работы, а также при наличии у работника теоретических знаний, предусмотренных ТКС. По результатам экзамена работнику присваивается квалификационный разряд, что регистрируется в Протоколе заседания комиссии. Рабочим, успешно сдавшим экзамен, выдается Свидетельство о получении специальности, присвоенном разряде (классе, категории). При переподготовке, обучении смежной, новой (второй) профессии используются те же формы обучения, что и для подготовки новых работников. Обучение проводится индивидуально в цехах (подразделениях) предприятия и на курсах в Учебном центре. Сроки обучения могут быть сокращены с учетом уровня профессиональных знаний и умений обучающихся. При обучении смежной и второй профессии, как правило, наиболее востребованными являются профессии: "водитель погрузчика", "слесарь - ремонтник" и "контролер качества". Для последовательного повышения уровня производственной квалификации рабочих, приобретения ими технических и экономических знаний, необходимых для овладения более совершенной техникой, высокопроизводительными методами выполнения сложных и ответственных работ, на ОАО "Комитекс" организуются: - производственно - технические курсы для совершенствования технических знаний и умений, повышения квалификации рабочих (разряда) с низшего на более высокий разряд; - курсы целевого назначения - для изучения рабочими нового оборудования, новых технологических процессов, средств механизации в автоматизации производственных процессов. Повышение квалификации руководящих работников и специалистов осуществляется в Учебном центре предприятия и в учебных центрах, учебно-курсовых комбинатах и институтах повышения квалификации г. Сыктывкара и других городов. В 2007 году всего было обучено 456 человек (см. таблицу 11).</w:t>
      </w:r>
    </w:p>
    <w:p>
      <w:pPr>
        <w:pStyle w:val="Normal"/>
        <w:widowControl w:val="false"/>
        <w:ind w:firstLine="709"/>
        <w:rPr/>
      </w:pPr>
      <w:r>
        <w:rPr/>
      </w:r>
    </w:p>
    <w:p>
      <w:pPr>
        <w:pStyle w:val="Normal"/>
        <w:widowControl w:val="false"/>
        <w:ind w:firstLine="709"/>
        <w:rPr/>
      </w:pPr>
      <w:r>
        <w:rPr/>
        <w:t xml:space="preserve">Таблица 11. Обучение персонала на ОАО "Комитекс" в 2007г. [28]. </w:t>
      </w:r>
    </w:p>
    <w:tbl>
      <w:tblPr>
        <w:tblW w:w="8483" w:type="dxa"/>
        <w:jc w:val="center"/>
        <w:tblInd w:w="0" w:type="dxa"/>
        <w:tblLayout w:type="fixed"/>
        <w:tblCellMar>
          <w:top w:w="0" w:type="dxa"/>
          <w:left w:w="108" w:type="dxa"/>
          <w:bottom w:w="0" w:type="dxa"/>
          <w:right w:w="108" w:type="dxa"/>
        </w:tblCellMar>
      </w:tblPr>
      <w:tblGrid>
        <w:gridCol w:w="4785"/>
        <w:gridCol w:w="12"/>
        <w:gridCol w:w="3686"/>
      </w:tblGrid>
      <w:tr>
        <w:trPr/>
        <w:tc>
          <w:tcPr>
            <w:tcW w:w="4797"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Форма обучения</w:t>
            </w:r>
          </w:p>
        </w:tc>
        <w:tc>
          <w:tcPr>
            <w:tcW w:w="368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оличество человек</w:t>
            </w:r>
          </w:p>
        </w:tc>
      </w:tr>
      <w:tr>
        <w:trPr/>
        <w:tc>
          <w:tcPr>
            <w:tcW w:w="4797"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Подготовка, переподготовка кадров</w:t>
            </w:r>
          </w:p>
        </w:tc>
        <w:tc>
          <w:tcPr>
            <w:tcW w:w="368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87</w:t>
            </w:r>
          </w:p>
        </w:tc>
      </w:tr>
      <w:tr>
        <w:trPr>
          <w:trHeight w:val="323" w:hRule="atLeast"/>
        </w:trPr>
        <w:tc>
          <w:tcPr>
            <w:tcW w:w="4797"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Обучение вторым и совмещенным профессиям</w:t>
            </w:r>
          </w:p>
        </w:tc>
        <w:tc>
          <w:tcPr>
            <w:tcW w:w="368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16</w:t>
            </w:r>
          </w:p>
        </w:tc>
      </w:tr>
      <w:tr>
        <w:trPr/>
        <w:tc>
          <w:tcPr>
            <w:tcW w:w="4797"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Повышение квалификации:</w:t>
            </w:r>
          </w:p>
          <w:p>
            <w:pPr>
              <w:pStyle w:val="Style25"/>
              <w:widowControl w:val="false"/>
              <w:rPr/>
            </w:pPr>
            <w:r>
              <w:rPr/>
              <w:t>рабочие</w:t>
            </w:r>
          </w:p>
          <w:p>
            <w:pPr>
              <w:pStyle w:val="Style25"/>
              <w:widowControl w:val="false"/>
              <w:rPr/>
            </w:pPr>
            <w:r>
              <w:rPr/>
              <w:t>руководящие работники и специалисты</w:t>
            </w:r>
          </w:p>
        </w:tc>
        <w:tc>
          <w:tcPr>
            <w:tcW w:w="3686"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p>
            <w:pPr>
              <w:pStyle w:val="Style25"/>
              <w:widowControl w:val="false"/>
              <w:rPr/>
            </w:pPr>
            <w:r>
              <w:rPr/>
              <w:t>73</w:t>
            </w:r>
          </w:p>
          <w:p>
            <w:pPr>
              <w:pStyle w:val="Style25"/>
              <w:widowControl w:val="false"/>
              <w:rPr/>
            </w:pPr>
            <w:r>
              <w:rPr/>
              <w:t>180</w:t>
            </w:r>
          </w:p>
        </w:tc>
      </w:tr>
      <w:tr>
        <w:trPr>
          <w:trHeight w:val="240" w:hRule="atLeast"/>
        </w:trPr>
        <w:tc>
          <w:tcPr>
            <w:tcW w:w="478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Итого: </w:t>
            </w:r>
          </w:p>
        </w:tc>
        <w:tc>
          <w:tcPr>
            <w:tcW w:w="3698"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456</w:t>
            </w:r>
          </w:p>
        </w:tc>
      </w:tr>
    </w:tbl>
    <w:p>
      <w:pPr>
        <w:pStyle w:val="Normal"/>
        <w:widowControl w:val="false"/>
        <w:ind w:firstLine="709"/>
        <w:rPr/>
      </w:pPr>
      <w:r>
        <w:rPr/>
      </w:r>
    </w:p>
    <w:p>
      <w:pPr>
        <w:pStyle w:val="Normal"/>
        <w:widowControl w:val="false"/>
        <w:ind w:firstLine="709"/>
        <w:rPr/>
      </w:pPr>
      <w:r>
        <w:rPr/>
        <w:t xml:space="preserve">В 2007 году повышение квалификации руководителей и специалистов осуществлялось по направлениям промышленной безопасности, совершенствованию работы в корпоративной информационной системе по темам: - Бухгалтерская отчетность организации за 2007 год с учетом новой нормативной базы. Формирование учетной политики организации на 2007 год. Актуальные вопросы налогообложения организаций. - Годовой отчет 2007 года. - Главный технолог. - Консультационный семинар по курсу ST-7SYH, ST-7STOE. - Инновационный менеджмент. - Отчетность в ПФР. Назначение, перерасчет пенсии и зависимость размера пенсии от уплаты страховых взносов в Пенсионный фонд. - Современные требования к содержанию планов по предупреждению и ликвидации разливов нефти и нефтепродуктов. - Креативные маркетинговые технологии управления предприятием. - Нематериальная мотивация и другие. В 2007 году предприятие затратило на обучение своих сотрудников 655 тысяч рублей. Затраты на одного обученного составили 1096 рублей. Среднее время обучения одного работника в 2007 году составило 62 часа. Отчет о выполнении плана обучения 2007 года находится в Приложении №7 данного дипломного проекта. В 2008 году со среднесписочной численностью 1065 человек обучено было 946 человек. (см. таблицу 12). Таблица 12. Обучение персонала на ОАО "Комитекс" в 2008г. [28]. </w:t>
      </w:r>
    </w:p>
    <w:p>
      <w:pPr>
        <w:sectPr>
          <w:type w:val="nextPage"/>
          <w:pgSz w:w="11906" w:h="16838"/>
          <w:pgMar w:left="1701" w:right="850" w:gutter="0" w:header="0" w:top="1134" w:footer="0" w:bottom="1134"/>
          <w:pgNumType w:start="1" w:fmt="decimal"/>
          <w:formProt w:val="false"/>
          <w:titlePg/>
          <w:textDirection w:val="lrTb"/>
          <w:docGrid w:type="default" w:linePitch="360" w:charSpace="0"/>
        </w:sectPr>
        <w:pStyle w:val="Normal"/>
        <w:widowControl w:val="false"/>
        <w:ind w:firstLine="709"/>
        <w:rPr/>
      </w:pPr>
      <w:r>
        <w:rPr/>
      </w:r>
    </w:p>
    <w:tbl>
      <w:tblPr>
        <w:tblW w:w="7746" w:type="dxa"/>
        <w:jc w:val="center"/>
        <w:tblInd w:w="0" w:type="dxa"/>
        <w:tblLayout w:type="fixed"/>
        <w:tblCellMar>
          <w:top w:w="0" w:type="dxa"/>
          <w:left w:w="108" w:type="dxa"/>
          <w:bottom w:w="0" w:type="dxa"/>
          <w:right w:w="108" w:type="dxa"/>
        </w:tblCellMar>
      </w:tblPr>
      <w:tblGrid>
        <w:gridCol w:w="4785"/>
        <w:gridCol w:w="12"/>
        <w:gridCol w:w="2949"/>
      </w:tblGrid>
      <w:tr>
        <w:trPr/>
        <w:tc>
          <w:tcPr>
            <w:tcW w:w="4797"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Форма обучения</w:t>
            </w:r>
          </w:p>
        </w:tc>
        <w:tc>
          <w:tcPr>
            <w:tcW w:w="294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оличество человек</w:t>
            </w:r>
          </w:p>
        </w:tc>
      </w:tr>
      <w:tr>
        <w:trPr/>
        <w:tc>
          <w:tcPr>
            <w:tcW w:w="4797"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Подготовка, переподготовка кадров</w:t>
            </w:r>
          </w:p>
        </w:tc>
        <w:tc>
          <w:tcPr>
            <w:tcW w:w="294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95</w:t>
            </w:r>
          </w:p>
        </w:tc>
      </w:tr>
      <w:tr>
        <w:trPr/>
        <w:tc>
          <w:tcPr>
            <w:tcW w:w="4797"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Обучение вторым и совмещенным профессиям</w:t>
            </w:r>
          </w:p>
        </w:tc>
        <w:tc>
          <w:tcPr>
            <w:tcW w:w="294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09</w:t>
            </w:r>
          </w:p>
        </w:tc>
      </w:tr>
      <w:tr>
        <w:trPr/>
        <w:tc>
          <w:tcPr>
            <w:tcW w:w="4797"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Повышение квалификации:</w:t>
            </w:r>
          </w:p>
          <w:p>
            <w:pPr>
              <w:pStyle w:val="Style25"/>
              <w:widowControl w:val="false"/>
              <w:rPr/>
            </w:pPr>
            <w:r>
              <w:rPr/>
              <w:t>рабочие</w:t>
            </w:r>
          </w:p>
          <w:p>
            <w:pPr>
              <w:pStyle w:val="Style25"/>
              <w:widowControl w:val="false"/>
              <w:rPr/>
            </w:pPr>
            <w:r>
              <w:rPr/>
              <w:t>руководящие работники и специалисты</w:t>
            </w:r>
          </w:p>
        </w:tc>
        <w:tc>
          <w:tcPr>
            <w:tcW w:w="294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01</w:t>
            </w:r>
          </w:p>
          <w:p>
            <w:pPr>
              <w:pStyle w:val="Style25"/>
              <w:widowControl w:val="false"/>
              <w:rPr/>
            </w:pPr>
            <w:r>
              <w:rPr/>
              <w:t>241</w:t>
            </w:r>
          </w:p>
        </w:tc>
      </w:tr>
      <w:tr>
        <w:trPr>
          <w:trHeight w:val="287" w:hRule="atLeast"/>
        </w:trPr>
        <w:tc>
          <w:tcPr>
            <w:tcW w:w="478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Итого: </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946</w:t>
            </w:r>
          </w:p>
        </w:tc>
      </w:tr>
    </w:tbl>
    <w:p>
      <w:pPr>
        <w:pStyle w:val="Normal"/>
        <w:widowControl w:val="false"/>
        <w:ind w:firstLine="709"/>
        <w:rPr/>
      </w:pPr>
      <w:r>
        <w:rPr/>
      </w:r>
    </w:p>
    <w:p>
      <w:pPr>
        <w:pStyle w:val="Normal"/>
        <w:widowControl w:val="false"/>
        <w:ind w:firstLine="709"/>
        <w:rPr/>
      </w:pPr>
      <w:r>
        <w:rPr/>
        <w:t>Отчет о выполнении плана обучения 2008 года находится в Приложении №8 данного дипломного проекта. На основе данных, приведенных в таблицах 4, 5, 6 (Отчеты о выполнении плана обучения) можно сделать следующие выводы: В 2008 году на предприятии всего обучение прошли 946 работников. По отношению к 2007 году общее число обученных работников увеличилось в 2,1 раза и на 21,5% больше, чем в 2006 году. В 2007 году наблюдается обратная тенденция, происходит снижение количества обученных сотрудников на 41,4% по отношению к 2006 году. Переподготовка персонала неуклонно снижается в 2,3 раза с 227 чел. в 2006 году до 95 чел. в 2008 году. А число работников, получивших вторую (смежную) профессию увеличилось на 34% в 2008 году по сравнению с 2006 г. и на 80,2% по сравнению с 2007г. Повышение квалификации служащих на предприятии не имело сильных изменений и составило в 2006 - 2007 гг. в пределе 190 - 191 чел. /год соответственно, а в 2008 г. количество сотрудников, повысивших квалификацию увеличилось на 34% и составило 241 чел. Таким образом, процесс обучения проходят почти все работники предприятия 75,2%, 41%, 88,8% в 2006, 2007, 2008 гг. соответственно. Причины необходимости обучения работников следующие: - замена оборудования; - запуск новых технологических линий; - изменения условий производства; - повышение профессионального уровня; - должностная ротация. Наличие образовательного подразделения "Учебный центр" дает определенные преимущества. Они позволяют руководителям: - оценить работника на стадии обучения и переподготовки, определить его профессиональные способности и личные качества; - определить и спланировать обучение работников самым необходимым профессиям в формах и методах, приемлемых для конкретного предприятия; - определить перечень самых необходимых совмещаемых профессий; - приблизить процесс профессионального обучения к производственной базе конкретного предприятия, а рабочим - осваивать профессию непосредственно на рабочем месте; - аккумулировать финансовые средства, выделяемые, на профессиональную подготовку, и минимизировать их, выявляя самые необходимые направления расходов. Таким образом, система обучения персонала на ОАО "Комитекс" позволяет: - определить профессиональные возможности работника и спланировать процесс его обучения; - оценить мотивацию работника на дальнейшее обучение; - определить наиболее востребованные профессии и вести процесс подготовки персонала по данным профессиям и, следовательно, обеспечивает создание оптимальных условий для повышения квалификации персонала и управления его карьерой. Аттестация персонала является важной составной частью управления персоналом. Это одна из наиболее эффективных форм оценки кадров. Целью аттестации руководящих работников и специалистов является: - периодическая проверка уровня профессиональной подготовленности и соответствия занимаемой должности; - оптимизация использования кадров; - стимулирование роста их квалификации; - повышения исполнительной деятельности; - повышения ответственности руководящих работников и специалистов в области политики качества. Аттестации подлежат все руководящие работники и специалисты предприятия, за исключением: - лиц, проработавших в занимаемой должности менее 1 года; - беременные женщины; - женщины, находящиеся в отпуске по беременности и родам; - женщины, вышедшие после отпуска по уходу за ребенком и проработавшие менее 1 года. В период пребывания в отпуске, командировке аттестация указанных категорий сотрудников осуществляется после возвращения из отпуска или командировки. Порядок подготовки аттестации. Начальники отделов и служб составляют и передают в Отдел по работе с персоналом список сотрудников, подлежащих аттестации, далее готовится приказ о порядке проведения аттестации с приложением графика аттестуемых. Не позднее, чем за месяц до начала аттестации, менеджер отдела по работе с персоналом знакомит сотрудников, подлежащих аттестации, с данным приказом под расписку, также оформляется аттестационный лист на каждого сотрудника. Руководители служб и отделов предоставляют в Отдел по работе с персоналом отзыв (характеристику) на аттестуемого специалиста за 2 недели до проведения аттестации. Отзыв (характеристика) содержит полную, всестороннюю и объективную оценку профессиональных, деловых и личных качеств аттестуемого работника, отражает конкретные результаты его работы в данной должности за предшествующий аттестации период [27]. Аттестуемый сотрудник должен быть ознакомлен руководителем подразделения с отзывом (характеристикой) не позднее, чем 2 недели до начала проведения аттестации. Далее созывается аттестационная комиссия, которой предоставляются аттестационные листы и члены которой путем опроса по технологии работы специалиста решает, продлить аттестацию или ввести сотрудника в должность. [19, c.2-3] Таким образом, аттестация персонала базируется на комплексной оценке персонала, определяемой по результатам его деятельности и соответствия деловых и личностных качеств требованиям рабочего места. Кадровый резерв. Кадровый резерв - основной источник заполнения должностей руководителей среднего звена и ведущих специалистов. Система формирования кадрового резерва предполагает решение следующих задач: - выявление ключевых должностей в Обществе; - выявление сотрудников организации, имеющих потенциал для занятия руководящих должностей; - подготовка перспективных сотрудников к работе на руководящей должности; -обеспечение планового замещения руководящих должностей и адаптации в них сотрудников [26]. Кадровый резерв делится на две группы по критерию долгосрочности:</w:t>
      </w:r>
    </w:p>
    <w:p>
      <w:pPr>
        <w:pStyle w:val="Normal"/>
        <w:widowControl w:val="false"/>
        <w:ind w:firstLine="709"/>
        <w:rPr/>
      </w:pPr>
      <w:r>
        <w:rPr/>
        <w:t>1) оперативный резерв - это резерв временного замещения руководителей и специалистов в период их отсутствия (командировки, отпуска, болезни и т.п.), этот резерв формируется в соответствии с субординацией в Обществе на основе положений и должностных инструкций (в соответствии с пунктом о замещении);</w:t>
      </w:r>
    </w:p>
    <w:p>
      <w:pPr>
        <w:pStyle w:val="Normal"/>
        <w:widowControl w:val="false"/>
        <w:ind w:firstLine="709"/>
        <w:rPr/>
      </w:pPr>
      <w:r>
        <w:rPr/>
        <w:t xml:space="preserve">2) стратегический резерв - это группа сотрудников, которые в дальнейшем смогут занять ключевые должности в Обществе; делится на две группы с точки зрения отбора и развития кандидатов: - преемники - это кандидаты на замещение определенных ключевых должностей, которые готовы к работе или будут готовы в ближайшее время; - сотрудники с лидерским потенциалом - это работники, которые в перспективе (долгосрочной) могут занять должности руководителей и ведущих специалистов в Обществе [26]. В стратегический кадровый резерв включаются руководители и специалисты, вышедшие в результате деловой оценки на мастерский или лидерский уровень. Карьера кадровых резервистов развивается в двух направлениях: - профессиональное развитие сотрудника, т.е. приобретение требуемой для занятия должности квалификации; - последовательное занятие должностей, опыт работы на которых необходим для успеха в целевой деятельности. Информация о кадровом резерве (список ключевых должностей, поименный список резервистов) является конфиденциальной [9]. Продолжительность пребывания в стратегическом резерве не может превышать трех лет. Мотивация и стимулирование персонала. </w:t>
      </w:r>
      <w:r>
        <w:rPr>
          <w:lang w:eastAsia="ar-SA"/>
        </w:rPr>
        <w:t>Необходимость повышения эффективности деятельности организации побуждает руководителей уделять большое внимание своему персоналу, ведь для работника наиболее значимым является степень удовлетворения своих потребностей на сегодняшний день, работая на этом предприятии и перспектива удовлетворения их в будущем [14]. Для построения системы мотивации руководство ОАО "Комитекс" ставит три основные задачи:</w:t>
      </w:r>
    </w:p>
    <w:p>
      <w:pPr>
        <w:pStyle w:val="Normal"/>
        <w:widowControl w:val="false"/>
        <w:ind w:firstLine="709"/>
        <w:rPr/>
      </w:pPr>
      <w:r>
        <w:rPr>
          <w:lang w:eastAsia="ar-SA"/>
        </w:rPr>
        <w:t>1. способ мотивации должен удовлетворять человека;</w:t>
      </w:r>
    </w:p>
    <w:p>
      <w:pPr>
        <w:pStyle w:val="Normal"/>
        <w:widowControl w:val="false"/>
        <w:ind w:firstLine="709"/>
        <w:rPr/>
      </w:pPr>
      <w:r>
        <w:rPr>
          <w:lang w:eastAsia="ar-SA"/>
        </w:rPr>
        <w:t>2. для максимального эффекта и отдачи следует создавать условия не только для работы, но и для самореализации работника;</w:t>
      </w:r>
    </w:p>
    <w:p>
      <w:pPr>
        <w:pStyle w:val="Normal"/>
        <w:widowControl w:val="false"/>
        <w:ind w:firstLine="709"/>
        <w:rPr/>
      </w:pPr>
      <w:r>
        <w:rPr>
          <w:lang w:eastAsia="ar-SA"/>
        </w:rPr>
        <w:t>3. достижению высоких индивидуальных результатов труда в соответствии с определенными для каждой должности критериями результативности и профессионализма [1, C.50]. Основные направления системы мотивации является материальная и нематериальная мотивация. К материальной мотивации относятся:</w:t>
      </w:r>
    </w:p>
    <w:p>
      <w:pPr>
        <w:pStyle w:val="Normal"/>
        <w:widowControl w:val="false"/>
        <w:ind w:firstLine="709"/>
        <w:rPr/>
      </w:pPr>
      <w:r>
        <w:rPr>
          <w:lang w:eastAsia="ar-SA"/>
        </w:rPr>
        <w:t>1) Заработная плата. Заработная плата сотрудников устанавливается в соответствии со следующими принципами:</w:t>
      </w:r>
    </w:p>
    <w:p>
      <w:pPr>
        <w:pStyle w:val="Normal"/>
        <w:widowControl w:val="false"/>
        <w:ind w:firstLine="709"/>
        <w:rPr/>
      </w:pPr>
      <w:r>
        <w:rPr>
          <w:lang w:eastAsia="ar-SA"/>
        </w:rPr>
        <w:t>1. Размер заработной платы формируется исходя из среднерыночных показателей для конкретной должности и уровня квалификации сотрудника. Среднерыночные показатели определяются на основе мониторингов рынка труда, проводимых сотрудниками отдела по работе с персоналом (ОРП), компаниями, специализирующимися на обзорах рынка труда.2. Зарплатой сотрудников управленческих подразделений является оклад и премия.3. Зарплатой персонала занятого в производстве (цеха, технологические линии) является часовая тарифная ставка и премиальный фонд, распределяющийся по результатам индивидуальной деятельности, которая оценивается непосредственным руководителем в соответствии с особыми достижениями в работе сотрудника.4. Уровень зарплаты и все текущие изменения по вопросам заработной платы утверждаются Генеральным директором Общества.2) Премирование сотрудников. Премиальный фонд в Обществе распределяется с учетом следующих показателей:</w:t>
      </w:r>
    </w:p>
    <w:p>
      <w:pPr>
        <w:pStyle w:val="Normal"/>
        <w:widowControl w:val="false"/>
        <w:ind w:firstLine="709"/>
        <w:rPr/>
      </w:pPr>
      <w:r>
        <w:rPr>
          <w:lang w:eastAsia="ar-SA"/>
        </w:rPr>
        <w:t>1. выполнение месячного плана по выпуску волокна в натуральных показателях;</w:t>
      </w:r>
    </w:p>
    <w:p>
      <w:pPr>
        <w:pStyle w:val="Normal"/>
        <w:widowControl w:val="false"/>
        <w:ind w:firstLine="709"/>
        <w:rPr/>
      </w:pPr>
      <w:r>
        <w:rPr>
          <w:lang w:eastAsia="ar-SA"/>
        </w:rPr>
        <w:t>2. отсутствие перерасхода по сырью;</w:t>
      </w:r>
    </w:p>
    <w:p>
      <w:pPr>
        <w:pStyle w:val="Normal"/>
        <w:widowControl w:val="false"/>
        <w:ind w:firstLine="709"/>
        <w:rPr/>
      </w:pPr>
      <w:r>
        <w:rPr>
          <w:lang w:eastAsia="ar-SA"/>
        </w:rPr>
        <w:t>3. выход сортовой продукции не менее утвержденного уровня;</w:t>
      </w:r>
    </w:p>
    <w:p>
      <w:pPr>
        <w:pStyle w:val="Normal"/>
        <w:widowControl w:val="false"/>
        <w:ind w:firstLine="709"/>
        <w:rPr/>
      </w:pPr>
      <w:r>
        <w:rPr>
          <w:lang w:eastAsia="ar-SA"/>
        </w:rPr>
        <w:t>4. за добросовестное выполнение должностных обязанностей;</w:t>
      </w:r>
    </w:p>
    <w:p>
      <w:pPr>
        <w:pStyle w:val="Normal"/>
        <w:widowControl w:val="false"/>
        <w:ind w:firstLine="709"/>
        <w:rPr/>
      </w:pPr>
      <w:r>
        <w:rPr>
          <w:lang w:eastAsia="ar-SA"/>
        </w:rPr>
        <w:t>5. достижение конкретных результатов в работе;</w:t>
      </w:r>
    </w:p>
    <w:p>
      <w:pPr>
        <w:pStyle w:val="Normal"/>
        <w:widowControl w:val="false"/>
        <w:ind w:firstLine="709"/>
        <w:rPr/>
      </w:pPr>
      <w:r>
        <w:rPr>
          <w:lang w:eastAsia="ar-SA"/>
        </w:rPr>
        <w:t>6. повышение производительности труда;</w:t>
      </w:r>
    </w:p>
    <w:p>
      <w:pPr>
        <w:pStyle w:val="Normal"/>
        <w:widowControl w:val="false"/>
        <w:ind w:firstLine="709"/>
        <w:rPr/>
      </w:pPr>
      <w:r>
        <w:rPr>
          <w:lang w:eastAsia="ar-SA"/>
        </w:rPr>
        <w:t>7. новаторство и за другие успехи в работе, способствующие эффективной производственно-хозяйственной и финансовой деятельности ОАО "Комитекс": а) объявлением благодарности; б) награждением ценным подарком. Поощрения оформляются приказом по Обществу, объявляются работнику и коллективу. За высокие показатели результативности труда и значительный личный вклад в развитие Общества, проявленные деловые, профессиональные качества и способности работники поощряются выдвижением на вышестоящие должности.3) Социальный пакет Социальный пакет составляют связанные с материальными затратами инструменты стимулирования, которые служат созданию комфортных условий труда и отдыха сотрудника, непосредственно направленных на повышение его производительности. В социальный пакет сотрудника могут входить следующие элементы:</w:t>
      </w:r>
    </w:p>
    <w:p>
      <w:pPr>
        <w:pStyle w:val="Normal"/>
        <w:widowControl w:val="false"/>
        <w:ind w:firstLine="709"/>
        <w:rPr/>
      </w:pPr>
      <w:r>
        <w:rPr>
          <w:lang w:eastAsia="ar-SA"/>
        </w:rPr>
        <w:t>1. единовременная материальная помощь в связи с выходом на пенсию;</w:t>
      </w:r>
    </w:p>
    <w:p>
      <w:pPr>
        <w:pStyle w:val="Normal"/>
        <w:widowControl w:val="false"/>
        <w:ind w:firstLine="709"/>
        <w:rPr/>
      </w:pPr>
      <w:r>
        <w:rPr>
          <w:lang w:eastAsia="ar-SA"/>
        </w:rPr>
        <w:t>2. единовременная материальная помощь в связи с юбилейными датами; 3. оказание материальной помощи в случае близкого родственника, помощь в организации похорон; 4. предоставляются три оплачиваемых дня в случаях рождения ребенка, вступления в брак, смерти родственника; 5. страхование от несчастных случаях на производстве работников предприятия; 6. финансируется деятельность Попечительского Совета, деятельность которого направлена на оказание помощи пенсионерам и инвалидам; - полная оплата пользования спортивной инфраструктурой; - совместный корпоративный отдых; - выдача беспроцентных кредитов; - оплата к месту отдыха сотрудника; - оплата санаторно-оздоровительных лагерей для детей работников. Социальный пакет утверждается Генеральным директором.4) Нематериальное стимулирование На предприятии активно используются нематериальные методы стимулирования персонала. К ним относятся:</w:t>
      </w:r>
    </w:p>
    <w:p>
      <w:pPr>
        <w:pStyle w:val="Normal"/>
        <w:widowControl w:val="false"/>
        <w:ind w:firstLine="709"/>
        <w:rPr/>
      </w:pPr>
      <w:r>
        <w:rPr>
          <w:lang w:eastAsia="ar-SA"/>
        </w:rPr>
        <w:t>1. ежегодное публичное награждение отличившихся сотрудников почетными грамотами и благодарности как на местном уровне (Почетная грамота ОАО "Комитекс, Благодарность ОАО "Комитекс") так и на региональном и федеральном уровне ("Почетная грамота министерства экономического развития", "Лучший работник текстильной и легкой промышленности", награждение орденами и медалями РФ и т.д.).2. обучение и развитие;</w:t>
      </w:r>
    </w:p>
    <w:p>
      <w:pPr>
        <w:pStyle w:val="Normal"/>
        <w:widowControl w:val="false"/>
        <w:ind w:firstLine="709"/>
        <w:rPr/>
      </w:pPr>
      <w:r>
        <w:rPr>
          <w:lang w:eastAsia="ar-SA"/>
        </w:rPr>
        <w:t>3. построение карьеры;</w:t>
      </w:r>
    </w:p>
    <w:p>
      <w:pPr>
        <w:pStyle w:val="Normal"/>
        <w:widowControl w:val="false"/>
        <w:ind w:firstLine="709"/>
        <w:rPr/>
      </w:pPr>
      <w:r>
        <w:rPr>
          <w:lang w:eastAsia="ar-SA"/>
        </w:rPr>
        <w:t>4. зачисление в резерв руководителей;</w:t>
      </w:r>
    </w:p>
    <w:p>
      <w:pPr>
        <w:pStyle w:val="Normal"/>
        <w:widowControl w:val="false"/>
        <w:ind w:firstLine="709"/>
        <w:rPr/>
      </w:pPr>
      <w:r>
        <w:rPr>
          <w:lang w:eastAsia="ar-SA"/>
        </w:rPr>
        <w:t>5. проведение конкурсов, соревнований;</w:t>
      </w:r>
    </w:p>
    <w:p>
      <w:pPr>
        <w:pStyle w:val="Normal"/>
        <w:widowControl w:val="false"/>
        <w:ind w:firstLine="709"/>
        <w:rPr/>
      </w:pPr>
      <w:r>
        <w:rPr>
          <w:lang w:eastAsia="ar-SA"/>
        </w:rPr>
        <w:t>6. индивидуальная и публичная похвала;</w:t>
      </w:r>
    </w:p>
    <w:p>
      <w:pPr>
        <w:pStyle w:val="Normal"/>
        <w:widowControl w:val="false"/>
        <w:ind w:firstLine="709"/>
        <w:rPr/>
      </w:pPr>
      <w:r>
        <w:rPr>
          <w:lang w:eastAsia="ar-SA"/>
        </w:rPr>
        <w:t>7. в течении года производится награждение работников - юбиляров и работников, уволившихся с предприятия в связи с выходом на пенсию;</w:t>
      </w:r>
    </w:p>
    <w:p>
      <w:pPr>
        <w:pStyle w:val="Normal"/>
        <w:widowControl w:val="false"/>
        <w:ind w:firstLine="709"/>
        <w:rPr/>
      </w:pPr>
      <w:r>
        <w:rPr>
          <w:lang w:eastAsia="ar-SA"/>
        </w:rPr>
        <w:t xml:space="preserve">8. дважды в год к Дню работников текстильной и легкой промышленности и к Дню рождения предприятия по итогам производственных соревнований проводится лотерея в которой победителя в различных номинациях выигрывают ценные призы и подарки от сертификата на отдых до автомобиля. Одним из инструментов системы нематериальной мотивации на ОАО "Комитекс" является Положение о Доске Почета. Доска Почета - это важнейший фактор и составная часть многоуровневой системы мотивации, действующей в организации. Доска почета устанавливается в фойе административного здания на обозрение клиентов, партнеров и работников Общества - как выражение гордости и признательности со стороны руководства за доблестный труд, достойный вклад работников в развитие и достижения Общества. Дизайн Доски почета оформляется в соответствии с фирменным стилем (цветовая гамма, шрифты), утвержденным Генеральным директором Общества. Доска почета оформляется и обновляется один раз в год к профессиональному празднику - Дню работника текстильной и легкой промышленности. Число почетных работников, фотографии которых помещаются на Доске почета, устанавливается в соответствии с количеством отделений Общества - 13 человек. Вот как проходит процедура утверждения звания "Почетный работник Общества"Процедура утверждения звания “Почетный работник Общества” Кандидатуры почетных работников обсуждаются на заседаниях отделений Общества за один месяц до профессионального праздника. Количественными и качественными показателями утверждается одна кандидатура, наиболее соответствующая ряду критериев: - стаж работы на предприятии от 5 лет; - высокий уровень квалификации; - наставничество; - рационализаторские предложения; - отсутствие случаев нарушений правил внутреннего трудового распорядка; - отсутствие дисциплинарных взысканий. Администрация Общества организует профессиональную фотосъемку почетных работников на рабочем месте. Почетный работник на торжественном мероприятии, посвященном профессиональному празднику получает поздравления от генерального директора и грамоту “Почетного работника ОАО "Комитекс". Фотографии почетных работников Общества остаются на постоянном хранении в музейном альбоме “Почетный работник Общества” [25]. </w:t>
      </w:r>
      <w:r>
        <w:rPr/>
        <w:t>ОАО "Комитекс" является крупнейшим в России предприятием по производству нетканых материалов, но это не означает, что на предприятии не существует проблем в управлении человеческими ресурсами. Тенденции российской бизнес среды таковы что: - ужесточается конкуренция на рынках; - возрастают требования к скорости бизнес процессов и качеству; -модернизация оборудования, современные технологии требуют высококвалифицированных работников и постоянного повышения профессионализма; - высокая неопределенность среды (политических, экономических, социальных, экологических, технических факторов); - поиски повышения эффективности и оптимизации организационной деятельности - норма; -повышаются риски неправильных управленческих решений [21, с.57]. Поэтому предприятию необходимо решить все проблемы, которые мешают эффективно работать. В основном на предприятии существуют следующие проблемы:</w:t>
      </w:r>
    </w:p>
    <w:p>
      <w:pPr>
        <w:pStyle w:val="Normal"/>
        <w:widowControl w:val="false"/>
        <w:ind w:firstLine="709"/>
        <w:rPr/>
      </w:pPr>
      <w:r>
        <w:rPr/>
        <w:t>1. Подбор персонала: - нет соответствующего образования (рабочие); - разрыв между требованием в квалификации персонала и предложениями на рынках труда; - острая нехватка креативных и ответственных работников.2. Оплата труда: - низкая заработная плата (рабочие); - большой разрыв в заработной плате между рабочими и специалистами.3. Предприятие теряет наиболее опытных и квалифицированных работников (набравшись опыта, работники переходят в другую организацию, в основном из-за заработной платы и карьерного роста). Чтобы решить все возникшие проблемы, необходимо: - внедрить стратегический подход к управлению человеческими ресурсами, т.е. разработать стратегию управления человеческими ресурсами, которая должна быть согласованна со стратегией развития предприятия; - проводить тщательный отбор кандидатов на работу, аттестацию и оценку работников; - удержать квалифицированный персонал, предлагая ему большие возможности для карьерного рост, улучшенный социальный пакет.</w:t>
      </w:r>
      <w:r>
        <w:br w:type="page"/>
      </w:r>
    </w:p>
    <w:p>
      <w:pPr>
        <w:pStyle w:val="Heading2"/>
        <w:keepNext w:val="false"/>
        <w:widowControl w:val="false"/>
        <w:ind w:hanging="0"/>
        <w:rPr/>
      </w:pPr>
      <w:r>
        <w:rPr/>
        <w:t>3. Пути совершенствования системы управления персоналом в организации (на примере ОАО "Комитекс")</w:t>
      </w:r>
    </w:p>
    <w:p>
      <w:pPr>
        <w:pStyle w:val="Normal"/>
        <w:widowControl w:val="false"/>
        <w:ind w:firstLine="709"/>
        <w:rPr/>
      </w:pPr>
      <w:r>
        <w:rPr/>
      </w:r>
    </w:p>
    <w:p>
      <w:pPr>
        <w:pStyle w:val="Heading2"/>
        <w:keepNext w:val="false"/>
        <w:widowControl w:val="false"/>
        <w:ind w:hanging="0"/>
        <w:rPr/>
      </w:pPr>
      <w:r>
        <w:rPr/>
        <w:t>3.1 Основные направления совершенствования системы управления персоналом ОАО "Комитекс"</w:t>
      </w:r>
    </w:p>
    <w:p>
      <w:pPr>
        <w:pStyle w:val="Normal"/>
        <w:widowControl w:val="false"/>
        <w:ind w:firstLine="709"/>
        <w:rPr/>
      </w:pPr>
      <w:r>
        <w:rPr/>
        <w:t>Сегодня одной из ключевых задач для предприятия является повышение эффективности системы управления человеческими ресурсами. Современная система управления человеческими ресурсами должна обеспечивать достижение необходимого уровня профессионализма и мотивации сотрудников для выполнения стратегических задач компании. Управление человеческими ресурсами представляет собой сложную систему, включающую в себя взаимосвязанные и взаимозависимые подсистемы создания, использования и развития трудовых ресурсов. Таким образом, система управления человеческими ресурсами - это часть общей стратегии предприятия, без связи с которой она теряет всякий смысл [18, с.322]. Совершенствование системы управления персоналом в соответствии со структурой и целями ОАО "Комитекс" осуществляется по следующим направлениям:</w:t>
      </w:r>
    </w:p>
    <w:p>
      <w:pPr>
        <w:pStyle w:val="Normal"/>
        <w:widowControl w:val="false"/>
        <w:ind w:firstLine="709"/>
        <w:rPr/>
      </w:pPr>
      <w:r>
        <w:rPr/>
        <w:t>1. Отбор и расстановка кадров;</w:t>
      </w:r>
    </w:p>
    <w:p>
      <w:pPr>
        <w:pStyle w:val="Normal"/>
        <w:widowControl w:val="false"/>
        <w:ind w:firstLine="709"/>
        <w:rPr/>
      </w:pPr>
      <w:r>
        <w:rPr/>
        <w:t>2. Оплата труда и вознаграждение, осуществляемые с учетом принципов справедливости и беспристрастности, на основе четкой внутрифирменной методики;</w:t>
      </w:r>
    </w:p>
    <w:p>
      <w:pPr>
        <w:pStyle w:val="Normal"/>
        <w:widowControl w:val="false"/>
        <w:ind w:firstLine="709"/>
        <w:rPr/>
      </w:pPr>
      <w:r>
        <w:rPr/>
        <w:t>3. Оценка труда и ее результативности, основанная на четко оговоренных критериях (осуществляется менеджерами по персоналу);</w:t>
      </w:r>
    </w:p>
    <w:p>
      <w:pPr>
        <w:pStyle w:val="Normal"/>
        <w:widowControl w:val="false"/>
        <w:ind w:firstLine="709"/>
        <w:rPr/>
      </w:pPr>
      <w:r>
        <w:rPr/>
        <w:t>4. Развитие личности с акцентом на качественном росте уровня и расширении области деятельности;</w:t>
      </w:r>
    </w:p>
    <w:p>
      <w:pPr>
        <w:pStyle w:val="Normal"/>
        <w:widowControl w:val="false"/>
        <w:ind w:firstLine="709"/>
        <w:rPr/>
      </w:pPr>
      <w:r>
        <w:rPr/>
        <w:t>5. Обучение и повышение квалификации работников;</w:t>
      </w:r>
    </w:p>
    <w:p>
      <w:pPr>
        <w:pStyle w:val="Normal"/>
        <w:widowControl w:val="false"/>
        <w:ind w:firstLine="709"/>
        <w:rPr/>
      </w:pPr>
      <w:r>
        <w:rPr/>
        <w:t xml:space="preserve">6. Планирование перемещений, осуществляемое с учетом реальных потребностей в перемещениях и с использованием самых разнообразных методов [20, с.58]. Так, предприятию необходимо разработать типовые системы ротации, продвижения работников Теория и практика управления показывают, что работник не должен всю жизнь работать на одном месте, ибо так он может "закиснуть" [19, с.87]. Этот аспект важен для повышения уровня компетентности, повышения уровня удовлетворенности работников.7. Премирование (поощрение) отличившихся работников вне систем оплаты труда. На этапе отбора кадров очень важное значение имеет </w:t>
      </w:r>
      <w:r>
        <w:rPr>
          <w:i/>
          <w:iCs/>
        </w:rPr>
        <w:t>анализ рынка труда</w:t>
      </w:r>
      <w:r>
        <w:rPr/>
        <w:t>. Предпочтение, конечно же, отдается набору в основном внутри своей организации. Продвижение по службе своих работников обходится дешевле. Кроме того, это повышает их заинтересованность, улучшает моральный климат и усиливает привязанность работников к предприятию, но кадровые ресурсы предприятия со временем исчерпываются и необходимо привлечение высокопрофессиональных кадров извне предприятия. Анализ рынка труда должен стать одним из основополагающих в работе отдела кадров. Насколько хорошо будет исследован рынок рабочей силы и будет известно, какими кадрами он располагает, настолько зависит и качество выполняемой работы по приему высококвалифицированных кадров. Ротация кадров помогает предприятию проводить более гибкий подбор персонала и сокращать различия в занимаемых позициях. Расширение труда является очень популярным мероприятием среди промышленно - производственного персонала, так как обеспечивает достаточный уровень внутренней удовлетворенности работой и должным образом развивает трудовые навыки работников. Премирование работников ОАО "Комитекс" осуществляется на основании Положения о премировании, утвержденного Генеральным директором. В нем предусмотрены следующие показатели и порядок премирования работников [22]:</w:t>
      </w:r>
    </w:p>
    <w:p>
      <w:pPr>
        <w:pStyle w:val="Normal"/>
        <w:widowControl w:val="false"/>
        <w:ind w:firstLine="709"/>
        <w:rPr/>
      </w:pPr>
      <w:r>
        <w:rPr/>
        <w:t>1. Надлежащее исполнение обязанностей, возложенных на работника должностной инструкцией;</w:t>
      </w:r>
    </w:p>
    <w:p>
      <w:pPr>
        <w:pStyle w:val="Normal"/>
        <w:widowControl w:val="false"/>
        <w:ind w:firstLine="709"/>
        <w:rPr/>
      </w:pPr>
      <w:r>
        <w:rPr/>
        <w:t>2. Повышение производительности труда;</w:t>
      </w:r>
    </w:p>
    <w:p>
      <w:pPr>
        <w:pStyle w:val="Normal"/>
        <w:widowControl w:val="false"/>
        <w:ind w:firstLine="709"/>
        <w:rPr/>
      </w:pPr>
      <w:r>
        <w:rPr/>
        <w:t>3. Улучшение качества продукции;</w:t>
      </w:r>
    </w:p>
    <w:p>
      <w:pPr>
        <w:pStyle w:val="Normal"/>
        <w:widowControl w:val="false"/>
        <w:ind w:firstLine="709"/>
        <w:rPr/>
      </w:pPr>
      <w:r>
        <w:rPr/>
        <w:t>4. Личный вклад работника в деятельность предприятия;</w:t>
      </w:r>
    </w:p>
    <w:p>
      <w:pPr>
        <w:pStyle w:val="Normal"/>
        <w:widowControl w:val="false"/>
        <w:ind w:firstLine="709"/>
        <w:rPr/>
      </w:pPr>
      <w:r>
        <w:rPr/>
        <w:t>5. Результат деятельности предприятия6. Способность к принятию оптимальных решений в пределах своей компетенции. Порядок премирования работников ОАО "Комитекс":</w:t>
      </w:r>
    </w:p>
    <w:p>
      <w:pPr>
        <w:pStyle w:val="Normal"/>
        <w:widowControl w:val="false"/>
        <w:ind w:firstLine="709"/>
        <w:rPr/>
      </w:pPr>
      <w:r>
        <w:rPr/>
        <w:t>1. Руководители структурных подразделений, отделов и цехов ежедневно ведут учет выполнения подчиненными им работниками возложенных на них обязанностей и показателей для их премирования.2. За невыполнение или ненадлежащее выполнение одного или нескольких показателей премирования работники ОАО "Комитекс" по решению Генерального директора могут быть лишены премии полностью или частично.3. Предложения о премировании работников руководители служб передают начальнику отдела по работе с персоналом не позднее 30 числа каждого месяца.4. Начисление премии работникам предприятия производится на основании приказа Генерального директора ОАО "Комитекс" [22]. На предприятии существует серьезная проблема текучести кадров среди промышленно - производственного персонала, особенно среди молодых работников. Этому способствует ряд основных причин: низкая заработная плата, вредное производство, сложный график и режим работы и др. Сотрудники, впервые пришедшие на предприятие, ожидают высокого размера заработной платы, при этом возможность продвижения по служебной лестнице отсутствует, тем самым, это приводит к увольнению новичка. На основе проведенного анализа движения трудовых ресурсов можно сформулировать рекомендации по осуществлению плана совершенствования системы управления персоналом, речь о которых пойдет в следующем параграфе.</w:t>
      </w:r>
    </w:p>
    <w:p>
      <w:pPr>
        <w:pStyle w:val="Heading2"/>
        <w:keepNext w:val="false"/>
        <w:widowControl w:val="false"/>
        <w:ind w:hanging="0"/>
        <w:rPr>
          <w:lang w:val="ru-RU"/>
        </w:rPr>
      </w:pPr>
      <w:r>
        <w:rPr>
          <w:lang w:val="ru-RU"/>
        </w:rPr>
      </w:r>
    </w:p>
    <w:p>
      <w:pPr>
        <w:pStyle w:val="Heading2"/>
        <w:keepNext w:val="false"/>
        <w:widowControl w:val="false"/>
        <w:ind w:hanging="0"/>
        <w:rPr/>
      </w:pPr>
      <w:r>
        <w:rPr/>
        <w:t>3.2 Мероприятия по осуществлению плана совершенствования системы управления персоналом</w:t>
      </w:r>
    </w:p>
    <w:p>
      <w:pPr>
        <w:pStyle w:val="Normal"/>
        <w:widowControl w:val="false"/>
        <w:ind w:firstLine="709"/>
        <w:rPr/>
      </w:pPr>
      <w:r>
        <w:rPr/>
      </w:r>
    </w:p>
    <w:p>
      <w:pPr>
        <w:pStyle w:val="Normal"/>
        <w:widowControl w:val="false"/>
        <w:ind w:firstLine="709"/>
        <w:rPr/>
      </w:pPr>
      <w:r>
        <w:rPr/>
        <w:t>При совершенствовании системы управления персоналом ОАО "Комитекс" рекомендуется использовать следующие инструменты:</w:t>
      </w:r>
    </w:p>
    <w:p>
      <w:pPr>
        <w:pStyle w:val="Normal"/>
        <w:widowControl w:val="false"/>
        <w:ind w:firstLine="709"/>
        <w:rPr/>
      </w:pPr>
      <w:r>
        <w:rPr/>
        <w:t>1). Разработать комплекс по усовершенствованию материального и нематериального стимулирования, направленный на нормализацию уровня текучести среди промышленно-производственного персонала, а именно: а) материальное стимулирование: - разработать программу предоставления бесплатных санаторно-курортных путевок; - оплата телефонной связи; - оплата обедов для работников; - корпоративные праздники с вручением подарков (Новый год, День рождения компании, День защитника Отечества, 8 Марта); б) нематериальное стимулирование: - возможность пользоваться корпоративной библиотекой; - проводить профилактику заболеваний - вакцинацию сотрудников от гриппа (ежегодно осенью). Перед принятием решения об обновлении программы нематериального стимулирования необходимо провести анонимный опрос сотрудников (анкетирование), выяснить их мнения и пожелания по изменению соцпакета. Наиболее интересные предложения (в пределах финансовых возможностей компании) становятся частью программы мотивации. В деле создания системы мотивации обратная связь очень важна: в анкете необходимо не только предлагать новые предложения, но и давать оценку существующим. Таким образом, мы получаем представление о действенности системы, оцениваем востребованность ее элементов [8, c.24-26]. Не менее важным моментом в функционировании системы нематериальной мотивации является финансовое обоснование ее эффективности, грамотное бюджетирование той или иной статьи расходов. При внесении любых изменений и дополнений в программу мы просчитываем возможный экономический эффект и составляем бюджет затрат. Затем на Совете директоров, при утверждении бюджетов подразделений и консолидированного бюджета предприятия представляем аналитическую записку о предлагаемых изменениях. Проект бюджета с изменениями отправляется на утверждение Генеральному директору. Анализ эффективности проведенных изменений - обязательная часть работы директора по персоналу, он будет проводится раз в полгода. Оценка эффективности системы нематериального стимулирования дается на основании:</w:t>
      </w:r>
    </w:p>
    <w:p>
      <w:pPr>
        <w:pStyle w:val="Normal"/>
        <w:widowControl w:val="false"/>
        <w:ind w:firstLine="709"/>
        <w:rPr/>
      </w:pPr>
      <w:r>
        <w:rPr/>
        <w:t>1. результатов анонимного анкетирования;</w:t>
      </w:r>
    </w:p>
    <w:p>
      <w:pPr>
        <w:pStyle w:val="Normal"/>
        <w:widowControl w:val="false"/>
        <w:ind w:firstLine="709"/>
        <w:rPr/>
      </w:pPr>
      <w:r>
        <w:rPr/>
        <w:t>2. показателей заинтересованности сотрудников в конкретных программах (количество пользователей; например, число сотрудников, воспользовавшихся санаторно-курортными путевками, их отзывы);</w:t>
      </w:r>
    </w:p>
    <w:p>
      <w:pPr>
        <w:pStyle w:val="Normal"/>
        <w:widowControl w:val="false"/>
        <w:ind w:firstLine="709"/>
        <w:rPr/>
      </w:pPr>
      <w:r>
        <w:rPr/>
        <w:t>3. коэффициента текучести кадров.2). Внедрить в отдел по работе с персоналом Центр "Молодой специалист", который должен реализовать программу обязательного обучения молодых специалистов, основными задачами которой являются:</w:t>
      </w:r>
    </w:p>
    <w:p>
      <w:pPr>
        <w:pStyle w:val="Normal"/>
        <w:widowControl w:val="false"/>
        <w:ind w:firstLine="709"/>
        <w:rPr/>
      </w:pPr>
      <w:r>
        <w:rPr/>
        <w:t>1. адаптация молодых специалистов, подготовка их к эффективному выполнению поставленных задач;</w:t>
      </w:r>
    </w:p>
    <w:p>
      <w:pPr>
        <w:pStyle w:val="Normal"/>
        <w:widowControl w:val="false"/>
        <w:ind w:firstLine="709"/>
        <w:rPr/>
      </w:pPr>
      <w:r>
        <w:rPr/>
        <w:t>2. развитие технических навыков необходимых для работы;</w:t>
      </w:r>
    </w:p>
    <w:p>
      <w:pPr>
        <w:pStyle w:val="Normal"/>
        <w:widowControl w:val="false"/>
        <w:ind w:firstLine="709"/>
        <w:rPr/>
      </w:pPr>
      <w:r>
        <w:rPr/>
        <w:t>3. подготовка специалистов с лидерским и творческим потенциалом; Центр должен осуществлять работу по нескольким направлениям:</w:t>
      </w:r>
    </w:p>
    <w:p>
      <w:pPr>
        <w:pStyle w:val="Normal"/>
        <w:widowControl w:val="false"/>
        <w:ind w:firstLine="709"/>
        <w:rPr/>
      </w:pPr>
      <w:r>
        <w:rPr/>
        <w:t>1. представлять интересы молодых специалистов перед руководством Общества;</w:t>
      </w:r>
    </w:p>
    <w:p>
      <w:pPr>
        <w:pStyle w:val="Normal"/>
        <w:widowControl w:val="false"/>
        <w:ind w:firstLine="709"/>
        <w:rPr/>
      </w:pPr>
      <w:r>
        <w:rPr/>
        <w:t>2. содействовать росту мотивации молодых специалистов к успехам в трудовой деятельности;</w:t>
      </w:r>
    </w:p>
    <w:p>
      <w:pPr>
        <w:pStyle w:val="Normal"/>
        <w:widowControl w:val="false"/>
        <w:ind w:firstLine="709"/>
        <w:rPr/>
      </w:pPr>
      <w:r>
        <w:rPr/>
        <w:t>3. помогать в решении социальных проблем, вопросов производственной деятельности;</w:t>
      </w:r>
    </w:p>
    <w:p>
      <w:pPr>
        <w:pStyle w:val="Normal"/>
        <w:widowControl w:val="false"/>
        <w:ind w:firstLine="709"/>
        <w:rPr/>
      </w:pPr>
      <w:r>
        <w:rPr/>
        <w:t>4. курировать молодых специалистов, испытывающих трудности с выполнением поставленных перед мини задач. Эта программа может состоять из трех этапов продолжительностью в 1 год каждый: 1 этап: знакомство с Обществом (с организационной структурой и производством, с коллективом предприятия, непосредственно с функциями и полномочиями структурного подразделения в котором будет проходить трудовая деятельность молодого специалиста, со своими должностными обязанностями, с рабочим местом и т.д.); 2 этап: углубленное изучение нормативной базы касающийся трудовой деятельности, закрепление практических и технических навыков, повышение уровня квалификации, ведь высокий уровень знаний и навыков специалистов - залог успешного решения задач и достижения стратегических целей, стоящих перед предприятием; 3 этап: выявление управленческого потенциала, проводится в форме деловой оценочной игры. В ходе игры участники оцениваются умение работать в команде и мотивация к развитию. Специальная комиссия наблюдая за ходом игры и оценивая результаты, выявляет участников наиболее проявивших себя, которые получают индивидуальные рекомендации и оценку профессиональных и личных качеств. Молодые специалисты, успешно применяющие полученные знания и демонстрирующие эффективность на рабочем месте, зачисляются а кадровый резерв ОАО "Комитекс". Для регистрации результатов работы с молодыми специалистами можно применять следующие методы:</w:t>
      </w:r>
    </w:p>
    <w:p>
      <w:pPr>
        <w:pStyle w:val="Normal"/>
        <w:widowControl w:val="false"/>
        <w:ind w:firstLine="709"/>
        <w:rPr/>
      </w:pPr>
      <w:r>
        <w:rPr/>
        <w:t>1. анкетирование, опросы, интервью;</w:t>
      </w:r>
    </w:p>
    <w:p>
      <w:pPr>
        <w:pStyle w:val="Normal"/>
        <w:widowControl w:val="false"/>
        <w:ind w:firstLine="709"/>
        <w:rPr/>
      </w:pPr>
      <w:r>
        <w:rPr/>
        <w:t>2. участие в конференции;</w:t>
      </w:r>
    </w:p>
    <w:p>
      <w:pPr>
        <w:pStyle w:val="Normal"/>
        <w:widowControl w:val="false"/>
        <w:ind w:firstLine="709"/>
        <w:rPr/>
      </w:pPr>
      <w:r>
        <w:rPr/>
        <w:t>3. оценочные процедуры (расчет экономической эффективности);</w:t>
      </w:r>
    </w:p>
    <w:p>
      <w:pPr>
        <w:pStyle w:val="Normal"/>
        <w:widowControl w:val="false"/>
        <w:ind w:firstLine="709"/>
        <w:rPr/>
      </w:pPr>
      <w:r>
        <w:rPr/>
        <w:t>4. Наблюдение. Эффективность работы Центра "Молодой специалист" отразится на достижении следующих результатов:</w:t>
      </w:r>
    </w:p>
    <w:p>
      <w:pPr>
        <w:pStyle w:val="Normal"/>
        <w:widowControl w:val="false"/>
        <w:ind w:firstLine="709"/>
        <w:rPr/>
      </w:pPr>
      <w:r>
        <w:rPr/>
        <w:t>1. отсутствие увольнения молодых специалистов в период испытательного срока;</w:t>
      </w:r>
    </w:p>
    <w:p>
      <w:pPr>
        <w:pStyle w:val="Normal"/>
        <w:widowControl w:val="false"/>
        <w:ind w:firstLine="709"/>
        <w:rPr/>
      </w:pPr>
      <w:r>
        <w:rPr/>
        <w:t>2. приобщение молодых специалистов к корпоративной культуре, сплоченность коллектива;</w:t>
      </w:r>
    </w:p>
    <w:p>
      <w:pPr>
        <w:pStyle w:val="Normal"/>
        <w:widowControl w:val="false"/>
        <w:ind w:firstLine="709"/>
        <w:rPr/>
      </w:pPr>
      <w:r>
        <w:rPr/>
        <w:t>3. скорейшая адаптация молодых специалистов в освоении ими трудовой деятельности, приобретении практических навыков, способность к карьерному росту;</w:t>
      </w:r>
    </w:p>
    <w:p>
      <w:pPr>
        <w:pStyle w:val="Normal"/>
        <w:widowControl w:val="false"/>
        <w:ind w:firstLine="709"/>
        <w:rPr/>
      </w:pPr>
      <w:r>
        <w:rPr/>
        <w:t>4. уровень и стабильность количественных показателей: систематическое выполнение заданий, рост квалификации персонала, повышение уровня дисциплины;</w:t>
      </w:r>
    </w:p>
    <w:p>
      <w:pPr>
        <w:pStyle w:val="Normal"/>
        <w:widowControl w:val="false"/>
        <w:ind w:firstLine="709"/>
        <w:rPr/>
      </w:pPr>
      <w:r>
        <w:rPr/>
        <w:t>5. удовлетворенность условиями труда, социальными гарантиями и коллективом; рост мотивации молодых специалистов к успехам в трудовой деятельности;</w:t>
      </w:r>
    </w:p>
    <w:p>
      <w:pPr>
        <w:pStyle w:val="Normal"/>
        <w:widowControl w:val="false"/>
        <w:ind w:firstLine="709"/>
        <w:rPr/>
      </w:pPr>
      <w:r>
        <w:rPr/>
        <w:t>6. обеспечение преимущественного закрытия вакансий подготовленными внутренними ресурсами. Подсчет экономического эффекта от действий по снижению текучести кадров очень важный, но в то же время сложный этап, так как для его проведения необходимы специальные экономические данные. Точно подсчитать в денежном выражении потери от высокой текучести кадров и затраты на ее устранение в ОАО "Комитекс" на сегодняшний день практически невозможно. Поэтому в дипломной работе будут представлены ориентировочные расчеты (см. таблицу13 и 14).</w:t>
      </w:r>
    </w:p>
    <w:p>
      <w:pPr>
        <w:pStyle w:val="Normal"/>
        <w:widowControl w:val="false"/>
        <w:ind w:firstLine="709"/>
        <w:rPr/>
      </w:pPr>
      <w:r>
        <w:rPr/>
      </w:r>
    </w:p>
    <w:p>
      <w:pPr>
        <w:pStyle w:val="Normal"/>
        <w:widowControl w:val="false"/>
        <w:ind w:firstLine="709"/>
        <w:rPr/>
      </w:pPr>
      <w:r>
        <w:rPr/>
        <w:t xml:space="preserve">Таблица 13. Затраты Центра "Молодой специалист" (в год). </w:t>
      </w:r>
    </w:p>
    <w:tbl>
      <w:tblPr>
        <w:tblW w:w="8751" w:type="dxa"/>
        <w:jc w:val="center"/>
        <w:tblInd w:w="0" w:type="dxa"/>
        <w:tblLayout w:type="fixed"/>
        <w:tblCellMar>
          <w:top w:w="0" w:type="dxa"/>
          <w:left w:w="108" w:type="dxa"/>
          <w:bottom w:w="0" w:type="dxa"/>
          <w:right w:w="108" w:type="dxa"/>
        </w:tblCellMar>
      </w:tblPr>
      <w:tblGrid>
        <w:gridCol w:w="534"/>
        <w:gridCol w:w="2976"/>
        <w:gridCol w:w="5241"/>
      </w:tblGrid>
      <w:tr>
        <w:trPr/>
        <w:tc>
          <w:tcPr>
            <w:tcW w:w="53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297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Мероприятия</w:t>
            </w:r>
          </w:p>
        </w:tc>
        <w:tc>
          <w:tcPr>
            <w:tcW w:w="52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омментар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Материальное вознаграждение ответственного за обучение молодых сотрудников</w:t>
            </w:r>
          </w:p>
        </w:tc>
        <w:tc>
          <w:tcPr>
            <w:tcW w:w="52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Ответственный за данное мероприятие - менеджер по работе с персоналом</w:t>
            </w:r>
          </w:p>
          <w:p>
            <w:pPr>
              <w:pStyle w:val="Style25"/>
              <w:widowControl w:val="false"/>
              <w:rPr/>
            </w:pPr>
            <w:r>
              <w:rPr/>
              <w:t>Примерная сумма издержек - 10.000 руб. в год.</w:t>
            </w:r>
          </w:p>
          <w:p>
            <w:pPr>
              <w:pStyle w:val="Style25"/>
              <w:widowControl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окупка технических средств</w:t>
            </w:r>
          </w:p>
        </w:tc>
        <w:tc>
          <w:tcPr>
            <w:tcW w:w="52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тоимость ноутбуков: 2 шт. * 50 тыс. руб. = 100 тыс. руб.</w:t>
            </w:r>
          </w:p>
          <w:p>
            <w:pPr>
              <w:pStyle w:val="Style25"/>
              <w:widowControl w:val="false"/>
              <w:rPr/>
            </w:pPr>
            <w:r>
              <w:rPr/>
              <w:t>Стоимость телефонов: 2 радиотелефона по цене 700 руб.; 2*700 = 1400;</w:t>
            </w:r>
          </w:p>
          <w:p>
            <w:pPr>
              <w:pStyle w:val="Style25"/>
              <w:widowControl w:val="false"/>
              <w:rPr/>
            </w:pPr>
            <w:r>
              <w:rPr/>
              <w:t>Стоимость кондиционера: кондиционер 17 тыс. руб.; установка 6 тыс. руб.</w:t>
            </w:r>
          </w:p>
          <w:p>
            <w:pPr>
              <w:pStyle w:val="Style25"/>
              <w:widowControl w:val="false"/>
              <w:rPr/>
            </w:pPr>
            <w:r>
              <w:rPr/>
              <w:t xml:space="preserve">Итого: 100.000+1.400+17.000+6000=124.400 руб.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Усовершенствованная система наставничества</w:t>
            </w:r>
          </w:p>
        </w:tc>
        <w:tc>
          <w:tcPr>
            <w:tcW w:w="52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овая система наставничества предполагает более внимательное отношение к "новичку", поэтому оплачиваться это будет более высоко. Если раньше За наставничество сотрудникам доплачивали 700 руб. за одного человека, то теперь 1000 руб. Система наставничества рассчитана на 1-2 месяца. С учетом того, что в год будет набрано 8 человек:</w:t>
            </w:r>
          </w:p>
          <w:p>
            <w:pPr>
              <w:pStyle w:val="Style25"/>
              <w:widowControl w:val="false"/>
              <w:rPr/>
            </w:pPr>
            <w:r>
              <w:rPr/>
              <w:t xml:space="preserve">(1000-700) * 1,5 мес. * 8 чел. = 3.600 руб.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Проведение интервью и анкетирования (при подборе персонала, на выявление удовлетворенности трудом, при увольнении сотрудника и т.п.) </w:t>
            </w:r>
          </w:p>
        </w:tc>
        <w:tc>
          <w:tcPr>
            <w:tcW w:w="52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Если суммировать затраты на бумагу и распечатку, то получится примерно 7.000 руб. в год</w:t>
            </w:r>
          </w:p>
        </w:tc>
      </w:tr>
      <w:tr>
        <w:trPr/>
        <w:tc>
          <w:tcPr>
            <w:tcW w:w="8751" w:type="dxa"/>
            <w:gridSpan w:val="3"/>
            <w:tcBorders>
              <w:top w:val="single" w:sz="4" w:space="0" w:color="000000"/>
              <w:left w:val="single" w:sz="4" w:space="0" w:color="000000"/>
              <w:bottom w:val="single" w:sz="4" w:space="0" w:color="000000"/>
              <w:right w:val="single" w:sz="4" w:space="0" w:color="000000"/>
            </w:tcBorders>
          </w:tcPr>
          <w:p>
            <w:pPr>
              <w:pStyle w:val="Style25"/>
              <w:widowControl w:val="false"/>
              <w:rPr/>
            </w:pPr>
            <w:r>
              <w:rPr/>
              <w:t>Итого: 144.600</w:t>
            </w:r>
          </w:p>
        </w:tc>
      </w:tr>
    </w:tbl>
    <w:p>
      <w:pPr>
        <w:pStyle w:val="Normal"/>
        <w:widowControl w:val="false"/>
        <w:ind w:firstLine="709"/>
        <w:rPr/>
      </w:pPr>
      <w:r>
        <w:br w:type="page"/>
      </w:r>
      <w:r>
        <w:rPr/>
        <w:t>Таблица 14. Величина потерь от высокой текучести кадров (в год)</w:t>
      </w:r>
    </w:p>
    <w:tbl>
      <w:tblPr>
        <w:tblW w:w="9007" w:type="dxa"/>
        <w:jc w:val="center"/>
        <w:tblInd w:w="0" w:type="dxa"/>
        <w:tblLayout w:type="fixed"/>
        <w:tblCellMar>
          <w:top w:w="0" w:type="dxa"/>
          <w:left w:w="108" w:type="dxa"/>
          <w:bottom w:w="0" w:type="dxa"/>
          <w:right w:w="108" w:type="dxa"/>
        </w:tblCellMar>
      </w:tblPr>
      <w:tblGrid>
        <w:gridCol w:w="736"/>
        <w:gridCol w:w="2899"/>
        <w:gridCol w:w="5372"/>
      </w:tblGrid>
      <w:tr>
        <w:trPr/>
        <w:tc>
          <w:tcPr>
            <w:tcW w:w="73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289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отери</w:t>
            </w:r>
          </w:p>
        </w:tc>
        <w:tc>
          <w:tcPr>
            <w:tcW w:w="537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омментарий</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289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оиск и подбор персонала</w:t>
            </w:r>
          </w:p>
        </w:tc>
        <w:tc>
          <w:tcPr>
            <w:tcW w:w="537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За год в связи с текучестью кадров было дополнительно подобрано 254 сотрудника. На поиск и подбор персонала уходит примерно 150 руб. на одного сотрудника (затраты на подбор, Интернет, электроэнергия, стоимость телефонных разговоров и т.п.</w:t>
            </w:r>
          </w:p>
          <w:p>
            <w:pPr>
              <w:pStyle w:val="Style25"/>
              <w:widowControl w:val="false"/>
              <w:rPr/>
            </w:pPr>
            <w:r>
              <w:rPr/>
              <w:t xml:space="preserve">150*254 = 38.100 руб.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c>
          <w:tcPr>
            <w:tcW w:w="289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Обучение и наставничество</w:t>
            </w:r>
          </w:p>
        </w:tc>
        <w:tc>
          <w:tcPr>
            <w:tcW w:w="537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а обучение одного сотрудников уходит в среднем 1 тыс. руб. (подбор персонала, оплата сотрудников за наставничество, раздаточный материал, электроэнергия и проч)</w:t>
            </w:r>
          </w:p>
          <w:p>
            <w:pPr>
              <w:pStyle w:val="Style25"/>
              <w:widowControl w:val="false"/>
              <w:rPr/>
            </w:pPr>
            <w:r>
              <w:rPr/>
              <w:t>1.000*254 = 254.000</w:t>
            </w:r>
          </w:p>
        </w:tc>
      </w:tr>
      <w:tr>
        <w:trPr/>
        <w:tc>
          <w:tcPr>
            <w:tcW w:w="9007" w:type="dxa"/>
            <w:gridSpan w:val="3"/>
            <w:tcBorders>
              <w:top w:val="single" w:sz="4" w:space="0" w:color="000000"/>
              <w:left w:val="single" w:sz="4" w:space="0" w:color="000000"/>
              <w:bottom w:val="single" w:sz="4" w:space="0" w:color="000000"/>
              <w:right w:val="single" w:sz="4" w:space="0" w:color="000000"/>
            </w:tcBorders>
          </w:tcPr>
          <w:p>
            <w:pPr>
              <w:pStyle w:val="Style25"/>
              <w:widowControl w:val="false"/>
              <w:rPr/>
            </w:pPr>
            <w:r>
              <w:rPr/>
              <w:t>Итого: 294.000</w:t>
            </w:r>
          </w:p>
        </w:tc>
      </w:tr>
    </w:tbl>
    <w:p>
      <w:pPr>
        <w:pStyle w:val="Normal"/>
        <w:widowControl w:val="false"/>
        <w:ind w:firstLine="709"/>
        <w:rPr/>
      </w:pPr>
      <w:r>
        <w:rPr/>
      </w:r>
    </w:p>
    <w:p>
      <w:pPr>
        <w:pStyle w:val="Normal"/>
        <w:widowControl w:val="false"/>
        <w:ind w:firstLine="709"/>
        <w:rPr/>
      </w:pPr>
      <w:r>
        <w:rPr/>
        <w:t>Таким образом, затраты на проведение мероприятий по снижению уровня текучести кадров на 149.400 руб. в год меньше, чем потери от нее, что доказывает экономическую эффективность предложенных рекомендаций. С помощью данных рекомендаций будет увеличен срок работы сотрудников в организации от нескольких месяцев до года и более и сократится количество необъяснимых уходов. Этому будет способствовать более эффективная система мотивации, более комфортные условия труда и более внимательное отношение руководства к персоналу.</w:t>
      </w:r>
    </w:p>
    <w:p>
      <w:pPr>
        <w:pStyle w:val="Normal"/>
        <w:widowControl w:val="false"/>
        <w:ind w:firstLine="709"/>
        <w:rPr/>
      </w:pPr>
      <w:r>
        <w:rPr/>
        <w:t>Советы по подбору персонала помогут избежать найма некомпетентных сотрудников, а кадровый резерв будет способствовать тому, что при авральном уходе работников (в том числе по болезни, выходу в декрет и др.) остальной персонал не будет перегружен работой, и не будет простоя. Мониторинг увольняющихся сотрудников поможет выявить точные причины ухода работников и обнаружить пробелы в управлении.</w:t>
      </w:r>
      <w:r>
        <w:br w:type="page"/>
      </w:r>
    </w:p>
    <w:p>
      <w:pPr>
        <w:pStyle w:val="Heading2"/>
        <w:keepNext w:val="false"/>
        <w:widowControl w:val="false"/>
        <w:ind w:hanging="0"/>
        <w:rPr/>
      </w:pPr>
      <w:r>
        <w:rPr/>
        <w:t>Заключение</w:t>
      </w:r>
    </w:p>
    <w:p>
      <w:pPr>
        <w:pStyle w:val="Normal"/>
        <w:widowControl w:val="false"/>
        <w:ind w:firstLine="709"/>
        <w:rPr/>
      </w:pPr>
      <w:r>
        <w:rPr/>
      </w:r>
    </w:p>
    <w:p>
      <w:pPr>
        <w:pStyle w:val="Normal"/>
        <w:widowControl w:val="false"/>
        <w:ind w:firstLine="709"/>
        <w:rPr/>
      </w:pPr>
      <w:r>
        <w:rPr/>
        <w:t>В заключении можно сделать следующие выводы. Управление персоналом - область знаний и практической деятельности, направленная на обеспечение организации "качественным" персоналом и оптимальное его использование. Оптимальное использование персонала с точки зрения "управления персоналом" достигается за счёт выявления положительных и отрицательных мотивов индивидуумов и групп в организации и соответствующего стимулирования положительных мотивов и "погашения" отрицательных мотивов, а также анализа таковых воздействий. Эффективность системы управления персоналом во многом определяется от успешно функционирующей системы стимулирования и мотивации персонала. ОАО "Комитекс" как объект нашего исследовании на сегодняшний день является лидером отрасли и стабильным предприятием. Предприятие успешно конкурирует с другими производителями нетканых материалов. Основная задача предприятия - удовлетворение запросов потребителей, что подразумевает производство исключительно качественной продукции, обновление ассортимента, удержание стабильной цены. Рациональная организация оплаты труда на предприятии позволяет стимулировать результаты труда и деятельность его работников, обеспечивать конкурентоспособность на рынке труда и продукции, необходимую рентабельность и прибыльность продукции. Система обучения персонала на ОАО "Комитекс" позволяет: - определить профессиональные возможности работника и спланировать процесс его обучения; - оценить мотивацию работника на дальнейшее обучение; - определить наиболее востребованные профессии и вести процесс подготовки персонала по данным профессиям и, следовательно, обеспечивает создание оптимальных условий для повышения квалификации персонала и управления его карьерой. Одной из наиболее эффективных форм оценки успешного обучения в ОАО "Комитекс" служит аттестация персонала. Целью аттестации руководящих работников и специалистов является: - периодическая проверка уровня профессиональной подготовленности и соответствия занимаемой должности; - оптимизация использования кадров; - стимулирование роста их квалификации; - повышения исполнительной деятельности; - повышения ответственности руководящих работников и специалистов в области политики качества. В процессе проведенного нами анализа движения трудовых ресурсов были выявлены следующие недостатки в деятельности предприятия: низкая заработная плата промышленно - производственного персонала и как следствие, высокий уровень текучести кадров среди данной категории работников. Для решения данной проблемы были предложены мероприятия по внедрению в отдел работы с персоналом Центра "Молодой специалист", который будет заниматься обучением и адаптацией молодых работников, также разработать комплекс по усовершенствованию материального и нематериального стимулирования, направленный на нормализацию уровня текучести среди промышленно-производственного персонала. Затраты на проведение мероприятий по снижению уровня текучести кадров на 149.400 руб. в год меньше, чем потери от нее, что доказывает экономическую эффективность предложенных рекомендаций.</w:t>
      </w:r>
      <w:r>
        <w:br w:type="page"/>
      </w:r>
    </w:p>
    <w:p>
      <w:pPr>
        <w:pStyle w:val="Heading2"/>
        <w:keepNext w:val="false"/>
        <w:widowControl w:val="false"/>
        <w:ind w:hanging="0"/>
        <w:rPr/>
      </w:pPr>
      <w:r>
        <w:rPr/>
        <w:t>Список использованной литературы</w:t>
      </w:r>
    </w:p>
    <w:p>
      <w:pPr>
        <w:pStyle w:val="Normal"/>
        <w:widowControl w:val="false"/>
        <w:ind w:firstLine="709"/>
        <w:rPr/>
      </w:pPr>
      <w:r>
        <w:rPr/>
      </w:r>
    </w:p>
    <w:p>
      <w:pPr>
        <w:pStyle w:val="Style18"/>
        <w:widowControl w:val="false"/>
        <w:numPr>
          <w:ilvl w:val="0"/>
          <w:numId w:val="2"/>
        </w:numPr>
        <w:rPr/>
      </w:pPr>
      <w:r>
        <w:rPr/>
        <w:t>Алехина, О.Е. Стимулирование развития работников организации // Управление персоналом. 2009. № 1. С.50-52</w:t>
      </w:r>
    </w:p>
    <w:p>
      <w:pPr>
        <w:pStyle w:val="Style18"/>
        <w:widowControl w:val="false"/>
        <w:numPr>
          <w:ilvl w:val="0"/>
          <w:numId w:val="2"/>
        </w:numPr>
        <w:rPr/>
      </w:pPr>
      <w:r>
        <w:rPr/>
        <w:t>Агалаева, С.Н. Совершенствование кадров: сегодня и завтра // Бизнес.М., 2007. №3</w:t>
      </w:r>
    </w:p>
    <w:p>
      <w:pPr>
        <w:pStyle w:val="Style18"/>
        <w:widowControl w:val="false"/>
        <w:numPr>
          <w:ilvl w:val="0"/>
          <w:numId w:val="2"/>
        </w:numPr>
        <w:rPr/>
      </w:pPr>
      <w:r>
        <w:rPr/>
        <w:t>Базарова, Т.Ю., Еремина, Б.А. Управление персоналом. М.: ЮНИТИ, 2009.560 с.</w:t>
      </w:r>
    </w:p>
    <w:p>
      <w:pPr>
        <w:pStyle w:val="Style18"/>
        <w:widowControl w:val="false"/>
        <w:numPr>
          <w:ilvl w:val="0"/>
          <w:numId w:val="2"/>
        </w:numPr>
        <w:rPr/>
      </w:pPr>
      <w:r>
        <w:rPr/>
        <w:t>Беляева, Е.Г. Непрерывное развитие сотрудников, как условие развития компании // Справочник по управлению персоналом. 2004. №5. С.7-8</w:t>
      </w:r>
    </w:p>
    <w:p>
      <w:pPr>
        <w:pStyle w:val="Style18"/>
        <w:widowControl w:val="false"/>
        <w:numPr>
          <w:ilvl w:val="0"/>
          <w:numId w:val="2"/>
        </w:numPr>
        <w:rPr/>
      </w:pPr>
      <w:r>
        <w:rPr/>
        <w:t>Бутцева, Г.И., Горшков, В.Г. Влияние кадровых решений на эффективность управления предприятиями // Управление персоналом. 2008. №10. С.15-17</w:t>
      </w:r>
    </w:p>
    <w:p>
      <w:pPr>
        <w:pStyle w:val="Style18"/>
        <w:widowControl w:val="false"/>
        <w:numPr>
          <w:ilvl w:val="0"/>
          <w:numId w:val="2"/>
        </w:numPr>
        <w:rPr/>
      </w:pPr>
      <w:r>
        <w:rPr/>
        <w:t>Базарова, Л. Система подбора персонала как фактор устойчивого экономического развития // Управление персоналом. 2008. №5</w:t>
      </w:r>
    </w:p>
    <w:p>
      <w:pPr>
        <w:pStyle w:val="Style18"/>
        <w:widowControl w:val="false"/>
        <w:numPr>
          <w:ilvl w:val="0"/>
          <w:numId w:val="2"/>
        </w:numPr>
        <w:rPr/>
      </w:pPr>
      <w:r>
        <w:rPr/>
        <w:t>Беленький, В. От найма и увольнения - к управлению кадрами // ЭКО. 2002. №9. с.6</w:t>
      </w:r>
    </w:p>
    <w:p>
      <w:pPr>
        <w:pStyle w:val="Style18"/>
        <w:widowControl w:val="false"/>
        <w:numPr>
          <w:ilvl w:val="0"/>
          <w:numId w:val="2"/>
        </w:numPr>
        <w:rPr/>
      </w:pPr>
      <w:r>
        <w:rPr/>
        <w:t>Варданян, И.С. Предложение по совершенствованию системы стимулирования // Управление персоналом 2004. №4. С.24-26</w:t>
      </w:r>
    </w:p>
    <w:p>
      <w:pPr>
        <w:pStyle w:val="Style18"/>
        <w:widowControl w:val="false"/>
        <w:numPr>
          <w:ilvl w:val="0"/>
          <w:numId w:val="2"/>
        </w:numPr>
        <w:rPr/>
      </w:pPr>
      <w:r>
        <w:rPr/>
        <w:t>Верхоробин, В.И. Современные методы управления персоналом // Деньги и кредит. 2003. №8. С.39-42</w:t>
      </w:r>
    </w:p>
    <w:p>
      <w:pPr>
        <w:pStyle w:val="Style18"/>
        <w:widowControl w:val="false"/>
        <w:numPr>
          <w:ilvl w:val="0"/>
          <w:numId w:val="2"/>
        </w:numPr>
        <w:rPr/>
      </w:pPr>
      <w:r>
        <w:rPr/>
        <w:t>Гончарова, О.И. Как мотивировать людей рабочих профессий? // Ведомости. 2006. №2. С.5.</w:t>
      </w:r>
    </w:p>
    <w:p>
      <w:pPr>
        <w:pStyle w:val="Style18"/>
        <w:widowControl w:val="false"/>
        <w:numPr>
          <w:ilvl w:val="0"/>
          <w:numId w:val="2"/>
        </w:numPr>
        <w:rPr/>
      </w:pPr>
      <w:r>
        <w:rPr/>
        <w:t>Гордеев, М. Регламентация деятельности персонала // Кадровое дело. 2004. №11.</w:t>
      </w:r>
    </w:p>
    <w:p>
      <w:pPr>
        <w:pStyle w:val="Style18"/>
        <w:widowControl w:val="false"/>
        <w:numPr>
          <w:ilvl w:val="0"/>
          <w:numId w:val="2"/>
        </w:numPr>
        <w:rPr/>
      </w:pPr>
      <w:r>
        <w:rPr/>
        <w:t>Гордеева, Т.О. Психология мотивации достижения:. М.: Академия, 2008.336 с.</w:t>
      </w:r>
    </w:p>
    <w:p>
      <w:pPr>
        <w:pStyle w:val="Style18"/>
        <w:widowControl w:val="false"/>
        <w:numPr>
          <w:ilvl w:val="0"/>
          <w:numId w:val="2"/>
        </w:numPr>
        <w:rPr/>
      </w:pPr>
      <w:r>
        <w:rPr/>
        <w:t>Егоршин, А.П. Управление персоналом.Н. Новгород: НИМБ, 2007.624 с.</w:t>
      </w:r>
    </w:p>
    <w:p>
      <w:pPr>
        <w:pStyle w:val="Style18"/>
        <w:widowControl w:val="false"/>
        <w:numPr>
          <w:ilvl w:val="0"/>
          <w:numId w:val="2"/>
        </w:numPr>
        <w:rPr/>
      </w:pPr>
      <w:r>
        <w:rPr/>
        <w:t>Клочков, А. Мотивация персонала на стратегию компании // Управление персоналом. 2005. №4.</w:t>
      </w:r>
    </w:p>
    <w:p>
      <w:pPr>
        <w:pStyle w:val="Style18"/>
        <w:widowControl w:val="false"/>
        <w:numPr>
          <w:ilvl w:val="0"/>
          <w:numId w:val="2"/>
        </w:numPr>
        <w:rPr/>
      </w:pPr>
      <w:r>
        <w:rPr/>
        <w:t>Корнилова, Т.В., Колеснев, И.И., Степанова, О.В. Мотивационная регуляция принятия решений // Управление персоналом. 2006. №9.</w:t>
      </w:r>
    </w:p>
    <w:p>
      <w:pPr>
        <w:pStyle w:val="Style18"/>
        <w:widowControl w:val="false"/>
        <w:numPr>
          <w:ilvl w:val="0"/>
          <w:numId w:val="2"/>
        </w:numPr>
        <w:rPr/>
      </w:pPr>
      <w:r>
        <w:rPr/>
        <w:t>Кусокин, В. Многоуровневая система мотивации персонала // Управление персоналом.М., 2008. №11. с.26-28.</w:t>
      </w:r>
    </w:p>
    <w:p>
      <w:pPr>
        <w:pStyle w:val="Style18"/>
        <w:widowControl w:val="false"/>
        <w:numPr>
          <w:ilvl w:val="0"/>
          <w:numId w:val="2"/>
        </w:numPr>
        <w:rPr/>
      </w:pPr>
      <w:r>
        <w:rPr/>
        <w:t>Кирьянов, А.В. Концепция управления человеческими ресурсами в организации. [Электронный ресурс]. Режим доступа: http://www.cfin.ru/bandurin/article/sbrn08/09. shtml</w:t>
      </w:r>
    </w:p>
    <w:p>
      <w:pPr>
        <w:pStyle w:val="Style18"/>
        <w:widowControl w:val="false"/>
        <w:numPr>
          <w:ilvl w:val="0"/>
          <w:numId w:val="2"/>
        </w:numPr>
        <w:rPr/>
      </w:pPr>
      <w:r>
        <w:rPr/>
        <w:t>Комаров, Е.И. Стимулирование и мотивация в современном управлении персоналом // Управление персоналом. 2002. №1. С.25.</w:t>
      </w:r>
    </w:p>
    <w:p>
      <w:pPr>
        <w:pStyle w:val="Style18"/>
        <w:widowControl w:val="false"/>
        <w:numPr>
          <w:ilvl w:val="0"/>
          <w:numId w:val="2"/>
        </w:numPr>
        <w:rPr/>
      </w:pPr>
      <w:r>
        <w:rPr/>
        <w:t>Пиленцо, Л.Р. Управление человеческими ресурсами и эффективность компании // Человек и труд. 2007. № 2. С.8-9</w:t>
      </w:r>
    </w:p>
    <w:p>
      <w:pPr>
        <w:pStyle w:val="Style18"/>
        <w:widowControl w:val="false"/>
        <w:numPr>
          <w:ilvl w:val="0"/>
          <w:numId w:val="2"/>
        </w:numPr>
        <w:rPr/>
      </w:pPr>
      <w:r>
        <w:rPr/>
        <w:t>Пошенина, А. Мотивация свободным временем // Управление персоналом. 2008. №1. с.41-43.</w:t>
      </w:r>
    </w:p>
    <w:p>
      <w:pPr>
        <w:pStyle w:val="Style18"/>
        <w:widowControl w:val="false"/>
        <w:numPr>
          <w:ilvl w:val="0"/>
          <w:numId w:val="2"/>
        </w:numPr>
        <w:rPr/>
      </w:pPr>
      <w:r>
        <w:rPr/>
        <w:t>Положение о порядке прохождения испытательного срока ОАО "Комитекс". 2006 г</w:t>
      </w:r>
    </w:p>
    <w:p>
      <w:pPr>
        <w:pStyle w:val="Style18"/>
        <w:widowControl w:val="false"/>
        <w:numPr>
          <w:ilvl w:val="0"/>
          <w:numId w:val="2"/>
        </w:numPr>
        <w:rPr/>
      </w:pPr>
      <w:r>
        <w:rPr/>
        <w:t>Положение об оплате труда и премировании производственных работников ОАО "Комитекс". 2007г.</w:t>
      </w:r>
    </w:p>
    <w:p>
      <w:pPr>
        <w:pStyle w:val="Style18"/>
        <w:widowControl w:val="false"/>
        <w:numPr>
          <w:ilvl w:val="0"/>
          <w:numId w:val="2"/>
        </w:numPr>
        <w:rPr/>
      </w:pPr>
      <w:r>
        <w:rPr/>
        <w:t>Положение об отделе по работе с персоналом ОАО "Комитекс". 2009 г.</w:t>
      </w:r>
    </w:p>
    <w:p>
      <w:pPr>
        <w:pStyle w:val="Style18"/>
        <w:widowControl w:val="false"/>
        <w:numPr>
          <w:ilvl w:val="0"/>
          <w:numId w:val="2"/>
        </w:numPr>
        <w:rPr/>
      </w:pPr>
      <w:r>
        <w:rPr/>
        <w:t>Положение о подборе персонала в ОАО "Комитекс". 2009 г.</w:t>
      </w:r>
    </w:p>
    <w:p>
      <w:pPr>
        <w:pStyle w:val="Style18"/>
        <w:widowControl w:val="false"/>
        <w:numPr>
          <w:ilvl w:val="0"/>
          <w:numId w:val="2"/>
        </w:numPr>
        <w:rPr/>
      </w:pPr>
      <w:r>
        <w:rPr/>
        <w:t>Положение об образовательном подразделении "Учебный центр" ОАО "Комитекс". 2006 г.</w:t>
      </w:r>
    </w:p>
    <w:p>
      <w:pPr>
        <w:pStyle w:val="Style18"/>
        <w:widowControl w:val="false"/>
        <w:numPr>
          <w:ilvl w:val="0"/>
          <w:numId w:val="2"/>
        </w:numPr>
        <w:rPr/>
      </w:pPr>
      <w:r>
        <w:rPr/>
        <w:t>Положение о работе с кадровым резервом на предприятии ОАО "Комитекс". 2005 г.</w:t>
      </w:r>
    </w:p>
    <w:p>
      <w:pPr>
        <w:pStyle w:val="Style18"/>
        <w:widowControl w:val="false"/>
        <w:numPr>
          <w:ilvl w:val="0"/>
          <w:numId w:val="2"/>
        </w:numPr>
        <w:rPr/>
      </w:pPr>
      <w:r>
        <w:rPr/>
        <w:t>Положение о порядке проведения аттестации руководящих работников и специалистов ОАО "Комитекс". 2005 г.</w:t>
      </w:r>
    </w:p>
    <w:p>
      <w:pPr>
        <w:pStyle w:val="Style18"/>
        <w:widowControl w:val="false"/>
        <w:numPr>
          <w:ilvl w:val="0"/>
          <w:numId w:val="2"/>
        </w:numPr>
        <w:rPr/>
      </w:pPr>
      <w:r>
        <w:rPr/>
        <w:t>Реймаров, Г.А. Экспертная оценка персонала. Точно? Объективно? // Управление персоналом. 2008. №5. с.44-47.</w:t>
      </w:r>
    </w:p>
    <w:p>
      <w:pPr>
        <w:pStyle w:val="Style18"/>
        <w:widowControl w:val="false"/>
        <w:numPr>
          <w:ilvl w:val="0"/>
          <w:numId w:val="2"/>
        </w:numPr>
        <w:rPr/>
      </w:pPr>
      <w:r>
        <w:rPr/>
        <w:t>Травин, В.В., Дятлов, В.А. Менеджмент персонала предприятия. М.: Дело, 2005.270 с.</w:t>
      </w:r>
    </w:p>
    <w:p>
      <w:pPr>
        <w:pStyle w:val="Style18"/>
        <w:widowControl w:val="false"/>
        <w:numPr>
          <w:ilvl w:val="0"/>
          <w:numId w:val="2"/>
        </w:numPr>
        <w:rPr/>
      </w:pPr>
      <w:r>
        <w:rPr/>
        <w:t>Устав ОАО "Комитекс". 1995 г</w:t>
      </w:r>
    </w:p>
    <w:p>
      <w:pPr>
        <w:pStyle w:val="Style18"/>
        <w:widowControl w:val="false"/>
        <w:numPr>
          <w:ilvl w:val="0"/>
          <w:numId w:val="2"/>
        </w:numPr>
        <w:rPr/>
      </w:pPr>
      <w:r>
        <w:rPr/>
        <w:t>Фатхутдинов, Р.А. Новые методы управления персоналом. [Электронный ресурс]. Режим доступа: http://www.ippnou.ru/article. php? idarticle=002660</w:t>
      </w:r>
    </w:p>
    <w:p>
      <w:pPr>
        <w:pStyle w:val="Style18"/>
        <w:widowControl w:val="false"/>
        <w:numPr>
          <w:ilvl w:val="0"/>
          <w:numId w:val="2"/>
        </w:numPr>
        <w:rPr/>
      </w:pPr>
      <w:r>
        <w:rPr/>
        <w:t>Фомин, К.Р. Формирование кадрового резерва руководителей: основные подходы // Менеджмент в России и Зарубежом. 2008. №6.</w:t>
      </w:r>
    </w:p>
    <w:p>
      <w:pPr>
        <w:pStyle w:val="Style18"/>
        <w:widowControl w:val="false"/>
        <w:numPr>
          <w:ilvl w:val="0"/>
          <w:numId w:val="2"/>
        </w:numPr>
        <w:rPr/>
      </w:pPr>
      <w:r>
        <w:rPr/>
        <w:t>Щербинина, В.В. Проблема менеджмента в сфере управления человеческими ресурсами // Социологические исследования. 2003. №7. С.57-69.</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OpenSymbol">
    <w:altName w:val="Arial Unicode MS"/>
    <w:charset w:val="00"/>
    <w:family w:val="auto"/>
    <w:pitch w:val="variable"/>
  </w:font>
  <w:font w:name="Cambria">
    <w:charset w:val="cc"/>
    <w:family w:val="roman"/>
    <w:pitch w:val="variable"/>
  </w:font>
  <w:font w:name="Calibri">
    <w:altName w:val="Century Gothic"/>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w:hAnsi="Times" w:eastAsia="Times New Roman" w:cs="Times New Roman"/>
    </w:rPr>
  </w:style>
  <w:style w:type="character" w:styleId="WW8Num6z1">
    <w:name w:val="WW8Num6z1"/>
    <w:qFormat/>
    <w:rPr>
      <w:rFonts w:ascii="OpenSymbol" w:hAnsi="OpenSymbol" w:eastAsia="Times New Roman" w:cs="Open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bCs w:val="false"/>
    </w:rPr>
  </w:style>
  <w:style w:type="character" w:styleId="WW8Num8z1">
    <w:name w:val="WW8Num8z1"/>
    <w:qFormat/>
    <w:rPr>
      <w:rFonts w:cs="Times New Roman"/>
    </w:rPr>
  </w:style>
  <w:style w:type="character" w:styleId="WW8Num9z0">
    <w:name w:val="WW8Num9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31">
    <w:name w:val="Основной текст 3 Знак"/>
    <w:qFormat/>
    <w:rPr>
      <w:rFonts w:ascii="Calibri;Century Gothic" w:hAnsi="Calibri;Century Gothic" w:cs="Calibri;Century Gothic"/>
      <w:sz w:val="16"/>
      <w:szCs w:val="16"/>
      <w:lang w:val="en-US"/>
    </w:rPr>
  </w:style>
  <w:style w:type="character" w:styleId="InternetLink">
    <w:name w:val="Hyperlink"/>
    <w:rPr>
      <w:rFonts w:cs="Times New Roman"/>
      <w:color w:val="0000FF"/>
      <w:u w:val="single"/>
    </w:rPr>
  </w:style>
  <w:style w:type="character" w:styleId="Style8">
    <w:name w:val="Основной текст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осн."/>
    <w:basedOn w:val="Normal"/>
    <w:qFormat/>
    <w:pPr>
      <w:suppressAutoHyphens w:val="true"/>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Style16">
    <w:name w:val="Абзац списка"/>
    <w:basedOn w:val="Normal"/>
    <w:qFormat/>
    <w:pPr>
      <w:ind w:left="720" w:firstLine="709"/>
    </w:pPr>
    <w:rPr/>
  </w:style>
  <w:style w:type="paragraph" w:styleId="33">
    <w:name w:val="Основной текст 3"/>
    <w:basedOn w:val="Normal"/>
    <w:qFormat/>
    <w:pPr>
      <w:spacing w:before="0" w:after="120"/>
      <w:ind w:firstLine="709"/>
    </w:pPr>
    <w:rPr>
      <w:sz w:val="16"/>
      <w:szCs w:val="16"/>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Текст"/>
    <w:basedOn w:val="Normal"/>
    <w:qFormat/>
    <w:pPr>
      <w:ind w:firstLine="709"/>
    </w:pPr>
    <w:rPr>
      <w:rFonts w:ascii="Consolas;Arial Narrow" w:hAnsi="Consolas;Arial Narrow" w:cs="Consolas;Arial Narrow"/>
      <w:sz w:val="21"/>
      <w:szCs w:val="21"/>
      <w:lang w:val="uk-UA"/>
    </w:rPr>
  </w:style>
  <w:style w:type="paragraph" w:styleId="Style18">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27:00Z</dcterms:created>
  <dc:creator>Мойка</dc:creator>
  <dc:description/>
  <cp:keywords/>
  <dc:language>en-US</dc:language>
  <cp:lastModifiedBy>Mage</cp:lastModifiedBy>
  <cp:lastPrinted>2010-06-10T09:58:00Z</cp:lastPrinted>
  <dcterms:modified xsi:type="dcterms:W3CDTF">2011-10-03T10:27:00Z</dcterms:modified>
  <cp:revision>2</cp:revision>
  <dc:subject/>
  <dc:title>Содержание</dc:title>
</cp:coreProperties>
</file>