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t>Министерство образования и науки Украины</w:t>
      </w:r>
    </w:p>
    <w:p>
      <w:pPr>
        <w:pStyle w:val="Normal"/>
        <w:spacing w:lineRule="auto" w:line="360" w:before="0" w:after="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t>Севастопольский национальный технический университет</w:t>
      </w:r>
    </w:p>
    <w:p>
      <w:pPr>
        <w:pStyle w:val="Normal"/>
        <w:spacing w:lineRule="auto" w:line="360" w:before="0" w:after="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t>Факультет Экономики и менеджмента</w:t>
      </w:r>
    </w:p>
    <w:p>
      <w:pPr>
        <w:pStyle w:val="Normal"/>
        <w:spacing w:lineRule="auto" w:line="360" w:before="0" w:after="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t>Кафедра Экономики и маркетинга</w:t>
      </w:r>
    </w:p>
    <w:p>
      <w:pPr>
        <w:pStyle w:val="Normal"/>
        <w:spacing w:lineRule="auto" w:line="360" w:before="0" w:after="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t>КУРСОВАЯ РАБОТА</w:t>
      </w:r>
    </w:p>
    <w:p>
      <w:pPr>
        <w:pStyle w:val="Normal"/>
        <w:spacing w:lineRule="auto" w:line="360" w:before="0" w:after="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t>на тему</w:t>
      </w:r>
    </w:p>
    <w:p>
      <w:pPr>
        <w:pStyle w:val="Normal"/>
        <w:spacing w:lineRule="auto" w:line="360" w:before="0" w:after="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t>по дисциплине</w:t>
      </w:r>
    </w:p>
    <w:p>
      <w:pPr>
        <w:pStyle w:val="Normal"/>
        <w:spacing w:lineRule="auto" w:line="360" w:before="0" w:after="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t>Совершенствование системы формирования и использования кадров на СД УГППС «Укрпочта»</w:t>
      </w:r>
    </w:p>
    <w:p>
      <w:pPr>
        <w:pStyle w:val="Normal"/>
        <w:spacing w:lineRule="auto" w:line="360" w:before="0" w:after="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ыполнила: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.И. Князева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color w:val="000000"/>
          <w:sz w:val="28"/>
        </w:rPr>
        <w:t>Севастополь 2008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spacing w:lineRule="auto" w:line="360" w:before="0" w:after="0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</w:rPr>
        <w:t>Перечень сокращений и условных обозначений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spacing w:lineRule="auto" w:line="360" w:before="0" w:after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Введение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10080" w:leader="none"/>
        </w:tabs>
        <w:autoSpaceDE w:val="false"/>
        <w:spacing w:lineRule="auto" w:line="360" w:before="0" w:after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1. Теоретические основы оценки эффективности системы формирования и использования кадров на предприятии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080" w:leader="none"/>
        </w:tabs>
        <w:autoSpaceDE w:val="false"/>
        <w:spacing w:lineRule="auto" w:line="360" w:before="0" w:after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1.1 Сущность и классификация кадров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080" w:leader="none"/>
        </w:tabs>
        <w:autoSpaceDE w:val="false"/>
        <w:spacing w:lineRule="auto" w:line="360" w:before="0" w:after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1.2 Система показателей оценки динамики кадров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080" w:leader="none"/>
        </w:tabs>
        <w:autoSpaceDE w:val="false"/>
        <w:spacing w:lineRule="auto" w:line="360" w:before="0" w:after="0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</w:rPr>
        <w:t>1.3 Характеристика методов стимулирования кадров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2. Анализ системы формирования и использования кадров в СД УГППС «Укрпочта»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spacing w:lineRule="auto" w:line="360" w:before="0" w:after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2.1 Общая характеристика предприятия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spacing w:lineRule="auto" w:line="360" w:before="0" w:after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2.2 Оценка эффективности системы формирования и использования кадров на </w:t>
      </w:r>
      <w:r>
        <w:rPr>
          <w:color w:val="000000"/>
          <w:sz w:val="28"/>
        </w:rPr>
        <w:t>СД УГППС «Укрпочта»</w:t>
      </w:r>
    </w:p>
    <w:p>
      <w:pPr>
        <w:pStyle w:val="Normal"/>
        <w:widowControl w:val="false"/>
        <w:tabs>
          <w:tab w:val="clear" w:pos="708"/>
          <w:tab w:val="left" w:pos="9960" w:leader="none"/>
          <w:tab w:val="left" w:pos="10080" w:leader="none"/>
        </w:tabs>
        <w:autoSpaceDE w:val="false"/>
        <w:spacing w:lineRule="auto" w:line="360" w:before="0" w:after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3. Рекомендации по повышению эффективности системы формирования использования кадров на СД УГППС «Укрпочта»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spacing w:lineRule="auto" w:line="360" w:before="0" w:after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Список использованных источников</w:t>
      </w:r>
    </w:p>
    <w:p>
      <w:pPr>
        <w:pStyle w:val="Style17"/>
        <w:tabs>
          <w:tab w:val="clear" w:pos="708"/>
          <w:tab w:val="left" w:pos="10080" w:leader="none"/>
        </w:tabs>
        <w:spacing w:lineRule="auto" w:line="360"/>
        <w:jc w:val="both"/>
        <w:rPr>
          <w:sz w:val="28"/>
          <w:lang w:val="uk-UA" w:bidi="he-IL"/>
        </w:rPr>
      </w:pPr>
      <w:r>
        <w:rPr>
          <w:sz w:val="28"/>
          <w:lang w:val="uk-UA" w:bidi="he-IL"/>
        </w:rPr>
        <w:t>Приложение А - Подготовка и повышение квалификации кадров по видам экономической деятельности</w:t>
      </w:r>
    </w:p>
    <w:p>
      <w:pPr>
        <w:pStyle w:val="Style17"/>
        <w:tabs>
          <w:tab w:val="clear" w:pos="708"/>
          <w:tab w:val="left" w:pos="10080" w:leader="none"/>
        </w:tabs>
        <w:spacing w:lineRule="auto" w:line="360"/>
        <w:jc w:val="both"/>
        <w:rPr>
          <w:sz w:val="28"/>
        </w:rPr>
      </w:pPr>
      <w:r>
        <w:rPr>
          <w:sz w:val="28"/>
          <w:lang w:val="uk-UA" w:bidi="he-IL"/>
        </w:rPr>
        <w:t xml:space="preserve">Приложение Б - Основные показатели деятельности </w:t>
      </w:r>
      <w:r>
        <w:rPr>
          <w:sz w:val="28"/>
        </w:rPr>
        <w:t>СД УГППС «Укрпочта»</w:t>
      </w:r>
    </w:p>
    <w:p>
      <w:pPr>
        <w:pStyle w:val="Style17"/>
        <w:tabs>
          <w:tab w:val="clear" w:pos="708"/>
          <w:tab w:val="left" w:pos="10080" w:leader="none"/>
        </w:tabs>
        <w:spacing w:lineRule="auto" w:line="360"/>
        <w:jc w:val="both"/>
        <w:rPr/>
      </w:pPr>
      <w:r>
        <w:rPr>
          <w:sz w:val="28"/>
        </w:rPr>
        <w:t>Приложение В – Форма № 1. Баланс на 31 декабря 2005 г.</w:t>
      </w:r>
    </w:p>
    <w:p>
      <w:pPr>
        <w:pStyle w:val="Style17"/>
        <w:tabs>
          <w:tab w:val="clear" w:pos="708"/>
          <w:tab w:val="left" w:pos="10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риложение Г – Форма № 2. Отчет о финансовых результатах за год (январь-декабрь 2005 г.)</w:t>
      </w:r>
    </w:p>
    <w:p>
      <w:pPr>
        <w:pStyle w:val="Style17"/>
        <w:tabs>
          <w:tab w:val="clear" w:pos="708"/>
          <w:tab w:val="left" w:pos="10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риложение Д – Форма № 1. Баланс на 31 декабря 2006 г.</w:t>
      </w:r>
    </w:p>
    <w:p>
      <w:pPr>
        <w:pStyle w:val="Style17"/>
        <w:tabs>
          <w:tab w:val="clear" w:pos="708"/>
          <w:tab w:val="left" w:pos="10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риложение Е – Форма № 2. Отчет о финансовых результатах за год (январь-декабрь 2006 г.)</w:t>
      </w:r>
      <w:r>
        <w:br w:type="page"/>
      </w:r>
    </w:p>
    <w:p>
      <w:pPr>
        <w:pStyle w:val="Style17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ЕРЕЧЕНЬ СОКРАЩЕНИЙ И УСЛОВНЫХ ОБОЗНАЧЕНИЙ</w:t>
      </w:r>
    </w:p>
    <w:p>
      <w:pPr>
        <w:pStyle w:val="Style17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7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% - процент</w:t>
      </w:r>
    </w:p>
    <w:p>
      <w:pPr>
        <w:pStyle w:val="Style17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г. – год</w:t>
      </w:r>
    </w:p>
    <w:p>
      <w:pPr>
        <w:pStyle w:val="Style17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грн. - гривня</w:t>
      </w:r>
    </w:p>
    <w:p>
      <w:pPr>
        <w:pStyle w:val="Style17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АО – открытое акционерное общество</w:t>
      </w:r>
    </w:p>
    <w:p>
      <w:pPr>
        <w:pStyle w:val="Style17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Д УГПСС - Севастопольская Дирекция Украинского государственного предприятия почтовой связи</w:t>
      </w:r>
    </w:p>
    <w:p>
      <w:pPr>
        <w:pStyle w:val="Style17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ыс. – тысяч</w:t>
      </w:r>
    </w:p>
    <w:p>
      <w:pPr>
        <w:pStyle w:val="Style17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л. - человек</w:t>
      </w:r>
    </w:p>
    <w:p>
      <w:pPr>
        <w:pStyle w:val="Style17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т. – штук</w:t>
      </w:r>
      <w:r>
        <w:br w:type="page"/>
      </w:r>
    </w:p>
    <w:p>
      <w:pPr>
        <w:pStyle w:val="Style17"/>
        <w:spacing w:lineRule="auto" w:line="360"/>
        <w:ind w:firstLine="709"/>
        <w:jc w:val="both"/>
        <w:rPr>
          <w:sz w:val="28"/>
          <w:lang w:val="uk-UA" w:bidi="he-IL"/>
        </w:rPr>
      </w:pPr>
      <w:r>
        <w:rPr>
          <w:sz w:val="28"/>
        </w:rPr>
        <w:t>ВВЕДЕНИЕ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uk-UA" w:bidi="he-IL"/>
        </w:rPr>
      </w:pPr>
      <w:r>
        <w:rPr>
          <w:color w:val="000000"/>
          <w:sz w:val="28"/>
          <w:szCs w:val="20"/>
          <w:lang w:val="uk-UA" w:bidi="he-IL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Тема «Совершенствование системы формирования и использования кадров на предприятии» выбрана мною, т.к. в современных условиях данный вопрос является актуальным для любого предприятия. Универсальный принцип управления звучит следующим образом: «Любые изменения следует осуществлять на основе оценки текущей ситуации». В сфере управления кадрами существует такая необходимая (и, к сожалению, часто упускаемая из виду) процедура, как «анализ кадров». Собственно, именно она и позволяет менеджеру получить ясное представление о тех действиях, которые необходимо предпринять для изменения сложившейся ситуац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Производство каждой страны, каждой отрасли и каждого предприятия зависит от ряда факторов. Такими факторами являются и кадры. В целом эффективность производства зависит от квалификации кадров, их расстановки и использования, что влияет на объем и темпы прироста вырабатываемой продукции. Нельзя забывать о том, что кадры - наиболее ценная и важная часть производительных сил общества. Украина уделяет значительное внимание долгосрочным аспектам кадровой политики, совершенствованию системы формирования и использования кадров на предприятии. Изучением проблемы совершенствования системы формирования и использования кадров на предприятии занимается ряд авторов как в отечественной литературе, так и в зарубежной. В данной курсовой работе используются труды таких авторов, как: А.В. Шегды, В П. Волокова, Н.М. Бондаря, Л.Г. Мельника, С. Ф. Покропивного и други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</w:rPr>
        <w:t>Объектом</w:t>
      </w:r>
      <w:r>
        <w:rPr>
          <w:color w:val="000000"/>
          <w:sz w:val="28"/>
        </w:rPr>
        <w:t xml:space="preserve"> данной курсовой работы являются непосредственно кадры, а предметом – пути повышения эффективности системы формирования и использования кадров на предприятии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Целью</w:t>
      </w:r>
      <w:r>
        <w:rPr>
          <w:color w:val="000000"/>
          <w:sz w:val="28"/>
        </w:rPr>
        <w:t xml:space="preserve"> написания курсовой работы является выбор наиболее эффективного способа повышения эффективности системы формирования и использования кадров в филиале СД УГППС «Укрпочта»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елью СД УГПСС «Укрпочта» является обеспечение эффективности использования имущества, достижения наилучших результатов финансово-хозяйственной деятельности, повышение репутации дирек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Основными </w:t>
      </w:r>
      <w:r>
        <w:rPr>
          <w:i/>
          <w:color w:val="000000"/>
          <w:sz w:val="28"/>
        </w:rPr>
        <w:t>задачами курсовой работы</w:t>
      </w:r>
      <w:r>
        <w:rPr>
          <w:color w:val="000000"/>
          <w:sz w:val="28"/>
        </w:rPr>
        <w:t xml:space="preserve"> являю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1) изучение т</w:t>
      </w:r>
      <w:r>
        <w:rPr>
          <w:color w:val="000000"/>
          <w:sz w:val="28"/>
          <w:szCs w:val="20"/>
        </w:rPr>
        <w:t>еоретических основ анализа эффективности системы формирования и использования кадров на предприятии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 xml:space="preserve">2) проведение </w:t>
      </w:r>
      <w:r>
        <w:rPr>
          <w:color w:val="000000"/>
          <w:sz w:val="28"/>
        </w:rPr>
        <w:t>анализа системы формирования и использования кадров в СД УГПСС «Укрпочта»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подбор рекомендаций по повышению эффективности системы формирования использования кадров в СД УГПСС «Укрпочт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Поставленные цели и задачи сформировали и определили логику данной рабо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В первой, теоретической, главе данной работы рассматривается</w:t>
      </w:r>
      <w:r>
        <w:rPr>
          <w:color w:val="000000"/>
          <w:sz w:val="28"/>
          <w:szCs w:val="20"/>
        </w:rPr>
        <w:t xml:space="preserve"> сущность и классификация кадров, система показателей динамики кадров, характеристика методов стимулирования кадров на предприятии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0"/>
        </w:rPr>
        <w:t xml:space="preserve">Во второй главе </w:t>
      </w:r>
      <w:r>
        <w:rPr>
          <w:color w:val="000000"/>
          <w:sz w:val="28"/>
        </w:rPr>
        <w:t>дается краткая характеристика филиала СД УГПСС «Укрпочта», а также проводится анализ системы формирования и использования кадров путем расчета коэффициентов, характеризующих динамику кадров в этом филиале. В последней, третьей главе, проводится анализ системы стимулирования кадров и рекомендаций по повышению эффективности системы формирования и использования кадров на данном предприяти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ТЕОРЕТИЧЕСКИЕ ОСНОВЫ ОЦЕНКИ ЭФФЕКТИВНОСТИ СИСТЕМЫ ФОРМИРОВАНИЯ И ИСПОЛЬЗОВАНИЯ КАДРОВ ПРЕДПРИЯТИЯ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1 Сущность и классификация персонала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Наиболее важным элементом производственных сил и главным источником развития экономики являются люди, т.е. их мастерство, образование, подготовка, мотивация деятельности. Существует непосредственная зависимость конкурентоспособности экономики и уровня благосостояния населения от качества трудового потенциала персонала предприятий. Персонал предприятия формируется и изменяется под влиянием внутренних (характер продукции, технологии и организации производства) и внешних (демографические процессы, юридические и моральные нормы общества, характер рынка труда и т.п.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900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.Ф. Покропивный дает следующее определение кадров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900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дры предприятия – это совокупность постоянных работников, которые получили необходимую профессиональную подготовку и имеют опыт практической работы. [</w:t>
      </w:r>
      <w:r>
        <w:rPr>
          <w:color w:val="000000"/>
          <w:sz w:val="28"/>
          <w:lang w:val="uk-UA"/>
        </w:rPr>
        <w:t>3</w:t>
      </w:r>
      <w:r>
        <w:rPr>
          <w:color w:val="000000"/>
          <w:sz w:val="28"/>
        </w:rPr>
        <w:t>,с.87] Кроме постоянных работников, в деятельности предприятия могут принимать участие другие трудоспособные лица на основе временного трудового договора (контракта). [</w:t>
      </w:r>
      <w:r>
        <w:rPr>
          <w:color w:val="000000"/>
          <w:sz w:val="28"/>
          <w:lang w:val="uk-UA"/>
        </w:rPr>
        <w:t>3</w:t>
      </w:r>
      <w:r>
        <w:rPr>
          <w:color w:val="000000"/>
          <w:sz w:val="28"/>
        </w:rPr>
        <w:t>,с.87]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По отношению к процессу производства персонал предприятия подразделяют на 2 группы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 xml:space="preserve">1) промышленно-производственный персонал – относят работников основных, вспомогательных и обслуживающих производств, научно-исследовательских подразделений и лабораторий – т.е. всех, занятых в производстве или его непосредственном обслуживани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2) непромышленный персонал предприятия – входят работники структур, которые не связаны непосредственно с производством, это работники непроизводственных структур предприятия, обеспечивающие социальные цели предприят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зависимо от сферы приложения труда промышленно-производственный персонал делится на две категори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1) рабочие – это персонал непосредственно участвующий в материальной обработке производимого продукта, а также осуществляющий ремонт, перемещение грузов, перевозку пассажиров, предоставление материальных услуг и т.п. В аналитических целях рабочих можно </w:t>
      </w:r>
      <w:r>
        <w:rPr>
          <w:color w:val="000000"/>
          <w:sz w:val="28"/>
          <w:lang w:val="uk-UA"/>
        </w:rPr>
        <w:t>раз</w:t>
      </w:r>
      <w:r>
        <w:rPr>
          <w:color w:val="000000"/>
          <w:sz w:val="28"/>
        </w:rPr>
        <w:t>делить н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вспомогательного производства – те, кто участвует в производственных процессах, но в производстве услуг для основного производств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основного производства – непосредственно участвуют в производственных процессах по изготовлению продук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служащие – работники, осуществляющие подготовку и формирование документации, учет и контроль, хозяйственное обслуживание (т.е. выполняют сугубо техническую работу), в частности, делопроизводители, учетчики, агенты, чертежники, стенографисты и др. Служащие подразделяются н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профессионалы – это работники, имеющие наивысшую квалификацию какой-либо деятельности, подтвержденную учеными степенями и званиям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специалисты – выполняют функции технического, экономического и социального управления процессами производства и реализации продукци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руководители – осуществляют распорядительно-координационные и контрольно-оценочные функ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ажным направлением классификации персонала предприятия является его разделение по профессиям и специальностя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фессия – комплекс знаний, умений, навыков для ведения особого вида трудовой деятельно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ециальность - это вид деятельности в пределах профессии, который имеет специфические особенности и требует от работников специальных знаний и навыков. Профессиональный состав персонала предприятия зависит от специфики деятельности, характера продукции или услуг, уровня технического развития. Каждая отрасль имеет присущие лишь ей профессии и специально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bidi="he-IL"/>
        </w:rPr>
        <w:t>Работники каждой профессии и специальности различаются уровнем квалифика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bidi="he-IL"/>
        </w:rPr>
        <w:t>С.Ф. Покропивный дает следующее определение квалификаци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bidi="he-IL"/>
        </w:rPr>
        <w:t>Квалификация - это совокупность специальных знаний и практических навыков, определяющих степень подготовленности работника к выполнению профессиональных функций соответствующей сложности. [</w:t>
      </w:r>
      <w:r>
        <w:rPr>
          <w:color w:val="000000"/>
          <w:sz w:val="28"/>
          <w:lang w:val="uk-UA" w:bidi="he-IL"/>
        </w:rPr>
        <w:t>3</w:t>
      </w:r>
      <w:r>
        <w:rPr>
          <w:color w:val="000000"/>
          <w:sz w:val="28"/>
          <w:lang w:bidi="he-IL"/>
        </w:rPr>
        <w:t>, с.88]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bidi="he-IL"/>
        </w:rPr>
        <w:t>В.П. Волков дает такое определение квалификаци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bidi="he-IL"/>
        </w:rPr>
        <w:t>Квалификация – степень овладения той или иной профессией или специальностью, которая отражается в квалификационных (тарифных) разрядах и категориях. Тарифные разряды и категории – это одновременно и показатели, характеризующие степень сложности работ.[</w:t>
      </w:r>
      <w:r>
        <w:rPr>
          <w:color w:val="000000"/>
          <w:sz w:val="28"/>
          <w:lang w:val="uk-UA" w:bidi="he-IL"/>
        </w:rPr>
        <w:t>4</w:t>
      </w:r>
      <w:r>
        <w:rPr>
          <w:color w:val="000000"/>
          <w:sz w:val="28"/>
          <w:lang w:bidi="he-IL"/>
        </w:rPr>
        <w:t>, с. 64]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bidi="he-IL"/>
        </w:rPr>
        <w:t xml:space="preserve">В данной курсовой работе будет использоваться определение С.Ф. Покропивного. </w:t>
      </w:r>
      <w:r>
        <w:rPr>
          <w:color w:val="000000"/>
          <w:sz w:val="28"/>
        </w:rPr>
        <w:t xml:space="preserve">Классификация работников по квалифицированному уровню базируется на их возможностях выполнить работы соответствующей сложности. Подготовка и повышение квалификации кадров по видам экономической деятельности в Украине отражено в приложении А. Уровень квалификации руководителей, специалистов и служащих характеризуется уровнем образования, опытом работы на той или иной должности. Принято выделять специалистов наивысшей квалификации (работники, имеющие ученые степени и звания), специалистов высшей квалификации (работники с высшим образованием и значительным практическим опытом), специалистов средней квалификации (работники со средним специальным образованием и определенным опытом), специалистов-практиков (работники, занимающие соответствующие должности, например, инженерные и экономические, но не получившие специального образования). По уровню квалификации рабочие также делятся на четыре группы: высококвалифицированные, квалифицированные, малоквалифицированные и неквалифицированные (таблица 1.1). Они выполняют различные по сложности работы и имеют неодинаковую профессиональную подготовку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Таблица 1.1 -</w:t>
      </w:r>
      <w:r>
        <w:rPr/>
        <w:t xml:space="preserve"> Группы рабочих по уровню квалификации, выполняемым работам и срокам подготовки</w:t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4"/>
        <w:gridCol w:w="4222"/>
        <w:gridCol w:w="3043"/>
      </w:tblGrid>
      <w:tr>
        <w:trPr>
          <w:trHeight w:val="908" w:hRule="atLeast"/>
          <w:cantSplit w:val="true"/>
        </w:trPr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bCs/>
                <w:color w:val="000000"/>
                <w:sz w:val="20"/>
              </w:rPr>
              <w:t>Квалификацинные группы</w:t>
            </w:r>
          </w:p>
        </w:tc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сновные выполняемые работы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ок подготовки (стажировки), опыт</w:t>
            </w:r>
          </w:p>
        </w:tc>
      </w:tr>
      <w:tr>
        <w:trPr>
          <w:trHeight w:val="1279" w:hRule="atLeast"/>
          <w:cantSplit w:val="true"/>
        </w:trPr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Высококвалифицированные</w:t>
            </w:r>
          </w:p>
        </w:tc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обенно сложные и ответственные работы (ремонт и наладка сложного оборудования, изготовление мебели и т. п.)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Более 2-3 лет, периодическая стажировка, большой практический опыт работы</w:t>
            </w:r>
          </w:p>
        </w:tc>
      </w:tr>
      <w:tr>
        <w:trPr>
          <w:trHeight w:val="896" w:hRule="atLeast"/>
          <w:cantSplit w:val="true"/>
        </w:trPr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Квалифицированные</w:t>
            </w:r>
          </w:p>
        </w:tc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ожные работы (металло- и деревообрабатывающие, ремонтные, слесарные, строительные и т. п.)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1-2 года, значительный опыт работы</w:t>
            </w:r>
          </w:p>
        </w:tc>
      </w:tr>
      <w:tr>
        <w:trPr>
          <w:trHeight w:val="703" w:hRule="atLeast"/>
          <w:cantSplit w:val="true"/>
        </w:trPr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Малоквалифицированные</w:t>
            </w:r>
          </w:p>
        </w:tc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Несложные работы (аппаратурные, технический надзор и др.)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сколько недель, определенный опыт работы</w:t>
            </w:r>
          </w:p>
        </w:tc>
      </w:tr>
      <w:tr>
        <w:trPr>
          <w:trHeight w:val="893" w:hRule="atLeast"/>
          <w:cantSplit w:val="true"/>
        </w:trPr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Неквалифицированные</w:t>
            </w:r>
          </w:p>
        </w:tc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помогательные и обслуживающие (грузчики, гардеробщики, уборщицы и др.)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требует специальной подготовки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На формирование различных видов структур персонала и трудовых ресурсов влияют такие факторы и общие тенденции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1) интенсивное перераспределение работников из промышленности и сельского хозяйства в информационную сферу и в сферу труда по обслуживанию населения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2) включение в состав трудовых ресурсов работников с более высоким образовательным уровнем по сравнению с теми, которые выбывают из трудоспособного возраста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3) рост спроса на квалифицированную рабочую силу (операторов, наладчиков, программистов-эксплуатационников), который в значительной мере может удовлетворяться за счет безработных из категории руководителей и специалистов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4) замедление темпов снижения доли малого и неквалифицированного труда в связи с резким сокращением за последние годы технического перевооружения действующих предприятий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5) инерция системы образования, продолжающей воспроизводить квалифицированные кадры в основном по старой профессиональной схеме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гласно действующему в Украине с 1995 года Классификатору профессий, весь персонал работающих в стране делится на девять групп (разделов профессий)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1) Законодатели, высшие государственные служащие, руководители. Кроме представителей, определяющих государственную и региональную политику, данный раздел включает руководителей объединений, предприятий, учреждений, организаций и их подразделений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2) Профессионалы (научные сотрудники, инженеры, конструкторы, технологи, архитекторы и др. профессионалы высокого уровня). Согласно Постановлению КМ Украины профессионалы в соответствии с их квалификацией делятся на 4 категории: высшую, первую, вторую и профессионал данной области зна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3) Специалисты – делятся на следующие квалификационные категории: первую, вторую, треть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4) Технические служащие – включает профессии, которые предусматривают знания, необходимые для подготовки, хранения и обновления информации, а также проведения расче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5) Рабочие сферы торговли и бытовых услуг. Профессиональные знания охватывают обеспечение услуг, связанных с поездками, бытом, обслуживанием, торговлей, охраной, пр. Большая часть профессий требует общего среднего и (или) профессионального образования либо среднего образования и профподготовки на производств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6) Квалифицированные рабочие сельского и лесного хозяйства, рыборазведения и рыболовства. Профессии данного раздела требуют знаний и навыков выполнения функций в соответствующих секторах экономики. Необходимый уровень знаний – полное среднее образование и (или) профессиональное образование либо среднее образование и профессиональная подготовка на производств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7) Квалифицированные рабочие с инструментом. Этот раздел включает профессии, которые предусматривают знания, необходимые для выбора способов использования материалов и инструментов, определения стадий производственного процесса, характеристик и назначения готовой продук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8) Операторы и сборщики оборудования и машин. Раздел включает профессии, предусматривающие знания, необходимые для эксплуатации и надзора за работой оборудования и маши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9) Самые простые профессии. Данный раздел включает профессии, которые требуют знаний для выполнения задач с использованием простых инструментов, в некоторых случаях со значительными физическими усилиями. Указанные задачи связаны с продажей товаров на улице, сохранением и охраной имущества, уборкой, чисткой, выполнением низкоквалифицированных работ в различных отраслях экономики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2 Система показателей оценки динамики персонала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Изменения в списочной численности персонала происходят вследствие приема на работу и увольнения. Изменение численности работающих, связанное с их приемом и увольнением, независимо от причин выбытия и источников пополнения называется оборотом рабочей силы. Среди источников поступления принято выделять: принятых по инициативе предприятия, принятых по направлениям органов трудоустройства, принятых после окончания учебных заведений, принятых в порядке перевода из других фирм. Среди направлений выбытия принято различать выбытие по причинам физиологического характера (в связи со смертью, болезнью, выходом на пенсию); по причинам, предусмотренным законом- так называемый необходимый оборот рабочей силы (призыв в армию, поступления в учебные заведения с отрывом от производства, перевод на другие предприятия); а также излишний оборот по причинам, непосредственно не предусмотренным законом и связанным с личностью работника: увольнение по собственному желанию, за прогулы и другие нарушения трудовой дисциплины в связи с решением суда. Для оценки качества работы с кадрами используется система показателей, характеризующих оборот рабочей силы и детализирующих особенности этого оборота. К числу основных показателей относя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1) Коэффициент оборота по приему (Ко. приему) – отношение числа принятых за период (N принятых) к среднему списочному работающих за тот же период (Nп.п.п.) (формула 1.1):</w:t>
      </w:r>
    </w:p>
    <w:p>
      <w:pPr>
        <w:pStyle w:val="Normal"/>
        <w:tabs>
          <w:tab w:val="clear" w:pos="708"/>
          <w:tab w:val="left" w:pos="9060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906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Ко.приему = </w:t>
      </w:r>
      <w:r>
        <w:rPr>
          <w:color w:val="000000"/>
          <w:sz w:val="28"/>
          <w:lang w:val="uk-UA"/>
        </w:rPr>
        <w:t>N</w:t>
      </w:r>
      <w:r>
        <w:rPr>
          <w:color w:val="000000"/>
          <w:sz w:val="28"/>
        </w:rPr>
        <w:t xml:space="preserve"> принятых / </w:t>
      </w:r>
      <w:r>
        <w:rPr>
          <w:color w:val="000000"/>
          <w:sz w:val="28"/>
          <w:lang w:val="uk-UA"/>
        </w:rPr>
        <w:t>Nп.п.п.</w:t>
        <w:tab/>
        <w:t xml:space="preserve"> (1.1)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2) Коэффициент оборота по выбытию (Ко.ув.) – отношение числа выбывших за период (N уволенных) к среднему списочному числу за тот же период (формула 1.2)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Ко.ув. = Nуволенных / Nп.п.п. (1.2)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3) Коэффициент текучести (Ко.тек.)- отношение числа выбывших за период по причинам, характеризующим излишний оборот (Nув.(изл. оборот)), к среднему списочному числу за тот же период (формула 1.3):</w:t>
      </w:r>
    </w:p>
    <w:p>
      <w:pPr>
        <w:pStyle w:val="Normal"/>
        <w:tabs>
          <w:tab w:val="clear" w:pos="708"/>
          <w:tab w:val="left" w:pos="6030" w:leader="none"/>
          <w:tab w:val="right" w:pos="10205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6030" w:leader="none"/>
          <w:tab w:val="right" w:pos="10205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Ко.тек.= Nув.(изл. оборот) / Nп.п.п. (1.3)</w:t>
      </w:r>
    </w:p>
    <w:p>
      <w:pPr>
        <w:pStyle w:val="Normal"/>
        <w:tabs>
          <w:tab w:val="clear" w:pos="708"/>
          <w:tab w:val="left" w:pos="6030" w:leader="none"/>
          <w:tab w:val="right" w:pos="10205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4) Коэффициент общего оборота (замещения) (Ко.общ)- отношение разности числа принятых и уволенных за период к среднесписочному их числу за тот же период (формула 1.4):</w:t>
      </w:r>
    </w:p>
    <w:p>
      <w:pPr>
        <w:pStyle w:val="Normal"/>
        <w:tabs>
          <w:tab w:val="clear" w:pos="708"/>
          <w:tab w:val="left" w:pos="6030" w:leader="none"/>
          <w:tab w:val="right" w:pos="10205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6030" w:leader="none"/>
          <w:tab w:val="right" w:pos="10205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Ко.общ. = (Nпринятых – Nуволенных) / Nп.п.п. (1.4)</w:t>
      </w:r>
    </w:p>
    <w:p>
      <w:pPr>
        <w:pStyle w:val="Normal"/>
        <w:tabs>
          <w:tab w:val="clear" w:pos="708"/>
          <w:tab w:val="left" w:pos="6030" w:leader="none"/>
          <w:tab w:val="right" w:pos="10205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6030" w:leader="none"/>
          <w:tab w:val="right" w:pos="10205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ли разность в числителе положительная, то число принятых превышает число выбывших. Отрицательное значение коэффициента имеет место в тех. случаях, когда число уволенных превыщает число вновь принятых.</w:t>
      </w:r>
    </w:p>
    <w:p>
      <w:pPr>
        <w:pStyle w:val="Normal"/>
        <w:tabs>
          <w:tab w:val="clear" w:pos="708"/>
          <w:tab w:val="left" w:pos="6030" w:leader="none"/>
          <w:tab w:val="right" w:pos="10205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5) Коэффициент постоянства кадров (Кп.к.) – отношение числа работников, проработавших весь период (Nп.в.п.), к среднесписочному числу за тот же период (формула 1.5):</w:t>
      </w:r>
    </w:p>
    <w:p>
      <w:pPr>
        <w:pStyle w:val="Normal"/>
        <w:tabs>
          <w:tab w:val="clear" w:pos="708"/>
          <w:tab w:val="left" w:pos="6030" w:leader="none"/>
          <w:tab w:val="right" w:pos="10205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6030" w:leader="none"/>
          <w:tab w:val="right" w:pos="10205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Кп.к.= Nп.в.п. / Nп.п.п. (1.5)</w:t>
      </w:r>
    </w:p>
    <w:p>
      <w:pPr>
        <w:pStyle w:val="Normal"/>
        <w:tabs>
          <w:tab w:val="clear" w:pos="708"/>
          <w:tab w:val="left" w:pos="6030" w:leader="none"/>
          <w:tab w:val="right" w:pos="10205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6030" w:leader="none"/>
          <w:tab w:val="right" w:pos="10205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эффициент постоянства кадров принимается для оценки эффективности кадровой политики, так как оборот рабочей силы, возникшей вследствие объективных причин, снижает эффективность использования рабочей силы в производстве.</w:t>
      </w:r>
    </w:p>
    <w:p>
      <w:pPr>
        <w:pStyle w:val="Normal"/>
        <w:tabs>
          <w:tab w:val="clear" w:pos="708"/>
          <w:tab w:val="left" w:pos="6030" w:leader="none"/>
          <w:tab w:val="right" w:pos="10205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6030" w:leader="none"/>
          <w:tab w:val="right" w:pos="10205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3 Характеристика методов стимулирования персонала</w:t>
      </w:r>
    </w:p>
    <w:p>
      <w:pPr>
        <w:pStyle w:val="Normal"/>
        <w:tabs>
          <w:tab w:val="clear" w:pos="708"/>
          <w:tab w:val="left" w:pos="6030" w:leader="none"/>
          <w:tab w:val="right" w:pos="10205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6030" w:leader="none"/>
          <w:tab w:val="right" w:pos="10205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Разработка системы стимулирования представляет собой комплексный подход в решении повышении эффективности и качества труда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Стимулирование как способ управления предполагает необходимость учета интересов личности, трудового коллектива, степени их удовлетворения, так как именно потребности являются важнейшим фактором поведения социальных систем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ажнейшим видом стимулирования является материальное, призванное играть ведущую роль в повышении трудовой активности работников. Этот вид состоит из материально-денежного и материально-неденежного стимулирования, последнее содержит часть социальных стимулов (рисунок 1.1).</w:t>
      </w:r>
    </w:p>
    <w:p>
      <w:pPr>
        <w:pStyle w:val="Normal"/>
        <w:tabs>
          <w:tab w:val="clear" w:pos="708"/>
          <w:tab w:val="left" w:pos="6030" w:leader="none"/>
          <w:tab w:val="right" w:pos="10205" w:leader="none"/>
        </w:tabs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6030" w:leader="none"/>
          <w:tab w:val="right" w:pos="10205" w:leader="none"/>
        </w:tabs>
        <w:spacing w:lineRule="auto" w:line="360" w:before="0" w:after="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</wp:posOffset>
                </wp:positionH>
                <wp:positionV relativeFrom="paragraph">
                  <wp:posOffset>194310</wp:posOffset>
                </wp:positionV>
                <wp:extent cx="4914265" cy="17373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4360" cy="1737360"/>
                          <a:chOff x="0" y="0"/>
                          <a:chExt cx="491436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1436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98080" y="0"/>
                              <a:ext cx="2397240" cy="38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Виды стимулирова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9520" y="675720"/>
                              <a:ext cx="14382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Материальны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16520" y="675720"/>
                              <a:ext cx="10782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Нематериальны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4600"/>
                              <a:ext cx="1198080" cy="482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Материально-денежны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1254600"/>
                              <a:ext cx="1078200" cy="482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Социальны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36160" y="1254600"/>
                              <a:ext cx="1078200" cy="482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Моральны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319040" y="385920"/>
                            <a:ext cx="35928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7360" y="385920"/>
                            <a:ext cx="71892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9400" y="965160"/>
                            <a:ext cx="11952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800" y="965160"/>
                            <a:ext cx="47952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6520" y="965160"/>
                            <a:ext cx="59868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6760" y="965160"/>
                            <a:ext cx="83880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5.3pt;width:387pt;height:136.8pt" coordorigin="540,306" coordsize="7740,2736">
                <v:group id="shape_0" style="position:absolute;left:540;top:306;width:7740;height:273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427;top:306;width:3774;height:6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Виды стимулирова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95;top:1370;width:2264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Материальны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48;top:1370;width:1697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Нематериальны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0;top:2282;width:1886;height:7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Материально-денежны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372;top:2282;width:1697;height:7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Социальны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581;top:2282;width:1697;height:7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Моральны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2618,914" to="3183,136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61,914" to="6392,13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51,1826" to="2238,22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95,1826" to="3749,22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81,1826" to="5823,22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04,1826" to="7524,22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6030" w:leader="none"/>
          <w:tab w:val="right" w:pos="10205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унок 1.1 - Виды стимулирования персонала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4230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териально-денежное стимулирование – это поощрение работников денежными выплатами по результатам трудовой 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Основной частью дохода наемного работника является заработная плата, которая по своей структуре неоднородна. Она состоит из двух частей: постоянной и переменной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менная часть заработной платы включает такие элементы, как доплаты и надбавки. По характеру выплат доплаты и надбавки делятся на компенсационные и стимулирующие. Доплаты и надбавки компенсационного характера гарантированы государством за условия работы, отклоняющиеся от нормальных. В настоящее время применяется около 50 видов наиболее распространенных доплат и надбавок компенсационного характера. К ним относятся доплат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1) за работу в вечернее и ночное время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за сверхурочную работу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за работу в выходные и праздничные дни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за разъездной характер работ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5) несовершеннолетним работникам в связи с сокращением их рабочего дня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) при невыполнении норм выработки и изготовлении бракованной продукции не по вине работника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) рабочим в связи с отклонением от нормальных условий исполнения работы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8) за многосменный режим работы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9) за работу по графику с разделением дня на части перерывами не менее 2ч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10) до среднего заработка, предусмотренно</w:t>
      </w:r>
      <w:r>
        <w:rPr>
          <w:color w:val="000000"/>
          <w:sz w:val="28"/>
          <w:lang w:val="uk-UA"/>
        </w:rPr>
        <w:t>го</w:t>
      </w:r>
      <w:r>
        <w:rPr>
          <w:color w:val="000000"/>
          <w:sz w:val="28"/>
        </w:rPr>
        <w:t xml:space="preserve"> законодательство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11) за работу сверх нормативной продолжительности рабочего времени в период массовой приемки и закладки на хранение сельскохозяйственной продукции и др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числу обязательных относятся доплаты и надбавки за вредные, тяжелые, опасные условия труда.[4, 227]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 стимулирующим доплатам и надбавкам относят оплату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1) за высокую квалификацию (специалистам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2) за профессиональное мастерство (рабочим);</w:t>
      </w:r>
    </w:p>
    <w:p>
      <w:pPr>
        <w:pStyle w:val="Normal"/>
        <w:tabs>
          <w:tab w:val="clear" w:pos="708"/>
          <w:tab w:val="left" w:pos="423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uk-UA"/>
        </w:rPr>
        <w:t>3) за работу с меньшей численностью работников;</w:t>
      </w:r>
    </w:p>
    <w:p>
      <w:pPr>
        <w:pStyle w:val="Normal"/>
        <w:tabs>
          <w:tab w:val="clear" w:pos="708"/>
          <w:tab w:val="left" w:pos="423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uk-UA"/>
        </w:rPr>
        <w:t>4) за выполнение обязанностей отсутствующего работника;</w:t>
      </w:r>
    </w:p>
    <w:p>
      <w:pPr>
        <w:pStyle w:val="Normal"/>
        <w:tabs>
          <w:tab w:val="clear" w:pos="708"/>
          <w:tab w:val="left" w:pos="423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uk-UA"/>
        </w:rPr>
        <w:t>5) за ведение делопроизводства и бухгалтерского учета;</w:t>
      </w:r>
    </w:p>
    <w:p>
      <w:pPr>
        <w:pStyle w:val="Normal"/>
        <w:tabs>
          <w:tab w:val="clear" w:pos="708"/>
          <w:tab w:val="left" w:pos="423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uk-UA"/>
        </w:rPr>
        <w:t>6) за обслуживание вычислительной техники 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Важнейшим направлением материально денежного стимулирования является премирование. Цель премирования – улучшение прежде всего конечных результатов деятельности, выраженных в определенных показателях. Премия – это поощрение работника за труд выше ожидаемого результата. Существуют различные виды премирования, в том числе: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текущее премирование. Оно обычно выплачивается по итогам работы за месяц при выполнении основных показателей деятельности предприятия. К нему относится и квартальное премирование работников за выполнение квартальных показателей деятель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2) эпизодическое премирование (вознаграждение по итогам работы за год, выполнение особо важных заданий и др.) Годовые премии обычно связаны с выплатой вознаграждения по итогам работы за год и за выслугу лет, т.е. с так называемыми тринадцатой и четырнадцатой зарплатами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специальное премирование. К нему относится поощрение за сохранность тары, за изобретательскую и рационализаторскую деятельность. Особенность такого премирования состоит в том, что средства на поощрение образуются в результате достижения цели премирования, а премии выплачиваются лишь тем, кто участвовал в этой работе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истема премирования предполагает наличие показателей (условий) премирования, достижение которых является критерием выплаты прем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Вторым немаловажным видом стимулирования является социальное, представляется как материальное неденежное. Главной направленностью выступают отношения между людьми, выраженное в признательности руководства заслуг работника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Материально неденежные блага могут быть использованы в качестве стимулов потому, что получение любого из них можно связать с результатами трудовой деятельности и социальной активности работников. Моральное стимулирование является самой развитой и широко применяющейся подсистемой духовного стимулирования труда и основывается на специфических духовных ценностях человека. Моральные стимулы – это такие стимулы, действие которые основывается на потребности человека в общественном призна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Сущностью морального стимулирования является передача информации о заслугах человека, результатах его деятельности в социальной среде. Разработанное на предприятии моральное стимулирование работников должно отвечать следующим требования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1) предусматривать поощрения за конкретные показатели, на которые работники оказывают непосредственное воздействие и которое наиболее полно характеризует участие каждого работника в решении задач, стоящих перед ни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2) устанавливать меры поощрения за успехи в труде так, чтобы за более высокие достижения применять более значимые меры поощрения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усилить заинтересованность каждого работника в постоянном улучшении его производственных показате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Таким образом, персонал предприятия – это совокупность постоянных работников, которые получили необходимую профессиональную подготовку и имеют опыт практической работы. По отношению к процессу производства персонал предприятия подразделяют на две группы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промышленно-производственный персонал, который в свою очередь делится на рабочих (вспомогательного и основного производства) и служащих (профессионалы, специалисты, руководители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непромышленный персона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Также существует классификация работников по квалифицированному уровню на четыре группы: высококвалифицированные, квалифицированные, малоквалифицированные и неквалифицированные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оценки качества работы с кадрами используется система показателей, характеризующих оборот рабочей силы и детализирующих особенности этого оборота. К числу основных показателей относятся коэффициент оборота по приему, коэффициент оборота по выбытию, коэффициент текучести кадров, коэффициент общего оборота, коэффициент постоянства кадров.</w:t>
      </w:r>
    </w:p>
    <w:p>
      <w:pPr>
        <w:pStyle w:val="Normal"/>
        <w:tabs>
          <w:tab w:val="clear" w:pos="708"/>
          <w:tab w:val="left" w:pos="423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Стимулирование как способ управления предполагает необходимость учета интересов личности, трудового коллектива, степени их удовлетворения, так как именно потребности являются важнейшим фактором поведения социальных систем.</w:t>
      </w:r>
      <w:r>
        <w:br w:type="page"/>
      </w:r>
    </w:p>
    <w:p>
      <w:pPr>
        <w:pStyle w:val="Normal"/>
        <w:tabs>
          <w:tab w:val="clear" w:pos="708"/>
          <w:tab w:val="left" w:pos="423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2 АНАЛИЗ СИСТЕМЫ ФОРМИРОВАНИЯ И ИСПОЛЬЗОВАНИЯ КАДРОВ СЕВАСТОПОЛЬСКОЙ ДИРЕКЦИИ УГППС «УКРПОЧТА»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2.1 Общая характеристика СД УГППС «Укрпочта»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/>
          <w:color w:val="000000"/>
          <w:sz w:val="28"/>
        </w:rPr>
        <w:t xml:space="preserve">Открытое акционерное общество (ОАО) «Укртелеком» и </w:t>
      </w:r>
      <w:r>
        <w:rPr>
          <w:color w:val="000000"/>
          <w:sz w:val="28"/>
        </w:rPr>
        <w:t>Севастопольская Дирекция Украинского государственного предприятия почтовой связи (</w:t>
      </w:r>
      <w:r>
        <w:rPr>
          <w:rFonts w:cs="Arial"/>
          <w:color w:val="000000"/>
          <w:sz w:val="28"/>
        </w:rPr>
        <w:t>СД УГППС) «Укрпочта» имеют самую разветвленную сеть предприятий на рынке связи Украины.</w:t>
      </w:r>
      <w:r>
        <w:rPr>
          <w:color w:val="000000"/>
          <w:sz w:val="28"/>
        </w:rPr>
        <w:t xml:space="preserve"> Согласно с Постановлением Кабинета Министров Украины от 04.01.1998 г. № 1 «О программе реструктуризации объединений «Укртелеком» и «Укрпочта», приказа Государственного Комитета связи Украины от 15.06.98 г. № 93 «О реорганизации объединения почтовой связи «Укрпочта», приказа Украинского объединения почтовой связи «Укрпочта» от 24.06.98 г. № 202 «О реорганизации государственных предприятий почтовой связи» и приказа Севастопольского государственного предприятия почтовой связи «Севастопольпочта» от 30.12.98 г. № 342 со 2 января 1999 г., создана СД УГППС «Укрпочта» и действует на правах филиала главного Предприятия. 24 декабря 1998 г. СД УГПСС «Укрпочта» была включена в единый государственный реестр. 29 декабря 1998 г. зарегистрирована в налоговой инспекции Ленинского района г. Севастопо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СД УГПСС «Укрпочта» не является юридическим лицом и осуществляет свою деятельность в пределах полномочий, предоставленных ему УГПСС «Укрпочта» в порядке передоверия и закрепленных Положением о СД УГППС «Укрпочта»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елью СД УГПСС «Укрпочта» является обеспечение эффективности использования имущества, достижения наилучших результатов финансово-хозяйственной деятельности, повышение репутации дирекции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лавными задачами Городской дирекции являются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своевременное качественное и полное удовлетворение потребностей населения в услугах почтовой связ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2) выполнение финансово-экономических показателей утвержденных предприятием «Укрпочта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3) обеспечение эффективного развития почтовой связи на территории деятельности дирек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4) обеспечение в подчиненных подразделениях высокоэффективной системы управления средствами почтовой связи на основе единого технологического процесса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) привлечение средств предприятий, организаций и населения для развития сетей почтовой связи в соответствии с действующим законодательством.</w:t>
      </w:r>
    </w:p>
    <w:p>
      <w:pPr>
        <w:pStyle w:val="TextBodyIndent"/>
        <w:spacing w:before="0" w:after="0"/>
        <w:ind w:left="0" w:firstLine="709"/>
        <w:rPr>
          <w:sz w:val="28"/>
        </w:rPr>
      </w:pPr>
      <w:r>
        <w:rPr>
          <w:sz w:val="28"/>
        </w:rPr>
        <w:t>Для выполнения вышеуказанных задач на Городскую дирекцию возлагаются следующие функции и обязанност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1) организация предоставления услуг почтовой связи по приему пересылке и выдаче почтовых отправлений денежных перевод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2) организация выплаты и доставки пенсий и денежной помощи малообеспеченным граждана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3) организация реализации товаров народного потребления и другой продукции, оптово-розничная торговл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4) организация предоставления услуг международной ускоренной почты электронной почты и друго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5) предоставление услуг или распространению рекламной продукции и размещению рекламы на договорных началах на территории деятельности городской Дирекции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) ведение оперативного учета и предоставление статистической отчет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7) ведение бухгалтерского учета денежных средств, товарно-материальных, условных и других ценностей, основных средств, производства и капитальных вложений, расчетных и других операц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8) открытие соответствующих счетов в банках, расположенных по местонахождению территориально-отделенных забалансовых производственных подразделов для проведения ими денежно-расчетных операц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9) подготовка, переподготовка и повышение квалификации кадр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10) создание соответствующих условий для высокоэффективного труд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11) осуществление других видов предпринимательской деятельности, не запрещенных действующим законодательством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мущество предприятия составляют основные фонды и оборотные средства, стоимость которых отражается на балансе СД УГПСС «Укрпочта»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точником формирования имущества являю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1) доходы, полученные от реализации услуг электросвязи, а также от других видов государственной деятель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2) доходы от ценных бумаг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3) кредиты банков и других кредитор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4) благотворительные взносы, пожертвования организаций, предприятий и граждан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5) приобретенное имущество предприятий, организац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6) другие источники, не запрещенные законодательными актами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правление предприятием осуществляет директор, наем которого осуществляется путем заключения с ним контракта, подписанного Генеральным директором УГПСС «Укрпочта». Работники предприятия принимаются и увольняются с работы приказом директора по представлению начальников. Распределение обязанностей между руководителями СД УГПСС «Укрпочта» определено приказом директора по Дирекции, действие которого сохраняется до издания нового. В случае реорганизации, реструктуризации, изменения технологического процесса с изменением функций деятельности руководителей в приказ вносятся изменения и дополнения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е показатели деятельности предприятия показаны в Приложении Б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зультаты деятельности предприятия за 2005, 2006 и 2007 года представлены в сводных таблицах (приложение В, Г, Д).</w:t>
      </w:r>
    </w:p>
    <w:p>
      <w:pPr>
        <w:pStyle w:val="TextBodyIndent"/>
        <w:spacing w:before="0" w:after="0"/>
        <w:ind w:left="0" w:firstLine="709"/>
        <w:rPr>
          <w:sz w:val="28"/>
        </w:rPr>
      </w:pPr>
      <w:r>
        <w:rPr>
          <w:sz w:val="28"/>
        </w:rPr>
        <w:t xml:space="preserve">Таким образом, на СД УГПСС «Укрпочта» достаточно эффективная организационная структура. Данная структура предприятия позволяет работникам управления тесно взаимодействовать, что дает возможность предотвращать кризисные ситуации и решать возникающие проблемы быстро и эффективно. Как видно из показателей СД УГППС «Укрпочта», предприятие является достаточно стабильным. Финансовое состояние дирекции с каждым годом улучшается. 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2 Анализ эффективности формирования и использования кадров СД УГПСС «Укрпочта»</w:t>
      </w:r>
    </w:p>
    <w:p>
      <w:pPr>
        <w:pStyle w:val="TextBodyIndent"/>
        <w:tabs>
          <w:tab w:val="clear" w:pos="708"/>
          <w:tab w:val="left" w:pos="8025" w:leader="none"/>
        </w:tabs>
        <w:spacing w:before="0" w:after="0"/>
        <w:ind w:left="0"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tabs>
          <w:tab w:val="clear" w:pos="708"/>
          <w:tab w:val="left" w:pos="8025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Для анализа эффективности формирования и использования кадров на данном предприятии необходимо рассчитать следующие коэффициенты: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900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) Коэффициент оборота по приему: 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900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90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ab/>
        <w:t>Ко. приему за 2006 г. = 178 / 843 = 0,211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90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ab/>
        <w:t>Ко. приему за 2007 г. = 273 / 830 = 0,329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эффициент оборота по приему кадров СД УГППС «Укрпочта» увеличился в 2007 г. по сравнению с 2006 г. Это говорит о том, что в 2007 г., по сравнению с 2006, работников на предприятие было принято больше (на 95 человек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2)</w:t>
      </w:r>
      <w:r>
        <w:rPr>
          <w:color w:val="000000"/>
          <w:sz w:val="28"/>
          <w:lang w:val="uk-UA"/>
        </w:rPr>
        <w:t xml:space="preserve"> Коэффициент оборота по выбытию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Ко. ув. за 2006 г. = 198 </w:t>
      </w:r>
      <w:r>
        <w:rPr>
          <w:color w:val="000000"/>
          <w:sz w:val="28"/>
          <w:lang w:val="uk-UA"/>
        </w:rPr>
        <w:t>/ 843 = 0,235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Ко. ув. за 2007 г. = </w:t>
      </w:r>
      <w:r>
        <w:rPr>
          <w:color w:val="000000"/>
          <w:sz w:val="28"/>
          <w:lang w:val="uk-UA"/>
        </w:rPr>
        <w:t>237 / 830 = 0,285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Таким образом, </w:t>
      </w:r>
      <w:r>
        <w:rPr>
          <w:color w:val="000000"/>
          <w:sz w:val="28"/>
        </w:rPr>
        <w:t>наблюдается постепенное</w:t>
      </w:r>
      <w:r>
        <w:rPr>
          <w:color w:val="000000"/>
          <w:sz w:val="28"/>
          <w:lang w:val="uk-UA"/>
        </w:rPr>
        <w:t xml:space="preserve"> увеличение </w:t>
      </w:r>
      <w:r>
        <w:rPr>
          <w:color w:val="000000"/>
          <w:sz w:val="28"/>
        </w:rPr>
        <w:t>коэффициента оборота по выбытию кадров. Это говорит о том, что в 200</w:t>
      </w:r>
      <w:r>
        <w:rPr>
          <w:color w:val="000000"/>
          <w:sz w:val="28"/>
          <w:lang w:val="uk-UA"/>
        </w:rPr>
        <w:t xml:space="preserve">7 </w:t>
      </w:r>
      <w:r>
        <w:rPr>
          <w:color w:val="000000"/>
          <w:sz w:val="28"/>
        </w:rPr>
        <w:t>г., по сравнению с 200</w:t>
      </w:r>
      <w:r>
        <w:rPr>
          <w:color w:val="000000"/>
          <w:sz w:val="28"/>
          <w:lang w:val="uk-UA"/>
        </w:rPr>
        <w:t>6</w:t>
      </w:r>
      <w:r>
        <w:rPr>
          <w:color w:val="000000"/>
          <w:sz w:val="28"/>
        </w:rPr>
        <w:t xml:space="preserve">, увеличилось число выбывших работников (на </w:t>
      </w:r>
      <w:r>
        <w:rPr>
          <w:color w:val="000000"/>
          <w:sz w:val="28"/>
          <w:lang w:val="uk-UA"/>
        </w:rPr>
        <w:t>39 человек)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uk-UA"/>
        </w:rPr>
        <w:t xml:space="preserve">3) Коэффициент </w:t>
      </w:r>
      <w:r>
        <w:rPr>
          <w:color w:val="000000"/>
          <w:sz w:val="28"/>
        </w:rPr>
        <w:t>текучести кадров</w:t>
      </w:r>
      <w:r>
        <w:rPr>
          <w:color w:val="000000"/>
          <w:sz w:val="28"/>
          <w:lang w:val="uk-UA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Ко. тек. за 200</w:t>
      </w:r>
      <w:r>
        <w:rPr>
          <w:color w:val="000000"/>
          <w:sz w:val="28"/>
          <w:lang w:val="uk-UA"/>
        </w:rPr>
        <w:t xml:space="preserve">6 </w:t>
      </w:r>
      <w:r>
        <w:rPr>
          <w:color w:val="000000"/>
          <w:sz w:val="28"/>
        </w:rPr>
        <w:t xml:space="preserve">г. = 198 </w:t>
      </w:r>
      <w:r>
        <w:rPr>
          <w:color w:val="000000"/>
          <w:sz w:val="28"/>
          <w:lang w:val="uk-UA"/>
        </w:rPr>
        <w:t>/ 843 = 0,235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Ко. тек. за 200</w:t>
      </w:r>
      <w:r>
        <w:rPr>
          <w:color w:val="000000"/>
          <w:sz w:val="28"/>
          <w:lang w:val="uk-UA"/>
        </w:rPr>
        <w:t xml:space="preserve">7 </w:t>
      </w:r>
      <w:r>
        <w:rPr>
          <w:color w:val="000000"/>
          <w:sz w:val="28"/>
        </w:rPr>
        <w:t xml:space="preserve">г. = </w:t>
      </w:r>
      <w:r>
        <w:rPr>
          <w:color w:val="000000"/>
          <w:sz w:val="28"/>
          <w:lang w:val="uk-UA"/>
        </w:rPr>
        <w:t>237 / 830 = 0,285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Коэффициент текучести кадров </w:t>
      </w:r>
      <w:r>
        <w:rPr>
          <w:color w:val="000000"/>
          <w:sz w:val="28"/>
          <w:lang w:val="uk-UA"/>
        </w:rPr>
        <w:t>в</w:t>
      </w:r>
      <w:r>
        <w:rPr>
          <w:color w:val="000000"/>
          <w:sz w:val="28"/>
        </w:rPr>
        <w:t xml:space="preserve"> СД УГППС «Укрпочта» за 3 исследуемых года совпадает с коэффициентом оборота по выбытию кадров за 3 исследуемых года соответственно. Следовательно, это говорит о том, что число выбывших за все 3 года было обусловлено только субъективными причинами (по собственному желанию, по инициативе администрации за несоответствие выполняемой работы).</w:t>
      </w:r>
    </w:p>
    <w:p>
      <w:pPr>
        <w:pStyle w:val="Normal"/>
        <w:tabs>
          <w:tab w:val="clear" w:pos="708"/>
          <w:tab w:val="left" w:pos="851" w:leader="none"/>
          <w:tab w:val="left" w:pos="6030" w:leader="none"/>
          <w:tab w:val="right" w:pos="10205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4) Коэффициент общего оборота (замещения):</w:t>
      </w:r>
    </w:p>
    <w:p>
      <w:pPr>
        <w:pStyle w:val="Normal"/>
        <w:tabs>
          <w:tab w:val="clear" w:pos="708"/>
          <w:tab w:val="left" w:pos="851" w:leader="none"/>
          <w:tab w:val="left" w:pos="1440" w:leader="none"/>
          <w:tab w:val="left" w:pos="6030" w:leader="none"/>
          <w:tab w:val="right" w:pos="10205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1440" w:leader="none"/>
          <w:tab w:val="left" w:pos="6030" w:leader="none"/>
          <w:tab w:val="right" w:pos="10205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. общ. за 2006 г. = ( 178 – 198 ) / 843 = -0,023</w:t>
      </w:r>
    </w:p>
    <w:p>
      <w:pPr>
        <w:pStyle w:val="Normal"/>
        <w:tabs>
          <w:tab w:val="clear" w:pos="708"/>
          <w:tab w:val="left" w:pos="851" w:leader="none"/>
          <w:tab w:val="left" w:pos="1440" w:leader="none"/>
          <w:tab w:val="left" w:pos="6030" w:leader="none"/>
          <w:tab w:val="right" w:pos="10205" w:leader="none"/>
        </w:tabs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Ко. общ. за 2007 г. = ( 273 – 237 ) / 830 = 0,043</w:t>
      </w:r>
    </w:p>
    <w:p>
      <w:pPr>
        <w:pStyle w:val="Normal"/>
        <w:tabs>
          <w:tab w:val="clear" w:pos="708"/>
          <w:tab w:val="left" w:pos="851" w:leader="none"/>
          <w:tab w:val="left" w:pos="1440" w:leader="none"/>
          <w:tab w:val="left" w:pos="6030" w:leader="none"/>
          <w:tab w:val="right" w:pos="10205" w:leader="none"/>
        </w:tabs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440" w:leader="none"/>
          <w:tab w:val="left" w:pos="6030" w:leader="none"/>
          <w:tab w:val="right" w:pos="10205" w:leader="none"/>
        </w:tabs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Отрицательное значение коэффициента общего оборота (замещения)</w:t>
      </w:r>
      <w:r>
        <w:rPr>
          <w:color w:val="000000"/>
          <w:sz w:val="28"/>
          <w:lang w:val="uk-UA"/>
        </w:rPr>
        <w:t xml:space="preserve"> в </w:t>
      </w:r>
      <w:r>
        <w:rPr>
          <w:color w:val="000000"/>
          <w:sz w:val="28"/>
        </w:rPr>
        <w:t>говорит о том, что в СД УГППС «Укрпочта» в 2006 г. число уволенных превышает число вновь принятых</w:t>
      </w:r>
      <w:r>
        <w:rPr>
          <w:color w:val="000000"/>
          <w:sz w:val="28"/>
          <w:lang w:val="uk-UA"/>
        </w:rPr>
        <w:t>. Положительное значение ко</w:t>
      </w:r>
      <w:r>
        <w:rPr>
          <w:color w:val="000000"/>
          <w:sz w:val="28"/>
        </w:rPr>
        <w:t>эффициента общего оборота в 2007 г. говорит о том, что число принятых превышает число уволенных в данный период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5) Коэффициент постоянства кадров:</w:t>
      </w:r>
    </w:p>
    <w:p>
      <w:pPr>
        <w:pStyle w:val="TextBodyIndent"/>
        <w:tabs>
          <w:tab w:val="clear" w:pos="708"/>
          <w:tab w:val="left" w:pos="8025" w:leader="none"/>
        </w:tabs>
        <w:spacing w:before="0" w:after="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tabs>
          <w:tab w:val="clear" w:pos="708"/>
          <w:tab w:val="left" w:pos="8025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К п.к. за 2006 г. = 645 / 843 = 0, 765</w:t>
      </w:r>
    </w:p>
    <w:p>
      <w:pPr>
        <w:pStyle w:val="TextBodyIndent"/>
        <w:tabs>
          <w:tab w:val="clear" w:pos="708"/>
          <w:tab w:val="left" w:pos="8025" w:leader="none"/>
        </w:tabs>
        <w:spacing w:before="0" w:after="0"/>
        <w:ind w:left="0" w:firstLine="709"/>
        <w:rPr/>
      </w:pPr>
      <w:r>
        <w:rPr>
          <w:sz w:val="28"/>
        </w:rPr>
        <w:t>К п.к. за 2007 г. = 593 / 830 = 0, 714</w:t>
      </w:r>
    </w:p>
    <w:p>
      <w:pPr>
        <w:pStyle w:val="TextBodyIndent"/>
        <w:tabs>
          <w:tab w:val="clear" w:pos="708"/>
          <w:tab w:val="left" w:pos="8025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8025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Коэффициент постоянства персонала в Дирекции за счет увеличения текучести кадров снизил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t>Данные показателей динамики кадров исследуемого предприятия за 3 года представлены в следующей таблице (таблица 2.1)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Таблица 2.1 – Показатели динамики кадров предприяти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505"/>
        <w:gridCol w:w="1505"/>
      </w:tblGrid>
      <w:tr>
        <w:trPr>
          <w:trHeight w:val="422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и расчёт коэффициент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6 г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7 г.</w:t>
            </w:r>
          </w:p>
        </w:tc>
      </w:tr>
      <w:tr>
        <w:trPr>
          <w:trHeight w:val="242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719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  <w:tab w:val="left" w:pos="900" w:leader="none"/>
              </w:tabs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Коэффициент оборота по приему:</w:t>
            </w:r>
          </w:p>
          <w:p>
            <w:pPr>
              <w:pStyle w:val="21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. приему = </w:t>
            </w:r>
            <w:r>
              <w:rPr>
                <w:sz w:val="20"/>
                <w:lang w:val="uk-UA"/>
              </w:rPr>
              <w:t>N</w:t>
            </w:r>
            <w:r>
              <w:rPr>
                <w:sz w:val="20"/>
              </w:rPr>
              <w:t xml:space="preserve"> принятых / </w:t>
            </w:r>
            <w:r>
              <w:rPr>
                <w:sz w:val="20"/>
                <w:lang w:val="uk-UA"/>
              </w:rPr>
              <w:t>N п. п. п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21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329</w:t>
            </w:r>
          </w:p>
        </w:tc>
      </w:tr>
      <w:tr>
        <w:trPr>
          <w:trHeight w:val="350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 xml:space="preserve">2. </w:t>
            </w:r>
            <w:r>
              <w:rPr>
                <w:sz w:val="20"/>
                <w:lang w:val="uk-UA"/>
              </w:rPr>
              <w:t>Коэффициент оборота по выбытию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  <w:tab w:val="left" w:pos="900" w:leader="none"/>
              </w:tabs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. Ув. = N уволенных / N п.п.п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23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285</w:t>
            </w:r>
          </w:p>
        </w:tc>
      </w:tr>
      <w:tr>
        <w:trPr>
          <w:trHeight w:val="959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 xml:space="preserve">3. </w:t>
            </w:r>
            <w:r>
              <w:rPr>
                <w:sz w:val="20"/>
                <w:lang w:val="uk-UA"/>
              </w:rPr>
              <w:t xml:space="preserve">Коэффициент </w:t>
            </w:r>
            <w:r>
              <w:rPr>
                <w:sz w:val="20"/>
              </w:rPr>
              <w:t>текучести кадров</w:t>
            </w:r>
            <w:r>
              <w:rPr>
                <w:sz w:val="20"/>
                <w:lang w:val="uk-UA"/>
              </w:rPr>
              <w:t>:</w:t>
            </w:r>
          </w:p>
          <w:p>
            <w:pPr>
              <w:pStyle w:val="21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о. тек. = N Ув. / N п. п.п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23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285</w:t>
            </w:r>
          </w:p>
        </w:tc>
      </w:tr>
      <w:tr>
        <w:trPr>
          <w:trHeight w:val="893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. Коэффициент общего оборота (замещения):</w:t>
            </w:r>
          </w:p>
          <w:p>
            <w:pPr>
              <w:pStyle w:val="21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о. общ. = (N принятых – N уволенных) / N п. п.п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0,02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043</w:t>
            </w:r>
          </w:p>
        </w:tc>
      </w:tr>
      <w:tr>
        <w:trPr>
          <w:trHeight w:val="881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.Коэффициент постоянства кадров</w:t>
            </w:r>
          </w:p>
          <w:p>
            <w:pPr>
              <w:pStyle w:val="21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о. п.к.= Nп.в.п. : Nп.п.п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 76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714</w:t>
            </w:r>
          </w:p>
        </w:tc>
      </w:tr>
    </w:tbl>
    <w:p>
      <w:pPr>
        <w:pStyle w:val="TextBodyIndent"/>
        <w:spacing w:before="0" w:after="0"/>
        <w:ind w:left="0"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, исходя из рассчитанных коэффициентов, можно сделать вывод, что из-за снижения коэффициента постоянства снижается эффективность работы Дирекции и качества предоставляемых услуг. Необходимо систематически изучать причины текучести кадров и разрабатывать мероприятия по ее снижению на перспективу. Для этого работниками отдела кадров проводится анкетирование увольняющихся работников. Раз в квартал данная информация систематизируется и предоставляется руководству Дирекции, по итогам анализа разрабатывается план мероприятий по снижению текучести кадров на перспективу.</w:t>
      </w:r>
      <w:r>
        <w:br w:type="page"/>
      </w:r>
    </w:p>
    <w:p>
      <w:pPr>
        <w:pStyle w:val="Normal"/>
        <w:tabs>
          <w:tab w:val="clear" w:pos="708"/>
          <w:tab w:val="left" w:pos="5610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 РЕКОМЕНДАЦИИ ПО ПОВЫШЕНИЮ ЭФФЕКТИВНОСТИ СИСТЕМЫ ФОРМИРОВАНИЯ И ИСПОЛЬОВАНИЯ КАДРОВ В СД УГППС «УКРПОЧТА»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В условиях переходного периода формирования новых механизмов хозяйствования встает необходимость работать по-новому, считаться с законами и требованиями рынка. В связи с этим возрастает вклад каждого работника в конечные результаты деятельности предприятия. Эффективность и качество работы на предприятии в большой мере зависит от качества действующей системы управления кадрами. Для повышения эффективности и качества труда я рекомендовала бы расширить и улучшить на предприятии систему стимулирования кадров. Главным видом стимулирования работников считается материальное стимулирование. В СД УГППС «Укрпочта» производится ежемесячное премирование за выполнение производственных заданий, соблюдение трудовой и производственной дисциплины и предусмотрены некоторые доплаты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за работу в вечернее и ночное время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за сверхурочную работу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за работу в выходные и праздничные дни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за разъездной характер работы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) несовершеннолетним работникам в связи с сокращением их рабочего дня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) рабочим в связи с отклонением от нормальных условий исполнения работы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) за многосменный режим работы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8) за работу по графику с разделением дня на части перерывами не менее 2ч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Я предлагаю производить также следующие виды доплат, надбавок и вознаграждений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вознаграждение за выслугу лет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2) доплата за особый характер и интенсивность работы в размере до 50% должностного оклада;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3) надбавка за высокие достижения в труде в размере до 50% должностного оклада;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вознаграждение за разработку новых концепций, за достижения, результатом которых явилось значительное улучшение предоставления услуг и качества работы, повысился объем предоставляемых услуг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) вознаграждения за исключительные заслугу работников, благодаря которым предприятию удалось успешно решить возникшие проблемы и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Также предлагаю расширить систему внутренних льгот работникам, например, увеличить продолжительность оплачиваемых отпусков за определенные успехи в работе. Рекомендую расширить систему социальных стимулов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своевременный ремонт и обновление оборудования, компьютерной техники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внести в окраску помещения зеленые тона, т.к. зеленый цвет стимулирует функции внимания, способствует отдыху органов зрения, ослабляет нервное напряжение, а это необходимо в данной сфере, при постоянной работе с бумагами и компьютерной техникой. Кроме того, использование эффекта воздействия цветовой гаммы может обеспечить повышение работоспособности, эффективности и качества работы на 15-30%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же следует гарантировать персоналу деловую карьеру и повышение квалифик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современных условиях быстрого устаревания профессиональных навыков способность организации постоянно повышать квалификацию своих сотрудников является одним из важных факторов успех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Уровень подготовки работника определенной специальности к выполнению конкретной работы различной сложности оценивается по его квалификации, т.е. квалификация определяет степень овладения работником своей специальностью. Например, квалификация почтальона оценивается по трем классам. В отрасли связи группу профессий основной деятельности прямо участвующих в создании продукции связи составляют работники следующих профессий: почтальоны, операторы связи, телеграфисты, сортировщики, слесари, электромонтеры, водители, электромеханики, инженерно-технические работники. Для повышения эффективности использования персонала необходима высокая квалификация работников предприятия. Поэтому я предлагаю СД УГППС «Укрпочта» создать систему повышения квалификации, согласно которой работники данного предприятия могли бы проходить стажировку и обучаться на предприятии. Повышение квалификации служащих - это обучение, направленное на последовательное совершенствование их профессиональных и экономических знаний, умений и навыков, повышение мастерства по профессии. На предприятии должны быть созданы постоянно действующие аттестационная и квалификационная комиссии, которые проводили бы аттестацию инженерно-технических работников и служащих предприятия и оценивали бы теоретические знания и производственные навыков работника, определяли соответствие его знаний требованиям более высокого, чем он имеет, уровня разряда квалификации. Для снижения текучести кадров следует проводить анкетирование увольняющихся работников для совершенствования в дальнейшем условий труд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сомненно, невозможно отразить все аспекты темы «Совершенствование системы формирования и использования кадров на предприятии», т.к. она настолько же обширна и многогранна, как и сама человеческая личность, с пониманием которой эта тема связана неразрыв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В данной работе рассмотрены сущность и классификация персонала, система показателей оценки динамики персонала, характеристика методов стимулирования персонала, проведен анализ СД УГППС «Укрпочта», даны рекомендации по повышению эффективности системы формирования и использования кадров на предприятии. Таким образом, кадры предприятия – это совокупность постоянных работников, которые получили необходимую профессиональную подготовку и имеют опыт практической работы. По отношению к процессу производства персонал предприятия подразделяют на две группы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1) промышленно-производственный персонал, который в свою очередь делится на рабочих (вспомогательного и основного производства) и служащих (профессионалы, специалисты, руководители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непромышленный персона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Также существует классификация работников по квалифицированному уровню на четыре группы: высококвалифицированные, квалифицированные, малоквалифицированные и неквалифицированные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я оценки качества работы с кадрами используется система показателей, характеризующих оборот рабочей силы и детализирующих особенности этого оборота. К числу основных показателей относятся коэффициент оборота по приему, </w:t>
      </w:r>
      <w:r>
        <w:rPr>
          <w:color w:val="000000"/>
          <w:sz w:val="28"/>
          <w:lang w:val="uk-UA"/>
        </w:rPr>
        <w:t>коэффициент оборота по выбытию, коэффициент текучести кадров</w:t>
      </w:r>
      <w:r>
        <w:rPr>
          <w:color w:val="000000"/>
          <w:sz w:val="28"/>
        </w:rPr>
        <w:t>, к</w:t>
      </w:r>
      <w:r>
        <w:rPr>
          <w:color w:val="000000"/>
          <w:sz w:val="28"/>
          <w:lang w:val="uk-UA"/>
        </w:rPr>
        <w:t>оэффициент общего оборота</w:t>
      </w:r>
      <w:r>
        <w:rPr>
          <w:color w:val="000000"/>
          <w:sz w:val="28"/>
        </w:rPr>
        <w:t>, к</w:t>
      </w:r>
      <w:r>
        <w:rPr>
          <w:color w:val="000000"/>
          <w:sz w:val="28"/>
          <w:lang w:val="uk-UA"/>
        </w:rPr>
        <w:t>оэффициент постоянства кадров.</w:t>
      </w:r>
      <w:r>
        <w:rPr>
          <w:color w:val="000000"/>
          <w:sz w:val="28"/>
        </w:rPr>
        <w:t xml:space="preserve"> Стимулирование как способ управления предполагает необходимость учета интересов личности, трудового коллектива, степени их удовлетворения, так как именно потребности являются важнейшим фактором поведения социальных систем. Анализируемое предприятие - СД УГППС «Укрпочта», которое действует на правах филиала Украинского государственного предприятия почтовой связи УГППС «Укрпочта». Предметом деятельности филиала является предоставление потребителям высококачественных почтовых, финансовых, транспортных, рекламных, информационных и других общедоступных услуг, а также в осуществлении через сеть почтовой связи физической доставки почтовых отправлений и товаров. В филиале СД УГППС «Укрпочта», проводится разработка системы стимулирования кадров, которая представляет собой комплексный подход в решении повышении эффективности и качества труда. Исходя из рассчитанных коэффициентов по СД УГППС «Укрпочта», можно сделать вывод, что из-за снижения коэффициента постоянства снижается эффективность работы Дирекции и качества предоставляемых услуг. Необходимо систематически изучать причины текучести кадров и разрабатывать мероприятия по ее снижению на перспективу. Для этого работниками отдела кадров рекомендую проводить анкетирование увольняющихся работников. Раз в квартал, например, данную информацию следует систематизировать и предоставлять руководству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ИСОК ИСПОЛЬЗУЕМЫХ ИСТОЧНИКОВ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7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lang w:bidi="he-IL"/>
        </w:rPr>
      </w:pPr>
      <w:r>
        <w:rPr>
          <w:sz w:val="28"/>
          <w:lang w:bidi="he-IL"/>
        </w:rPr>
        <w:t>Кодекс законов о труде Украины. Закон Украины «О порядке разрешения коллективных трудовых споров (конфликтов)» (по состоянию на 1 января 2007 года). Х.: «Одиссей», 2004.-160с.</w:t>
      </w:r>
    </w:p>
    <w:p>
      <w:pPr>
        <w:pStyle w:val="Style17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lang w:bidi="he-IL"/>
        </w:rPr>
      </w:pPr>
      <w:r>
        <w:rPr>
          <w:sz w:val="28"/>
          <w:lang w:bidi="he-IL"/>
        </w:rPr>
        <w:t>Хозяйственный кодекс Украины.- Х.: «Одиссей», 2007.-256с.</w:t>
      </w:r>
    </w:p>
    <w:p>
      <w:pPr>
        <w:pStyle w:val="Style17"/>
        <w:spacing w:lineRule="auto" w:line="360"/>
        <w:jc w:val="both"/>
        <w:rPr/>
      </w:pPr>
      <w:r>
        <w:rPr>
          <w:sz w:val="28"/>
        </w:rPr>
        <w:t>3.</w:t>
      </w:r>
      <w:r>
        <w:rPr>
          <w:sz w:val="28"/>
          <w:lang w:val="uk-UA"/>
        </w:rPr>
        <w:tab/>
      </w:r>
      <w:r>
        <w:rPr>
          <w:sz w:val="28"/>
          <w:lang w:bidi="he-IL"/>
        </w:rPr>
        <w:t>Экономика предприятия: Уче</w:t>
      </w:r>
      <w:r>
        <w:rPr>
          <w:sz w:val="28"/>
          <w:lang w:val="uk-UA" w:bidi="he-IL"/>
        </w:rPr>
        <w:t>б</w:t>
      </w:r>
      <w:r>
        <w:rPr>
          <w:sz w:val="28"/>
          <w:lang w:bidi="he-IL"/>
        </w:rPr>
        <w:t>ник для вузов/</w:t>
      </w:r>
      <w:r>
        <w:rPr>
          <w:sz w:val="28"/>
          <w:lang w:val="uk-UA" w:bidi="he-IL"/>
        </w:rPr>
        <w:t xml:space="preserve"> </w:t>
      </w:r>
      <w:r>
        <w:rPr>
          <w:sz w:val="28"/>
          <w:lang w:bidi="he-IL"/>
        </w:rPr>
        <w:t>Под ред. проф. В.Я. Горфинкеля, проф. В.А. Швандара.-М.:ЮНИТИ,2002.-718с.</w:t>
      </w:r>
    </w:p>
    <w:p>
      <w:pPr>
        <w:pStyle w:val="Style17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lang w:bidi="he-IL"/>
        </w:rPr>
        <w:t>Економ</w:t>
      </w:r>
      <w:r>
        <w:rPr>
          <w:sz w:val="28"/>
          <w:lang w:val="en-US" w:bidi="he-IL"/>
        </w:rPr>
        <w:t>i</w:t>
      </w:r>
      <w:r>
        <w:rPr>
          <w:sz w:val="28"/>
          <w:lang w:bidi="he-IL"/>
        </w:rPr>
        <w:t>ка підприємства</w:t>
      </w:r>
      <w:r>
        <w:rPr>
          <w:sz w:val="28"/>
          <w:lang w:val="uk-UA" w:bidi="he-IL"/>
        </w:rPr>
        <w:t>: П</w:t>
      </w:r>
      <w:r>
        <w:rPr>
          <w:sz w:val="28"/>
          <w:lang w:val="en-US" w:bidi="he-IL"/>
        </w:rPr>
        <w:t>i</w:t>
      </w:r>
      <w:r>
        <w:rPr>
          <w:sz w:val="28"/>
          <w:lang w:bidi="he-IL"/>
        </w:rPr>
        <w:t>дручник/</w:t>
      </w:r>
      <w:r>
        <w:rPr>
          <w:sz w:val="28"/>
          <w:lang w:val="uk-UA" w:bidi="he-IL"/>
        </w:rPr>
        <w:t xml:space="preserve"> </w:t>
      </w:r>
      <w:r>
        <w:rPr>
          <w:sz w:val="28"/>
          <w:lang w:bidi="he-IL"/>
        </w:rPr>
        <w:t>За заг. ред. д-ра екон. наук, проф. С.Ф. Покропивного.</w:t>
      </w:r>
      <w:r>
        <w:rPr>
          <w:sz w:val="28"/>
          <w:lang w:val="uk-UA" w:bidi="he-IL"/>
        </w:rPr>
        <w:t xml:space="preserve"> </w:t>
      </w:r>
      <w:r>
        <w:rPr>
          <w:sz w:val="28"/>
          <w:lang w:bidi="he-IL"/>
        </w:rPr>
        <w:t>–</w:t>
      </w:r>
      <w:r>
        <w:rPr>
          <w:sz w:val="28"/>
          <w:lang w:val="uk-UA" w:bidi="he-IL"/>
        </w:rPr>
        <w:t xml:space="preserve"> </w:t>
      </w:r>
      <w:r>
        <w:rPr>
          <w:sz w:val="28"/>
          <w:lang w:bidi="he-IL"/>
        </w:rPr>
        <w:t>К.: КНЕУ, 2003.-608с.</w:t>
      </w:r>
    </w:p>
    <w:p>
      <w:pPr>
        <w:pStyle w:val="Style17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lang w:bidi="he-IL"/>
        </w:rPr>
        <w:t>Экономика предприятия: Учеб. пособие/В.П. Волков, А.И. Ильин, В. И. Сталкевич и др.:М.: Новое издание,2003.-677с.</w:t>
      </w:r>
    </w:p>
    <w:p>
      <w:pPr>
        <w:pStyle w:val="Style17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lang w:bidi="he-IL"/>
        </w:rPr>
        <w:t>Мельник Л.Г., Каринцева А.И. Экономика предприятия. Конспект лекций: Учебное пособие.- Сумы: ИТД «Университетская книга»,2002.- 400с.</w:t>
      </w:r>
    </w:p>
    <w:p>
      <w:pPr>
        <w:pStyle w:val="Style17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lang w:bidi="he-IL"/>
        </w:rPr>
        <w:t>Дмитренко Г.А., Шарапатова Е.А., Максименко Т.М. Мотивация и оценка персонала: Учеб. пособие.- К.: МАУП,2002.-248с.</w:t>
      </w:r>
    </w:p>
    <w:p>
      <w:pPr>
        <w:pStyle w:val="Style17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lang w:bidi="he-IL"/>
        </w:rPr>
      </w:pPr>
      <w:r>
        <w:rPr>
          <w:sz w:val="28"/>
        </w:rPr>
        <w:t>Продиус Ю.И. Экономика предприятия: Учебное пособие.- Харьков: ООО «Одиссей».- 2006.- 416с.</w:t>
      </w:r>
    </w:p>
    <w:p>
      <w:pPr>
        <w:pStyle w:val="Style17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lang w:bidi="he-IL"/>
        </w:rPr>
      </w:pPr>
      <w:r>
        <w:rPr>
          <w:sz w:val="28"/>
          <w:lang w:val="en-US"/>
        </w:rPr>
        <w:t>Економіка підприємства: навч. посіб./ За ред. А.В.</w:t>
      </w:r>
      <w:r>
        <w:rPr>
          <w:sz w:val="28"/>
        </w:rPr>
        <w:t xml:space="preserve"> </w:t>
      </w:r>
      <w:r>
        <w:rPr>
          <w:sz w:val="28"/>
          <w:lang w:val="en-US"/>
        </w:rPr>
        <w:t>Шегди.-К.: Знання, 2005.- 431 с.</w:t>
      </w:r>
    </w:p>
    <w:p>
      <w:pPr>
        <w:pStyle w:val="Style17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lang w:bidi="he-IL"/>
        </w:rPr>
      </w:pPr>
      <w:r>
        <w:rPr>
          <w:sz w:val="28"/>
          <w:lang w:val="en-US"/>
        </w:rPr>
        <w:t>Бондар Н.М. Економіка підприємства: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Навч. Посіб.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- 2-ге вид., доп.-К.: А.С.К., 2005.-400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Слиньков В.Н. Управление персоналом: практические рекомендации/В.Н. Слиньков.-К.: Алерта, 2004.-240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Экономика предприятия: учебное пособие/ Под общей ред д.э.н. проф. Л.Г. Мельника.-2-е изд., испр. - Сумы: ИТД «Университетская книга», 2003.-638с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авицька Г.В. Економічний аналіз діяльності підприємства: навч. </w:t>
      </w:r>
      <w:r>
        <w:rPr>
          <w:color w:val="000000"/>
          <w:sz w:val="28"/>
          <w:lang w:val="uk-UA"/>
        </w:rPr>
        <w:t>посіб./ Г.В. Савицька. – К.: Знання, 2004. – 654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Воронкова В.Г. Кадров</w:t>
      </w:r>
      <w:r>
        <w:rPr>
          <w:color w:val="000000"/>
          <w:sz w:val="28"/>
        </w:rPr>
        <w:t>ы</w:t>
      </w:r>
      <w:r>
        <w:rPr>
          <w:color w:val="000000"/>
          <w:sz w:val="28"/>
          <w:lang w:val="uk-UA"/>
        </w:rPr>
        <w:t>й менеджмент: навч. посіб. для студ. вищ. навч. закл./ В.Г. Воронкова. – К.: Профессіонал, 2004. – 192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Матвеева В. Кадровая документация/ В. Матвеева. – 5-е изд., перераб. и доп. – Харьков: Фактор, 2006. – 366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Кулішов В.В. Економіка підприємства: теорія і практика: навч. посіб./ В.В. Кулішов. – 3-є вид. – К.: Ельга: Ніка – Центр, 2004. – 216с.</w:t>
      </w:r>
      <w:r>
        <w:rPr>
          <w:color w:val="000000"/>
          <w:sz w:val="28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561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ПРИЛОЖЕНИЕ А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Таблица А.1 - </w:t>
      </w:r>
      <w:r>
        <w:rPr/>
        <w:t>Подготовка и повышение квалификации кадров по видам экономической деятельности за 2006 год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851"/>
        <w:gridCol w:w="1398"/>
        <w:gridCol w:w="1103"/>
        <w:gridCol w:w="830"/>
        <w:gridCol w:w="1667"/>
        <w:gridCol w:w="1161"/>
      </w:tblGrid>
      <w:tr>
        <w:trPr>
          <w:trHeight w:val="727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учались новы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фессиям</w:t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высили квалификацию</w:t>
            </w:r>
          </w:p>
        </w:tc>
      </w:tr>
      <w:tr>
        <w:trPr>
          <w:trHeight w:val="727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тыс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 к учетно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енност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 сотрудник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енщины, тыс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 к учетно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енностиШт. сотрудник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В том числе женщины, тыс.</w:t>
            </w:r>
          </w:p>
        </w:tc>
      </w:tr>
      <w:tr>
        <w:trPr>
          <w:trHeight w:val="66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7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,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6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7,4</w:t>
            </w:r>
          </w:p>
        </w:tc>
      </w:tr>
      <w:tr>
        <w:trPr>
          <w:trHeight w:val="727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льское хозяйство, охота, лес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</w:t>
            </w:r>
          </w:p>
        </w:tc>
      </w:tr>
      <w:tr>
        <w:trPr>
          <w:trHeight w:val="44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ыб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521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шл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5,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0,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,2</w:t>
            </w:r>
          </w:p>
        </w:tc>
      </w:tr>
      <w:tr>
        <w:trPr>
          <w:trHeight w:val="36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оитель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</w:t>
            </w:r>
          </w:p>
        </w:tc>
      </w:tr>
      <w:tr>
        <w:trPr>
          <w:trHeight w:val="727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товая и розничная торговля; торговля транспортными средст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2</w:t>
            </w:r>
          </w:p>
        </w:tc>
      </w:tr>
      <w:tr>
        <w:trPr>
          <w:trHeight w:val="486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иницы и рестор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</w:tr>
      <w:tr>
        <w:trPr>
          <w:trHeight w:val="356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нспорт и связ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5</w:t>
            </w:r>
          </w:p>
        </w:tc>
      </w:tr>
      <w:tr>
        <w:trPr>
          <w:trHeight w:val="337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42" w:leader="none"/>
              </w:tabs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рожный 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1</w:t>
            </w:r>
          </w:p>
        </w:tc>
      </w:tr>
      <w:tr>
        <w:trPr>
          <w:trHeight w:val="34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дный 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</w:tr>
      <w:tr>
        <w:trPr>
          <w:trHeight w:val="727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иационный 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</w:tr>
      <w:tr>
        <w:trPr>
          <w:trHeight w:val="33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чта и связ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9</w:t>
            </w:r>
          </w:p>
        </w:tc>
      </w:tr>
      <w:tr>
        <w:trPr>
          <w:trHeight w:val="727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нансов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6</w:t>
            </w:r>
          </w:p>
        </w:tc>
      </w:tr>
      <w:tr>
        <w:trPr>
          <w:trHeight w:val="727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ации с недвижимостью, сдача в аренду и услуги юридическим лиц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2</w:t>
            </w:r>
          </w:p>
        </w:tc>
      </w:tr>
      <w:tr>
        <w:trPr>
          <w:trHeight w:val="49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7</w:t>
            </w:r>
          </w:p>
        </w:tc>
      </w:tr>
      <w:tr>
        <w:trPr>
          <w:trHeight w:val="692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храна здоровья и социальная помощ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,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ПРИЛОЖЕНИЕ Б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сновные показатели деятельности производственного предприятия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Таблица Б</w:t>
      </w:r>
      <w:r>
        <w:rPr/>
        <w:t>.1 – Основные показатели хозяйственной деятельности производственного предприяти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833"/>
        <w:gridCol w:w="1392"/>
        <w:gridCol w:w="1266"/>
        <w:gridCol w:w="958"/>
        <w:gridCol w:w="804"/>
      </w:tblGrid>
      <w:tr>
        <w:trPr/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ицы измерения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шлый год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четный год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зменения </w:t>
            </w:r>
          </w:p>
        </w:tc>
      </w:tr>
      <w:tr>
        <w:trPr/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/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</w:tr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общающие показатели 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м товарной продукци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 гр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2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483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2358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,3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ручка от реализации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в текущих цена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 гр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117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422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3305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,3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в сопоставимых цена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 гр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17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траты на производство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товарной продукци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 гр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04,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14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22,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97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2818,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17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,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9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 реализованной продукции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 гр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289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624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3335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,3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быль от операционной деятельност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 гр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8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0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68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,6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ибыль от обычной деятельности до налогообложения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 гр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3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5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17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,5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Чистая прибыль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 гр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7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1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133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3,6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реднегодовая стоимость основных средств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 гр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1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86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575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,5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реднегодовой остаток оборотных средств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 гр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82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6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,0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еучетная численность персонал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,4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 т.ч. производственных рабочих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,4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териальные затраты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 гр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0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33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62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,3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сходы на оплату труда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 гр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93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74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2580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,4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редняя заработная плата одного работника за год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 гр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5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3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2,18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,1</w:t>
            </w:r>
          </w:p>
        </w:tc>
      </w:tr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и эффективности деятельности (отдачи)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нтабельность продукци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0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,4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ровень затрат на денежную единицу товарной продукци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0,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ндоотдач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н./гр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3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,8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ндовооруженност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н./чел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7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1,3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эффициент оборачиваемости оборотных средств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оротов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4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,4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outlineLvl w:val="2"/>
    </w:pPr>
    <w:rPr>
      <w:bCs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20" w:after="0"/>
      <w:outlineLvl w:val="4"/>
    </w:pPr>
    <w:rPr>
      <w:rFonts w:ascii="Arial" w:hAnsi="Arial" w:cs="Arial"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 w:before="0" w:after="0"/>
      <w:jc w:val="center"/>
      <w:outlineLvl w:val="5"/>
    </w:pPr>
    <w:rPr>
      <w:color w:val="000000"/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Нижний колонтитул Знак"/>
    <w:qFormat/>
    <w:rPr>
      <w:color w:val="000000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te-IN" w:eastAsia="zh-CN"/>
    </w:rPr>
  </w:style>
  <w:style w:type="paragraph" w:styleId="Style18">
    <w:name w:val="Текст"/>
    <w:basedOn w:val="Normal"/>
    <w:qFormat/>
    <w:pPr>
      <w:spacing w:before="0" w:after="0"/>
    </w:pPr>
    <w:rPr>
      <w:rFonts w:ascii="Courier New" w:hAnsi="Courier New" w:cs="Courier New"/>
      <w:color w:val="000000"/>
      <w:sz w:val="20"/>
      <w:szCs w:val="20"/>
    </w:rPr>
  </w:style>
  <w:style w:type="paragraph" w:styleId="TextBodyIndent">
    <w:name w:val="Body Text Indent"/>
    <w:basedOn w:val="Normal"/>
    <w:pPr>
      <w:spacing w:lineRule="auto" w:line="360" w:before="120" w:after="120"/>
      <w:ind w:left="283" w:firstLine="709"/>
      <w:jc w:val="both"/>
    </w:pPr>
    <w:rPr>
      <w:color w:val="00000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0:29:00Z</dcterms:created>
  <dc:creator>Astra</dc:creator>
  <dc:description/>
  <cp:keywords/>
  <dc:language>en-US</dc:language>
  <cp:lastModifiedBy>Mage</cp:lastModifiedBy>
  <cp:lastPrinted>2008-05-27T16:19:00Z</cp:lastPrinted>
  <dcterms:modified xsi:type="dcterms:W3CDTF">2011-10-03T10:29:00Z</dcterms:modified>
  <cp:revision>2</cp:revision>
  <dc:subject/>
  <dc:title>Министерство образования и науки Украины</dc:title>
</cp:coreProperties>
</file>