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Style24"/>
        <w:rPr/>
      </w:pPr>
      <w:r>
        <w:rPr/>
        <w:t>Кафедра менеджмента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РЕФЕРАТ</w:t>
      </w:r>
    </w:p>
    <w:p>
      <w:pPr>
        <w:pStyle w:val="Style24"/>
        <w:rPr/>
      </w:pPr>
      <w:r>
        <w:rPr/>
        <w:t xml:space="preserve">На тему: </w:t>
      </w:r>
    </w:p>
    <w:p>
      <w:pPr>
        <w:pStyle w:val="Style24"/>
        <w:rPr/>
      </w:pPr>
      <w:r>
        <w:rPr/>
        <w:t xml:space="preserve">"Совершенствование подсистемы "Управление персоналом" </w:t>
      </w:r>
    </w:p>
    <w:p>
      <w:pPr>
        <w:pStyle w:val="Style24"/>
        <w:rPr/>
      </w:pPr>
      <w:r>
        <w:rPr/>
        <w:t>автоматизированной системы управления "БелАЗ""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МИНСК, 2009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Подсистема "Управление персоналом" действующей на предприятия автоматизированной системы управления "БелАЗ", разработанная инженерами-программистами управления информационных систем, представляет собой масштабированную информационную систему, которая установлена в локальной сети предприятия, объединенной средствами электронных коммуникац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ажнейшим свойством подсистемы является обеспечение многопользовательского режима с единой базой данных о сотрудниках предприятия, при этом возможна одновременная работа нескольких пользователей с информацией, что позволяет гибко распределять обязанности между сотрудниками (прием, перевод, временное перемещение, увольнение работников, формирование различных отчетов осуществляют разные инспекторы и специалисты отдела кадров). Важным свойством подсистемы является также возможность ведения нескольких отделов кадров (отделы кадров РУПП "Белорусский автомобильный завод", сталелитейного цеха в г. Могилеве, филиала "Могилевский автомобильный завод имени С.М. Кирова"), что особенно актуально, в связи с тем, что структура предприятия является территориально-распределенн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ми функциями подсистемы "Управление персоналом" являютс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держка ведения штатного расписа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здание, редактирование личных карточек (Т-2) работников предприят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еспечение развитых механизмов поиска необходимой для работы отдела кадров информации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втоматизация подготовки различных документов (распечатка приказов (распоряжений) о приеме на работу, переводе на другую работу и увольнении работника осуществляется сразу из базы данных после утверждения документа, что позволяет сократить время, затрачиваемое на подготовку вышеуказанных документов машинописным способом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втоматизация подготовки отчето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значение прав доступа к информационным ресурсам системы (разрешенный доступ к различным подсистемам автоматизированной системы управления "БелАЗ" осуществляется введением табельного номера сотрудника, который присваивается каждому принимаемому на работу автоматически. и если на данный табельный номер нет прав доступа, то работу с данными базы осуществить невозможно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чет персональной информации производится на базе карточки "Личная карточка", в которой хранятся не только личные данные о работнике (Ф.И.О., домашний адрес, образование, семейное положение, паспортные данные и т.д. - часть </w:t>
      </w:r>
      <w:r>
        <w:rPr>
          <w:lang w:val="en-US"/>
        </w:rPr>
        <w:t>I</w:t>
      </w:r>
      <w:r>
        <w:rPr/>
        <w:t xml:space="preserve">), но и данные об отпусках, аттестации, повышении квалификации, награждениях (часть </w:t>
      </w:r>
      <w:r>
        <w:rPr>
          <w:lang w:val="en-US"/>
        </w:rPr>
        <w:t>II</w:t>
      </w:r>
      <w:r>
        <w:rPr/>
        <w:t>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система предоставляет пользователю возможности облегчить ввод информации за счет развитой системы справочников. Например, для ввода информации о проживании/прописке используется полный справочник населенных пунктов Республики Беларусь и улиц в ни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одсистеме "Управление персоналом" пользователю предоставляются мощные механизмы поиска: атрибутивный и интеллектуальный. Атрибутивный поиск позволяет производить гибкий поиск по любому сочетанию атрибутов информационных объектов. Например, можно легко выбрать работников предприятия, имеющих детей в возрасте до шести лет, владеющие английским языком, родившиеся в городе Жодино и т.д. важным свойством этого вида поиска является то, что он может быть выполнен в разрезе любого сочетания структурных подразделений пред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помощью интеллектуального поиска можно задать исходные параметры для формирования интеллектуального критерия отбора данный в любых сочетаниях по "и", "или". Комбинируя эти параметры определенным образом, получим требуемый критерий отбора. Сформированный запрос может быть сохранен в базе данных для его последующего использования. С помощью этого поиска можно создать свой набор часто используемых в работе выборок (список вакантных должностей, список уволившихся за период, список достигнувших пенсионного возраста, список подростков и т.д.). Подобный способ поиска используется в работе крайне редко, в основном, работники Отдела кадров работают с автоматически формирующимися отчетами, такими как "Журнал приема", "Журнал перевода", "Журнал увольнений", "Военно-учетный стол", которые позволяют сокращать время на создание подобного отчета и его формирова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система "Управление персоналом" несовершенна и требует внедрения, значительного изменения и добавления различных возможностей электронно-вычислительных машин для максимальной минимизации потерь рабочего времени по работе с данными работников предприятия, необходимых для создания, в частности, резерва персона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предприятии создана программа (база данных, совмещенная с основной подсистемой "Управление персоналом"), позволяющая формировать резерв на замещение руководящих должностей, но данная база работает с руководящим составом предприятия (от мастера производственного участка до генерального директора предприятия). Но резерв должен создаваться и из рабочих предприятия, имеющих среднее специальное образование и обучающихся заочно в высших учебных заведениях для получения первого высшего образования. Решением данной проблемы является создание в подсистеме "Управление персоналом" раздела и отчета "Список работников, обучающихся в настоящее время на" ("на" означает на текущую дату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создания раздела используем данные подсистемы "Управление персоналом", в частности, табельный номер работника. Для этого необходимо зайти в извещение об изменении личных данных (часть 1), перейти к категории "Образование" и указать табельный номер работни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помощью функции "Добавление" добавим необходимую информацию с помощью справочника, как это показано на рис.1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648200" cy="242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1. Создание карточки работника, обучающегося заочно в высшем учебном заведен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езаполненные категории данных о работнике необходимы для помещения именно этой карточки в отчет. Актуализируя в подсистеме указанные выше данные, получаем необходимую информацию о работнике для дальнейшей работы. Информация для просмотра данных работников предприятия в извещении об изменении личных данных выглядит, как показано на рис.2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ле заполнения карточек на всех работников предприятия, обучающихся заочно в высших учебных заведениях, можно переходить к формированию отче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формированный отчет представлен на рис.3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нем указано также количество работников, обучающихся в настоящее время. С помощью средств поиска в данном отчете можно найти работников в разрезе всего предприятия либо в разрезе отдельного структурного подразделения, к примеру, обучающихся в Белорусском государственном университете информатики и радиоэлектроники и Белорусском национальном техническом университете одновременно, поступивших в 2001 году и обучающихся по специальности "Экономика и управление на предприятии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бавление данных о работнике после получения диплома о высшем образовании, как показано на рис.4, приводит к автоматическому удалению данных на этого работника из отчета и перемещению их в личную карточку, как показано на рис.5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495800" cy="2519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2. Данные об образовании работника, обучающегося заочно в высшем учебном заведен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267200" cy="2106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3. Сформированный отчет "Список работников, обучающихся в настоящее время на"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800600" cy="288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4. Добавление данных об образовании работни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495800" cy="2702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.5. Фрагмент раздела "Личная карточка" (часть 1) Добровольского А.Н. (табельный номер №11181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Совершенствование подсистемы "Управление персоналом" автоматизированной системы управления "БелАЗ" позволяет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низить трудоемкость по работе с информацие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низить трудоемкость на подготовку аналогичной информации (ранее подобное производилось путем выбора из имеющейся базы данных, т.е. из 10 000 чел. и 600 чел., обучающихся в высших учебных заведениях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лучшить основные показатели работы отдела кадров по работе с резервом и персоналом предприятия в целом, подбирая работников необходимой для производственных целей квалификации (имеющейся или получаемой), максимизируя прибыль предприят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кономический эффект у пользователя образуется в виде экономии средств, получаемой в результате применения усовершенствованного продукта. Затраты на совершенствование складываются из единовременных и эксплуатационных (текущих) затрат. Единовременные затраты представляют собой расходы на приобретение дополнительных комплектующих для увеличения серверной памяти (около 1000 000 р. с учетом налога на добавленную стоимость и транспортных расходов). Эксплуатационные (текущие) затраты предприятия состоят из установления доплаты в размере 10% к основной заработной плате инженера-программиста, который будет отслеживать правильность (по индексам) вводимой информации и устранять появившиеся в работе программы неполадки (оклад инженера-программиста составляет 450 000 р., следовательно доплата составляет 45 000 р. ежемесячно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м источником экономического эффекта от использования усовершенствованной подсистемы является повышение оперативности и точности получаемой информ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ранее информацию о работниках-студентах необходимо было готовить 2 дня (или 8∙2∙60 = 960 мин), с усовершенствованием подсистемы, программа позволяет сделать аналогичное за 10 мин, т.е. быстрее в 96 раз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питальные вложения предприятия, связанные с совершенствованием подсистемы определяются по формул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=Кпр+Кос+Коб, (1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Кпр - затраты на приобретение программного продукта, включая стоимость услуг по сопровождению и адаптации, р. (в нашем случае Кпр=1000 000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с - затраты на освоение программного продукта, р. (Кос=0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б - затраты на пополнение оборотных средств в связи с внедрением нового программного продукта, р. (Коб=0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капитальные вложения, связанные с совершенствованием подсистемы составляют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=Кпр, (2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Ко= 1000 000 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сячные затраты на зарплату сотрудников без использования усовершенствованной подсистемы "Управление персоналом" определяются по формул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Зс1=(Зс+Зс</w:t>
      </w:r>
      <w:r>
        <w:rPr>
          <w:rFonts w:eastAsia="Symbol" w:cs="Symbol" w:ascii="Symbol" w:hAnsi="Symbol"/>
        </w:rPr>
        <w:t></w:t>
      </w:r>
      <w:r>
        <w:rPr/>
        <w:t xml:space="preserve">Кнз) </w:t>
      </w:r>
      <w:r>
        <w:rPr>
          <w:lang w:val="en-US"/>
        </w:rPr>
        <w:t>Nc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И, (3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Зс - дневная заработная плата сотрудника, р. (Зс=20 000 р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нз - коэффициент начислений на заработную плату (Киз=0,2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Nс - число сотрудников (</w:t>
      </w:r>
      <w:r>
        <w:rPr>
          <w:lang w:val="en-US"/>
        </w:rPr>
        <w:t>Nc</w:t>
      </w:r>
      <w:r>
        <w:rPr/>
        <w:t xml:space="preserve">=2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1 - среднее время получения информации без использования усовершенствованной подсистемы, дней (</w:t>
      </w:r>
      <w:r>
        <w:rPr>
          <w:lang w:val="en-US"/>
        </w:rPr>
        <w:t>T</w:t>
      </w:r>
      <w:r>
        <w:rPr/>
        <w:t xml:space="preserve">1=2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 - средняя частота выполнения задачи, раз/месяц (И=3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Зс1=(20 000+20 000</w:t>
      </w:r>
      <w:r>
        <w:rPr>
          <w:rFonts w:eastAsia="Symbol" w:cs="Symbol" w:ascii="Symbol" w:hAnsi="Symbol"/>
        </w:rPr>
        <w:t></w:t>
      </w:r>
      <w:r>
        <w:rPr/>
        <w:t xml:space="preserve">0,2) </w:t>
      </w:r>
      <w:r>
        <w:rPr>
          <w:rFonts w:eastAsia="Symbol" w:cs="Symbol" w:ascii="Symbol" w:hAnsi="Symbol"/>
        </w:rPr>
        <w:t></w:t>
      </w:r>
      <w:r>
        <w:rPr/>
        <w:t>2</w:t>
      </w:r>
      <w:r>
        <w:rPr>
          <w:rFonts w:eastAsia="Symbol" w:cs="Symbol" w:ascii="Symbol" w:hAnsi="Symbol"/>
        </w:rPr>
        <w:t></w:t>
      </w:r>
      <w:r>
        <w:rPr/>
        <w:t>2</w:t>
      </w:r>
      <w:r>
        <w:rPr>
          <w:rFonts w:eastAsia="Symbol" w:cs="Symbol" w:ascii="Symbol" w:hAnsi="Symbol"/>
        </w:rPr>
        <w:t></w:t>
      </w:r>
      <w:r>
        <w:rPr/>
        <w:t>3=288 000 р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есячные затраты на зарплату сотрудников с использованием усовершенствованной подсистемы определяются по формул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Зс2=(Зс+Зс</w:t>
      </w:r>
      <w:r>
        <w:rPr>
          <w:rFonts w:eastAsia="Symbol" w:cs="Symbol" w:ascii="Symbol" w:hAnsi="Symbol"/>
        </w:rPr>
        <w:t></w:t>
      </w:r>
      <w:r>
        <w:rPr/>
        <w:t xml:space="preserve">Кнз) </w:t>
      </w:r>
      <w:r>
        <w:rPr>
          <w:lang w:val="en-US"/>
        </w:rPr>
        <w:t>Nc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</w:t>
      </w:r>
      <w:r>
        <w:rPr/>
        <w:t>2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И+Зди, (4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Зс - дневная заработная плата сотрудника, занятого эксплуатацией усовершенствованной подсистемой, р.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нз - коэффициент начислений на заработную плату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Nс - число сотрудников, занятых эксплуатацией усовершенствованной подсистемо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2 - среднее время получения информации с использованием усовершенствованной подсистемой, дне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 - средняя частота выполнения задачи, раз/месяц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ди - ежемесячная доплата инженеру-программисту, р. (Зди=45 000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Зс2=(20 000+20 000</w:t>
      </w:r>
      <w:r>
        <w:rPr>
          <w:rFonts w:eastAsia="Symbol" w:cs="Symbol" w:ascii="Symbol" w:hAnsi="Symbol"/>
        </w:rPr>
        <w:t></w:t>
      </w:r>
      <w:r>
        <w:rPr/>
        <w:t xml:space="preserve">0,2) </w:t>
      </w:r>
      <w:r>
        <w:rPr>
          <w:rFonts w:eastAsia="Symbol" w:cs="Symbol" w:ascii="Symbol" w:hAnsi="Symbol"/>
        </w:rPr>
        <w:t></w:t>
      </w:r>
      <w:r>
        <w:rPr/>
        <w:t>2</w:t>
      </w:r>
      <w:r>
        <w:rPr>
          <w:rFonts w:eastAsia="Symbol" w:cs="Symbol" w:ascii="Symbol" w:hAnsi="Symbol"/>
        </w:rPr>
        <w:t></w:t>
      </w:r>
      <w:r>
        <w:rPr/>
        <w:t>0,02</w:t>
      </w:r>
      <w:r>
        <w:rPr>
          <w:rFonts w:eastAsia="Symbol" w:cs="Symbol" w:ascii="Symbol" w:hAnsi="Symbol"/>
        </w:rPr>
        <w:t></w:t>
      </w:r>
      <w:r>
        <w:rPr/>
        <w:t>3+45 000=47 880 р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одовая экономия затрат на заработную плату работников при использовании нового программного средства составляет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2=(Зс1-Зс2)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12, (5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Зс1 - месячные затраты на зарплату сотрудников без использования усовершенствованной подсистемы, р.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с2 - месячные затраты на зарплату сотрудников с использованием усовершенствованной подсистемой, р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з=(288000-47880) </w:t>
      </w:r>
      <w:r>
        <w:rPr>
          <w:rFonts w:eastAsia="Symbol" w:cs="Symbol" w:ascii="Symbol" w:hAnsi="Symbol"/>
        </w:rPr>
        <w:t></w:t>
      </w:r>
      <w:r>
        <w:rPr/>
        <w:t>12=2881 440 р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ный коэффициент эффективности капитальных вложений на усовершенствование подсистемы определяется по формул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9652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6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Сз - годовая экономия затрат на заработную плату работников при использовании усовершенствованной подсистемы, р.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ш - годовая экономия затрат при решении задач при помощи усовершенствованной подсистемы, 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 - общие капитальные вложения, связанные с совершенствованием подсистемы, 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езультате применения усовершенствованной подсистемы экономия затрат при решении задач уменьшится на 30%, или в денежном выражении на 1250 000 р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Ер= (2881 440+1250 000) / 1000 000 = 4,13 (&gt;1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ный срок окупаемости капитальных вложений на внедрение программного средства определяется по формул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8415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7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Ко - общие капитальные вложения, связанные с совершенствованием подсистемы, р.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з - годовая экономия затрат на заработную плату работников при использовании усовершенствованной подсистемы, р.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ш - годовая экономия затрат при решении задач при помощи усовершенствованной подсистемы, 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к= 1000 000/((2881 440+1250 000) </w:t>
      </w:r>
      <w:r>
        <w:rPr>
          <w:rFonts w:eastAsia="Symbol" w:cs="Symbol" w:ascii="Symbol" w:hAnsi="Symbol"/>
        </w:rPr>
        <w:t></w:t>
      </w:r>
      <w:r>
        <w:rPr/>
        <w:t>0,75) = 0,3 года (≈ 4 мес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м образом, все затраты, связанные с совершенствованием подсистемы "Управления персоналом" АСУ "БелАЗ" окупятся через 4 месяца после начала его использования, совершенствование подсистемы является экономически оправдано.</w:t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Гончаров, В.И. Менеджмент: Учеб. пособие. - Минск; Мисанта, 2003.</w:t>
      </w:r>
    </w:p>
    <w:p>
      <w:pPr>
        <w:pStyle w:val="Style17"/>
        <w:numPr>
          <w:ilvl w:val="0"/>
          <w:numId w:val="3"/>
        </w:numPr>
        <w:rPr/>
      </w:pPr>
      <w:r>
        <w:rPr/>
        <w:t>Гринченко, В.Г. Управление персоналом: Учеб. пособие для студ. экон. спец. / В.Г. Гринченко, Е.Э. Пуровская. - Минск: БГУИР, 2006.</w:t>
      </w:r>
    </w:p>
    <w:p>
      <w:pPr>
        <w:pStyle w:val="Style17"/>
        <w:numPr>
          <w:ilvl w:val="0"/>
          <w:numId w:val="3"/>
        </w:numPr>
        <w:rPr/>
      </w:pPr>
      <w:r>
        <w:rPr/>
        <w:t>Кабушкин, Н.И. Основы менеджмента: Учеб. пособие / Н.И. Кабушкин. - 7-е изд., стереотип. - М.: Новое знание, 2004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8"/>
      <w:szCs w:val="2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.Знак"/>
    <w:basedOn w:val="Normal"/>
    <w:qFormat/>
    <w:pPr>
      <w:widowControl w:val="false"/>
      <w:autoSpaceDE w:val="false"/>
      <w:ind w:firstLine="573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BodyText21">
    <w:name w:val="Body Text 21"/>
    <w:basedOn w:val="Normal"/>
    <w:qFormat/>
    <w:pPr>
      <w:widowControl w:val="false"/>
      <w:autoSpaceDE w:val="false"/>
      <w:ind w:firstLine="709"/>
    </w:pPr>
    <w:rPr/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  <w:ind w:firstLine="709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5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Point">
    <w:name w:val="point"/>
    <w:basedOn w:val="Normal"/>
    <w:qFormat/>
    <w:pPr>
      <w:widowControl w:val="false"/>
      <w:autoSpaceDE w:val="false"/>
      <w:ind w:firstLine="567"/>
    </w:pPr>
    <w:rPr/>
  </w:style>
  <w:style w:type="paragraph" w:styleId="Newncpi">
    <w:name w:val="newncpi"/>
    <w:basedOn w:val="Normal"/>
    <w:qFormat/>
    <w:pPr>
      <w:widowControl w:val="false"/>
      <w:autoSpaceDE w:val="false"/>
      <w:ind w:firstLine="567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1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49:00Z</dcterms:created>
  <dc:creator>User</dc:creator>
  <dc:description/>
  <cp:keywords/>
  <dc:language>en-US</dc:language>
  <cp:lastModifiedBy>Mage</cp:lastModifiedBy>
  <dcterms:modified xsi:type="dcterms:W3CDTF">2011-10-03T10:49:00Z</dcterms:modified>
  <cp:revision>2</cp:revision>
  <dc:subject/>
  <dc:title>БЕЛОРУССКИЙ ГОСУДАРСТВЕННЫЙ УНИВЕРСИТЕТ ИНФОРМАТИКИ И РАДИОЭЛЕКТРОНИКИ</dc:title>
</cp:coreProperties>
</file>