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цесс формирования организационной структуры предприятия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нализ деятельности и оргструктуры предприятия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 и рекомендации по оптимизации оргструктуры предприятия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  <w:r>
        <w:rPr>
          <w:lang w:val="en-US" w:eastAsia="en-US"/>
        </w:rPr>
        <w:tab/>
        <w:t>5</w:t>
      </w:r>
    </w:p>
    <w:p>
      <w:pPr>
        <w:pStyle w:val="Normal"/>
        <w:rPr>
          <w:caps/>
          <w:sz w:val="24"/>
          <w:szCs w:val="24"/>
          <w:lang w:val="en-US" w:eastAsia="en-US"/>
        </w:rPr>
      </w:pPr>
      <w:r>
        <w:rPr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Во взаимоотношениях людей внутри организации существует иерархия – принцип структурной организации сложных многоуровневых систем, состоящий в упорядочении взаимодействий между уровнями в порядке от высшего к низшему. </w:t>
      </w:r>
    </w:p>
    <w:p>
      <w:pPr>
        <w:pStyle w:val="Normal"/>
        <w:rPr/>
      </w:pPr>
      <w:r>
        <w:rPr/>
        <w:t xml:space="preserve">Каждый из двух или более уровней выступает как управляющий по отношению ко всем нижележащим и как управляемый, подчиненный по отношению к вышележащим. В иерархически построенной системе каждый уровень специализируется на выполнении определенного круга функций, причем на более высоких уровнях иерархии преимущественно осуществляются функции согласования, интеграции. Иерархия в организации систем необходима в связи с тем, что управление в них связано с получением, переработкой и использованием больших массивов информации. На нижних уровнях используется конкретная, охватывающая лишь отдельные стороны функционирования системы, информация, а на более высокие уровни поступает обобщенная информация, характеризующая условия существования всей системы, и принимаются решения, относящиеся к системе в целом. </w:t>
      </w:r>
    </w:p>
    <w:p>
      <w:pPr>
        <w:pStyle w:val="Normal"/>
        <w:rPr/>
      </w:pPr>
      <w:r>
        <w:rPr/>
        <w:t xml:space="preserve">Организационные структуры предприятий, ориентирующихся на инновации – новое слово в организации управления украинских фирм. Поэтому рассмотрения организационных структур в этом аспекте крайне важно для успешной организации инновационных предприятий. </w:t>
      </w:r>
    </w:p>
    <w:p>
      <w:pPr>
        <w:pStyle w:val="Normal"/>
        <w:rPr/>
      </w:pPr>
      <w:r>
        <w:rPr/>
        <w:t xml:space="preserve">Таким образом, целью данного реферата является рассмотрение организационных структур предприятий, ориентированных на инновации. Задачи реферата: </w:t>
      </w:r>
    </w:p>
    <w:p>
      <w:pPr>
        <w:pStyle w:val="Normal"/>
        <w:rPr/>
      </w:pPr>
      <w:r>
        <w:rPr/>
        <w:t xml:space="preserve">рассмотрение процесса формирования оргструктуры предприятия; </w:t>
      </w:r>
    </w:p>
    <w:p>
      <w:pPr>
        <w:pStyle w:val="Normal"/>
        <w:rPr/>
      </w:pPr>
      <w:r>
        <w:rPr/>
        <w:t xml:space="preserve">рассмотрение оргструктуры в управлении инновационными процессами; </w:t>
      </w:r>
    </w:p>
    <w:p>
      <w:pPr>
        <w:pStyle w:val="Normal"/>
        <w:rPr/>
      </w:pPr>
      <w:r>
        <w:rPr/>
        <w:t xml:space="preserve">исследование формирования структуры управления инновационным потенциалом на предприятиях; </w:t>
      </w:r>
    </w:p>
    <w:p>
      <w:pPr>
        <w:pStyle w:val="Normal"/>
        <w:rPr/>
      </w:pPr>
      <w:r>
        <w:rPr/>
        <w:t xml:space="preserve">анализ деятельности и оргструктуры предприятия и разработка рекомендаций по её оптимизации. </w:t>
      </w:r>
    </w:p>
    <w:p>
      <w:pPr>
        <w:pStyle w:val="Normal"/>
        <w:rPr/>
      </w:pPr>
      <w:r>
        <w:rPr/>
        <w:t>теория организации структуры предприятия, ориентированного на инновац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Процесс формирования организационной структуры предприяти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Организационную структуру предприятия можно определить как совокупность отделов и служб, занимающихся построением и координацией функционирования системы менеджмента. Организационная структура систематизирует расположение отделов и служб предприятия и определяет их место в иерархии управления. </w:t>
      </w:r>
    </w:p>
    <w:p>
      <w:pPr>
        <w:pStyle w:val="Normal"/>
        <w:rPr/>
      </w:pPr>
      <w:r>
        <w:rPr/>
        <w:t xml:space="preserve">Процесс формирования организационной структуры включает в себя формулировку целей и задач, определение состава и место подразделений, их ресурсное обеспечение (включая численность работающих), разработку регламентирующих процедур, документов, положений, закрепляющих и регулирующих формы, методы, процессы, которые осуществляются в организационной системе управления. </w:t>
      </w:r>
    </w:p>
    <w:p>
      <w:pPr>
        <w:pStyle w:val="Normal"/>
        <w:rPr/>
      </w:pPr>
      <w:r>
        <w:rPr/>
        <w:t xml:space="preserve">Весь этот процесс можно организовать по трем крупным стадиям [4]: </w:t>
      </w:r>
    </w:p>
    <w:p>
      <w:pPr>
        <w:pStyle w:val="Normal"/>
        <w:rPr/>
      </w:pPr>
      <w:r>
        <w:rPr/>
        <w:t xml:space="preserve">Формирование общей структурной схемы во всех случаях имеет принципиальное значение, поскольку при этом определяются главные характеристики организации, а также направления, по которым должно быть осуществлено более углублённое проектирование как организационной структуры, так и др. важнейших аспектов системы (способность переработки информации). </w:t>
      </w:r>
    </w:p>
    <w:p>
      <w:pPr>
        <w:pStyle w:val="Normal"/>
        <w:rPr/>
      </w:pPr>
      <w:r>
        <w:rPr/>
        <w:t xml:space="preserve">Разработка состава основных подразделений и связей между ними – заключается в том, что предусматривается реализация организационных решений не только в целом по крупным линейно-функциональным и программно – целевым блокам, но и вплоть до самостоятельных (базовых) подразделений аппарата управления, распределения конкретных задач между ними и построения внутриорганизационных связей. Под базовыми подразделениями понимаются самостоятельные структурные единицы (отделы, бюро, управления, сектора, лаборатории), на которые организационно разделяются линейно-функциональные и программно – целевые подсистемы. Базовые подразделения могут иметь свою внутреннюю структуру. </w:t>
      </w:r>
    </w:p>
    <w:p>
      <w:pPr>
        <w:pStyle w:val="Normal"/>
        <w:rPr/>
      </w:pPr>
      <w:r>
        <w:rPr/>
        <w:t xml:space="preserve">Регламентация организационной структуры – предусматривает разработку количественных характеристик аппарата управления и процедур управленческой деятельности. Она включает: определение состава внутренних элементов базовых подразделений (бюро, групп и должностей); определение проектной численности подразделений; распределение задач и работ между конкретными исполнителями; установление ответственности за их выполнение; разработку процедур выполнения управленческих работ в подразделениях; расчёты затрат на управление и показателей эффективности аппарата управления в условиях проектированной организационной структуры. </w:t>
      </w:r>
    </w:p>
    <w:p>
      <w:pPr>
        <w:pStyle w:val="Normal"/>
        <w:rPr/>
      </w:pPr>
      <w:r>
        <w:rPr/>
        <w:t xml:space="preserve">Когда требуется взаимодействие многих звеньев и уровней управления, разрабатываются специфические документы называется – органиграммами [6]. </w:t>
      </w:r>
    </w:p>
    <w:p>
      <w:pPr>
        <w:pStyle w:val="Normal"/>
        <w:rPr/>
      </w:pPr>
      <w:r>
        <w:rPr/>
        <w:t xml:space="preserve">Органиграммама представляет собой графическую интерпретацию процесса выполнения управленческих функций, их этапов и входящих в них работ, описывающую распределение организационных процедур разработки и принятия решения между подразделениями, их внутренними структурными органами и отдельными работниками. Построение органиграммамы, позволяет увязать процесс рационализации технологических маршрутов и информационных потоков с упорядочением взаимосвязей между структурными элементами систем управления, возникающими при организации согласованного выполнения её задач и функций. Они фиксируют лишь организацию управленческого процесса в виде распределения полномочий и ответственности за обеспечение, разработку и принятие управленческих решений. </w:t>
      </w:r>
    </w:p>
    <w:p>
      <w:pPr>
        <w:pStyle w:val="Normal"/>
        <w:rPr/>
      </w:pPr>
      <w:r>
        <w:rPr/>
        <w:t xml:space="preserve">Организационные структуры в управлении инновационными процессами. </w:t>
      </w:r>
    </w:p>
    <w:p>
      <w:pPr>
        <w:pStyle w:val="Normal"/>
        <w:rPr/>
      </w:pPr>
      <w:r>
        <w:rPr/>
        <w:t xml:space="preserve">Основные факторы, определяющие тип, сложность, иерархичность организационной структуры, роль и место в управлении инновационного процесса являются [3]: </w:t>
      </w:r>
    </w:p>
    <w:p>
      <w:pPr>
        <w:pStyle w:val="Normal"/>
        <w:rPr/>
      </w:pPr>
      <w:r>
        <w:rPr/>
        <w:t xml:space="preserve">1 масштаб производства и объема продаж; </w:t>
      </w:r>
    </w:p>
    <w:p>
      <w:pPr>
        <w:pStyle w:val="Normal"/>
        <w:rPr/>
      </w:pPr>
      <w:r>
        <w:rPr/>
        <w:t xml:space="preserve">2 номенклатура выпускаемой продукции; </w:t>
      </w:r>
    </w:p>
    <w:p>
      <w:pPr>
        <w:pStyle w:val="Normal"/>
        <w:rPr/>
      </w:pPr>
      <w:r>
        <w:rPr/>
        <w:t xml:space="preserve">3 сложность и уровень унификации производства; </w:t>
      </w:r>
    </w:p>
    <w:p>
      <w:pPr>
        <w:pStyle w:val="Normal"/>
        <w:rPr/>
      </w:pPr>
      <w:r>
        <w:rPr/>
        <w:t xml:space="preserve">4 уровень специализации; </w:t>
      </w:r>
    </w:p>
    <w:p>
      <w:pPr>
        <w:pStyle w:val="Normal"/>
        <w:rPr/>
      </w:pPr>
      <w:r>
        <w:rPr/>
        <w:t xml:space="preserve">5 степень развития инфраструктуры региона; </w:t>
      </w:r>
    </w:p>
    <w:p>
      <w:pPr>
        <w:pStyle w:val="Normal"/>
        <w:rPr/>
      </w:pPr>
      <w:r>
        <w:rPr/>
        <w:t xml:space="preserve">6 международная интегрированность организаций. </w:t>
      </w:r>
    </w:p>
    <w:p>
      <w:pPr>
        <w:pStyle w:val="Normal"/>
        <w:rPr/>
      </w:pPr>
      <w:r>
        <w:rPr/>
        <w:t xml:space="preserve">Основные виды организационных структур предприятий, ориентированных на производство и внедрение инноваций аналогичны общим видам организационных структур, с некоторой корректировкой в соответствии с направленностью [2]: </w:t>
      </w:r>
    </w:p>
    <w:p>
      <w:pPr>
        <w:pStyle w:val="Normal"/>
        <w:rPr/>
      </w:pPr>
      <w:r>
        <w:rPr/>
        <w:t xml:space="preserve">Линейная характеризуется такими особенностями: прямые вертикальные связи, высокая степень централизации, планирование работы и контроль ее выполнения. Планирование и контроль проводятся по вертикали от руководителя к производственным подразделениям. Она характеризуется подавлением творческой активности, инициативы, быстрой реакции на нетрадиционные идеи. </w:t>
      </w:r>
    </w:p>
    <w:p>
      <w:pPr>
        <w:pStyle w:val="Normal"/>
        <w:rPr/>
      </w:pPr>
      <w:r>
        <w:rPr/>
        <w:t xml:space="preserve">Функциональная – не что иное, как функциональная специализация на всех уровнях управления, которая обычно используется при выполнении четко структурированных отдельных заданий. Планирование и контроль осуществляются функциональными подразделениями, работы выполняются производственными по каждой функции. Специфика её состоит в том, что при координации различных видов деятельности возможно возникновение дискуссий при решении комплексных заданий, что характерно для процесса внедрения инноваций. </w:t>
      </w:r>
    </w:p>
    <w:p>
      <w:pPr>
        <w:pStyle w:val="Normal"/>
        <w:rPr/>
      </w:pPr>
      <w:r>
        <w:rPr/>
        <w:t xml:space="preserve">Линейно-функциональная – присуща большинству производственных предприятий, имеет традиционно широкое применение и опирается на плюсы функциональной специализации. Планирование работ осуществляет функциональное подразделение, выполняет – производственное. Все элементы системы подчиняются руководителю. </w:t>
      </w:r>
    </w:p>
    <w:p>
      <w:pPr>
        <w:pStyle w:val="Normal"/>
        <w:rPr/>
      </w:pPr>
      <w:r>
        <w:rPr/>
        <w:t xml:space="preserve">Матричная – характеризуются добавлением к линейно-функциональной менеджеров по проектам, которые отвечают за конкурентоспособность системы. В случае крупных проектов функцию руководителя берет на себя координирующий орган. Эта структура дает возможность руководству быстро, квалифицированно и неформально принимать решения. Снижает бюрократию, создает лучшие условия для творческой работы. </w:t>
      </w:r>
    </w:p>
    <w:p>
      <w:pPr>
        <w:pStyle w:val="Normal"/>
        <w:rPr/>
      </w:pPr>
      <w:r>
        <w:rPr/>
        <w:t xml:space="preserve">Дивизиональная характерна для многономенклатурных концернов, подразделяющихся на производства по типам продукции (дивизионы). Функциональные подразделения имеются как у производства, так и у концернов в целом. </w:t>
      </w:r>
    </w:p>
    <w:p>
      <w:pPr>
        <w:pStyle w:val="Normal"/>
        <w:rPr/>
      </w:pPr>
      <w:r>
        <w:rPr/>
        <w:t xml:space="preserve">В теории и практике управления инновациями встречается широкий спектр модификации организационных структур. Кроме перечисленных структур можно также выделять программно-целевые и гибкие организационные структуры. Виды программно-целевых организационных структур [2]: </w:t>
      </w:r>
    </w:p>
    <w:p>
      <w:pPr>
        <w:pStyle w:val="Normal"/>
        <w:rPr/>
      </w:pPr>
      <w:r>
        <w:rPr/>
        <w:t xml:space="preserve">1. Программно-целевые (централизованные) – характеризуются полным подчинением всех участников проекта единому органу линейного руководства. Эти структуры имеют преимущество при реализации отдельных проектов, внедряемых более чем на одном предприятии. </w:t>
      </w:r>
    </w:p>
    <w:p>
      <w:pPr>
        <w:pStyle w:val="Normal"/>
        <w:rPr/>
      </w:pPr>
      <w:r>
        <w:rPr/>
        <w:t xml:space="preserve">2. Координационные – возникают в рамках линейно-функциональных структур, когда туда включаются координационные органы. Основная их задача – использование горизонтальных связей для выполнения работ, включающих в различные инновационные проекты (т.е., интегрированное управление). </w:t>
      </w:r>
    </w:p>
    <w:p>
      <w:pPr>
        <w:pStyle w:val="Normal"/>
        <w:rPr/>
      </w:pPr>
      <w:r>
        <w:rPr/>
        <w:t xml:space="preserve">В случае возникновения большого количества координационных связей эффективным оказывается использование матричных структур, которые и являются модификацией программно-целевых структур координационного типа. </w:t>
      </w:r>
    </w:p>
    <w:p>
      <w:pPr>
        <w:pStyle w:val="Normal"/>
        <w:rPr/>
      </w:pPr>
      <w:r>
        <w:rPr/>
        <w:t xml:space="preserve">Параллельно с формальной организационной структурой (как правило линейно-функционального типа) в целях быстрого освоения и внедрения инноваций могут использоваться гибкие структуры – временные рабочие группы, венчуры. </w:t>
      </w:r>
    </w:p>
    <w:p>
      <w:pPr>
        <w:pStyle w:val="Normal"/>
        <w:rPr/>
      </w:pPr>
      <w:r>
        <w:rPr/>
        <w:t>Формирование организационной структуры управления инновационным потенциалом на машиностроительных предприятиях</w:t>
      </w:r>
    </w:p>
    <w:p>
      <w:pPr>
        <w:pStyle w:val="Normal"/>
        <w:rPr/>
      </w:pPr>
      <w:r>
        <w:rPr>
          <w:rFonts w:eastAsia="TimesNewRomanPSMT+1;Arial Unicode MS"/>
        </w:rPr>
        <w:t>Важность формирования эффективной организационной структуры управления инновационным потенциалом машиностроительного предприятия объясняется тем</w:t>
      </w:r>
      <w:r>
        <w:rPr/>
        <w:t xml:space="preserve">, </w:t>
      </w:r>
      <w:r>
        <w:rPr>
          <w:rFonts w:eastAsia="TimesNewRomanPSMT+1;Arial Unicode MS"/>
        </w:rPr>
        <w:t>что современные научно</w:t>
      </w:r>
      <w:r>
        <w:rPr/>
        <w:t>-</w:t>
      </w:r>
      <w:r>
        <w:rPr>
          <w:rFonts w:eastAsia="TimesNewRomanPSMT+1;Arial Unicode MS"/>
        </w:rPr>
        <w:t>исследовательские проекты</w:t>
      </w:r>
      <w:r>
        <w:rPr/>
        <w:t xml:space="preserve">, </w:t>
      </w:r>
      <w:r>
        <w:rPr>
          <w:rFonts w:eastAsia="TimesNewRomanPSMT+1;Arial Unicode MS"/>
        </w:rPr>
        <w:t>научно</w:t>
      </w:r>
      <w:r>
        <w:rPr/>
        <w:t>-</w:t>
      </w:r>
      <w:r>
        <w:rPr>
          <w:rFonts w:eastAsia="TimesNewRomanPSMT+1;Arial Unicode MS"/>
        </w:rPr>
        <w:t>технические разработки имеют чаще всего уникальный характер</w:t>
      </w:r>
      <w:r>
        <w:rPr/>
        <w:t xml:space="preserve">, </w:t>
      </w:r>
      <w:r>
        <w:rPr>
          <w:rFonts w:eastAsia="TimesNewRomanPSMT+1;Arial Unicode MS"/>
        </w:rPr>
        <w:t>работу исследователей и разработчиков сложно планировать</w:t>
      </w:r>
      <w:r>
        <w:rPr/>
        <w:t xml:space="preserve">, </w:t>
      </w:r>
      <w:r>
        <w:rPr>
          <w:rFonts w:eastAsia="TimesNewRomanPSMT+1;Arial Unicode MS"/>
        </w:rPr>
        <w:t>а ее результаты трудно измерять</w:t>
      </w:r>
      <w:r>
        <w:rPr/>
        <w:t xml:space="preserve">. </w:t>
      </w:r>
      <w:r>
        <w:rPr>
          <w:rFonts w:eastAsia="TimesNewRomanPSMT+1;Arial Unicode MS"/>
        </w:rPr>
        <w:t>Ошибки в построении организационной структуры не только усложняют управление инновационным потенциалом</w:t>
      </w:r>
      <w:r>
        <w:rPr/>
        <w:t xml:space="preserve">, </w:t>
      </w:r>
      <w:r>
        <w:rPr>
          <w:rFonts w:eastAsia="TimesNewRomanPSMT+1;Arial Unicode MS"/>
        </w:rPr>
        <w:t>но и приводят к снижению производительности труда исследователей</w:t>
      </w:r>
      <w:r>
        <w:rPr/>
        <w:t xml:space="preserve">, </w:t>
      </w:r>
      <w:r>
        <w:rPr>
          <w:rFonts w:eastAsia="TimesNewRomanPSMT+1;Arial Unicode MS"/>
        </w:rPr>
        <w:t>конструкторов</w:t>
      </w:r>
      <w:r>
        <w:rPr/>
        <w:t xml:space="preserve">, </w:t>
      </w:r>
      <w:r>
        <w:rPr>
          <w:rFonts w:eastAsia="TimesNewRomanPSMT+1;Arial Unicode MS"/>
        </w:rPr>
        <w:t>производственников</w:t>
      </w:r>
      <w:r>
        <w:rPr/>
        <w:t xml:space="preserve">, </w:t>
      </w:r>
      <w:r>
        <w:rPr>
          <w:rFonts w:eastAsia="TimesNewRomanPSMT+1;Arial Unicode MS"/>
        </w:rPr>
        <w:t>к большим экономическим потерям</w:t>
      </w:r>
      <w:r>
        <w:rPr/>
        <w:t xml:space="preserve">. </w:t>
      </w:r>
    </w:p>
    <w:p>
      <w:pPr>
        <w:pStyle w:val="Normal"/>
        <w:rPr/>
      </w:pPr>
      <w:r>
        <w:rPr>
          <w:rFonts w:eastAsia="TimesNewRomanPSMT+1;Arial Unicode MS"/>
        </w:rPr>
        <w:t>Существует ряд объективных причин</w:t>
      </w:r>
      <w:r>
        <w:rPr/>
        <w:t xml:space="preserve">, </w:t>
      </w:r>
      <w:r>
        <w:rPr>
          <w:rFonts w:eastAsia="TimesNewRomanPSMT+1;Arial Unicode MS"/>
        </w:rPr>
        <w:t>побуждающих периодически пересматривать организационную структуру управления инновационным потенциалом машиностроительного предприятия</w:t>
      </w:r>
      <w:r>
        <w:rPr/>
        <w:t xml:space="preserve">. </w:t>
      </w:r>
      <w:r>
        <w:rPr>
          <w:rFonts w:eastAsia="TimesNewRomanPSMT+1;Arial Unicode MS"/>
        </w:rPr>
        <w:t>Принимая точку зрения современных экономистов [</w:t>
      </w:r>
      <w:r>
        <w:rPr/>
        <w:t xml:space="preserve">5], </w:t>
      </w:r>
      <w:r>
        <w:rPr>
          <w:rFonts w:eastAsia="TimesNewRomanPSMT+1;Arial Unicode MS"/>
        </w:rPr>
        <w:t>к таким причинам можно отнести следующие</w:t>
      </w:r>
      <w:r>
        <w:rPr/>
        <w:t xml:space="preserve">: </w:t>
      </w:r>
    </w:p>
    <w:p>
      <w:pPr>
        <w:pStyle w:val="Normal"/>
        <w:rPr/>
      </w:pPr>
      <w:r>
        <w:rPr>
          <w:rFonts w:eastAsia="TimesNewRomanPSMT+1;Arial Unicode MS"/>
        </w:rPr>
        <w:t>изменение задач и целей развития производства</w:t>
      </w:r>
      <w:r>
        <w:rPr/>
        <w:t xml:space="preserve">; </w:t>
      </w:r>
    </w:p>
    <w:p>
      <w:pPr>
        <w:pStyle w:val="Normal"/>
        <w:rPr/>
      </w:pPr>
      <w:r>
        <w:rPr>
          <w:rFonts w:eastAsia="TimesNewRomanPSMT+1;Arial Unicode MS"/>
        </w:rPr>
        <w:t>изменение и диверсификация тематических направлений осуществляемых исследований и разработок</w:t>
      </w:r>
      <w:r>
        <w:rPr/>
        <w:t xml:space="preserve">; </w:t>
      </w:r>
    </w:p>
    <w:p>
      <w:pPr>
        <w:pStyle w:val="Normal"/>
        <w:rPr/>
      </w:pPr>
      <w:r>
        <w:rPr>
          <w:rFonts w:eastAsia="TimesNewRomanPSMT+1;Arial Unicode MS"/>
        </w:rPr>
        <w:t>изменение технологии проведения НИОКР в связи с развитием научных направлений</w:t>
      </w:r>
      <w:r>
        <w:rPr/>
        <w:t xml:space="preserve">, </w:t>
      </w:r>
      <w:r>
        <w:rPr>
          <w:rFonts w:eastAsia="TimesNewRomanPSMT+1;Arial Unicode MS"/>
        </w:rPr>
        <w:t>автоматизацией управления</w:t>
      </w:r>
      <w:r>
        <w:rPr/>
        <w:t xml:space="preserve">, </w:t>
      </w:r>
      <w:r>
        <w:rPr>
          <w:rFonts w:eastAsia="TimesNewRomanPSMT+1;Arial Unicode MS"/>
        </w:rPr>
        <w:t>переходом на новую элементную базу и т.п.</w:t>
      </w:r>
      <w:r>
        <w:rPr/>
        <w:t xml:space="preserve">; </w:t>
      </w:r>
    </w:p>
    <w:p>
      <w:pPr>
        <w:pStyle w:val="Normal"/>
        <w:rPr/>
      </w:pPr>
      <w:r>
        <w:rPr>
          <w:rFonts w:eastAsia="TimesNewRomanPSMT+1;Arial Unicode MS"/>
        </w:rPr>
        <w:t>изменение структуры тематического плана</w:t>
      </w:r>
      <w:r>
        <w:rPr/>
        <w:t xml:space="preserve">, </w:t>
      </w:r>
      <w:r>
        <w:rPr>
          <w:rFonts w:eastAsia="TimesNewRomanPSMT+1;Arial Unicode MS"/>
        </w:rPr>
        <w:t>обусловливающее изменение необходимого количества специалистов различных профессий</w:t>
      </w:r>
      <w:r>
        <w:rPr/>
        <w:t xml:space="preserve">; </w:t>
      </w:r>
    </w:p>
    <w:p>
      <w:pPr>
        <w:pStyle w:val="Normal"/>
        <w:rPr/>
      </w:pPr>
      <w:r>
        <w:rPr>
          <w:rFonts w:eastAsia="TimesNewRomanPSMT+1;Arial Unicode MS"/>
        </w:rPr>
        <w:t>снижение эффективности управления</w:t>
      </w:r>
      <w:r>
        <w:rPr/>
        <w:t xml:space="preserve">, </w:t>
      </w:r>
      <w:r>
        <w:rPr>
          <w:rFonts w:eastAsia="TimesNewRomanPSMT+1;Arial Unicode MS"/>
        </w:rPr>
        <w:t>обусловленное недостатками его организационной структуры</w:t>
      </w:r>
      <w:r>
        <w:rPr/>
        <w:t xml:space="preserve">, </w:t>
      </w:r>
      <w:r>
        <w:rPr>
          <w:rFonts w:eastAsia="TimesNewRomanPSMT+1;Arial Unicode MS"/>
        </w:rPr>
        <w:t>проявляющимися в дублировании функций управления и форм документов</w:t>
      </w:r>
      <w:r>
        <w:rPr/>
        <w:t xml:space="preserve">, </w:t>
      </w:r>
      <w:r>
        <w:rPr>
          <w:rFonts w:eastAsia="TimesNewRomanPSMT+1;Arial Unicode MS"/>
        </w:rPr>
        <w:t>нежелании переходить к обработке управленческой информации с использованием современных технических средств</w:t>
      </w:r>
      <w:r>
        <w:rPr/>
        <w:t xml:space="preserve">, </w:t>
      </w:r>
      <w:r>
        <w:rPr>
          <w:rFonts w:eastAsia="TimesNewRomanPSMT+1;Arial Unicode MS"/>
        </w:rPr>
        <w:t>влиянии неблагоприятных социально</w:t>
      </w:r>
      <w:r>
        <w:rPr/>
        <w:t>-</w:t>
      </w:r>
      <w:r>
        <w:rPr>
          <w:rFonts w:eastAsia="TimesNewRomanPSMT+1;Arial Unicode MS"/>
        </w:rPr>
        <w:t>психологических факторов</w:t>
      </w:r>
      <w:r>
        <w:rPr/>
        <w:t xml:space="preserve">. </w:t>
      </w:r>
    </w:p>
    <w:p>
      <w:pPr>
        <w:pStyle w:val="Normal"/>
        <w:rPr/>
      </w:pPr>
      <w:r>
        <w:rPr>
          <w:rFonts w:eastAsia="TimesNewRomanPSMT+1;Arial Unicode MS"/>
        </w:rPr>
        <w:t>Организационная структура управления инновационным потенциалом машиностроительного предприятия должна разрабатываться с учетом определенных требований</w:t>
      </w:r>
      <w:r>
        <w:rPr/>
        <w:t xml:space="preserve">. </w:t>
      </w:r>
      <w:r>
        <w:rPr>
          <w:rFonts w:eastAsia="TimesNewRomanPSMT+1;Arial Unicode MS"/>
        </w:rPr>
        <w:t>В экономической литературе рассматривается различный набор требований [</w:t>
      </w:r>
      <w:r>
        <w:rPr/>
        <w:t xml:space="preserve">5]. </w:t>
      </w:r>
      <w:r>
        <w:rPr>
          <w:rFonts w:eastAsia="TimesNewRomanPSMT+1;Arial Unicode MS"/>
        </w:rPr>
        <w:t>Необходимо прежде всего учитывать следующие</w:t>
      </w:r>
      <w:r>
        <w:rPr/>
        <w:t xml:space="preserve">: </w:t>
      </w:r>
    </w:p>
    <w:p>
      <w:pPr>
        <w:pStyle w:val="Normal"/>
        <w:rPr/>
      </w:pPr>
      <w:r>
        <w:rPr>
          <w:rFonts w:eastAsia="TimesNewRomanPSMT+1;Arial Unicode MS"/>
        </w:rPr>
        <w:t>первичность целей</w:t>
      </w:r>
      <w:r>
        <w:rPr/>
        <w:t xml:space="preserve">, </w:t>
      </w:r>
      <w:r>
        <w:rPr>
          <w:rFonts w:eastAsia="TimesNewRomanPSMT+1;Arial Unicode MS"/>
        </w:rPr>
        <w:t>функций</w:t>
      </w:r>
      <w:r>
        <w:rPr/>
        <w:t xml:space="preserve">, </w:t>
      </w:r>
      <w:r>
        <w:rPr>
          <w:rFonts w:eastAsia="TimesNewRomanPSMT+1;Arial Unicode MS"/>
        </w:rPr>
        <w:t>задач инновационного потенциала и вторичность структуры</w:t>
      </w:r>
      <w:r>
        <w:rPr/>
        <w:t xml:space="preserve">; </w:t>
      </w:r>
    </w:p>
    <w:p>
      <w:pPr>
        <w:pStyle w:val="Normal"/>
        <w:rPr/>
      </w:pPr>
      <w:r>
        <w:rPr>
          <w:rFonts w:eastAsia="TimesNewRomanPSMT+1;Arial Unicode MS"/>
        </w:rPr>
        <w:t>обеспечение адаптивности структуры управления к внешней среде и изменениям в технике</w:t>
      </w:r>
      <w:r>
        <w:rPr/>
        <w:t xml:space="preserve">, </w:t>
      </w:r>
      <w:r>
        <w:rPr>
          <w:rFonts w:eastAsia="TimesNewRomanPSMT+1;Arial Unicode MS"/>
        </w:rPr>
        <w:t>технологии</w:t>
      </w:r>
      <w:r>
        <w:rPr/>
        <w:t xml:space="preserve">, </w:t>
      </w:r>
      <w:r>
        <w:rPr>
          <w:rFonts w:eastAsia="TimesNewRomanPSMT+1;Arial Unicode MS"/>
        </w:rPr>
        <w:t>организации производства</w:t>
      </w:r>
      <w:r>
        <w:rPr/>
        <w:t xml:space="preserve">; </w:t>
      </w:r>
    </w:p>
    <w:p>
      <w:pPr>
        <w:pStyle w:val="Normal"/>
        <w:rPr/>
      </w:pPr>
      <w:r>
        <w:rPr>
          <w:rFonts w:eastAsia="TimesNewRomanPSMT+1;Arial Unicode MS"/>
        </w:rPr>
        <w:t>достижение оптимального уровня централизации управления</w:t>
      </w:r>
      <w:r>
        <w:rPr/>
        <w:t xml:space="preserve">; </w:t>
      </w:r>
    </w:p>
    <w:p>
      <w:pPr>
        <w:pStyle w:val="Normal"/>
        <w:rPr/>
      </w:pPr>
      <w:r>
        <w:rPr>
          <w:rFonts w:eastAsia="TimesNewRomanPSMT+1;Arial Unicode MS"/>
        </w:rPr>
        <w:t>взаимодействие структурных подразделений на базе минимального числа уровней иерархии для обеспечения кратчайших путей обмена информацией</w:t>
      </w:r>
      <w:r>
        <w:rPr/>
        <w:t xml:space="preserve">; </w:t>
      </w:r>
    </w:p>
    <w:p>
      <w:pPr>
        <w:pStyle w:val="Normal"/>
        <w:rPr/>
      </w:pPr>
      <w:r>
        <w:rPr>
          <w:rFonts w:eastAsia="TimesNewRomanPSMT+1;Arial Unicode MS"/>
        </w:rPr>
        <w:t>недопустимость элементов организационной структуры управления инновационным потенциалом</w:t>
      </w:r>
      <w:r>
        <w:rPr/>
        <w:t xml:space="preserve">, </w:t>
      </w:r>
      <w:r>
        <w:rPr>
          <w:rFonts w:eastAsia="TimesNewRomanPSMT+1;Arial Unicode MS"/>
        </w:rPr>
        <w:t>не создающих и не перерабатывающих информацию</w:t>
      </w:r>
      <w:r>
        <w:rPr/>
        <w:t xml:space="preserve">, </w:t>
      </w:r>
      <w:r>
        <w:rPr>
          <w:rFonts w:eastAsia="TimesNewRomanPSMT+1;Arial Unicode MS"/>
        </w:rPr>
        <w:t>а лишь транслирующих ее по вертикальным и горизонтальным каналам</w:t>
      </w:r>
      <w:r>
        <w:rPr/>
        <w:t xml:space="preserve">; </w:t>
      </w:r>
    </w:p>
    <w:p>
      <w:pPr>
        <w:pStyle w:val="Normal"/>
        <w:rPr/>
      </w:pPr>
      <w:r>
        <w:rPr>
          <w:rFonts w:eastAsia="TimesNewRomanPSMT+1;Arial Unicode MS"/>
        </w:rPr>
        <w:t>достаточная управляемость путем создания оптимального числа элементов организационной структуры</w:t>
      </w:r>
      <w:r>
        <w:rPr/>
        <w:t xml:space="preserve">; </w:t>
      </w:r>
    </w:p>
    <w:p>
      <w:pPr>
        <w:pStyle w:val="Normal"/>
        <w:rPr/>
      </w:pPr>
      <w:r>
        <w:rPr>
          <w:rFonts w:eastAsia="TimesNewRomanPSMT+1;Arial Unicode MS"/>
        </w:rPr>
        <w:t>гибкость и мобильность организационной структуры</w:t>
      </w:r>
      <w:r>
        <w:rPr/>
        <w:t xml:space="preserve">, </w:t>
      </w:r>
      <w:r>
        <w:rPr>
          <w:rFonts w:eastAsia="TimesNewRomanPSMT+1;Arial Unicode MS"/>
        </w:rPr>
        <w:t>обладающей способностью быстро перестраиваться и приспосабливаться к изменяющимся условиям работы</w:t>
      </w:r>
      <w:r>
        <w:rPr/>
        <w:t xml:space="preserve">, </w:t>
      </w:r>
      <w:r>
        <w:rPr>
          <w:rFonts w:eastAsia="TimesNewRomanPSMT+1;Arial Unicode MS"/>
        </w:rPr>
        <w:t>развитию инновационного потенциала</w:t>
      </w:r>
      <w:r>
        <w:rPr/>
        <w:t xml:space="preserve">, </w:t>
      </w:r>
      <w:r>
        <w:rPr>
          <w:rFonts w:eastAsia="TimesNewRomanPSMT+1;Arial Unicode MS"/>
        </w:rPr>
        <w:t>способствующей быстрой передаче готовых разработок для их внедрения и промышленного освоения</w:t>
      </w:r>
      <w:r>
        <w:rPr/>
        <w:t xml:space="preserve">; </w:t>
      </w:r>
    </w:p>
    <w:p>
      <w:pPr>
        <w:pStyle w:val="Normal"/>
        <w:rPr/>
      </w:pPr>
      <w:r>
        <w:rPr>
          <w:rFonts w:eastAsia="TimesNewRomanPSMT+1;Arial Unicode MS"/>
        </w:rPr>
        <w:t>количественная определенность структуры управления</w:t>
      </w:r>
      <w:r>
        <w:rPr/>
        <w:t xml:space="preserve">; </w:t>
      </w:r>
    </w:p>
    <w:p>
      <w:pPr>
        <w:pStyle w:val="Normal"/>
        <w:rPr/>
      </w:pPr>
      <w:r>
        <w:rPr>
          <w:rFonts w:eastAsia="TimesNewRomanPSMT+1;Arial Unicode MS"/>
        </w:rPr>
        <w:t>создание организационной структурой условий для развития и эффективного использования научно</w:t>
      </w:r>
      <w:r>
        <w:rPr/>
        <w:t>-</w:t>
      </w:r>
      <w:r>
        <w:rPr>
          <w:rFonts w:eastAsia="TimesNewRomanPSMT+1;Arial Unicode MS"/>
        </w:rPr>
        <w:t>информационной</w:t>
      </w:r>
      <w:r>
        <w:rPr/>
        <w:t xml:space="preserve">, </w:t>
      </w:r>
      <w:r>
        <w:rPr>
          <w:rFonts w:eastAsia="TimesNewRomanPSMT+1;Arial Unicode MS"/>
        </w:rPr>
        <w:t>кадровой</w:t>
      </w:r>
      <w:r>
        <w:rPr/>
        <w:t xml:space="preserve">, </w:t>
      </w:r>
      <w:r>
        <w:rPr>
          <w:rFonts w:eastAsia="TimesNewRomanPSMT+1;Arial Unicode MS"/>
        </w:rPr>
        <w:t>материально</w:t>
      </w:r>
      <w:r>
        <w:rPr/>
        <w:t>-</w:t>
      </w:r>
      <w:r>
        <w:rPr>
          <w:rFonts w:eastAsia="TimesNewRomanPSMT+1;Arial Unicode MS"/>
        </w:rPr>
        <w:t>технической</w:t>
      </w:r>
      <w:r>
        <w:rPr/>
        <w:t xml:space="preserve">, </w:t>
      </w:r>
      <w:r>
        <w:rPr>
          <w:rFonts w:eastAsia="TimesNewRomanPSMT+1;Arial Unicode MS"/>
        </w:rPr>
        <w:t>инвестиционной составляющих инновационного потенциала</w:t>
      </w:r>
      <w:r>
        <w:rPr/>
        <w:t xml:space="preserve">; </w:t>
      </w:r>
    </w:p>
    <w:p>
      <w:pPr>
        <w:pStyle w:val="Normal"/>
        <w:rPr/>
      </w:pPr>
      <w:r>
        <w:rPr>
          <w:rFonts w:eastAsia="TimesNewRomanPSMT+1;Arial Unicode MS"/>
        </w:rPr>
        <w:t>ограничение многоступенчатости в системе управления путем ликвидации промежуточных звеньев</w:t>
      </w:r>
      <w:r>
        <w:rPr/>
        <w:t xml:space="preserve">; </w:t>
      </w:r>
    </w:p>
    <w:p>
      <w:pPr>
        <w:pStyle w:val="Normal"/>
        <w:rPr/>
      </w:pPr>
      <w:r>
        <w:rPr>
          <w:rFonts w:eastAsia="TimesNewRomanPSMT+1;Arial Unicode MS"/>
        </w:rPr>
        <w:t>максимальное соответствие организационной структуры производственной структуре предприятия</w:t>
      </w:r>
      <w:r>
        <w:rPr/>
        <w:t xml:space="preserve">; </w:t>
      </w:r>
    </w:p>
    <w:p>
      <w:pPr>
        <w:pStyle w:val="Normal"/>
        <w:rPr/>
      </w:pPr>
      <w:r>
        <w:rPr>
          <w:rFonts w:eastAsia="TimesNewRomanPSMT+1;Arial Unicode MS"/>
        </w:rPr>
        <w:t>экономия всех видов ресурсов как в сфере создания новых продуктов</w:t>
      </w:r>
      <w:r>
        <w:rPr/>
        <w:t xml:space="preserve">, </w:t>
      </w:r>
      <w:r>
        <w:rPr>
          <w:rFonts w:eastAsia="TimesNewRomanPSMT+1;Arial Unicode MS"/>
        </w:rPr>
        <w:t>так и в сферах производства</w:t>
      </w:r>
      <w:r>
        <w:rPr/>
        <w:t xml:space="preserve">, </w:t>
      </w:r>
      <w:r>
        <w:rPr>
          <w:rFonts w:eastAsia="TimesNewRomanPSMT+1;Arial Unicode MS"/>
        </w:rPr>
        <w:t>реализации и эксплуатации</w:t>
      </w:r>
      <w:r>
        <w:rPr/>
        <w:t xml:space="preserve">. </w:t>
      </w:r>
    </w:p>
    <w:p>
      <w:pPr>
        <w:pStyle w:val="Normal"/>
        <w:rPr/>
      </w:pPr>
      <w:r>
        <w:rPr>
          <w:rFonts w:eastAsia="TimesNewRomanPSMT+1;Arial Unicode MS"/>
        </w:rPr>
        <w:t>Дополнительно предлагаем включить следующие требования к формированию организационной структуры управления инновационным потенциалом машиностроительного предприятия</w:t>
      </w:r>
      <w:r>
        <w:rPr/>
        <w:t xml:space="preserve">: </w:t>
      </w:r>
      <w:r>
        <w:rPr>
          <w:rFonts w:eastAsia="TimesNewRomanPSMT+1;Arial Unicode MS"/>
        </w:rPr>
        <w:t>применение совокупности научных подходов к проектированию структуры и функционированию системы правления</w:t>
      </w:r>
      <w:r>
        <w:rPr/>
        <w:t xml:space="preserve">, а также </w:t>
      </w:r>
      <w:r>
        <w:rPr>
          <w:rFonts w:eastAsia="TimesNewRomanPSMT+1;Arial Unicode MS"/>
        </w:rPr>
        <w:t xml:space="preserve">соблюдение принципов рациональной организации производственных процессов </w:t>
      </w:r>
      <w:r>
        <w:rPr/>
        <w:t>(</w:t>
      </w:r>
      <w:r>
        <w:rPr>
          <w:rFonts w:eastAsia="TimesNewRomanPSMT+1;Arial Unicode MS"/>
        </w:rPr>
        <w:t>пропорциональность</w:t>
      </w:r>
      <w:r>
        <w:rPr/>
        <w:t xml:space="preserve">, </w:t>
      </w:r>
      <w:r>
        <w:rPr>
          <w:rFonts w:eastAsia="TimesNewRomanPSMT+1;Arial Unicode MS"/>
        </w:rPr>
        <w:t>прямоточность и др.)</w:t>
      </w:r>
      <w:r>
        <w:rPr/>
        <w:t xml:space="preserve">. </w:t>
      </w:r>
    </w:p>
    <w:p>
      <w:pPr>
        <w:pStyle w:val="Normal"/>
        <w:rPr/>
      </w:pPr>
      <w:r>
        <w:rPr>
          <w:rFonts w:eastAsia="TimesNewRomanPSMT+1;Arial Unicode MS"/>
        </w:rPr>
        <w:t>Опираясь на эти требования</w:t>
      </w:r>
      <w:r>
        <w:rPr/>
        <w:t xml:space="preserve">, </w:t>
      </w:r>
      <w:r>
        <w:rPr>
          <w:rFonts w:eastAsia="TimesNewRomanPSMT+1;Arial Unicode MS"/>
        </w:rPr>
        <w:t xml:space="preserve">можно сформулировать основные принципы построения организационной структуры управления инновационным потенциалом: </w:t>
      </w:r>
    </w:p>
    <w:p>
      <w:pPr>
        <w:pStyle w:val="Normal"/>
        <w:rPr>
          <w:rFonts w:eastAsia="TimesNewRomanPSMT+1;Arial Unicode MS"/>
        </w:rPr>
      </w:pPr>
      <w:r>
        <w:rPr/>
        <w:t xml:space="preserve">принцип обоснованности </w:t>
      </w:r>
      <w:r>
        <w:rPr>
          <w:rFonts w:eastAsia="TimesNewRomanPSMT+1;Arial Unicode MS"/>
        </w:rPr>
        <w:t>построения организационной структуры. Обязательность применения научных методов и подходов</w:t>
      </w:r>
      <w:r>
        <w:rPr/>
        <w:t xml:space="preserve">, </w:t>
      </w:r>
      <w:r>
        <w:rPr>
          <w:rFonts w:eastAsia="TimesNewRomanPSMT+1;Arial Unicode MS"/>
        </w:rPr>
        <w:t xml:space="preserve">учета реальных условий функционирования предприятия, анализа недостатков действующей организационной структуры управления инновационным потенциалом; </w:t>
      </w:r>
    </w:p>
    <w:p>
      <w:pPr>
        <w:pStyle w:val="Normal"/>
        <w:rPr>
          <w:rFonts w:eastAsia="TimesNewRomanPSMT+1;Arial Unicode MS"/>
        </w:rPr>
      </w:pPr>
      <w:r>
        <w:rPr>
          <w:rFonts w:eastAsia="TimesNewRomanPSMT+1;Arial Unicode MS"/>
        </w:rPr>
        <w:t xml:space="preserve">принцип оптимальности и сбалансированности. Способность организационной структуры управления производить отбор действенных решений, увязывать цели с пропорционально сформированными ресурсами инновационного потенциала машиностроительного предприятия; </w:t>
      </w:r>
    </w:p>
    <w:p>
      <w:pPr>
        <w:pStyle w:val="Normal"/>
        <w:rPr>
          <w:rFonts w:eastAsia="TimesNewRomanPSMT+1;Arial Unicode MS"/>
        </w:rPr>
      </w:pPr>
      <w:r>
        <w:rPr>
          <w:rFonts w:eastAsia="TimesNewRomanPSMT+1;Arial Unicode MS"/>
        </w:rPr>
        <w:t xml:space="preserve">принцип гибкости и динамичности. Необходимость учета влияния фактора времени, анализа проявляющихся и прогнозируемых в будущем причин, которые могут привести к изменению внешних и внутренних условий работы предприятия. Это наделяет организационную структуру способностью к своевременной перестройке и совершенствованию. </w:t>
      </w:r>
    </w:p>
    <w:p>
      <w:pPr>
        <w:pStyle w:val="Normal"/>
        <w:rPr>
          <w:rFonts w:eastAsia="TimesNewRomanPSMT+1;Arial Unicode MS"/>
        </w:rPr>
      </w:pPr>
      <w:r>
        <w:rPr>
          <w:rFonts w:eastAsia="TimesNewRomanPSMT+1;Arial Unicode MS"/>
        </w:rPr>
        <w:t xml:space="preserve">принцип эффективности. Необходимость формирования организационной структуры, способствующей наилучшему достижению цели управления инновационным потенциалом. </w:t>
      </w:r>
    </w:p>
    <w:p>
      <w:pPr>
        <w:pStyle w:val="Normal"/>
        <w:rPr>
          <w:rFonts w:eastAsia="TimesNewRomanPSMT+1;Arial Unicode MS"/>
        </w:rPr>
      </w:pPr>
      <w:r>
        <w:rPr>
          <w:rFonts w:eastAsia="TimesNewRomanPSMT+1;Arial Unicode MS"/>
        </w:rPr>
        <w:t xml:space="preserve">принцип плановости и перспективности построения организационной структуры. На основе изучения прогнозов развития предприятия, изменения его структуры, технологии планировать изменения в организационной структуре управления инновационным потенциалом с целью эффективной реализации проектов и поддержки приоритетных направлений деятельности предприятия. </w:t>
      </w:r>
    </w:p>
    <w:p>
      <w:pPr>
        <w:pStyle w:val="Normal"/>
        <w:rPr>
          <w:rFonts w:eastAsia="TimesNewRomanPSMT+1;Arial Unicode MS"/>
        </w:rPr>
      </w:pPr>
      <w:r>
        <w:rPr>
          <w:rFonts w:eastAsia="TimesNewRomanPSMT+1;Arial Unicode MS"/>
        </w:rPr>
        <w:t xml:space="preserve">принцип компетентности. Наличие в подразделениях организационной структуры управления инновационным потенциалом специалистов достаточной квалификации, обладающих информированностью, заинтересованностью, правомочностью и ответственностью за принимаемые решения. </w:t>
      </w:r>
    </w:p>
    <w:p>
      <w:pPr>
        <w:pStyle w:val="Normal"/>
        <w:rPr>
          <w:rFonts w:eastAsia="TimesNewRomanPSMT+1;Arial Unicode MS"/>
        </w:rPr>
      </w:pPr>
      <w:r>
        <w:rPr>
          <w:rFonts w:eastAsia="TimesNewRomanPSMT+1;Arial Unicode MS"/>
        </w:rPr>
        <w:t xml:space="preserve">Применяемые в настоящее время организационные структуры управления инновационным потенциалом на машиностроительных предприятиях не в полной мере соответствуют указанным принципам. Это определяет необходимость их совершенствования. </w:t>
      </w:r>
    </w:p>
    <w:p>
      <w:pPr>
        <w:pStyle w:val="Normal"/>
        <w:rPr>
          <w:rFonts w:eastAsia="TimesNewRomanPSMT+1;Arial Unicode MS"/>
        </w:rPr>
      </w:pPr>
      <w:r>
        <w:rPr>
          <w:rFonts w:eastAsia="TimesNewRomanPSMT+1;Arial Unicode MS"/>
        </w:rPr>
        <w:t xml:space="preserve">Основополагающими факторами, под воздействием которых должна формироваться организационная структура управления инновационным потенциалом производственного предприятия, являются [2]: </w:t>
      </w:r>
    </w:p>
    <w:p>
      <w:pPr>
        <w:pStyle w:val="Normal"/>
        <w:rPr>
          <w:rFonts w:eastAsia="TimesNewRomanPSMT+1;Arial Unicode MS"/>
        </w:rPr>
      </w:pPr>
      <w:r>
        <w:rPr>
          <w:rFonts w:eastAsia="TimesNewRomanPSMT+1;Arial Unicode MS"/>
        </w:rPr>
        <w:t xml:space="preserve">особенность отрасли производства; </w:t>
      </w:r>
    </w:p>
    <w:p>
      <w:pPr>
        <w:pStyle w:val="Normal"/>
        <w:rPr>
          <w:rFonts w:eastAsia="TimesNewRomanPSMT+1;Arial Unicode MS"/>
        </w:rPr>
      </w:pPr>
      <w:r>
        <w:rPr>
          <w:rFonts w:eastAsia="TimesNewRomanPSMT+1;Arial Unicode MS"/>
        </w:rPr>
        <w:t xml:space="preserve">масштаб производства, объем продаж, сложность, уровень унификации и номенклатура выпускаемой продукции; </w:t>
      </w:r>
    </w:p>
    <w:p>
      <w:pPr>
        <w:pStyle w:val="Normal"/>
        <w:rPr>
          <w:rFonts w:eastAsia="TimesNewRomanPSMT+1;Arial Unicode MS"/>
        </w:rPr>
      </w:pPr>
      <w:r>
        <w:rPr>
          <w:rFonts w:eastAsia="TimesNewRomanPSMT+1;Arial Unicode MS"/>
        </w:rPr>
        <w:t xml:space="preserve">производственная структура машиностроительного предприятия; </w:t>
      </w:r>
    </w:p>
    <w:p>
      <w:pPr>
        <w:pStyle w:val="Normal"/>
        <w:rPr>
          <w:rFonts w:eastAsia="TimesNewRomanPSMT+1;Arial Unicode MS"/>
        </w:rPr>
      </w:pPr>
      <w:r>
        <w:rPr>
          <w:rFonts w:eastAsia="TimesNewRomanPSMT+1;Arial Unicode MS"/>
        </w:rPr>
        <w:t xml:space="preserve">трудоемкость и сложность управленческих работ, степень автоматизации управления; </w:t>
      </w:r>
    </w:p>
    <w:p>
      <w:pPr>
        <w:pStyle w:val="Normal"/>
        <w:rPr>
          <w:rFonts w:eastAsia="TimesNewRomanPSMT+1;Arial Unicode MS"/>
        </w:rPr>
      </w:pPr>
      <w:r>
        <w:rPr>
          <w:rFonts w:eastAsia="TimesNewRomanPSMT+1;Arial Unicode MS"/>
        </w:rPr>
        <w:t xml:space="preserve">имеющиеся научно-информационные, материально-технические, кадровые, финансовые ресурсы; </w:t>
      </w:r>
    </w:p>
    <w:p>
      <w:pPr>
        <w:pStyle w:val="Normal"/>
        <w:rPr>
          <w:rFonts w:eastAsia="TimesNewRomanPSMT+1;Arial Unicode MS"/>
        </w:rPr>
      </w:pPr>
      <w:r>
        <w:rPr>
          <w:rFonts w:eastAsia="TimesNewRomanPSMT+1;Arial Unicode MS"/>
        </w:rPr>
        <w:t xml:space="preserve">степень самостоятельности предприятия; </w:t>
      </w:r>
    </w:p>
    <w:p>
      <w:pPr>
        <w:pStyle w:val="Normal"/>
        <w:rPr>
          <w:rFonts w:eastAsia="TimesNewRomanPSMT+1;Arial Unicode MS"/>
        </w:rPr>
      </w:pPr>
      <w:r>
        <w:rPr>
          <w:rFonts w:eastAsia="TimesNewRomanPSMT+1;Arial Unicode MS"/>
        </w:rPr>
        <w:t xml:space="preserve">направления выполняемых НИОКР; </w:t>
      </w:r>
    </w:p>
    <w:p>
      <w:pPr>
        <w:pStyle w:val="Normal"/>
        <w:rPr>
          <w:rFonts w:eastAsia="TimesNewRomanPSMT+1;Arial Unicode MS"/>
        </w:rPr>
      </w:pPr>
      <w:r>
        <w:rPr>
          <w:rFonts w:eastAsia="TimesNewRomanPSMT+1;Arial Unicode MS"/>
        </w:rPr>
        <w:t xml:space="preserve">сроки проведения исследований и разработок; </w:t>
      </w:r>
    </w:p>
    <w:p>
      <w:pPr>
        <w:pStyle w:val="Normal"/>
        <w:rPr>
          <w:rFonts w:eastAsia="TimesNewRomanPSMT+1;Arial Unicode MS"/>
        </w:rPr>
      </w:pPr>
      <w:r>
        <w:rPr>
          <w:rFonts w:eastAsia="TimesNewRomanPSMT+1;Arial Unicode MS"/>
        </w:rPr>
        <w:t xml:space="preserve">уровень специализации и степень кооперирования конкретного машиностроительного предприятия. </w:t>
      </w:r>
    </w:p>
    <w:p>
      <w:pPr>
        <w:pStyle w:val="Normal"/>
        <w:rPr>
          <w:rFonts w:eastAsia="TimesNewRomanPSMT+1;Arial Unicode MS"/>
        </w:rPr>
      </w:pPr>
      <w:r>
        <w:rPr>
          <w:rFonts w:eastAsia="TimesNewRomanPSMT+1;Arial Unicode MS"/>
        </w:rPr>
        <w:t xml:space="preserve">Работа по формированию и совершенствованию организационной структуры управления инновационным потенциалом должна основываться на взаимосвязи качественного и количественного подходов [5]. Качественный подход содержит аргументацию, не облеченную в математическую форму, а представляющую собой совокупность логических оценок. Количественный подход предполагает формализацию процедуры принятия решения на основе использования математических моделей и оценочных показателей. </w:t>
      </w:r>
    </w:p>
    <w:p>
      <w:pPr>
        <w:pStyle w:val="Normal"/>
        <w:rPr>
          <w:rFonts w:eastAsia="TimesNewRomanPSMT+1;Arial Unicode MS"/>
        </w:rPr>
      </w:pPr>
      <w:r>
        <w:rPr>
          <w:rFonts w:eastAsia="TimesNewRomanPSMT+1;Arial Unicode MS"/>
        </w:rPr>
        <w:t xml:space="preserve">Применяя указанные подходы, предлагаем использовать следующую последовательность организации работ по формированию организационной структуры управления инновационным потенциалом машиностроительного предприятия [3]: </w:t>
      </w:r>
    </w:p>
    <w:p>
      <w:pPr>
        <w:pStyle w:val="Normal"/>
        <w:rPr>
          <w:rFonts w:eastAsia="TimesNewRomanPSMT+1;Arial Unicode MS"/>
        </w:rPr>
      </w:pPr>
      <w:r>
        <w:rPr>
          <w:rFonts w:eastAsia="TimesNewRomanPSMT+1;Arial Unicode MS"/>
        </w:rPr>
        <w:t xml:space="preserve">Анализ структуры целей организации. </w:t>
      </w:r>
    </w:p>
    <w:p>
      <w:pPr>
        <w:pStyle w:val="Normal"/>
        <w:rPr>
          <w:rFonts w:eastAsia="TimesNewRomanPSMT+1;Arial Unicode MS"/>
        </w:rPr>
      </w:pPr>
      <w:r>
        <w:rPr>
          <w:rFonts w:eastAsia="TimesNewRomanPSMT+1;Arial Unicode MS"/>
        </w:rPr>
        <w:t xml:space="preserve">Определение объекта формирования структуры. </w:t>
      </w:r>
    </w:p>
    <w:p>
      <w:pPr>
        <w:pStyle w:val="Normal"/>
        <w:rPr>
          <w:rFonts w:eastAsia="TimesNewRomanPSMT+1;Arial Unicode MS"/>
        </w:rPr>
      </w:pPr>
      <w:r>
        <w:rPr>
          <w:rFonts w:eastAsia="TimesNewRomanPSMT+1;Arial Unicode MS"/>
        </w:rPr>
        <w:t xml:space="preserve">Разработка требований к организационной структуре. </w:t>
      </w:r>
    </w:p>
    <w:p>
      <w:pPr>
        <w:pStyle w:val="Normal"/>
        <w:rPr>
          <w:rFonts w:eastAsia="TimesNewRomanPSMT+1;Arial Unicode MS"/>
        </w:rPr>
      </w:pPr>
      <w:r>
        <w:rPr>
          <w:rFonts w:eastAsia="TimesNewRomanPSMT+1;Arial Unicode MS"/>
        </w:rPr>
        <w:t xml:space="preserve">Анализ основных факторов, влияющих на формирование оргструктуры управления или содействующих ее совершенствованию. </w:t>
      </w:r>
    </w:p>
    <w:p>
      <w:pPr>
        <w:pStyle w:val="Normal"/>
        <w:rPr>
          <w:rFonts w:eastAsia="TimesNewRomanPSMT+1;Arial Unicode MS"/>
        </w:rPr>
      </w:pPr>
      <w:r>
        <w:rPr>
          <w:rFonts w:eastAsia="TimesNewRomanPSMT+1;Arial Unicode MS"/>
        </w:rPr>
        <w:t xml:space="preserve">Анализ деятельности основных подразделений и функциональных служб. </w:t>
      </w:r>
    </w:p>
    <w:p>
      <w:pPr>
        <w:pStyle w:val="Normal"/>
        <w:rPr>
          <w:rFonts w:eastAsia="TimesNewRomanPSMT+1;Arial Unicode MS"/>
        </w:rPr>
      </w:pPr>
      <w:r>
        <w:rPr>
          <w:rFonts w:eastAsia="TimesNewRomanPSMT+1;Arial Unicode MS"/>
        </w:rPr>
        <w:t xml:space="preserve">Построение информационной модели оргструктуры управления. </w:t>
      </w:r>
    </w:p>
    <w:p>
      <w:pPr>
        <w:pStyle w:val="Normal"/>
        <w:rPr>
          <w:rFonts w:eastAsia="TimesNewRomanPSMT+1;Arial Unicode MS"/>
        </w:rPr>
      </w:pPr>
      <w:r>
        <w:rPr>
          <w:rFonts w:eastAsia="TimesNewRomanPSMT+1;Arial Unicode MS"/>
        </w:rPr>
        <w:t xml:space="preserve">Анализ иерархического разделения труда в оргструктуре и взаимодействия уровней управления. </w:t>
      </w:r>
    </w:p>
    <w:p>
      <w:pPr>
        <w:pStyle w:val="Normal"/>
        <w:rPr>
          <w:rFonts w:eastAsia="TimesNewRomanPSMT+1;Arial Unicode MS"/>
        </w:rPr>
      </w:pPr>
      <w:r>
        <w:rPr>
          <w:rFonts w:eastAsia="TimesNewRomanPSMT+1;Arial Unicode MS"/>
        </w:rPr>
        <w:t xml:space="preserve">Разработка вариантов организационной структуры. </w:t>
      </w:r>
    </w:p>
    <w:p>
      <w:pPr>
        <w:pStyle w:val="Normal"/>
        <w:rPr>
          <w:rFonts w:eastAsia="TimesNewRomanPSMT+1;Arial Unicode MS"/>
        </w:rPr>
      </w:pPr>
      <w:r>
        <w:rPr>
          <w:rFonts w:eastAsia="TimesNewRomanPSMT+1;Arial Unicode MS"/>
        </w:rPr>
        <w:t xml:space="preserve">Анализ и оценка вариантов организационной структуры. </w:t>
      </w:r>
    </w:p>
    <w:p>
      <w:pPr>
        <w:pStyle w:val="Normal"/>
        <w:rPr/>
      </w:pPr>
      <w:r>
        <w:rPr>
          <w:rFonts w:eastAsia="TimesNewRomanPSMT+1;Arial Unicode MS"/>
        </w:rPr>
        <w:t xml:space="preserve">Выбор варианта организационной структуры. </w:t>
      </w:r>
    </w:p>
    <w:p>
      <w:pPr>
        <w:pStyle w:val="Normal"/>
        <w:rPr/>
      </w:pPr>
      <w:r>
        <w:rPr/>
        <w:t xml:space="preserve">Таким образом, предприятие, которое ориентируется на инновационную деятельность и внедрение новшеств в производство имеет широкий спектр возможностей формирования своей организационной структуры исходя из своих возможностей, потенциала, потребностей и целей. </w:t>
      </w:r>
    </w:p>
    <w:p>
      <w:pPr>
        <w:pStyle w:val="Heading1"/>
        <w:ind w:hanging="0"/>
        <w:rPr>
          <w:kern w:val="0"/>
        </w:rPr>
      </w:pPr>
      <w:r>
        <w:rPr>
          <w:kern w:val="0"/>
        </w:rPr>
      </w:r>
    </w:p>
    <w:p>
      <w:pPr>
        <w:pStyle w:val="Heading1"/>
        <w:ind w:hanging="0"/>
        <w:rPr/>
      </w:pPr>
      <w:r>
        <w:rPr>
          <w:kern w:val="0"/>
        </w:rPr>
        <w:t>анализ деятельности и оргструктуры предприяти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ООО «Інтермет» </w:t>
      </w:r>
      <w:r>
        <w:rPr>
          <w:lang w:val="uk-UA"/>
        </w:rPr>
        <w:t xml:space="preserve">начал </w:t>
      </w:r>
      <w:r>
        <w:rPr/>
        <w:t xml:space="preserve">отсчет своего существования с января 1997 года. В 2000 году его главным акционером стал депутат городского облсовета Тополов В.С. Это позволило начать закупки нового </w:t>
      </w:r>
      <w:r>
        <w:rPr>
          <w:lang w:val="uk-UA"/>
        </w:rPr>
        <w:t>оборудования</w:t>
      </w:r>
      <w:r>
        <w:rPr/>
        <w:t xml:space="preserve"> и материалов. На предприятии ежегодно растет средняя заработная плата, созданы более 400 рабочих мест. Универсальность, экономичность, и надежность подшипников с маркой «Інтермет» получили им известность у потребителя. Они эксплуатируются на различных континентах, в различных климатических зонах. </w:t>
      </w:r>
    </w:p>
    <w:p>
      <w:pPr>
        <w:pStyle w:val="Normal"/>
        <w:rPr/>
      </w:pPr>
      <w:r>
        <w:rPr/>
        <w:t xml:space="preserve">Проведенные в Украине экономические реформы требуют повышения конкурентоспособности предприятий, выпускающих продукцию. На предприятии решения этой проблемы идет по следующим направлениям: </w:t>
      </w:r>
    </w:p>
    <w:p>
      <w:pPr>
        <w:pStyle w:val="Normal"/>
        <w:rPr/>
      </w:pPr>
      <w:r>
        <w:rPr/>
        <w:t xml:space="preserve">1) внедряется комплекс мероприятий, направленных на увеличение долговечности, надежности подшипников, снижения эксплуатационных затрат; </w:t>
      </w:r>
    </w:p>
    <w:p>
      <w:pPr>
        <w:pStyle w:val="Normal"/>
        <w:rPr/>
      </w:pPr>
      <w:r>
        <w:rPr/>
        <w:t xml:space="preserve">2) реализуется широкая программа создания гаммы максимально унифицируемых цилиндровых железнодорожных подшипников; </w:t>
      </w:r>
    </w:p>
    <w:p>
      <w:pPr>
        <w:pStyle w:val="Normal"/>
        <w:rPr/>
      </w:pPr>
      <w:r>
        <w:rPr/>
        <w:t xml:space="preserve">3) создание максимально выгодного количества запасов, которые находятся на складе. </w:t>
      </w:r>
    </w:p>
    <w:p>
      <w:pPr>
        <w:pStyle w:val="Normal"/>
        <w:rPr/>
      </w:pPr>
      <w:r>
        <w:rPr/>
        <w:t xml:space="preserve">За семь лет планируется наладить принципиально новый технологический процесс, который повышает качество производства и позволяет изготовлять подшипники больше высокого класса. Подобные технологии в полном объеме пока освоены только на нескольких заводах Германии. Новые технологии позволят выпускать улучшенные цилиндровые железнодорожные подшипники, товарооборот которых увеличивается, а потребность в запасах уменьшается к нужному минимуму. Срок службы таких подшипников увеличится в 1,5 раза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Организационная структура предприятия рассмотрена на рисунке 2.1. </w:t>
      </w:r>
    </w:p>
    <w:p>
      <w:pPr>
        <w:pStyle w:val="Normal"/>
        <w:rPr>
          <w:lang w:val="uk-UA" w:eastAsia="en-US"/>
        </w:rPr>
      </w:pPr>
      <w:r>
        <w:rPr>
          <w:lang w:eastAsia="en-US"/>
        </w:rPr>
        <w:t xml:space="preserve">Из </w:t>
      </w:r>
      <w:r>
        <w:rPr>
          <w:lang w:val="uk-UA" w:eastAsia="en-US"/>
        </w:rPr>
        <w:t>рисунка</w:t>
      </w:r>
      <w:r>
        <w:rPr>
          <w:lang w:eastAsia="en-US"/>
        </w:rPr>
        <w:t xml:space="preserve"> 2.1. мы имеем возможность увидеть, что ООО «Інтермет» довольно большое предприятие, которое имеет все необходимые структурные подразделы для успешной работы как на отечественном рынке так и на зарубежных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Продукция «Інтермет» поставляется в десятки стран мира. Сотрудничество с потребителями осуществляется через внешнеторговую фирму «Ukrainian Bearing» и службу маркетинга и сбыта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ООО «Інтермет» выпускает подшипники с 1997 года в полном соответствии с международным стандартом ISO 492 и стандартами стран СНГ. Подобным образом разработанная, внедренная и функционирует сертифицированная система качества ISO 9002, что обеспечивает управление организационной, коммерческой, технической деятельностью предприятия и гарантирует выполнение требований заказчика в установленный срок и в полном объеме. С января 2001 года перечень шариковых подшипников увеличился на 40–50 наименований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283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lang w:eastAsia="en-US"/>
        </w:rPr>
      </w:pPr>
      <w:r>
        <w:rPr>
          <w:lang w:eastAsia="en-US"/>
        </w:rPr>
        <w:t xml:space="preserve">Продукция предприятия поставляется в более чем в 50 стран мира. Оттого можно сказать, что торговая марка «Інтермет» известная во многих заграничных странах. По заказу покупателя подшипники могут изготовлять повышенных классов точности, необходимой группы радиального зазору, с необходимым материалом сепаратора. А это несет за собой дополнительные денежные убытки в связи с длительным временем на изготовление заказа необходимой партии и сохранения запасов (изготовленной продукции данной партии) на составе. </w:t>
      </w:r>
    </w:p>
    <w:p>
      <w:pPr>
        <w:pStyle w:val="Normal"/>
        <w:ind w:hanging="0"/>
        <w:rPr>
          <w:lang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0539730" cy="525780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39720" cy="5257800"/>
                          <a:chOff x="0" y="0"/>
                          <a:chExt cx="10539720" cy="525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053972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41120" y="0"/>
                            <a:ext cx="240408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Исполните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Директор предприят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2080" y="749160"/>
                            <a:ext cx="1158120" cy="64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Коммерческий директор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2480" y="749160"/>
                            <a:ext cx="1202040" cy="64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Директор по экономике и финансам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9840" y="749160"/>
                            <a:ext cx="1202040" cy="64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изводственный отдел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1320" y="749160"/>
                            <a:ext cx="1202040" cy="64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Директор по социальным вопр. и кадрам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3160" y="749160"/>
                            <a:ext cx="983160" cy="64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Директор по качеству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3160" y="42804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5400" y="535320"/>
                            <a:ext cx="349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3160" y="535320"/>
                            <a:ext cx="469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53532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240" y="1497960"/>
                            <a:ext cx="1202040" cy="64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тдел технического перевооружения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2246760"/>
                            <a:ext cx="1202040" cy="64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Центральная заводская лаборатория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2995200"/>
                            <a:ext cx="1202040" cy="6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тдел инструменталь-ного хозяйства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3763800"/>
                            <a:ext cx="1202040" cy="64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Контрольно-измерительная лаборатория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160" y="1497960"/>
                            <a:ext cx="98316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тдел реализации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160" y="2139840"/>
                            <a:ext cx="983160" cy="64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тдел снабжения и кооперации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160" y="2888640"/>
                            <a:ext cx="98316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Транспорт-ный цех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2080" y="1284120"/>
                            <a:ext cx="0" cy="192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3209400"/>
                            <a:ext cx="10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2460600"/>
                            <a:ext cx="10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1818720"/>
                            <a:ext cx="10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2640" y="1497960"/>
                            <a:ext cx="1092240" cy="64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Финансово-бухгалтерская служба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2640" y="2246760"/>
                            <a:ext cx="109224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Экономическая служба</w:t>
                              </w:r>
                            </w:p>
                          </w:txbxContent>
                        </wps:txbx>
                        <wps:bodyPr wrap="square" lIns="17640" rIns="17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2640" y="2888640"/>
                            <a:ext cx="1092240" cy="59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тдел труда и заработной пла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3200" y="1391400"/>
                            <a:ext cx="0" cy="17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3102480"/>
                            <a:ext cx="10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2460600"/>
                            <a:ext cx="10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818720"/>
                            <a:ext cx="10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9840" y="1497240"/>
                            <a:ext cx="120204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одшипниковое производство</w:t>
                              </w:r>
                            </w:p>
                          </w:txbxContent>
                        </wps:txbx>
                        <wps:bodyPr wrap="square" lIns="17640" rIns="17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1120" y="1621080"/>
                            <a:ext cx="983160" cy="83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тдел хозяйственно-бытового обслужи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1120" y="2674080"/>
                            <a:ext cx="983160" cy="74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тдел кадров и деловодства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1120" y="3529800"/>
                            <a:ext cx="983160" cy="74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тдел военизированной охраны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2440" y="1497960"/>
                            <a:ext cx="1026720" cy="96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тдел технического контроля и метрологии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3960" y="213156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288864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3653280"/>
                            <a:ext cx="7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440568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680" y="1391400"/>
                            <a:ext cx="0" cy="245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680" y="3851280"/>
                            <a:ext cx="10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680" y="2995920"/>
                            <a:ext cx="10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680" y="2032560"/>
                            <a:ext cx="10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9840" y="139140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1880" y="139140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52704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560" y="53532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6680" y="53532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53532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9280" y="53532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1880" y="53532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139140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6680" y="139140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800" y="4556880"/>
                            <a:ext cx="120348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тдел главного конструк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5400" y="1497240"/>
                            <a:ext cx="102672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Юридическая служба</w:t>
                              </w:r>
                            </w:p>
                          </w:txbxContent>
                        </wps:txbx>
                        <wps:bodyPr wrap="square" lIns="17640" rIns="17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9680" y="744120"/>
                            <a:ext cx="983160" cy="64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Директор по правовым вопросам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708200" cy="68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Технический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829.9pt;height:414pt" coordorigin="0,0" coordsize="16598,8280">
                <v:rect id="shape_0" stroked="f" o:allowincell="f" style="position:absolute;left:0;top:1;width:16597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74;top:0;width:3785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Исполните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Директор предприят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2;top:1180;width:1823;height:1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Коммерчески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6;top:1180;width:1892;height:1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Директор по экономике и финан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55;top:1180;width:1892;height:1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изводствен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20;top:1180;width:1892;height:1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Директор по социальным вопр. и кадр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86;top:1180;width:1547;height:1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Директор по каче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67,674" to="6367,8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9,843" to="6365,8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67,843" to="13766,8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0,843" to="860,11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6;top:2359;width:1892;height:1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тдел технического перевоору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;top:3538;width:1892;height:1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Центральная заводская лаборато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;top:4717;width:1892;height:10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тдел инструменталь-н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;top:5927;width:1892;height:1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Контрольно-измерительная лаборато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4;top:2359;width:1547;height:8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тдел реал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4;top:3370;width:1547;height:1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тдел снабжения и коопе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4;top:4549;width:1547;height:8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Транспорт-ный це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22,2022" to="2822,50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2,5054" to="2993,50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2,3875" to="2993,38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2,2864" to="2993,28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59;top:2359;width:1719;height:1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Финансово-бухгалтерск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59;top:3538;width:1719;height:8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Экономическ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59;top:4549;width:1719;height:9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тдел труда и заработной плат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87,2191" to="4887,48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7,4886" to="5058,48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7,3875" to="5058,38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7,2864" to="5058,28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55;top:2358;width:1892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одшипниковое произ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93;top:2553;width:1547;height:1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тдел хозяйственно-бытового обслужива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93;top:4211;width:1547;height:1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тдел кадров и дело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93;top:5559;width:1547;height:1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тдел военизированной охра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85;top:2359;width:1616;height:1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тдел технического контроля и метроло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07,3357" to="1707,35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0,4549" to="1720,47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0,5753" to="1720,5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0,6938" to="1720,71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21,2191" to="9121,60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21,6065" to="9292,60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21,4718" to="9292,4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21,3201" to="9292,32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74,2191" to="11874,23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67,2191" to="13767,23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2,830" to="3772,11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51,843" to="5851,11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6,843" to="7916,11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81,843" to="9981,11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46,843" to="12046,11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67,843" to="13767,11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0,2191" to="1720,23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6,2191" to="7916,23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4;top:7176;width:189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тдел главного конструкто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06;top:2358;width:1616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Юридическ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76;top:1172;width:1547;height:1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Директор по правовым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60;width:2689;height:10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Технически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914400" cy="914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284" w:top="1701" w:footer="709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530</wp:posOffset>
                </wp:positionH>
                <wp:positionV relativeFrom="paragraph">
                  <wp:posOffset>148590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117pt" to="13.9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530</wp:posOffset>
                </wp:positionH>
                <wp:positionV relativeFrom="paragraph">
                  <wp:posOffset>228600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180pt" to="13.9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530</wp:posOffset>
                </wp:positionH>
                <wp:positionV relativeFrom="paragraph">
                  <wp:posOffset>308610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243pt" to="13.9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530</wp:posOffset>
                </wp:positionH>
                <wp:positionV relativeFrom="paragraph">
                  <wp:posOffset>388620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306pt" to="13.9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530</wp:posOffset>
                </wp:positionH>
                <wp:positionV relativeFrom="paragraph">
                  <wp:posOffset>468630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369pt" to="13.9pt,3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исунок 2.1. Организационная структура предприятия ООО «Інтермет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3695</wp:posOffset>
                </wp:positionH>
                <wp:positionV relativeFrom="paragraph">
                  <wp:posOffset>1601470</wp:posOffset>
                </wp:positionV>
                <wp:extent cx="923290" cy="6946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тдел главного техноло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26.1pt;mso-position-vertical-relative:text;margin-left:-27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Отдел главного техноло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3695</wp:posOffset>
                </wp:positionH>
                <wp:positionV relativeFrom="paragraph">
                  <wp:posOffset>2401570</wp:posOffset>
                </wp:positionV>
                <wp:extent cx="923290" cy="6946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тдел главного металлурга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89.1pt;mso-position-vertical-relative:text;margin-left:-27.8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Отдел главного металлур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3695</wp:posOffset>
                </wp:positionH>
                <wp:positionV relativeFrom="paragraph">
                  <wp:posOffset>4001770</wp:posOffset>
                </wp:positionV>
                <wp:extent cx="923290" cy="6946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тдел охраны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315.1pt;mso-position-vertical-relative:text;margin-left:-27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Отдел охраны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3695</wp:posOffset>
                </wp:positionH>
                <wp:positionV relativeFrom="paragraph">
                  <wp:posOffset>4801870</wp:posOffset>
                </wp:positionV>
                <wp:extent cx="923290" cy="6946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Инструментальный ц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378.1pt;mso-position-vertical-relative:text;margin-left:-27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Инструменталь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3695</wp:posOffset>
                </wp:positionH>
                <wp:positionV relativeFrom="paragraph">
                  <wp:posOffset>3201670</wp:posOffset>
                </wp:positionV>
                <wp:extent cx="923290" cy="6889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8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тдел систем управления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25pt;mso-wrap-distance-left:9.05pt;mso-wrap-distance-right:9.05pt;mso-wrap-distance-top:0pt;mso-wrap-distance-bottom:0pt;margin-top:252.1pt;mso-position-vertical-relative:text;margin-left:-27.8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Отдел систем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Перечень основной продукции: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1) Подшипники радиальные шариковые однорядные. Они предназначены для восприятия радиальных нагрузок. Они могут воспринимать значительные осевые нагрузки в двух направлениях, особенно при увеличенных внутренних зазорах, и владеют высокой быстроходностью. Предприятие изготовляет эти подшипники как открытого так и закрытого типа, с канавой на внешним кильке и без нее. Подшипники закрытого типа выпускаются в двух видах выполнения: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а) подшипники радиальные шариковые однорядные с защитными шайбами;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б) подшипники радиальные шариковые однорядные с уплотнениями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Закрытые подшипники заполняются при изготовлении необходимым количеством консистентной смазки и тому не имеют потребности в досмотре, который является их дополнительным преимуществом. Применение подшипников с канавой на внешним кильке (серии 50000) позволяет упростить конструкцию опоры в узлах машин и механизмов. В группу радиальных однорядных подшипников входят и подшипники с закрепительными втулками и эксцентрическим стопорным кольцом, в том числе с сферической поверхностью внешнего кольца. Эти подшипники применяются в сельскохозяйственных машинах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2) Подшипники радиально-шариковые. Они способны воспринимать комбинируемые радиально-осевые нагрузки. Осевые нагрузки могут восприниматься в двух направлениях. При очень больших осевых нагрузках в опоре можно установить по двум, трех и больше подшипников. Радиально-завзятые подшипники используются в шпинделях металлорежущих и деревообрабатывающих станков. Данный вид подшипников пользуется намного меньшим спросом, потому что их можно устанавливать по нескольку штук, а это увеличивает срок эксплуатации каждого из них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3) Подшипники радиальные шариковые сферические двурядные. Данный тип подшипника назначен воспринимать радиальные и небольшие осевые нагрузки. Для восприятия значительных осевых нагрузок они не рекомендуются, потому что в этом случае нагружен только один ряд кулек и грузоподъемность подшипника снижается. При </w:t>
      </w:r>
      <w:r>
        <w:rPr>
          <w:lang w:val="uk-UA" w:eastAsia="en-US"/>
        </w:rPr>
        <w:t>раскачивательных</w:t>
      </w:r>
      <w:r>
        <w:rPr>
          <w:lang w:eastAsia="en-US"/>
        </w:rPr>
        <w:t xml:space="preserve"> движениях сферические двурядные подшипники работают лучше, чем однорядные. Подшипники этого типа фиксируют положение вала относительно </w:t>
      </w:r>
      <w:r>
        <w:rPr>
          <w:lang w:val="uk-UA" w:eastAsia="en-US"/>
        </w:rPr>
        <w:t>корпуса</w:t>
      </w:r>
      <w:r>
        <w:rPr>
          <w:lang w:eastAsia="en-US"/>
        </w:rPr>
        <w:t xml:space="preserve"> в двух осевых направлениях. Данный вид подшипников широко применяется в сельскохозяйственных машинах, деревообрабатывающих станках, текстильному, подъемно-транспортному и металлургическом оборудовании, экскаваторах, транспортных прицепов, промышленных вентиляторах. ООО «Інтермет» изготовляет: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а) сферические двурядные подшипники на закрепительной втулке;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б) подшипники сферические двурядные с коническими отверстиями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4) Подшипники радиальные роликовые с короткими цилиндровыми роликами. Эти подшипники успешно применяются в буксах железнодорожного подвижного состава (локомотивов, пассажирских и грузовых вагонов). Предприятие является одним из главных производителей железнодорожных подшипников среди подшипниковых заводов СНГ и поставляет свою продукцию на много вагоностроительных заводов. Подшипники с короткими цилиндровыми роликами способны воспринимать значительные радиальные нагрузки. Некоторые из них дополнительно могут воспринимать кратковременные осевые нагрузки, фиксируя вал в осевом направлении. Кроме того, для производства наиболее нагруженных колец завод использует специальную сталь регламентированной </w:t>
      </w:r>
      <w:r>
        <w:rPr>
          <w:lang w:val="uk-UA" w:eastAsia="en-US"/>
        </w:rPr>
        <w:t>прокалённостью</w:t>
      </w:r>
      <w:r>
        <w:rPr>
          <w:lang w:eastAsia="en-US"/>
        </w:rPr>
        <w:t xml:space="preserve">, что практически устраняет возможность аварийных разрушений подшипников при экстремальных условиях нагрузки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Другая продукция: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1) шарики. ООО «Інтермет» может поставлять отдельно шарики различных размеров и степеней точности. Предприятие осуществляет шарики, как для комплектования подшипников, так и для применения в виде отдельных деталей. Шарики, предназначенные для применения в виде отдельных деталей, могут быть </w:t>
      </w:r>
      <w:r>
        <w:rPr>
          <w:lang w:val="uk-UA" w:eastAsia="en-US"/>
        </w:rPr>
        <w:t>сортируемые</w:t>
      </w:r>
      <w:r>
        <w:rPr>
          <w:lang w:eastAsia="en-US"/>
        </w:rPr>
        <w:t xml:space="preserve"> и не </w:t>
      </w:r>
      <w:r>
        <w:rPr>
          <w:lang w:val="uk-UA" w:eastAsia="en-US"/>
        </w:rPr>
        <w:t>сортируемые</w:t>
      </w:r>
      <w:r>
        <w:rPr>
          <w:lang w:eastAsia="en-US"/>
        </w:rPr>
        <w:t xml:space="preserve"> по диаметру. Шарики изготовляют из подшипниковой стали ШХ-15. Шарики поставляются упакованными в полиэтиленовые пакеты, положенные в картонные коробки. Используема предприятием технология производства позволяет изготовлять шарики практически любого диаметра в пределах от 4 до 55 </w:t>
      </w:r>
      <w:r>
        <w:rPr>
          <w:lang w:val="uk-UA" w:eastAsia="en-US"/>
        </w:rPr>
        <w:t>мм</w:t>
      </w:r>
      <w:r>
        <w:rPr>
          <w:lang w:eastAsia="en-US"/>
        </w:rPr>
        <w:t xml:space="preserve">. В это время ООО «Інтермет» выпускает более 50 размеров кулек, причем номенклатура их постоянно увеличивается: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2) закрепительные втулки;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3) крупногабаритные рамки для металлургических предприятий;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4) кольца для комплектации подшипников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Анализ финансового состояния предприятия предусматривает исследование динамики и структуры финансовых результатов предприятия и включает: анализ структуры пола актива и пассива баланса, анализ финансовой стойкости, ликвидности, деловой активности и прибыльности вложенных капиталов (таблица 2.1)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Актив баланса содержит сведения о размещении капитала, который есть в том, что располагает предприятия, то есть о вложении его в конкретное имущество и материальные ценности, об остатках свободной денежной наличности и т.п. </w:t>
      </w:r>
    </w:p>
    <w:p>
      <w:pPr>
        <w:pStyle w:val="Normal"/>
        <w:rPr/>
      </w:pPr>
      <w:r>
        <w:rPr>
          <w:lang w:eastAsia="en-US"/>
        </w:rPr>
        <w:t xml:space="preserve">Также на финансовое состояние предприятия влияет состояние производственных запасов, их величина должна быть оптимальной, их накопление свидетельствует о спаде активности предприятия, но их </w:t>
      </w:r>
      <w:r>
        <w:rPr>
          <w:lang w:val="uk-UA" w:eastAsia="en-US"/>
        </w:rPr>
        <w:t>недостаток</w:t>
      </w:r>
      <w:r>
        <w:rPr>
          <w:lang w:eastAsia="en-US"/>
        </w:rPr>
        <w:t xml:space="preserve"> может негативно повлиять на финансовое положение предприятия. </w:t>
      </w:r>
      <w:r>
        <w:br w:type="page"/>
      </w:r>
    </w:p>
    <w:p>
      <w:pPr>
        <w:pStyle w:val="Normal"/>
        <w:rPr/>
      </w:pPr>
      <w:r>
        <w:rPr>
          <w:lang w:eastAsia="en-US"/>
        </w:rPr>
        <w:t>Таблица 2.1. – Анализ структуры оборотных средств предприятия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1"/>
        <w:gridCol w:w="1154"/>
        <w:gridCol w:w="1384"/>
        <w:gridCol w:w="1155"/>
        <w:gridCol w:w="1384"/>
        <w:gridCol w:w="1155"/>
        <w:gridCol w:w="904"/>
        <w:gridCol w:w="688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Наименование пола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На начало отчетного периода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На конец отчетного периода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Изменения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Абсолютные величин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Относительные величин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Абсолютные величин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Относительные величин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Абсолютные величин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В структур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Темпы роста%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 xml:space="preserve">Запасы, тыс. грн.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123450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80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111053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76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-1239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-4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89,96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 xml:space="preserve">Дебиторская - </w:t>
            </w:r>
            <w:r>
              <w:rPr>
                <w:lang w:val="uk-UA" w:eastAsia="en-US"/>
              </w:rPr>
              <w:t>задолженность</w:t>
            </w:r>
            <w:r>
              <w:rPr>
                <w:lang w:eastAsia="en-US"/>
              </w:rPr>
              <w:t xml:space="preserve">, тыс. грн.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232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17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222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22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9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5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96,03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 xml:space="preserve">Денежные средства и их эквиваленты, тыс. </w:t>
            </w:r>
            <w:r>
              <w:rPr>
                <w:lang w:val="uk-UA" w:eastAsia="en-US"/>
              </w:rPr>
              <w:t>гр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3940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2863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1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-1076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-0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72,68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 xml:space="preserve">Вместе по разделу, тыс. грн.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359390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336717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-4273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93,69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Из таблицы 2.1. мы имеем возможность увидеть, что абсолютная величина запасов на конец отчетного периода снизилась, но не является оптимальной. А тому затраты на содержание такого количества запасов довольно большие и поэтому очень необходимо минимизировать запасы к нужному минимуму, только бы наладить производственную активность предприятия, о спаде которой свидетельствует такое большое количество запаса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Основными потребителями продукции ООО «Інтермет» за границей есть: Египет, Болгария, ОАЭ, Иран, Турция, Бразилия, Италия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В 2003 году предприятие расширило географию поставок своей продукции в такие страны как Германия, Канада, Венгрия, Югославия, Кипр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Наиболее стойкая позиция предприятия на рынках Турции и Ирана. Наибольшим компаниям Турции и Ирана предоставленные эксклюзивные права на поставку подшипников в эти страны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Основных потребителей мы представим в таблице 2.1. и </w:t>
      </w:r>
      <w:r>
        <w:rPr>
          <w:lang w:val="uk-UA" w:eastAsia="en-US"/>
        </w:rPr>
        <w:t>рисунку</w:t>
      </w:r>
      <w:r>
        <w:rPr>
          <w:lang w:eastAsia="en-US"/>
        </w:rPr>
        <w:t xml:space="preserve"> 2.2. </w:t>
      </w:r>
      <w:r>
        <w:br w:type="page"/>
      </w:r>
    </w:p>
    <w:p>
      <w:pPr>
        <w:pStyle w:val="Normal"/>
        <w:rPr/>
      </w:pPr>
      <w:r>
        <w:rPr>
          <w:lang w:eastAsia="en-US"/>
        </w:rPr>
        <w:t>Таблица 2.2. - Основные потребители ООО «Інтермет»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1595"/>
        <w:gridCol w:w="1827"/>
      </w:tblGrid>
      <w:tr>
        <w:trPr/>
        <w:tc>
          <w:tcPr>
            <w:tcW w:w="5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 xml:space="preserve">Сумма (тыс. </w:t>
            </w:r>
            <w:r>
              <w:rPr>
                <w:lang w:val="uk-UA" w:eastAsia="en-US"/>
              </w:rPr>
              <w:t>грн.)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Часть%</w:t>
            </w:r>
          </w:p>
        </w:tc>
      </w:tr>
      <w:tr>
        <w:trPr/>
        <w:tc>
          <w:tcPr>
            <w:tcW w:w="5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lang w:eastAsia="en-US"/>
              </w:rPr>
              <w:t>1. Сельскохозяйственные предприятия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10008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25,4</w:t>
            </w:r>
          </w:p>
        </w:tc>
      </w:tr>
      <w:tr>
        <w:trPr/>
        <w:tc>
          <w:tcPr>
            <w:tcW w:w="5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lang w:eastAsia="en-US"/>
              </w:rPr>
              <w:t>2. Промышленные предприятия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15167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3,7</w:t>
            </w:r>
          </w:p>
        </w:tc>
      </w:tr>
      <w:tr>
        <w:trPr/>
        <w:tc>
          <w:tcPr>
            <w:tcW w:w="5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lang w:eastAsia="en-US"/>
              </w:rPr>
              <w:t>3. Поставщики энергоносителе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15169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3,8</w:t>
            </w:r>
          </w:p>
        </w:tc>
      </w:tr>
      <w:tr>
        <w:trPr/>
        <w:tc>
          <w:tcPr>
            <w:tcW w:w="5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lang w:eastAsia="en-US"/>
              </w:rPr>
              <w:t>4. Экспорт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159744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/>
        <w:tc>
          <w:tcPr>
            <w:tcW w:w="5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lang w:eastAsia="en-US"/>
              </w:rPr>
              <w:t>5. Автомобилестроение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1092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27,1</w:t>
            </w:r>
          </w:p>
        </w:tc>
      </w:tr>
      <w:tr>
        <w:trPr/>
        <w:tc>
          <w:tcPr>
            <w:tcW w:w="5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39936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344160" cy="12795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8" r="-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  <w:t>Рисунок 2.2. – Структура произведенной продукци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Из таблицы 2.1. и </w:t>
      </w:r>
      <w:r>
        <w:rPr>
          <w:lang w:val="uk-UA" w:eastAsia="en-US"/>
        </w:rPr>
        <w:t>рисунка</w:t>
      </w:r>
      <w:r>
        <w:rPr>
          <w:lang w:eastAsia="en-US"/>
        </w:rPr>
        <w:t xml:space="preserve"> 2.2. мы имеем возможность увидеть, что потребителями продукции ООО «Інтермет» являются почти все отрасли производства. Но значительная часть, в размере 40% – изготовление продукции назначенная на экспорт. Это доказывает, что продукция ООО «Інтермет» пользуется спросом во многих предприятиях стран мира и есть довольно качественной. </w:t>
      </w:r>
    </w:p>
    <w:p>
      <w:pPr>
        <w:pStyle w:val="Normal"/>
        <w:rPr>
          <w:lang w:val="uk-UA" w:eastAsia="en-US"/>
        </w:rPr>
      </w:pPr>
      <w:r>
        <w:rPr>
          <w:lang w:eastAsia="en-US"/>
        </w:rPr>
        <w:t xml:space="preserve">Проведение взвешенной ценовой политики, постоянная работа с повышения качества продукции, расширение и развитие сервисного обслуживания позволяют не только сберечь традиционные рынки сбыта, но и освоить новые. Сотрудничество с партнерами и потребителями осуществляется через фирму «Ukrainian Bearing», службы маркетинга и реализации товарной продукции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выводы и рекомендации по оптимизации оргструктуры предприятия</w:t>
      </w:r>
    </w:p>
    <w:p>
      <w:pPr>
        <w:pStyle w:val="Normal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Необходимо отметить, что несмотря на кажущуюся простоту выпускаемой продукции, у предприятия всё же всё широчайшие возможности для внедрения инноваций. Сферы возможной инновационной деятельности предприятия охватывают широкий спектр видов от внедрения инновационной продукции и технологий до применения реинжиниринговых схем производства. Рассматриваемое предприятие – крупный промышленный производитель подшипников. Этот факт определяет наличие большого штата сотрудников, а следовательно и разветвлённой организационной структуры управления на предприятии. Как видно из рисунка 2.1, струртура предприятия не оптимальна. Обэтом свидетельствует наличие отделов, выполняющих либо слишком узких спектр функций либо повторяющиеся функции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Например, отдел технического контроля и контрольно-измерительная лаборатория разнесены по разным ветвям управления, и хотя выполняют схожие взаимодополняющие функции в соответствии с уставом предприятия, находятся в разном подчинении. Отдел главного коструктора занесен на последнюю ступень иерархии, таким образом его сотрудники не имеют возможности в полной мере влиять на технологическое развитие предприятия ООО «Інтермет». Кроме того, большое количество отделов и подразделений не лучшим образом сказывается на работе предприятия и на эффективности деятельности их сотрудников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Оптимизацию организационной структуры предприятия предлагается проводить в соответствии с принципами функционального вида организационных структур. Этот фид представляется одним из наиболее оптимальных для предприятий, ориентированных на инновации, и даёт возможность организовывать управление и производственную деятельность в соответствии с конкретными функциями, которые необходимо выполнять каждому подразделению для достижения общей цели. </w:t>
      </w:r>
    </w:p>
    <w:p>
      <w:pPr>
        <w:pStyle w:val="Normal"/>
        <w:rPr/>
      </w:pPr>
      <w:r>
        <w:rPr>
          <w:lang w:eastAsia="en-US"/>
        </w:rPr>
        <w:t>Предлагается внедрить такую оргструктуру для ООО «Інтермет» (рис.2.1).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850" w:gutter="0" w:header="283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lang w:eastAsia="en-US"/>
        </w:rPr>
      </w:pPr>
      <w:r>
        <w:rPr>
          <w:lang w:eastAsia="en-US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1134" w:right="1134" w:gutter="0" w:header="284" w:top="1134" w:footer="709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ind w:firstLine="720"/>
        <w:rPr>
          <w:lang w:eastAsia="en-US"/>
        </w:rPr>
      </w:pPr>
      <w:r>
        <w:rPr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7320</wp:posOffset>
                </wp:positionH>
                <wp:positionV relativeFrom="page">
                  <wp:posOffset>948690</wp:posOffset>
                </wp:positionV>
                <wp:extent cx="9219565" cy="5387975"/>
                <wp:effectExtent l="5080" t="5080" r="4445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9600" cy="5388120"/>
                          <a:chOff x="0" y="0"/>
                          <a:chExt cx="9219600" cy="5388120"/>
                        </a:xfrm>
                      </wpg:grpSpPr>
                      <wps:wsp>
                        <wps:cNvSpPr txBox="1"/>
                        <wps:spPr>
                          <a:xfrm>
                            <a:off x="3784680" y="0"/>
                            <a:ext cx="1451520" cy="61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енеральный директор пред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551160"/>
                            <a:ext cx="221040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правлен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производств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5400"/>
                            <a:ext cx="1238760" cy="5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Управляющий п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производству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4640" y="1265400"/>
                            <a:ext cx="1211040" cy="5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яющий по техническим 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4080" y="1265400"/>
                            <a:ext cx="1325880" cy="5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яющий по качеству и конку-рентоспособности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960" y="1930320"/>
                            <a:ext cx="792360" cy="61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тдел главного техноло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80" y="3864600"/>
                            <a:ext cx="111132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тдел главного металлурга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960" y="3377520"/>
                            <a:ext cx="781200" cy="61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дел охраны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0680" y="4776480"/>
                            <a:ext cx="843120" cy="61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Инструментальный це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6400" y="1930320"/>
                            <a:ext cx="103392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тдел систем управления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3880" y="4527000"/>
                            <a:ext cx="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0840" y="155520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439164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37060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4686840"/>
                            <a:ext cx="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6400" y="2490480"/>
                            <a:ext cx="103392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Инжиниринго-вая служба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3520" y="3917880"/>
                            <a:ext cx="121608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Центральная заводская лаборато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040" y="4103280"/>
                            <a:ext cx="1085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дел инструменталь-ного хозяйства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8200" y="4640040"/>
                            <a:ext cx="103392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Контрольно-измерительная лаборатория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80" y="3177000"/>
                            <a:ext cx="11113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тдел главного конструк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80" y="1927800"/>
                            <a:ext cx="111132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изводствен-ный отдел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2445480"/>
                            <a:ext cx="94608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одшип-никовое производство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5680" y="3035880"/>
                            <a:ext cx="1039320" cy="7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тдел технического контроля и метр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960" y="2660040"/>
                            <a:ext cx="792360" cy="61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тдел разработок и внедрения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9960" y="1265400"/>
                            <a:ext cx="1216080" cy="5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Управляющий по экономике и финан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1600" y="1265400"/>
                            <a:ext cx="1043280" cy="5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Управляющий по кадрам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0" y="1945800"/>
                            <a:ext cx="110628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Финансово-бухгалтерская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0" y="2660040"/>
                            <a:ext cx="110628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ланово-экономическая служба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9600" y="2656080"/>
                            <a:ext cx="93528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тдел труда и заработной пла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0680" y="1826280"/>
                            <a:ext cx="0" cy="11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216792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225936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296424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1000" y="3322800"/>
                            <a:ext cx="995040" cy="68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тдел хозяйственно-бытового обслужи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2120" y="1945800"/>
                            <a:ext cx="932760" cy="58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тдел кадров и деловодства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1000" y="4116240"/>
                            <a:ext cx="99504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тдел военизирован-ной охраны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720" y="1265400"/>
                            <a:ext cx="1039320" cy="5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Юридическая служба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475560"/>
                            <a:ext cx="17146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ение экономическими вопрос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6040" y="1265400"/>
                            <a:ext cx="1105560" cy="5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Коммерческий директор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6560" y="1976040"/>
                            <a:ext cx="99504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тдел  маркетинга и реализации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6560" y="2658240"/>
                            <a:ext cx="99504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тдел снабжения и кооп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6560" y="3383280"/>
                            <a:ext cx="99504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дел логистики и транспорта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6400" y="1773000"/>
                            <a:ext cx="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400" y="360036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400" y="296424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400" y="228096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2320" y="1826280"/>
                            <a:ext cx="0" cy="11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2320" y="225936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2320" y="296424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275904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3323520"/>
                            <a:ext cx="29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4210200"/>
                            <a:ext cx="10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4920480"/>
                            <a:ext cx="1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5100480"/>
                            <a:ext cx="24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2203560"/>
                            <a:ext cx="41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2916720"/>
                            <a:ext cx="41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3653640"/>
                            <a:ext cx="41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9808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76048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46572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6008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26280"/>
                            <a:ext cx="0" cy="22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1826280"/>
                            <a:ext cx="0" cy="256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363560" y="391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4080" y="348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47160" y="2446200"/>
                            <a:ext cx="84960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Менеджер по ОИС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7160" y="1976040"/>
                            <a:ext cx="84960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Юристы 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57080" y="1838160"/>
                            <a:ext cx="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7080" y="216792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7080" y="266076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27480" y="44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23560" y="44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75800" y="44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8160" y="44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58160" y="44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05120" y="44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70800" y="44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93760" y="299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24280" y="299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75800" y="44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70080" y="44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59400" y="-168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485480" y="-244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19600" y="-448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996040" y="2933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996040" y="3966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46440" y="8280"/>
                            <a:ext cx="107244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меститель генерального дирек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6pt;margin-top:74.7pt;width:725.95pt;height:424.25pt" coordorigin="-232,1494" coordsize="14519,8485">
                <v:shape id="shape_0" fillcolor="white" stroked="t" o:allowincell="f" style="position:absolute;left:5728;top:1494;width:2285;height:9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енеральный директор 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79;top:2362;width:3480;height:73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правлен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производств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232;top:3487;width:1950;height:88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Управляющий по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производ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964;top:3487;width:1906;height:88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яющий по техническим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121;top:3487;width:2087;height:88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яющий по качеству и конку-рентоспособ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23;top:4534;width:1247;height:96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тдел главного техноло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29;top:7580;width:1749;height:70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тдел главного металлур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23;top:6813;width:1229;height:96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дел охраны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25;top:9016;width:1327;height:96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Инструментальный це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81;top:4534;width:1627;height:69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тдел систем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294,8623" to="4294,923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1911,3943" to="11911,410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965,8410" to="2141,841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-29,5227" to="-29,584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143,8875" to="2143,952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581;top:5416;width:1627;height:68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Инжиниринго-в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293;top:7664;width:1914;height:95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Центральная заводская лаборато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43;top:7956;width:1709;height:89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дел инструменталь-н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84;top:8801;width:1627;height:95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Контрольно-измерительная лаборато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29;top:6497;width:1749;height:89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тдел главного конструкто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29;top:4530;width:1749;height:69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изводствен-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30;top:5345;width:1489;height:92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одшип-никовое произ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80;top:6275;width:1636;height:116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тдел технического контроля и метроло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23;top:5683;width:1247;height:96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тдел разработок и внед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335;top:3487;width:1914;height:88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Управляющий по экономике и финан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432;top:3487;width:1642;height:88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Управляющий по кадр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510;top:4558;width:1741;height:95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Финансово-бухгалтерск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510;top:5683;width:1741;height:87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ланово-экономическ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602;top:5677;width:1472;height:8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тдел труда и заработной плат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8336,4370" to="8336,616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121,4908" to="4580,490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8336,5052" to="8508,505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8336,6162" to="8508,616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2368;top:6727;width:1566;height:107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тдел хозяйственно-бытового обслужива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606;top:4558;width:1468;height:92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тдел кадров и дело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368;top:7976;width:1566;height:8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тдел военизирован-ной охра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298;top:3487;width:1636;height:88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Юридическ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856;top:2243;width:2699;height:85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ение экономическими вопрос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23;top:3487;width:1740;height:88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Коммерчески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97;top:4606;width:1566;height:8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тдел  маркетинга и реал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97;top:5680;width:1566;height:95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тдел снабжения и коопе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97;top:6822;width:1566;height:83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дел логистики и транспор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424,4286" to="6424,716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424,7164" to="6596,716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424,6162" to="6596,616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424,5086" to="6596,508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433,4370" to="10433,616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433,5052" to="10605,505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433,6162" to="10605,616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121,5839" to="4580,583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121,6728" to="4583,672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121,8124" to="4292,812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294,9243" to="4580,924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143,9526" to="2524,952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965,4964" to="2622,496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965,6087" to="2622,608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965,7248" to="2622,724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-231,4798" to="-31,479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-29,5841" to="230,584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-231,6952" to="-31,695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-231,7888" to="-31,788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-231,4370" to="-231,788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965,4370" to="1965,840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40;top:7664;width:0;height:0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4121;top:6986;width:0;height:0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12598;top:5346;width:1337;height:59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Менеджер по ОИ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598;top:4606;width:1337;height:59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Юрист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2299,4389" to="12299,568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299,4908" to="12597,490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299,5684" to="12597,568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756;top:2192;width:0;height:0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2955;top:2192;width:0;height:0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5242;top:2192;width:0;height:0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7340;top:2192;width:0;height:0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9466;top:2192;width:0;height:0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11272;top:2192;width:0;height:0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13108;top:2192;width:0;height:0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10152;top:1965;width:0;height:0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2956;top:1965;width:0;height:0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5242;top:2192;width:0;height:0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13107;top:2192;width:0;height:0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79;top:1228;width:0;height:0;rotation:90;mso-position-vertical-relative:page" type="_x0000_t33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11556;top:1109;width:0;height:0;rotation:90;mso-position-vertical-relative:page" type="_x0000_t33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14287;top:788;width:0;height:0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13935;top:6114;width:0;height:0;rotation:90;mso-position-vertical-relative:page" type="_x0000_t33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13935;top:7740;width:0;height:0;rotation:90;mso-position-vertical-relative:page" type="_x0000_t33">
                  <v:stroke color="black" weight="9360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12597;top:1507;width:1688;height:85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меститель генерального дирек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2300</wp:posOffset>
                </wp:positionH>
                <wp:positionV relativeFrom="paragraph">
                  <wp:posOffset>5600700</wp:posOffset>
                </wp:positionV>
                <wp:extent cx="6934200" cy="3905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Рисунок 3.1 Новая организационная структура предприятия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lang w:eastAsia="en-US"/>
                              </w:rPr>
                              <w:t>ООО «Інтермет»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30.75pt;mso-wrap-distance-left:9.05pt;mso-wrap-distance-right:9.05pt;mso-wrap-distance-top:0pt;mso-wrap-distance-bottom:0pt;margin-top:441pt;mso-position-vertical-relative:text;margin-left:49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eastAsia="en-US"/>
                        </w:rPr>
                        <w:t xml:space="preserve">Рисунок 3.1 Новая организационная структура предприятия </w:t>
                      </w:r>
                      <w:r>
                        <w:rPr>
                          <w:rFonts w:cs="Times New Roman CYR" w:ascii="Times New Roman CYR" w:hAnsi="Times New Roman CYR"/>
                          <w:lang w:eastAsia="en-US"/>
                        </w:rPr>
                        <w:t>ООО «Інтерме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eastAsia="en-US"/>
        </w:rPr>
      </w:pPr>
      <w:r>
        <w:rPr/>
        <w:t xml:space="preserve">В структуру управления предприятием </w:t>
      </w:r>
      <w:r>
        <w:rPr>
          <w:lang w:eastAsia="en-US"/>
        </w:rPr>
        <w:t xml:space="preserve">ООО «Інтермет» внесено одно существенное изменение. Сферы управления предприятием реорганизованы и разделены на две основные группы: производственную и экономическую. Руководители подразделений, входящих в каждую из них должны координировать свои действии не только напрямую с генеральным директором, но и между собой. Это снимает с него лишний груз ответственности, но при этом предполагает возможность лучшей кооперации между отделами. Кроме того, внедряется должность заместителя генерального директора, в компетенцию которого переводятся малозначительные для производства и инноваций, но важные для предприятия отделы. </w:t>
      </w:r>
    </w:p>
    <w:p>
      <w:pPr>
        <w:pStyle w:val="Normal"/>
        <w:rPr/>
      </w:pPr>
      <w:r>
        <w:rPr/>
        <w:t xml:space="preserve">Реорганизация иерархии подчинения в производственном секторе предприятия таким образом, как это показано на рисунке 3.1. даёт более логичные и обоснованные информационно-иерархические связи между отделами, что поможет повысить эффективность производства. В структуре управления технологическими процессами также происходит изменение: отдел технологического перевооружения наделяется помимо существующих – новыми функциями: с целью инновационной реорганизации производства и внедрения инновационных технологий, отдел будет выполнять функции инжиниринга и технологического перевооружения производственной деятельности. </w:t>
      </w:r>
    </w:p>
    <w:p>
      <w:pPr>
        <w:pStyle w:val="Normal"/>
        <w:rPr/>
      </w:pPr>
      <w:r>
        <w:rPr/>
        <w:t xml:space="preserve">Кадровые, экономические, финансовые, маркетинговые и юридические вопросы на предприятии будут решаться в рамках второго управленческого направления. Отделы в этом направлении распределяются максимально функционально. Транспортный цех реорганизуется в отдел транспорта и логистики, что способствует снижению затрат предприятия и оптимизирует работу службы доставки. Юридическая служба становится самостоятельным подразделением, в её структуру внедряется управление объектами интеллектуальной собственности (ОИС), менеджер которого будет заниматься вопросами патентования, закупки лицензий, защиты ноу-хау и развитием гудвила предприятия. </w:t>
      </w:r>
    </w:p>
    <w:p>
      <w:pPr>
        <w:pStyle w:val="Normal"/>
        <w:rPr/>
      </w:pPr>
      <w:r>
        <w:rPr/>
        <w:t xml:space="preserve">Понятие «директор» для какого-либо подразделения на предприятии заменяется понятием «управляющий», что подразумевает под собой осуществление данным лицом функций организации и планирования работы подразделения, мотивации персонала и контроля над результатами и эффективностью работы. </w:t>
      </w:r>
    </w:p>
    <w:p>
      <w:pPr>
        <w:pStyle w:val="Normal"/>
        <w:rPr/>
      </w:pPr>
      <w:r>
        <w:rPr/>
        <w:t xml:space="preserve">Приведенная структура не предполагает масштабной перестройки принципов управления предприятием, она не вводит абсолютно новых подразделений, а лишь оптимизирует иерархические связи между подразделениями и реорганизует потоки информации на предприятии с целью повышения их эффективности. В таком виде организационная структура предприятия представляется более логичной, взвешенной и обоснованной с точки зрения функциональных особенностей её единиц. 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ционную структуру можно выбирать и понять только при широком, комплексном подходе к изменениям предприятия и его окружающей среды. Как показывает опыт, процесс внесения коррективов в организационную структуру управления предприятием, ориентированным на инновации должен предусматривать: </w:t>
      </w:r>
    </w:p>
    <w:p>
      <w:pPr>
        <w:pStyle w:val="Normal"/>
        <w:rPr/>
      </w:pPr>
      <w:r>
        <w:rPr/>
        <w:t xml:space="preserve">систематический анализ функционирования организации и её среды с целью выявления проблемных зон; </w:t>
      </w:r>
    </w:p>
    <w:p>
      <w:pPr>
        <w:pStyle w:val="Normal"/>
        <w:rPr/>
      </w:pPr>
      <w:r>
        <w:rPr/>
        <w:t xml:space="preserve">разработку генерального плана совершенствования организационной структуры, инжиниринг, реинжиниринг; </w:t>
      </w:r>
    </w:p>
    <w:p>
      <w:pPr>
        <w:pStyle w:val="Normal"/>
        <w:rPr/>
      </w:pPr>
      <w:r>
        <w:rPr/>
        <w:t xml:space="preserve">гарантию того, что программа нововведений содержит максимально простые и конкретные предложения по изменению; </w:t>
      </w:r>
    </w:p>
    <w:p>
      <w:pPr>
        <w:pStyle w:val="Normal"/>
        <w:rPr/>
      </w:pPr>
      <w:r>
        <w:rPr/>
        <w:t xml:space="preserve">последовательную реализацию планируемых перемен. Введение незначительных изменений имеет большие шансы на успех, чем изменения крупного характера; </w:t>
      </w:r>
    </w:p>
    <w:p>
      <w:pPr>
        <w:pStyle w:val="Normal"/>
        <w:rPr/>
      </w:pPr>
      <w:r>
        <w:rPr/>
        <w:t xml:space="preserve">поощрение повышения уровня информированности сотрудников о переменах и их инновационная мотивация. </w:t>
      </w:r>
    </w:p>
    <w:p>
      <w:pPr>
        <w:pStyle w:val="Normal"/>
        <w:rPr/>
      </w:pPr>
      <w:r>
        <w:rPr/>
        <w:t xml:space="preserve">Анализ организационных структур – одно из ключевых понятий теории организации, тесно связанное с целями, функциями, процессом управления, работой менеджеров и распределением между ними полномочий. В рамках этой системы протекает весь управленческий процесс, в котором участвуют менеджеры всех уровней, категорий и профессиональной специализации. Система организационных структур управления организации построена для того, чтобы все протекающие в ней процессы осуществлялись своевременно и качественно. Отсюда то внимание, которое уделяют ей руководители предприятий и специалисты, с целью непрерывного совершенствования, развития как системы в целом, так и её отдельных составляющих. Очевидно, что изучение и совершенствование системы управления, как в рамках отдельной организации, так и государства, общества в целом способствует скорейшему достижению поставленных целей и задач. </w:t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Гольдштейн Г.Я. Инновационный менеджмент: Учебное пособие. – Таганрог: ТРТУ, 1998. – 132с. 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Гольдштейн Г.Я. Стратегический инновационный менеджмент: Учебное пособие. – Таганрог: Изд-во ТРТУ, 2004. – 267 с. 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Голиков А.А., Кудрявцева И.Ю. Формирование организационной структуры управления инновационным потенциалом на машиностроительных предприятиях // Экономистъ. – 2008. – № 8. – С.25-28. 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Жданов С.А. Механизмы экономического управления предприятием. – М.: ЮНИТИ, 2002. 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560" w:leader="none"/>
        </w:tabs>
        <w:ind w:left="0" w:hanging="0"/>
        <w:rPr>
          <w:rFonts w:eastAsia="TimesNewRomanPSMT+1;Arial Unicode MS"/>
        </w:rPr>
      </w:pPr>
      <w:r>
        <w:rPr>
          <w:rFonts w:eastAsia="TimesNewRomanPSMT+1;Arial Unicode MS"/>
        </w:rPr>
        <w:t xml:space="preserve">Основы инновационного менеджмента: Теория и практика: Учеб. пособие / Под ред.П.Н. Завлина и др. – М.: НПО Изд-во Экономика, 2000. – 432 с. 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Смирнов Э.А. Основы Теории организации. – М.: ЮНИТИ, 1998. – 348 с. 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Титов А.Б. Маркетинг и управление инновациями. – СПб.: Питер, 2001. 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Туровец О.Г. Организация производства и управление предприятием. – М.: ИНФРА-М, 2005. </w:t>
      </w:r>
    </w:p>
    <w:p>
      <w:pPr>
        <w:pStyle w:val="Normal"/>
        <w:rPr/>
      </w:pPr>
      <w:r>
        <w:rPr/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5">
    <w:lvl w:ilvl="0">
      <w:start w:val="1"/>
      <w:numFmt w:val="decimal"/>
      <w:lvlText w:val="1.%1."/>
      <w:lvlJc w:val="right"/>
      <w:pPr>
        <w:tabs>
          <w:tab w:val="num" w:pos="0"/>
        </w:tabs>
        <w:ind w:left="147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2">
    <w:name w:val="Заголовок 2 Знак"/>
    <w:qFormat/>
    <w:rPr>
      <w:b/>
      <w:bCs/>
      <w:i/>
      <w:iCs/>
      <w:smallCaps/>
      <w:kern w:val="2"/>
      <w:sz w:val="28"/>
      <w:szCs w:val="28"/>
      <w:lang w:val="ru-RU" w:eastAsia="en-US"/>
    </w:rPr>
  </w:style>
  <w:style w:type="character" w:styleId="Style7">
    <w:name w:val="Основной текст с отступом Знак"/>
    <w:qFormat/>
    <w:rPr>
      <w:rFonts w:ascii="Arial" w:hAnsi="Arial" w:cs="Arial"/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Текст сноски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kern w:val="2"/>
      <w:sz w:val="28"/>
      <w:szCs w:val="28"/>
      <w:lang w:val="ru-RU" w:eastAsia="en-US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Верхний колонтитул Знак"/>
    <w:qFormat/>
    <w:rPr>
      <w:kern w:val="2"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/>
  </w:style>
  <w:style w:type="character" w:styleId="Style14">
    <w:name w:val="номер страницы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keepNext w:val="true"/>
      <w:widowControl w:val="false"/>
      <w:autoSpaceDE w:val="false"/>
      <w:bidi w:val="0"/>
      <w:spacing w:lineRule="auto" w:line="360" w:before="240" w:after="24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Style16">
    <w:name w:val="№заголовок"/>
    <w:basedOn w:val="Style15"/>
    <w:next w:val="Normal"/>
    <w:qFormat/>
    <w:pPr>
      <w:numPr>
        <w:ilvl w:val="0"/>
        <w:numId w:val="2"/>
      </w:numPr>
      <w:shd w:fill="FFFFFF" w:val="clear"/>
      <w:tabs>
        <w:tab w:val="clear" w:pos="708"/>
      </w:tabs>
      <w:ind w:left="720" w:hanging="360"/>
    </w:pPr>
    <w:rPr>
      <w:b w:val="false"/>
      <w:bCs w:val="false"/>
      <w:kern w:val="0"/>
    </w:rPr>
  </w:style>
  <w:style w:type="paragraph" w:styleId="TextBodyIndent">
    <w:name w:val="Body Text Indent"/>
    <w:basedOn w:val="Normal"/>
    <w:pPr>
      <w:spacing w:lineRule="auto" w:line="240"/>
    </w:pPr>
    <w:rPr>
      <w:rFonts w:ascii="Arial" w:hAnsi="Arial" w:cs="Arial"/>
      <w:sz w:val="24"/>
      <w:szCs w:val="24"/>
    </w:rPr>
  </w:style>
  <w:style w:type="paragraph" w:styleId="21">
    <w:name w:val="№заголовок2"/>
    <w:basedOn w:val="Heading2"/>
    <w:next w:val="Normal"/>
    <w:qFormat/>
    <w:pPr>
      <w:numPr>
        <w:ilvl w:val="0"/>
        <w:numId w:val="5"/>
      </w:numPr>
      <w:shd w:fill="FFFFFF" w:val="clear"/>
      <w:tabs>
        <w:tab w:val="clear" w:pos="708"/>
      </w:tabs>
      <w:spacing w:lineRule="exact" w:line="447"/>
      <w:ind w:left="1471" w:right="82" w:hanging="360"/>
      <w:outlineLvl w:val="9"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20" w:firstLine="720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jc w:val="left"/>
      <w:outlineLvl w:val="9"/>
    </w:pPr>
    <w:rPr>
      <w:rFonts w:ascii="Cambria;Palatino Linotype" w:hAnsi="Cambria;Palatino Linotype" w:cs="Cambria;Palatino Linotype"/>
      <w:b w:val="false"/>
      <w:bCs w:val="false"/>
      <w:color w:val="365F91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Style2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21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22">
    <w:name w:val="лит"/>
    <w:basedOn w:val="Normal"/>
    <w:qFormat/>
    <w:pPr>
      <w:numPr>
        <w:ilvl w:val="0"/>
        <w:numId w:val="4"/>
      </w:numPr>
      <w:tabs>
        <w:tab w:val="clear" w:pos="708"/>
        <w:tab w:val="left" w:pos="1077" w:leader="none"/>
      </w:tabs>
      <w:jc w:val="left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4">
    <w:name w:val="список ненумерованный"/>
    <w:qFormat/>
    <w:pPr>
      <w:widowControl/>
      <w:numPr>
        <w:ilvl w:val="0"/>
        <w:numId w:val="3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6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7">
    <w:name w:val="ТАБЛИЦА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2.w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50:00Z</dcterms:created>
  <dc:creator>1</dc:creator>
  <dc:description/>
  <cp:keywords/>
  <dc:language>en-US</dc:language>
  <cp:lastModifiedBy>Mage</cp:lastModifiedBy>
  <dcterms:modified xsi:type="dcterms:W3CDTF">2011-10-03T10:50:00Z</dcterms:modified>
  <cp:revision>2</cp:revision>
  <dc:subject/>
  <dc:title>СОДЕРЖАНИЕ</dc:title>
</cp:coreProperties>
</file>